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иклад залікового білету з дисциплін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"Аналіз фінансово-господарчої діяльності"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денної форми навч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БАСЬКА ДЕРЖАВНА МАШИНОБУДІВНА КАДЕМ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ВЧАЛЬНА ДИСЦИПЛІНА </w:t>
        <w:tab/>
      </w:r>
      <w:r>
        <w:rPr>
          <w:b/>
          <w:color w:val="000000"/>
          <w:sz w:val="24"/>
          <w:szCs w:val="24"/>
          <w:lang w:val="uk-UA"/>
        </w:rPr>
        <w:t>"АНАЛІЗ ФІНАНСОВО-ГОСПОДАРЧОЇ ДІЯЛЬНОСТІ"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ІАЛЬНІСТЬ 7.050104 “ФІНАНСИ”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ОЧНОЇ ФОРМИ НАВЧАННЯ</w:t>
      </w:r>
    </w:p>
    <w:p>
      <w:pPr>
        <w:pStyle w:val="Heading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ІЛЕТ ДЛЯ ЗАЛІКУ № 1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стовые за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Частное от деления двух одноименных или разноимённых показателей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ие величины;</w:t>
        <w:tab/>
        <w:tab/>
        <w:tab/>
        <w:t>б) относительные величин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ые величины;</w:t>
        <w:tab/>
        <w:tab/>
        <w:tab/>
        <w:t>г) производные велич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Обобщающие показатели, которые характеризуют уровень изменённого признака в качественно однородной совокупности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ие величины;</w:t>
        <w:tab/>
        <w:tab/>
        <w:tab/>
        <w:t>б) относительные величин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ые величины;</w:t>
        <w:tab/>
        <w:tab/>
        <w:tab/>
        <w:t>г) производные велич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Коэффициент – это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средняя величина;</w:t>
        <w:tab/>
        <w:tab/>
        <w:tab/>
        <w:t>б) относительная величи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интервальная величина;</w:t>
        <w:tab/>
        <w:tab/>
        <w:tab/>
        <w:t>г) производная велич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В весовых единицах выража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интегральные показа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539"/>
        <w:rPr>
          <w:sz w:val="24"/>
          <w:szCs w:val="24"/>
        </w:rPr>
      </w:pPr>
      <w:r>
        <w:rPr>
          <w:sz w:val="24"/>
          <w:szCs w:val="24"/>
        </w:rPr>
        <w:t>Если производится перерасчёт: один из продуктов принимается равным единице, а остальные приравниваются к нему на основе расчётных коэффициентов, то имеют мест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туральные показатели;</w:t>
        <w:tab/>
        <w:tab/>
        <w:tab/>
        <w:t>б) стоимостные показате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ые показатели;</w:t>
        <w:tab/>
        <w:tab/>
        <w:tab/>
        <w:t>г) условно-натуральные показател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дач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спользуя данные баланса, провести вертикальный и горизонтальный анализ активов и обязательств предприятия по приведенной форме. Сделать необходимые вывод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аблица – Анализ и оценка активов и обязательств предприятия</w:t>
      </w:r>
    </w:p>
    <w:tbl>
      <w:tblPr>
        <w:tblW w:w="80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00"/>
        <w:gridCol w:w="720"/>
        <w:gridCol w:w="809"/>
        <w:gridCol w:w="720"/>
        <w:gridCol w:w="720"/>
        <w:gridCol w:w="613"/>
        <w:gridCol w:w="1470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прош. год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 отч. год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структуры</w:t>
            </w:r>
          </w:p>
        </w:tc>
      </w:tr>
      <w:tr>
        <w:trPr/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ё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lang w:val="uk-UA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55:00Z</dcterms:created>
  <dc:creator>andrey</dc:creator>
  <dc:description/>
  <cp:keywords/>
  <dc:language>en-US</dc:language>
  <cp:lastModifiedBy>andrey</cp:lastModifiedBy>
  <dcterms:modified xsi:type="dcterms:W3CDTF">2012-04-18T23:55:00Z</dcterms:modified>
  <cp:revision>1</cp:revision>
  <dc:subject/>
  <dc:title>Приклад залікового білету з дисципліни</dc:title>
</cp:coreProperties>
</file>