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СПЕЦІАЛІСТІВ-фінансистів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аблиця – Завдання на СП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тність завд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нтар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вдання на СПС за темою лекції 1 (0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а криза на підприємстві та її симптом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нути та проаналізувати виникнення та розвиток фінансової кризи на підприємств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01-118; </w:t>
            </w:r>
            <w:r>
              <w:rPr>
                <w:lang w:val="uk-UA"/>
              </w:rPr>
              <w:t>3, с. 14-39; 4, с. 33-37</w:t>
            </w:r>
            <w:r>
              <w:rPr/>
              <w:t>]</w:t>
            </w:r>
          </w:p>
        </w:tc>
      </w:tr>
      <w:tr>
        <w:trPr>
          <w:trHeight w:val="26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и та фази фінансової кризи. Фактори, які обумовлюють виникнення кризи. Внутрішні і зовнішні причини криз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зовнішніх умов функціонування підприємств, правовий та податковий фактори виникнення кризи. Виявлення особливостей функціонування вітчизняних підприємст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01-118; </w:t>
            </w:r>
            <w:r>
              <w:rPr>
                <w:lang w:val="uk-UA"/>
              </w:rPr>
              <w:t>3, с. 14-39; 4, с. 33-37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заємозв’язок виникнення кризи з етапами життєвого циклу підприєм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аз життєвого циклу підприємства. Виявлення причин кризи на кожному етапі, відповідні напрями антикризових заход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01-118; </w:t>
            </w:r>
            <w:r>
              <w:rPr>
                <w:lang w:val="uk-UA"/>
              </w:rPr>
              <w:t>3, с. 14-39; 4, с. 33-37</w:t>
            </w:r>
            <w:r>
              <w:rPr/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2 (0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ика поглибленого оцінювання фінансового стану неплатоспроможного підприєм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засобів та методів, за допомогою яких керівник підприємства може оцінювати економічні процеси на підприємств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46-160; </w:t>
            </w:r>
            <w:r>
              <w:rPr>
                <w:lang w:val="uk-UA"/>
              </w:rPr>
              <w:t>4, с. 65-71, 113-116; 1, с. 91-205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тегральна оцінка фінансового стану підприємства. Розрахунок та аналіз фактичних показників і тенденцій розвитку. Оцінка глибини фінансової криз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явлення особливостей оцінки та взаємодії елементів вітчизняних та закордонних методик оцінки фінансової криз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46-160; </w:t>
            </w:r>
            <w:r>
              <w:rPr>
                <w:lang w:val="uk-UA"/>
              </w:rPr>
              <w:t>4, с. 65-71, 113-116; 1, с. 91-205</w:t>
            </w:r>
            <w:r>
              <w:rPr/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3 (0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тність та основні елементи механізму антикризового управління. Характерні риси антикризового управлі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орм, правил, вимог та призначення антикризового управління підприєм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25-140; </w:t>
            </w:r>
            <w:r>
              <w:rPr>
                <w:lang w:val="uk-UA"/>
              </w:rPr>
              <w:t>4, с. 45-166; 1, с. 12-87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икризова програма підприєм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загальної схеми розробки антикризової програми підприємства, її напрями та етапи провед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25-140; </w:t>
            </w:r>
            <w:r>
              <w:rPr>
                <w:lang w:val="uk-UA"/>
              </w:rPr>
              <w:t>4, с. 45-166; 1, с. 12-87</w:t>
            </w:r>
            <w:r>
              <w:rPr/>
              <w:t>]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t>Продовження табли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дання на СПС за темою лекції 4 (0 годин) 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апи стратегичного планування. Техно</w:t>
            </w:r>
            <w:r>
              <w:rPr>
                <w:lang w:val="uk-UA"/>
              </w:rPr>
              <w:t>логія стратегічного планування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теоретичних основ щодо стратегій антикризового управління, основи технології антикризового управлі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81-199; </w:t>
            </w:r>
            <w:r>
              <w:rPr>
                <w:lang w:val="uk-UA"/>
              </w:rPr>
              <w:t>4, с. 124-160; 1, с. 343-42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озробка антикризової стратегії на підприємстві. Організація втілення антикризової стратегії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з алгоритмом розробки антикризової стратегії та її втіленням на підприємств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81-199; </w:t>
            </w:r>
            <w:r>
              <w:rPr>
                <w:lang w:val="uk-UA"/>
              </w:rPr>
              <w:t>4, с. 124-160; 1, с. 343-42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ня </w:t>
            </w:r>
            <w:r>
              <w:rPr>
                <w:lang w:val="uk-UA"/>
              </w:rPr>
              <w:t>та принципи складання бізнес-плані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основ складання бізнес-планів підприємства, його основні розділи та результа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. 181-199; </w:t>
            </w:r>
            <w:r>
              <w:rPr>
                <w:lang w:val="uk-UA"/>
              </w:rPr>
              <w:t>4, с. 124-160; 1, с. 343-422</w:t>
            </w:r>
            <w:r>
              <w:rPr/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5 (0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Цілі та функції маркетингу в антикризовому управлінні підприємство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впливу ринкової ситуації на формування політики антикризового управління підприємств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1, с. 388-394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Дослідження ринкових можливостей підприємства з позиції антикризового маркетингу.  Оцінка конкурентних перспектив товар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ринкових можливостей підприємства та методи розрахунку конкурентних переваг товар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1, с. 400-413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рмування маркетингових стратегій в антикризовому управлінні та їх класифікац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Використання засобів маркетингу в антикризовому управлінн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улювання антикризової політики у відповідності до мінливої ринкової ситуації, визначення засобів впливу на стійкість підприєм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1, с. 394-4</w:t>
            </w:r>
            <w:r>
              <w:rPr>
                <w:bCs/>
                <w:lang w:val="uk-UA"/>
              </w:rPr>
              <w:t>18</w:t>
            </w:r>
            <w:r>
              <w:rPr>
                <w:bCs/>
              </w:rPr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6 (0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новаційний процес як фактор антикризового управлі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воєння видів інноваційних факторів в антикризовому управлінн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інноваційна стратегія антикризового розвитку.  Формування інноваційних інфраструктур як умова виходу з криз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засобів державної інноваційної підтримки антикризового розвитку. Визначення необхідності формування інноваційних антикризових заход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[2, 3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новаційні проекти, критерії їх вибор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показників інноваційного проекту, його управлінські критері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, 3</w:t>
            </w:r>
            <w:r>
              <w:rPr/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дання на СПС за темою лекції 7 (0 годин) 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Характеристика стану інвестиційного процесу як база для прийняття інвестиційних рішень в антикризовому управлінн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ити методи оцінки проектів, необхідність лімітування коштів на інвестува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1, с. 524-533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Джерела фінансування інвестицій в умовах обмежених фінансових ресурсі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джерел фінансування інвестицій, фактори привабливості для інвесторі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1, с. 543-550]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t>Продовження таблиц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Оцінка інвестиційної привабливості підприємств. Методи оцінки інвестиційних проекті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методу визначення необхідного прибутку для окремих проектів та окремих гру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[1, с. 533-543]</w:t>
            </w:r>
            <w:r>
              <w:rPr>
                <w:lang w:val="uk-UA"/>
              </w:rPr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8 (0 годин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рода та класифікація управлінських ризиків.  Основні ознаки ризику. Взаємодія факторів ризику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сутності, видів та критеріїв ризик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икризове управління ризико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уміння значимості аналізу та прогнозування ризику, методів його оцін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ахисту від ризику в антикризовому менеджмент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сутності, стратегії та тактики ризик-менеджменту. Засоби зниження ризик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9 (2 години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Суб’єкти банкрутства. Підстави для порушення справи про банкрутство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юридичних та законодавчих основ банкрутства, його процесу, термінів, ум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48 – 310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Неплатоспроможність підприємст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з аспектами неплатоспроможності підприємств, заходи щодо її уникн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48 – 310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одаткові аспекти банкрутства та ліквідації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податкових аспектів банкрутства у відповідності з законодавчою базою Україн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48 – 310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10 (2 години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структуризація підприємства, її зміст та порядок проведе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знайомлення з поняттям реструктуризації підприємства, законодавчими основами її провед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16- 248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ханізм реорганізації юридичної особ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алгоритму та механізму реструктуризації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16- 248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рми санаційної реструктуризації підприємства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форм реструктуризації підприємства: злиття, поглинання, приєднання, поділ, виділення, перетвор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9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. 216- 248]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 на СПС за темою лекції 11 (2 години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тність та поняття технології антикризового управління. Загальна технологічна схема процесу управління у кризовій ситуації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поняття, видів та цілей технології антикризового управління, ознайомлення зі схемою процесу управлі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ологія розробки управлінських рішень в антикризовому управлінні. Параметри контролю кризових ситуацій в технології антикризового управлі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алгоритму розробки управлінського рішення в антикризовому управлінн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[</w:t>
            </w:r>
            <w:r>
              <w:rPr>
                <w:lang w:val="uk-UA"/>
              </w:rPr>
              <w:t>2</w:t>
            </w:r>
            <w:r>
              <w:rPr/>
              <w:t>]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Основна літератур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Антикризисное управление предприятиями и банками: Учебное пособие / В.Г. Балашов, В.В. Григорьев, В.И. Гусев. – М.: Дело, 2001. – 840 с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/>
        <w:t>Антикризисное управление: Учеб./Коротков Э.М., Беляев А.А., Валовой Д.В., Глазунова Н.И. и др.; Ред. Короткова Э.М.-М.: ИНФРА-М, 2003.-432с.-(Высш.образова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асиленко В.О. </w:t>
      </w:r>
      <w:r>
        <w:rPr>
          <w:lang w:val="uk-UA"/>
        </w:rPr>
        <w:t>Антикризове управління підприємством: Навч. посібник. – Київ: ЦУЛ, 2003. – 50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дионова Н.В. Антикризисный менеджмент: Учебное пособие для вузов. –М.: ЮНИТИ-ДАНА, 2001. – 22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тикризисное управление: от банкротства к финансовому оздоровлению / Под ред. Иванова Г.П. - М.: Закон и право, ЮНИТИ, 1995. - 32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Антикризисн</w:t>
      </w:r>
      <w:r>
        <w:rPr/>
        <w:t>ый менеджмент / Под ред. проф. Грязновой А.Г. – М.: Ассоциация авторов и издателей «Тандем». Изд-во ЭКМОС, - 1999. – 368 с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Банкротство в Украине: Сборник нормативных актов / А.Е. Ананченко, Е.А. Арсирий, В.В. Гуртовой. – Харьков: Эспада, 2001. – 29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инов В.А. Антикризисное управление: Учебное пособие. – М.: ИД ФБК-ПРЕСС, 2002. – 520 с.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Терещенко О.О. Фінансова санація та банкрутство підприємств: Навч. посібник.- К.: КНЕУ, 2000.-412с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даткова літерату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кон України “Про відновлення платоспроможності боржника або визнання його банкрутом” // Голос України. – 1999.- 30 лип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кон України “Про підприємства в Україні” // Голос України. – 1991.- 27 березн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кон України “Про господарські товариства” // Голос України. –1991. –19 верес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кон України “Про цінні папери і фондову біржу” // Голос України. –1991.- 18 лип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акон України “Про інвестиційну діяльність” // Голос України. – 1991. – 18 верес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Постанова Кабінету Міністрів України “Про затвердження Положення порядок санації державних підприємств” // Зібрання постанов Уряду України. – 1994. - №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6:39:00Z</dcterms:created>
  <dc:creator>Аня</dc:creator>
  <dc:description/>
  <cp:keywords/>
  <dc:language>en-US</dc:language>
  <cp:lastModifiedBy>Аня</cp:lastModifiedBy>
  <dcterms:modified xsi:type="dcterms:W3CDTF">2012-03-07T16:39:00Z</dcterms:modified>
  <cp:revision>1</cp:revision>
  <dc:subject/>
  <dc:title>ДИДАКТИЧНІ ЗАСОБИ ДЛЯ ВИКОНАННЯ ПОЗААУДИТОРНОЇ САМОСТІЙНОЇ РОБОТИ СПЕЦІАЛІСТІВ-ФІНАНСИСТІВ</dc:title>
</cp:coreProperties>
</file>