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</w:t>
      </w:r>
      <w:r>
        <w:rPr>
          <w:color w:val="000000"/>
          <w:sz w:val="26"/>
          <w:szCs w:val="26"/>
        </w:rPr>
        <w:t>"</w:t>
      </w:r>
      <w:r>
        <w:rPr>
          <w:color w:val="000000"/>
          <w:sz w:val="26"/>
          <w:szCs w:val="26"/>
          <w:lang w:val="ru-RU"/>
        </w:rPr>
        <w:t xml:space="preserve">Антикризове фінансове </w:t>
      </w:r>
      <w:r>
        <w:rPr>
          <w:color w:val="000000"/>
          <w:sz w:val="26"/>
          <w:szCs w:val="26"/>
        </w:rPr>
        <w:t>управління підприємством"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Рейтинговий контроль за курсом "</w:t>
      </w:r>
      <w:r>
        <w:rPr>
          <w:color w:val="000000"/>
          <w:sz w:val="26"/>
          <w:szCs w:val="26"/>
        </w:rPr>
        <w:t xml:space="preserve"> Антикризове фінансове управління підприємством</w:t>
      </w:r>
      <w:r>
        <w:rPr>
          <w:color w:val="000000"/>
        </w:rPr>
        <w:t xml:space="preserve"> " складається із виконання аудиторної контрольної роботи (складання заліку за курсом "</w:t>
      </w:r>
      <w:r>
        <w:rPr>
          <w:color w:val="000000"/>
          <w:sz w:val="26"/>
          <w:szCs w:val="26"/>
        </w:rPr>
        <w:t xml:space="preserve"> Антикризове фінансове управління підприємством</w:t>
      </w:r>
      <w:r>
        <w:rPr>
          <w:color w:val="000000"/>
        </w:rPr>
        <w:t xml:space="preserve"> 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урс </w:t>
      </w:r>
      <w:r>
        <w:rPr>
          <w:color w:val="000000"/>
        </w:rPr>
        <w:t>"</w:t>
      </w:r>
      <w:r>
        <w:rPr>
          <w:color w:val="000000"/>
          <w:sz w:val="26"/>
          <w:szCs w:val="26"/>
          <w:lang w:val="ru-RU"/>
        </w:rPr>
        <w:t xml:space="preserve"> Антикризове фінансове </w:t>
      </w:r>
      <w:r>
        <w:rPr>
          <w:color w:val="000000"/>
          <w:sz w:val="26"/>
          <w:szCs w:val="26"/>
        </w:rPr>
        <w:t>управління підприємством</w:t>
      </w:r>
      <w:r>
        <w:rPr>
          <w:color w:val="000000"/>
        </w:rPr>
        <w:t xml:space="preserve"> "</w:t>
      </w:r>
      <w:r>
        <w:rPr/>
        <w:t xml:space="preserve"> складається із загального обсягу 72 години </w:t>
      </w:r>
      <w:r>
        <w:rPr>
          <w:caps/>
        </w:rPr>
        <w:t>(ECTS 2</w:t>
      </w:r>
      <w:r>
        <w:rPr/>
        <w:t>). Аудиторна робота – 16 години: лекцій – 8 годин, практичних занять – 4 години, контроль знань 4 години. Позааудиторна самостійна робота – 56 годин. Навчальним планом дисципліни передбачено виконання аудиторної контрольної роботи (складання заліку) (таблиця 1)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jc w:val="both"/>
        <w:rPr>
          <w:sz w:val="24"/>
          <w:lang w:val="uk-UA"/>
        </w:rPr>
      </w:pPr>
      <w:r>
        <w:rPr>
          <w:sz w:val="24"/>
          <w:lang w:val="uk-UA"/>
        </w:rPr>
        <w:t>Таблиця 1 – Розподіл часу на засвоєння та кількість балів з виконання аудиторної контрольної робот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800"/>
        <w:gridCol w:w="1980"/>
      </w:tblGrid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едити </w:t>
            </w:r>
            <w:r>
              <w:rPr>
                <w:caps/>
                <w:sz w:val="22"/>
                <w:szCs w:val="22"/>
                <w:lang w:val="uk-UA"/>
              </w:rPr>
              <w:t>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балів</w:t>
            </w:r>
          </w:p>
        </w:tc>
      </w:tr>
      <w:tr>
        <w:trPr>
          <w:trHeight w:val="6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а  контрольна ро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(заліку) студенту пропонується виконати теоретичні і практичні завдання</w:t>
      </w:r>
      <w:r>
        <w:rPr/>
        <w:t>, для чого надається білет, що має типовий характер. Склад білетів повинен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09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5 понятть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2 наведено суму балів за 100 бальною системою, суму балів, за якою оцінюється кожне завдання та витрати часу на їх виконання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аблиця 2 – Розподіл балів та витрати часу на виконання завдання аудиторної контрольної роботи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66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147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8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 (таблиця 3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икладати матеріали логічно, послідовно, з дотриманням вимог ЄСТД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блиця 3 –  Критерії оцінки за національною шкалою та  ECTS (залік)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490"/>
        <w:gridCol w:w="3235"/>
      </w:tblGrid>
      <w:tr>
        <w:trPr>
          <w:trHeight w:val="6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- 1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- 8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- 8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- 7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- 6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- 5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и визначенні рівня знань студентів, які виконують аудиторну контрольна роботу (залік)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«залік»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«залік»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«залік»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«незалік» виставляється при наявності значних помилок у визначенні понять, у відповідях на тестові завдання та при розв’язанні задач, якщо студент набрав від 0 до 54 бал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ind w:firstLine="720"/>
        <w:rPr/>
      </w:pPr>
      <w:r>
        <w:rPr/>
        <w:t>Протокол №____  від „____” ________________ 2012 року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Г.В.Тельнова</w:t>
        <w:tab/>
      </w:r>
      <w:r>
        <w:rPr>
          <w:b/>
        </w:rPr>
        <w:t>__</w:t>
      </w:r>
    </w:p>
    <w:p>
      <w:pPr>
        <w:pStyle w:val="Normal"/>
        <w:ind w:firstLine="720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НБАСЬКА ДЕРЖАВНА МАШИНОБУДІВНА АКАДЕМ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461645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клад для іспи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36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клад для іспи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>
          <w:lang w:val="ru-RU"/>
        </w:rPr>
      </w:pPr>
      <w:r>
        <w:rPr/>
        <w:t xml:space="preserve">Освітньо-кваліфікаційний рівень: </w:t>
      </w:r>
      <w:r>
        <w:rPr>
          <w:lang w:val="ru-RU"/>
        </w:rPr>
        <w:t>бакалавр</w:t>
      </w:r>
    </w:p>
    <w:p>
      <w:pPr>
        <w:pStyle w:val="Normal"/>
        <w:jc w:val="center"/>
        <w:rPr/>
      </w:pPr>
      <w:r>
        <w:rPr/>
        <w:t xml:space="preserve">Спеціальність: </w:t>
      </w:r>
      <w:r>
        <w:rPr>
          <w:lang w:val="ru-RU"/>
        </w:rPr>
        <w:t>6</w:t>
      </w:r>
      <w:r>
        <w:rPr/>
        <w:t>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анківська систе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Рейтинговий контроль за курсом "Банківська система" складається із виконання аудиторної контрольної роботи  і екзаменаційної роботи. </w:t>
      </w:r>
      <w:r>
        <w:rPr>
          <w:bCs/>
        </w:rPr>
        <w:t xml:space="preserve">Курс </w:t>
      </w:r>
      <w:r>
        <w:rPr>
          <w:color w:val="000000"/>
        </w:rPr>
        <w:t>"Місцеві фінанси"</w:t>
      </w:r>
      <w:r>
        <w:rPr>
          <w:bCs/>
        </w:rPr>
        <w:t xml:space="preserve"> складається із загального обсягу 54 годин </w:t>
      </w:r>
      <w:r>
        <w:rPr>
          <w:caps/>
        </w:rPr>
        <w:t>(ECTS 1,5</w:t>
      </w:r>
      <w:r>
        <w:rPr/>
        <w:t>)</w:t>
      </w:r>
      <w:r>
        <w:rPr>
          <w:bCs/>
        </w:rPr>
        <w:t>. Аудиторна робота – 16 години: лекцій – 8 годин, практичних занять – 4 години, контроль знань 4 години. Позааудиторна самостійна робота – 38 годи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аудиторної контрольної робо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 На виконання роботи відводиться 1 година 25 хвилин. Виконання завдання оцінюється за 100 бальною системою. В таблиці 1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1 – Розподіл балів та витрати часу на виконання завдання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08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416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аудиторної контроль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 і студент не допускається до написання екзаменаційної робо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2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0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відмін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добре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задовільно)</w:t>
            </w:r>
          </w:p>
        </w:tc>
      </w:tr>
      <w:tr>
        <w:trPr>
          <w:trHeight w:val="1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  <w:tr>
        <w:trPr>
          <w:trHeight w:val="2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незадовіль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ІЇ ОЦІ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екзаменаційної роботи</w:t>
      </w:r>
    </w:p>
    <w:p>
      <w:pPr>
        <w:pStyle w:val="Normal"/>
        <w:ind w:firstLine="567"/>
        <w:jc w:val="both"/>
        <w:rPr/>
      </w:pPr>
      <w:r>
        <w:rPr/>
        <w:t>Завдання екзаменацій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екзаменаційної</w:t>
      </w:r>
      <w:r>
        <w:rPr>
          <w:b/>
        </w:rPr>
        <w:t xml:space="preserve"> </w:t>
      </w:r>
      <w:r>
        <w:rPr/>
        <w:t>роботи містять: 10 тестових завдань, 2 поняття, 1 практичну задачу. Розкриття понять, виконання тестових завдань вимагають використання вивченого теоретичного матеріалу з дисциплін. Розв’язання задач вимагає застосування практичних знань, правил та методів, які були засвоєні в період навчання.</w:t>
      </w:r>
    </w:p>
    <w:p>
      <w:pPr>
        <w:pStyle w:val="Normal"/>
        <w:ind w:firstLine="567"/>
        <w:jc w:val="both"/>
        <w:rPr/>
      </w:pPr>
      <w:r>
        <w:rPr/>
        <w:t>На виконання екзаменаційної</w:t>
      </w:r>
      <w:r>
        <w:rPr>
          <w:b/>
        </w:rPr>
        <w:t xml:space="preserve"> </w:t>
      </w:r>
      <w:r>
        <w:rPr/>
        <w:t>роботи відводиться 1 година 25 хвилин. Виконання завдання оцінюється за 100 бальною системою. В таблиці 3 наведено суму балів за 100 бальною системою, суму балів, за якою оцінюється кожне завдання та витрати часу на їх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я 3 – Розподіл балів та витрати часу на виконання завда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276"/>
        <w:gridCol w:w="1276"/>
        <w:gridCol w:w="124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виконува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часу (хв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е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сі 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дне завд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сі завдан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і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крити сутність по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 за виконання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аналізувати і оцінювати показники та прогнозувати очікувані результати від прийнятих рішень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икладати матеріал послідовно, логіч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Таблиця 4 –  Критерії оцінки за національною шкалою та  ECTS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53"/>
        <w:gridCol w:w="3295"/>
      </w:tblGrid>
      <w:tr>
        <w:trPr>
          <w:trHeight w:val="5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відмін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- 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- 8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добре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7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23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6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довільно)</w:t>
            </w:r>
          </w:p>
        </w:tc>
      </w:tr>
      <w:tr>
        <w:trPr>
          <w:trHeight w:val="19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  <w:tr>
        <w:trPr>
          <w:trHeight w:val="24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незадовільно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вивченні рівня знань студентів, що виконують завдання екзаменаційної роботи, пропонується керуватися наступним критерія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А» - якщо студент надав правильні обґрунтовані відповіді на всі запитання і набрав 90 – 10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В» - якщо студент дав вірні відповіді на поставлені питання, але припустився незначних помилок, які не мають принципового значення, та набрав 81 – 89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С» - якщо студент дав вірні відповіді на поставлені питання, але припустився не дуже значних помилок, та набрав 75 – 80 балі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D</w:t>
      </w:r>
      <w:r>
        <w:rPr/>
        <w:t xml:space="preserve">» - у тому випадку, коли студент під час виконання завдання припустився помилок, не повністю висвітлив поняття, зробив арифметичну помилку у розв’язанні задачі, що не дозволило отримати правильної відповіді, та набрав </w:t>
      </w:r>
      <w:r>
        <w:rPr>
          <w:lang w:val="ru-RU"/>
        </w:rPr>
        <w:t>65</w:t>
      </w:r>
      <w:r>
        <w:rPr/>
        <w:t xml:space="preserve"> – 7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</w:t>
      </w:r>
      <w:r>
        <w:rPr>
          <w:lang w:val="en-US"/>
        </w:rPr>
        <w:t>E</w:t>
      </w:r>
      <w:r>
        <w:rPr/>
        <w:t>» - у тому випадку, коли студент під час виконання завдання припустився помилок, не висвітлив деякі поняття, зробив помилки у розв’язанні задач та набрав 55 – 64 ба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оцінка «незадовільно» - в разі не висвітлення теоретичного завдання, значних помилок у відповіді на тестові завдання та нерозв’язання задачі (студент набрав 0 – 54 ба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КОВИЙ РЕЙТИНГОВИЙ КОНТРОЛЬ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ідсумковий рейтинговий контроль за курсом "Банківська система" складається із виконання аудиторної контрольної роботи та екзаменаційної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Таблиця 5 – Розподіл часу на засвоєння та терміни виконання модулів.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29"/>
        <w:gridCol w:w="2112"/>
        <w:gridCol w:w="2280"/>
      </w:tblGrid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моду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 роботи (мінімум/максимум)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Аудиторна контрольна робо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кзаменаційна робо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  <w:tr>
        <w:trPr>
          <w:trHeight w:val="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/100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ідсумок оцінювання знань бакалаврів-фінансистів (іспит) здійснюється за результатами двох робіт: аудиторної контрольної роботи та екзаменаційної роботи, завдання яких оцінюються разом у діапазоні від 0 до 100 балів (аудиторна робота – ваговий коефіцієнт 0,5, екзаменаційна робота – ваговий коефіцієнт дорівнює 0,5).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та екзаменаційної роботи студенту пропонується виконати теоретичні і практичні завдання</w:t>
      </w:r>
      <w:r>
        <w:rPr/>
        <w:t>, для чого надаються білети для виконання аудиторної контрольної роботи та екзаменаційні білети, що мають типовий характер і повинні обновлятися не менше, ніж один раз у 2 роки (умови діють тільки для економічних дисциплін). Мінімальна кількість балів, що повинна бути набрана при виконанні аудиторної контрольної роботи – 55 балів, максимальна – 100 балів, при складанні іспиту мінімальна кількість балів – 55 балів, максимальна – 100 балів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Таблиця 6 – Оцінювання складання екзамену 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212"/>
        <w:gridCol w:w="1698"/>
        <w:gridCol w:w="2442"/>
        <w:gridCol w:w="1469"/>
      </w:tblGrid>
      <w:tr>
        <w:trPr>
          <w:trHeight w:val="42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роботи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на контрольна робот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кзаменаційна робота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гомий коефіцієнт 0,5</w:t>
            </w:r>
          </w:p>
        </w:tc>
      </w:tr>
      <w:tr>
        <w:trPr>
          <w:trHeight w:val="11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ількість завда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а балів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тегорі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ст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ього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цінювання загальної суми балів за іспитом бакалаврів-фінансистів при вивченні дисципліни </w:t>
      </w:r>
      <w:r>
        <w:rPr>
          <w:lang w:eastAsia="uk-UA"/>
        </w:rPr>
        <w:t xml:space="preserve">"Банківська система" </w:t>
      </w:r>
      <w:r>
        <w:rPr>
          <w:bCs/>
        </w:rPr>
        <w:t>наведено у таблиці 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Таблиця 7 –  Критерії оцінки за національною шкалою та  ECTS (іспит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437"/>
        <w:gridCol w:w="3185"/>
      </w:tblGrid>
      <w:tr>
        <w:trPr>
          <w:trHeight w:val="5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шкалою EC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бальною шкалою, що використовується у ДДМ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інка за національною шкалою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- 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мін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- 8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- 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е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- 7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2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вільно </w:t>
            </w:r>
          </w:p>
        </w:tc>
      </w:tr>
      <w:tr>
        <w:trPr>
          <w:trHeight w:val="1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5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  <w:tr>
        <w:trPr>
          <w:trHeight w:val="24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адовільно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и визначенні рівня знань студентів, які виконують іспит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відмінно"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добре"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задовільно"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цінка "незадовільно" виставляється при наявності значних помилок у визначенні понять, у відповідях на тестові завдання та при розв’язанні задач, якщо студент набрав 0-54 бал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верджено на засіданні кафедри </w:t>
      </w:r>
      <w:r>
        <w:rPr>
          <w:b/>
        </w:rPr>
        <w:t xml:space="preserve">„Фінанси” </w:t>
      </w:r>
      <w:r>
        <w:rPr/>
        <w:t>Протокол №____  від „____” ____ 2012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С.Є. Борисова</w:t>
        <w:tab/>
      </w:r>
      <w:r>
        <w:rPr>
          <w:b/>
        </w:rPr>
        <w:t>__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07:00Z</dcterms:created>
  <dc:creator>WiZaRd</dc:creator>
  <dc:description/>
  <cp:keywords/>
  <dc:language>en-US</dc:language>
  <cp:lastModifiedBy>Аня</cp:lastModifiedBy>
  <dcterms:modified xsi:type="dcterms:W3CDTF">2012-12-09T18:07:00Z</dcterms:modified>
  <cp:revision>2</cp:revision>
  <dc:subject/>
  <dc:title>ДОНБАСЬКА ДЕРЖАВНА МАШИНОБУДІВНА АКАДЕМІЯ</dc:title>
</cp:coreProperties>
</file>