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>
          <w:lang w:val="ru-RU"/>
        </w:rPr>
      </w:pPr>
      <w:r>
        <w:rPr/>
        <w:t xml:space="preserve">Освітньо-кваліфікаційний рівень: </w:t>
      </w:r>
      <w:r>
        <w:rPr>
          <w:lang w:val="ru-RU"/>
        </w:rPr>
        <w:t>бакалавр</w:t>
      </w:r>
    </w:p>
    <w:p>
      <w:pPr>
        <w:pStyle w:val="Normal"/>
        <w:jc w:val="center"/>
        <w:rPr/>
      </w:pPr>
      <w:r>
        <w:rPr/>
        <w:t xml:space="preserve">Спеціальність: </w:t>
      </w:r>
      <w:r>
        <w:rPr>
          <w:lang w:val="ru-RU"/>
        </w:rPr>
        <w:t>6</w:t>
      </w:r>
      <w:r>
        <w:rPr/>
        <w:t>.030508 «Фінанси і кредит»</w:t>
      </w:r>
    </w:p>
    <w:p>
      <w:pPr>
        <w:pStyle w:val="Normal"/>
        <w:jc w:val="center"/>
        <w:rPr/>
      </w:pPr>
      <w:r>
        <w:rPr/>
        <w:t xml:space="preserve">Навчальна дисципліна:  </w:t>
      </w:r>
      <w:r>
        <w:rPr>
          <w:b/>
        </w:rPr>
        <w:t>«Банківська систем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ИСТЕМА РЕЙТИНГОВОГО КОНТРОЛЮ ТА КРИТЕРІЇ ОЦІНЮВАННЯ ЗНАНЬ БАКАЛАВРІВ-ФІНАНСИСТІВ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Рейтинговий контроль за курсом </w:t>
      </w:r>
      <w:r>
        <w:rPr>
          <w:b/>
          <w:color w:val="000000"/>
        </w:rPr>
        <w:t>"Банківська система"</w:t>
      </w:r>
      <w:r>
        <w:rPr>
          <w:color w:val="000000"/>
        </w:rPr>
        <w:t xml:space="preserve"> складається із виконання аудиторної контрольної роботи  і екзаменаційної роботи. </w:t>
      </w:r>
      <w:r>
        <w:rPr>
          <w:bCs/>
        </w:rPr>
        <w:t xml:space="preserve">Курс </w:t>
      </w:r>
      <w:r>
        <w:rPr>
          <w:color w:val="000000"/>
        </w:rPr>
        <w:t>"Банківська система"</w:t>
      </w:r>
      <w:r>
        <w:rPr>
          <w:bCs/>
        </w:rPr>
        <w:t xml:space="preserve"> складається із загального обсягу 108 годин </w:t>
      </w:r>
      <w:r>
        <w:rPr>
          <w:caps/>
        </w:rPr>
        <w:t>(ECTS 3,0</w:t>
      </w:r>
      <w:r>
        <w:rPr/>
        <w:t>)</w:t>
      </w:r>
      <w:r>
        <w:rPr>
          <w:bCs/>
        </w:rPr>
        <w:t>. Аудиторна робота – 12 години: лекцій – 8 годин, практичних занять – 4 години, контроль знань 6 години. Позааудиторна самостійна робота – 90 годи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аудиторної контрольної робот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авдання аудиторної контроль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комплексної контрольної роботи містять: 8 тестових завдань, 2 поняття, 2 практичні задачі. 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 На виконання роботи відводиться 1 година 25 хвилин. Виконання завдання оцінюється за 100 бальною системою. В таблиці 1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1 – Розподіл балів та витрати часу на виконання завдання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406"/>
        <w:gridCol w:w="1405"/>
        <w:gridCol w:w="1266"/>
        <w:gridCol w:w="1265"/>
        <w:gridCol w:w="1231"/>
      </w:tblGrid>
      <w:tr>
        <w:trPr>
          <w:trHeight w:val="208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виконуваної робо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вдань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балів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часу (хв.)</w:t>
            </w:r>
          </w:p>
        </w:tc>
      </w:tr>
      <w:tr>
        <w:trPr>
          <w:trHeight w:val="416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дне завд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сі завд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е завда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і завдання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і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крити сутність поня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1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виконання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аудиторної контроль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 і студент не допускається до написання екзаменаційної робо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2 –  Критерії оцінки за національною шкалою та  ECTS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553"/>
        <w:gridCol w:w="3295"/>
      </w:tblGrid>
      <w:tr>
        <w:trPr>
          <w:trHeight w:val="50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шкалою ECT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бальною шкалою, що використовується у ДД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національною шкалою</w:t>
            </w:r>
          </w:p>
        </w:tc>
      </w:tr>
      <w:tr>
        <w:trPr>
          <w:trHeight w:val="23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 - 1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відмінно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- 8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добре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- 8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добре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- 7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задовільно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- 6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задовільно)</w:t>
            </w:r>
          </w:p>
        </w:tc>
      </w:tr>
      <w:tr>
        <w:trPr>
          <w:trHeight w:val="18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X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5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незадовільно)</w:t>
            </w:r>
          </w:p>
        </w:tc>
      </w:tr>
      <w:tr>
        <w:trPr>
          <w:trHeight w:val="23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незадовільно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екзаменаційної роботи</w:t>
      </w:r>
    </w:p>
    <w:p>
      <w:pPr>
        <w:pStyle w:val="Normal"/>
        <w:ind w:firstLine="567"/>
        <w:jc w:val="both"/>
        <w:rPr/>
      </w:pPr>
      <w:r>
        <w:rPr/>
        <w:t>Завдання екзаменацій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екзаменаційної</w:t>
      </w:r>
      <w:r>
        <w:rPr>
          <w:b/>
        </w:rPr>
        <w:t xml:space="preserve"> </w:t>
      </w:r>
      <w:r>
        <w:rPr/>
        <w:t>роботи містять: 8 тестових завдань, 2 поняття, 2 практичні задачі. 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</w:t>
      </w:r>
    </w:p>
    <w:p>
      <w:pPr>
        <w:pStyle w:val="Normal"/>
        <w:ind w:firstLine="567"/>
        <w:jc w:val="both"/>
        <w:rPr/>
      </w:pPr>
      <w:r>
        <w:rPr/>
        <w:t>На виконання екзаменаційної</w:t>
      </w:r>
      <w:r>
        <w:rPr>
          <w:b/>
        </w:rPr>
        <w:t xml:space="preserve"> </w:t>
      </w:r>
      <w:r>
        <w:rPr/>
        <w:t>роботи відводиться 1 година 25 хвилин. Виконання завдання оцінюється за 100 бальною системою. В таблиці 3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3 – Розподіл балів та витрати часу на виконання завданн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417"/>
        <w:gridCol w:w="1276"/>
        <w:gridCol w:w="1276"/>
        <w:gridCol w:w="124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виконуваної робо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часу (хв.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е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сі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е завд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і завданн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і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крити сутність по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 за виконання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4 –  Критерії оцінки за національною шкалою та  ECTS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553"/>
        <w:gridCol w:w="3295"/>
      </w:tblGrid>
      <w:tr>
        <w:trPr>
          <w:trHeight w:val="5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2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відмінно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- 8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- 8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- 7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- 6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5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  <w:tr>
        <w:trPr>
          <w:trHeight w:val="2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екзаменацій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СУМКОВИЙ РЕЙТИНГОВИЙ КОНТРОЛ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ідсумковий рейтинговий контроль за курсом "Банківська система" складається із виконання аудиторної контрольної роботи та екзаменаційної робо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Таблиця 5 – Розподіл часу на засвоєння та терміни виконання модулів.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29"/>
        <w:gridCol w:w="2112"/>
        <w:gridCol w:w="2280"/>
      </w:tblGrid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моду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кількість год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мий коефіцієнт модул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цінка роботи (мінімум/максимум)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Аудиторна контрольна робо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кзаменаційна робота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  <w:tr>
        <w:trPr>
          <w:trHeight w:val="1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</w:tbl>
    <w:p>
      <w:pPr>
        <w:pStyle w:val="TextBodyIndent"/>
        <w:spacing w:before="0" w:after="0"/>
        <w:ind w:lef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ідсумок оцінювання знань бакалаврів-фінансистів (іспит) здійснюється за результатами двох робіт: аудиторної контрольної роботи та екзаменаційної роботи, завдання яких оцінюються разом у діапазоні від 0 до 100 балів (аудиторна робота – ваговий коефіцієнт 0,5, екзаменаційна робота – ваговий коефіцієнт дорівнює 0,5). 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Під час виконання аудиторної контрольної роботи та екзаменаційної роботи студенту пропонується виконати теоретичні і практичні завдання</w:t>
      </w:r>
      <w:r>
        <w:rPr/>
        <w:t>, для чого надаються білети для виконання аудиторної контрольної роботи та екзаменаційні білети, що мають типовий характер і повинні обновлятися не менше, ніж один раз у 2 роки (умови діють тільки для економічних дисциплін). Мінімальна кількість балів, що повинна бути набрана при виконанні аудиторної контрольної роботи – 55 балів, максимальна – 100 балів, при складанні іспиту мінімальна кількість балів – 55 балів, максимальна – 100 балів. При цьому не виділяється мінімальна кількість балів за кожне завдання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Таблиця 6 – Оцінювання складання екзамену 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212"/>
        <w:gridCol w:w="1698"/>
        <w:gridCol w:w="2442"/>
        <w:gridCol w:w="1469"/>
      </w:tblGrid>
      <w:tr>
        <w:trPr>
          <w:trHeight w:val="42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оботи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а контрольна робот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кзаменаційна робота</w:t>
            </w:r>
          </w:p>
        </w:tc>
      </w:tr>
      <w:tr>
        <w:trPr>
          <w:trHeight w:val="113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</w:tr>
      <w:tr>
        <w:trPr>
          <w:trHeight w:val="113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тегорії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сти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ього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цінювання загальної суми балів за іспитом бакалаврів-фінансистів при вивченні дисципліни </w:t>
      </w:r>
      <w:r>
        <w:rPr>
          <w:lang w:eastAsia="uk-UA"/>
        </w:rPr>
        <w:t xml:space="preserve">"Банківська система" </w:t>
      </w:r>
      <w:r>
        <w:rPr>
          <w:bCs/>
        </w:rPr>
        <w:t>наведено у таблиці 7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Таблиця 7 –  Критерії оцінки за національною шкалою та  ECTS (іспит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437"/>
        <w:gridCol w:w="3185"/>
      </w:tblGrid>
      <w:tr>
        <w:trPr>
          <w:trHeight w:val="52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шкалою EC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бальною шкалою, що використовується у ДДМ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національною шкалою</w:t>
            </w:r>
          </w:p>
        </w:tc>
      </w:tr>
      <w:tr>
        <w:trPr>
          <w:trHeight w:val="24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- 1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мінно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- 8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е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- 8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е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- 7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вільно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- 6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вільно </w:t>
            </w:r>
          </w:p>
        </w:tc>
      </w:tr>
      <w:tr>
        <w:trPr>
          <w:trHeight w:val="19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X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5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довільно </w:t>
            </w:r>
          </w:p>
        </w:tc>
      </w:tr>
      <w:tr>
        <w:trPr>
          <w:trHeight w:val="24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довільно 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При визначенні рівня знань студентів, які виконують іспит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відмінно"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добре"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задовільно"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незадовільно" виставляється при наявності значних помилок у визначенні понять, у відповідях на тестові завдання та при розв’язанні задач, якщо студент набрав 0-54 бал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верджено на засіданні кафедри </w:t>
      </w:r>
      <w:r>
        <w:rPr>
          <w:b/>
        </w:rPr>
        <w:t xml:space="preserve">„Фінанси” </w:t>
      </w:r>
      <w:r>
        <w:rPr/>
        <w:t>Протокол №____  від „____” ____ 2012 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/>
        <w:t xml:space="preserve">(підпис)                           (прізвище та ініціали)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оба, що приймає іспит  ______________    ___</w:t>
      </w:r>
      <w:r>
        <w:rPr>
          <w:u w:val="single"/>
        </w:rPr>
        <w:t>С.Т. Пілецька</w:t>
        <w:tab/>
      </w:r>
      <w:r>
        <w:rPr>
          <w:b/>
        </w:rPr>
        <w:t>__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 xml:space="preserve">( підпис)                    (прізвище та ініціали)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character" w:styleId="3">
    <w:name w:val="Знак Знак3"/>
    <w:basedOn w:val="Style14"/>
    <w:qFormat/>
    <w:rPr>
      <w:lang w:val="ru-RU" w:bidi="ar-SA"/>
    </w:rPr>
  </w:style>
  <w:style w:type="character" w:styleId="1">
    <w:name w:val="Знак Знак1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22:31:00Z</dcterms:created>
  <dc:creator>WiZaRd</dc:creator>
  <dc:description/>
  <cp:keywords/>
  <dc:language>en-US</dc:language>
  <cp:lastModifiedBy>Samira</cp:lastModifiedBy>
  <dcterms:modified xsi:type="dcterms:W3CDTF">2012-12-08T22:31:00Z</dcterms:modified>
  <cp:revision>2</cp:revision>
  <dc:subject/>
  <dc:title>ДОНБАСЬКА ДЕРЖАВНА МАШИНОБУДІВНА АКАДЕМІЯ</dc:title>
</cp:coreProperties>
</file>