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>
          <w:b/>
          <w:b/>
          <w:bCs/>
        </w:rPr>
      </w:pPr>
      <w:r>
        <w:rPr>
          <w:b/>
          <w:bCs/>
        </w:rPr>
        <w:t>БАНКІВСЬКА СИСТЕМА</w:t>
      </w:r>
    </w:p>
    <w:p>
      <w:pPr>
        <w:pStyle w:val="Heading"/>
        <w:widowControl w:val="false"/>
        <w:rPr/>
      </w:pPr>
      <w:r>
        <w:rPr>
          <w:szCs w:val="28"/>
        </w:rPr>
        <w:t>Теоретичні питання до іспит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 та операції комерційних банк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ізаційна структура банку та управління ни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еєстрації комерційного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цензування банківської діяльност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і структура ресурсів комерційного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власного капіталу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ії по залученню вкладів і депози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учення ресурсів на міжбанківському ри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ресурсами комерційного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и організації, способи і форми грошових розрахунків у народному господарств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окументообігу при здійсненні безготівкових роз рахунк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ня рахунків клієн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готівкові міжгосподарські розрахун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банківські розрахун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ки з використанням платіжних кар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готівкових грошових розрахунк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а види вексел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ування та переврахування вексел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и під заставу вексел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лювання та акцептування векселів банкам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касування та доміциляція вексел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ігання банками векселів клієн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банківських креди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 кредитної угод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и захисту від кредитного ризи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чковий відсоток та його диференціаці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 кредитування клієнтів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ормування і використання резерву для відшкодування можливих втрат за позичками комерційних банк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ості надання та погашення окремих видів кредит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ісце та роль комерційних банків на ринку цінних паперів. Професійна діяльність на фондовому ри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та види цінних папер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банківського портфеля цінних паперів та управління ни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редницькі операції комерційних банків на фондовому ри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зики, властиві банківським інвестиція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в ролі андеррайтер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та види банківських інвестиці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ка інвестиційних проектів, аналіз доцільності та ефективності інвесту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вгострокове кредитування інвестиційних проек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ідкриття та ведення уповноваженими банками України рахунків в іноземній валют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редництво банків у фінансових розрахунках між екс портером та імпортером та їх кредитув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е кредиту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і послуги та їх вид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зингові операції банк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инг і форфейтин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і нетрадиційні банківські операції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і нормативи регулювання діяльності банків. Ліквідність та платоспроможність бан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резервів для покриття можливих втрат від активних операці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і звіти банку та оцінка його діяльності. Доходи і витрати банку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Знак Знак8"/>
    <w:basedOn w:val="Style14"/>
    <w:qFormat/>
    <w:rPr>
      <w:b/>
      <w:bCs/>
      <w:sz w:val="28"/>
      <w:szCs w:val="24"/>
      <w:lang w:val="uk-UA" w:bidi="ar-SA"/>
    </w:rPr>
  </w:style>
  <w:style w:type="character" w:styleId="Style15">
    <w:name w:val="Знак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26:00Z</dcterms:created>
  <dc:creator>Samira</dc:creator>
  <dc:description/>
  <cp:keywords/>
  <dc:language>en-US</dc:language>
  <cp:lastModifiedBy>andrey</cp:lastModifiedBy>
  <dcterms:modified xsi:type="dcterms:W3CDTF">2012-12-03T18:44:00Z</dcterms:modified>
  <cp:revision>3</cp:revision>
  <dc:subject/>
  <dc:title>БАНКІВСЬКА СИСТЕМА</dc:title>
</cp:coreProperties>
</file>