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питань для індивідуального вивчення дисципліни "Бюджетна система" за темами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. Сутність, значення і роль бюджету держави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значення та формування бюджетної системи Украї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Ланки державного бюджету Украї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клад, структура, відносини в бюджетній системі держав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піввідношення обсягу бюджету і ВВП на національному та міжнародному рівні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ісце й роль місцевих бюджетів у бюджетній системі Україн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Бюджетний устрій і побудова бюджетної системи Україн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межування повноважень органів влади у бюджетному процес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нденції щодо України по обсягу частки місцевих бюджетів у бюджетній систем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Бюджет Автономної Республіки Кри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облема оптимізації розмежування доходів і видатків між місцевими і державним бюджета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кладання проектів бюджетів: показники, нормативні відхилення, строки виконання.</w:t>
      </w:r>
    </w:p>
    <w:p>
      <w:pPr>
        <w:pStyle w:val="Heading3"/>
        <w:spacing w:lineRule="auto" w:line="240"/>
        <w:ind w:firstLine="709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3. Система доходів бюдж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ювання надходжень до бюджету, їх обсягу і струк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е співвідношення між методами формування доходів бюджет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мінність податкової структури України від розвинутих країн Європ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підвищення доходів бюджет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поточного бюджету та бюджету розвитку.</w:t>
      </w:r>
    </w:p>
    <w:p>
      <w:pPr>
        <w:pStyle w:val="Heading3"/>
        <w:keepNext w:val="false"/>
        <w:widowControl w:val="false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keepNext w:val="false"/>
        <w:widowControl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4. Система витрат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і принципи оцінювання видатки бюджету, їх обсягу і струк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а структура видатків державного і місцевих бюдже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регулювання бюдже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оби оптимізації видатків, які застосовуються у розвинутих країнах зарубіжж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ники бюджетних кош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бюджету по програмно-цільовому принципу.</w:t>
      </w:r>
    </w:p>
    <w:p>
      <w:pPr>
        <w:pStyle w:val="Heading3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5. Витрати бюджету на економічну діяльність держави і нау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напрями фінансування економі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наукових розробок та відповідні їм форми фінан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’єкти бюджетного інвестування та відповідні фо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інансування наукових робіт на Украї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ційні витрати, особливості фінансування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Витрати бюджету на соціальну захист населення і соціальну сфе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для призначення житлової субсидії населенню та порядок визначення розміру субсидії на оплату житла та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держави по соціальному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соціальної політики України в порівнянні з іншими розвинутими країнами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фінансування установ соціальних закладів на сучасному етапі розвитку економіки Україн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7. Витрати державного бюджету на національну оборону та управлі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римання Збройних Сил, закупівля озброєння і військової техніки в звичайних умовах функціонування держави та під час надзвичайних п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держави по фінансуванню органів управлі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органів державного управління України в порівнянні з іншими розвинутими країнами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фінансування оборони на сучасному етапі розвитку економіки України.</w:t>
      </w:r>
    </w:p>
    <w:p>
      <w:pPr>
        <w:pStyle w:val="3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8. Державний  кредит і видатки бюджету на обслуговування державного борг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напрями контролю за виконанням бюджету по погашенню державного бор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державного кредиту, сутність та умови засто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плати доходу за державними поз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інансування державного боргу України в порівнянні з іншими країнами ближнього та дальнього зарубіжж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соби коригування позикової політики, які застосовні для економіки України, а які – ні. Чому?</w:t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Додаток</w:t>
      </w:r>
      <w:r>
        <w:rPr>
          <w:b/>
          <w:caps/>
          <w:sz w:val="26"/>
          <w:szCs w:val="26"/>
          <w:lang w:val="uk-UA"/>
        </w:rPr>
        <w:t xml:space="preserve">  Б</w:t>
      </w:r>
    </w:p>
    <w:p>
      <w:pPr>
        <w:pStyle w:val="TextBodyIndent"/>
        <w:spacing w:lineRule="auto" w:line="2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 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контрольної роботи) згідно з «Методичними вказівками для виконання контрольної роботи»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1 – Завдання на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 (12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изначення та формування бюджетної системи України.</w:t>
            </w:r>
          </w:p>
          <w:p>
            <w:pPr>
              <w:pStyle w:val="2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клад, структура, відносини в бюджетній системі держав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анки державного бюджету України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13-28, 4, с. 17-46]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ісце й роль місцевих бюджетів у бюджетній системі України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піввідношення обсягу бюджету і ВВП на національному та міжнародному рівні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13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нденції щодо України по обсягу частки місцевих бюджетів у бюджетній системі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озмежування повноважень органів влади у бюджетному процесі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юджет Автономної Республіки Крим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блема оптимізації розмежування доходів і видатків між місцевими і державним бюджетами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кладання проектів бюджетів: показники, нормативні відхилення, строки виконання.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403-435, 4, с. 47-59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13 г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59"/>
        <w:gridCol w:w="81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альне співвідношення між методами формування доходів бюджету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цінювання надходжень до бюджету, їх обсягу і структури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підвищення доходів бюджету.</w:t>
            </w:r>
          </w:p>
          <w:p>
            <w:pPr>
              <w:pStyle w:val="2"/>
              <w:spacing w:lineRule="auto" w:line="240"/>
              <w:ind w:left="-108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30-56, 4, с. 60-8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інність податкової структури України від розвинутих країн Європ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цінювання надходжень до бюджету, їх обсягу і структури країн Європи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формування доходів поточного бюджету та бюджету розвитку.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4 (13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альна структура видатків державного і місцевих бюджеті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Методи і принципи оцінювання видатки бюджету, їх обсягу і структур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и регулювання бюджеті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оптимізації видатків, які застосовуються у розвинутих країнах зарубіжжя.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00-246, 4, с. 81-94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ники бюджетних кошті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 бюджету по програмно-цільовому принцип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5 (13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напрями фінансування економік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и наукових розробок та відповідні їм форми фінансува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кти бюджетного інвестування та відповідні форм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 наукових робіт на Україн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ційні витрати, особливості фінансування.</w:t>
            </w:r>
          </w:p>
          <w:p>
            <w:pPr>
              <w:pStyle w:val="2"/>
              <w:spacing w:lineRule="auto" w:line="240"/>
              <w:ind w:left="0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 343-381, 4 с.96-140]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6 (13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и по соціальному захисту населе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ади для призначення житлової субсидії населенню та порядок визначення розміру субсидії на оплату житла та комунальних послу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48-290, 4, с. 141-158]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4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фінансування соціальної політики України в порівнянні з іншими розвинутими країнами.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 ближнього та дальнього зарубіжжя по соціальному захисту населе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формування фінансування установ соціальних закладів на сучасному етапі розвитку економіки Україн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7 (13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формування фінансування оборони на сучасному етапі розвитку економіки Україн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Утримання Збройних Сил, закупівля озброєння і військової техніки в звичайних умовах функціонування держави та під час надзвичайних подій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92-342, 4, с. 161-21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и по фінансуванню органів управлі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фінансування органів державного управління України в порівнянні з іншими розвинутими країнами.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8 (12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напрями контролю за виконанням бюджету по погашенню державного боргу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>Форми державного кредиту, сутність та умови застосув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 державного боргу України в порівнянні з іншими країнами ближнього та дальнього зарубіжж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58-199, 4, с. 211-236, 5, с. 52-168]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и доходу за державними позикам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коригування позикової політики, які застосовні для економіки України, а які – ні. Чому?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 – 33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843" w:hanging="1276"/>
      <w:jc w:val="both"/>
    </w:pPr>
    <w:rPr>
      <w:b/>
      <w:bCs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16:00Z</dcterms:created>
  <dc:creator>andrey</dc:creator>
  <dc:description/>
  <cp:keywords/>
  <dc:language>en-US</dc:language>
  <cp:lastModifiedBy>andrey</cp:lastModifiedBy>
  <dcterms:modified xsi:type="dcterms:W3CDTF">2012-10-15T07:16:00Z</dcterms:modified>
  <cp:revision>1</cp:revision>
  <dc:subject/>
  <dc:title>Перелік питань для індивідуального вивчення дисципліни "Бюджетна система" за темами</dc:title>
</cp:coreProperties>
</file>