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  <w:lang w:val="uk-UA"/>
        </w:rPr>
        <w:t>бакалавр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bCs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6.030508</w:t>
      </w:r>
      <w:r>
        <w:rPr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</w:t>
      </w:r>
      <w:r>
        <w:rPr>
          <w:sz w:val="24"/>
          <w:szCs w:val="24"/>
          <w:u w:val="single"/>
          <w:lang w:val="uk-UA"/>
        </w:rPr>
        <w:t>Ф</w:t>
      </w:r>
      <w:r>
        <w:rPr>
          <w:lang w:val="uk-UA"/>
        </w:rPr>
        <w:t>________________________ Семестр______</w:t>
      </w:r>
      <w:r>
        <w:rPr>
          <w:sz w:val="24"/>
          <w:szCs w:val="24"/>
          <w:u w:val="single"/>
          <w:lang w:val="uk-UA"/>
        </w:rPr>
        <w:t>7</w:t>
      </w: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Бюджетна система</w:t>
      </w:r>
      <w:r>
        <w:rPr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удиторна контрольна робота бі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Normal"/>
        <w:ind w:firstLine="709"/>
        <w:rPr/>
      </w:pPr>
      <w:r>
        <w:rPr>
          <w:b/>
          <w:bCs/>
          <w:i/>
          <w:lang w:val="uk-UA"/>
        </w:rPr>
        <w:t>1 Теоретичне питання: (25 балів)</w:t>
      </w:r>
    </w:p>
    <w:p>
      <w:pPr>
        <w:pStyle w:val="Normal"/>
        <w:ind w:firstLine="709"/>
        <w:rPr>
          <w:bCs/>
          <w:lang w:val="uk-UA"/>
        </w:rPr>
      </w:pPr>
      <w:r>
        <w:rPr>
          <w:lang w:val="uk-UA"/>
        </w:rPr>
        <w:t>Бюджетний процес і його стадії</w:t>
      </w:r>
      <w:r>
        <w:rPr>
          <w:bCs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2 Дати визначення категоріям: (4 категорії по 5 балів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Бюджетна  установа, Бюджетна дотація </w:t>
      </w:r>
    </w:p>
    <w:p>
      <w:pPr>
        <w:pStyle w:val="Normal"/>
        <w:ind w:firstLine="709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3 Вирішити тестові завдання  (5 тестів по 5 балів = 25 балів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489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Бюджетна система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точні витрати бюджету забезпечують: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а) поточне функціонування органів державної влади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б) поточне функціонування органів місцевого самоврядування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в) поточне функціонування бюджетних установ;</w:t>
            </w:r>
          </w:p>
          <w:p>
            <w:pPr>
              <w:pStyle w:val="Normal"/>
              <w:ind w:firstLine="175"/>
              <w:rPr>
                <w:lang w:val="uk-UA"/>
              </w:rPr>
            </w:pPr>
            <w:r>
              <w:rPr>
                <w:lang w:val="uk-UA"/>
              </w:rPr>
              <w:t>г) усі відповіді вірні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lang w:val="uk-UA"/>
              </w:rPr>
              <w:t xml:space="preserve">2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Витрати по державних інвестиціях відносяться до: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а) податкових витрат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б) витрат по реалізації бюджетних трансфертів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в) витрат по економічному втручанню;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) витрат спеціального призначення.</w:t>
            </w:r>
          </w:p>
          <w:p>
            <w:pPr>
              <w:pStyle w:val="Normal"/>
              <w:ind w:firstLine="175"/>
              <w:rPr/>
            </w:pPr>
            <w:r>
              <w:rPr>
                <w:b/>
              </w:rPr>
              <w:t xml:space="preserve">3  </w:t>
            </w:r>
            <w:r>
              <w:rPr>
                <w:b/>
                <w:bCs/>
                <w:lang w:val="uk-UA"/>
              </w:rPr>
              <w:t>Твердження: «Суть кошторисного фінансування полягає у виділенні бюджетних асигнувань на підставі спеціального розрахункового документа – кошторису»: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а) вірно;</w:t>
            </w:r>
          </w:p>
          <w:p>
            <w:pPr>
              <w:pStyle w:val="Normal"/>
              <w:ind w:firstLine="175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) невірно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lang w:val="uk-UA"/>
              </w:rPr>
              <w:t xml:space="preserve">4  </w:t>
            </w:r>
            <w:r>
              <w:rPr>
                <w:b/>
                <w:bCs/>
                <w:lang w:val="uk-UA"/>
              </w:rPr>
              <w:t>Явище, зворотне дотуванню, тобто передача засобів бюджетного надлишку з бюджетів нижчестоящого рівня до бюджетів вищого рівня: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а) бюджетне субсидування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б) вилучення коштів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в) бюджетні позики;</w:t>
            </w:r>
          </w:p>
          <w:p>
            <w:pPr>
              <w:pStyle w:val="Normal"/>
              <w:ind w:firstLine="175"/>
              <w:rPr>
                <w:lang w:val="uk-UA"/>
              </w:rPr>
            </w:pPr>
            <w:r>
              <w:rPr>
                <w:lang w:val="uk-UA"/>
              </w:rPr>
              <w:t>г) взаємні розрахунки бюджетів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 Житлова субсидія – це:</w:t>
            </w:r>
          </w:p>
          <w:p>
            <w:pPr>
              <w:pStyle w:val="TextBodyIndent"/>
              <w:ind w:left="283"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а) щорічна адресна безготівкова грошова допомога на оплату житлово-комунальних послуг, придбання газу, побутового  палива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б) щомісячна адресна безготівкова грошова допомога на оплату житлово-комунальних послуг, придбання газу, побутового  палива;</w:t>
            </w:r>
          </w:p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в) щомісячна адресна безготівкова грошова допомога на оплату житлово-комунальних послуг, придбання газу, побутового  палива на поворотній основі;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) щорічна адресна наявна грошова допомога на оплату житлово-комунальних послуг, придбання газу, побутового  палива.</w:t>
            </w:r>
          </w:p>
        </w:tc>
      </w:tr>
    </w:tbl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4 Вирішити задачі (2 задачі по 15 балів) </w:t>
      </w:r>
    </w:p>
    <w:p>
      <w:pPr>
        <w:pStyle w:val="Normal"/>
        <w:ind w:firstLine="709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Задача 1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0"/>
          <w:szCs w:val="20"/>
          <w:lang w:val="uk-UA"/>
        </w:rPr>
        <w:t>Розрахувати середньорічну кількість ліжок з урахуванням іх приросту на 12 одиниць з жовтня місяця. Кількість населення найближчих районів 72728 чол.. За попередній рік з них госпіталізовано 5674 чол. Кількість днів використання одного ліжка в середньому склав 350 днів, середня тривалість перебування на ній хворого 8 днів.</w:t>
      </w:r>
    </w:p>
    <w:p>
      <w:pPr>
        <w:pStyle w:val="Normal"/>
        <w:ind w:firstLine="709"/>
        <w:rPr>
          <w:lang w:val="uk-UA"/>
        </w:rPr>
      </w:pPr>
      <w:r>
        <w:rPr>
          <w:b/>
          <w:i/>
          <w:lang w:val="uk-UA"/>
        </w:rPr>
        <w:t xml:space="preserve">Задача 2 </w:t>
      </w:r>
    </w:p>
    <w:p>
      <w:pPr>
        <w:pStyle w:val="21"/>
        <w:spacing w:lineRule="auto" w:line="240" w:before="0" w:after="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ходи державного бюджету за планом на рік склали 59,24 млрд. грн., причому доходи  спеціального фонду 17,1 млрд. грн. Видатки державного бюджету  плануються у сумі 60,01 млрд. грн., з них загальний фонд – 40,03 млрд. грн..</w:t>
      </w:r>
    </w:p>
    <w:p>
      <w:pPr>
        <w:pStyle w:val="21"/>
        <w:tabs>
          <w:tab w:val="clear" w:pos="708"/>
          <w:tab w:val="left" w:pos="3420" w:leader="none"/>
        </w:tabs>
        <w:spacing w:lineRule="auto" w:line="240" w:before="0" w:after="0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ити показники державного бюджету за загальним та спеціальним фондами та розрахувати загальну суму дефіциту державного бюджету, який планується на рік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Єлецьких С.Я.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2:00Z</dcterms:created>
  <dc:creator>Tanya</dc:creator>
  <dc:description/>
  <cp:keywords/>
  <dc:language>en-US</dc:language>
  <cp:lastModifiedBy>sveta</cp:lastModifiedBy>
  <dcterms:modified xsi:type="dcterms:W3CDTF">2012-12-12T19:14:00Z</dcterms:modified>
  <cp:revision>5</cp:revision>
  <dc:subject/>
  <dc:title>___________________________Донбаська державна машинобудівна академія_____________________</dc:title>
</cp:coreProperties>
</file>