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-4 «</w:t>
      </w:r>
      <w:r>
        <w:rPr>
          <w:b/>
          <w:lang w:val="uk-UA"/>
        </w:rPr>
        <w:t>Сутність, значення і роль бюджету держави»</w:t>
      </w:r>
      <w:r>
        <w:rPr>
          <w:b/>
          <w:sz w:val="26"/>
          <w:szCs w:val="26"/>
          <w:lang w:val="uk-UA"/>
        </w:rPr>
        <w:t>, «</w:t>
      </w:r>
      <w:r>
        <w:rPr>
          <w:b/>
          <w:lang w:val="uk-UA"/>
        </w:rPr>
        <w:t>Бюджетний устрій і побудова бюджетної системи України»,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«</w:t>
      </w:r>
      <w:r>
        <w:rPr>
          <w:b/>
          <w:bCs/>
          <w:lang w:val="uk-UA"/>
        </w:rPr>
        <w:t>Система доходів бюджету», «Система витрат бюджету»</w:t>
      </w:r>
      <w:r>
        <w:rPr>
          <w:b/>
          <w:bCs/>
          <w:sz w:val="26"/>
          <w:szCs w:val="26"/>
          <w:lang w:val="uk-UA"/>
        </w:rPr>
        <w:t>)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rPr/>
      </w:pPr>
      <w:r>
        <w:rPr>
          <w:b w:val="false"/>
          <w:sz w:val="26"/>
          <w:szCs w:val="26"/>
        </w:rPr>
        <w:t>4 години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сутності бюджету у соціально-економічному розвитку держави, його ролі та значення у сукупності фінансово-економічних відносин, вивчення бюджетного устрою та особливостей побудови бюджетної системи України, вивчення сутності та структури доходів та видатків бюджету, та основних джерел їх надходження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ль і місце бюджету в перерозподільних відносинах у суспільст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оптимальних пропорцій розподілу ВВП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і структура бюджету, фактори, що впливають на них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няття бюджетного устрою і бюджетної системи, їх співвіднош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основи бюджетного устою: виокремлення видів бюджетів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становлення принципів побудови бюджетної системи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юджетний рік, бюджетний процес як регламентований законодавством порядок складання, розгляду, затвердження бюджетів, їх виконання і контроль за їх виконанням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бюджетної системи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ісцеві бюджети – визначна ланка місцевих фінансів. Міжбюджетні відносини, їх склад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новні права та обов’язки місцевих органів самовряд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- склад і структура доходів бюджету України, їх класифікаці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авове регулювання доход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етоди регулювання доходів: податковий метод, нормативний метод, метод коефіцієнті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3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тично зобразити склад і структуру бюджету;</w:t>
      </w:r>
    </w:p>
    <w:p>
      <w:pPr>
        <w:pStyle w:val="Normal"/>
        <w:numPr>
          <w:ilvl w:val="0"/>
          <w:numId w:val="3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ити етапи розвитку бюджетної системи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державного дефіциту бюдж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аналізувати зміни показників внутрішнього та зовнішнього боргів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озмірів відсоткових платежів за випусками облігацій внутрішньої державної поз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основні елементи бюджетної системи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тично зобразити взаємозв’язок державного та місцевих бюдже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загального та спеціального фондів державного бюдж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рентної плати за здобич газу та нафти на території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акцизного збору за реалізацію аміаку та бенз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мита за транспортування газу та нафти;</w:t>
      </w:r>
    </w:p>
    <w:p>
      <w:pPr>
        <w:pStyle w:val="Normal"/>
        <w:numPr>
          <w:ilvl w:val="0"/>
          <w:numId w:val="3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Чорноус Н., Бюджетний кодекс України. // Вісник Податкової служби України. – 2002. - №18. С.28-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акон україни “Про Державний бюджет України на 2003 рік”. // Відомості ВРУ . –2003. №10-11. – С.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Финансы под ред. Ковалёва В.В., - М. – 2001. – С. 184-2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6"/>
          <w:szCs w:val="26"/>
          <w:lang w:val="uk-UA"/>
        </w:rPr>
        <w:t>Бюджетний кодекс України: закон, засади, коментар/ За редакцією О.В. Турчинові та Ц.Г.Огня. – К.: Парламентське вид-во, 200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495 с.</w:t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sz w:val="26"/>
          <w:szCs w:val="26"/>
          <w:lang w:val="uk-UA"/>
        </w:rPr>
      </w:pPr>
      <w:r>
        <w:rPr>
          <w:b/>
          <w:bCs/>
          <w:i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5-8 "</w:t>
      </w:r>
      <w:r>
        <w:rPr>
          <w:b/>
          <w:bCs/>
          <w:lang w:val="uk-UA"/>
        </w:rPr>
        <w:t>Витрати бюджету на економічну діяльність держави і науку</w:t>
      </w:r>
      <w:r>
        <w:rPr>
          <w:b/>
          <w:sz w:val="26"/>
          <w:szCs w:val="26"/>
          <w:lang w:val="uk-UA"/>
        </w:rPr>
        <w:t>")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4 години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складу витрат державного бюджету на економічну діяльність і наук, вивчення структури та складу витрат бюджету на соціальний захист населення та утримання соціальної сфери, вивчення структури та складу витрат бюджету на національну оборону та управління.</w:t>
      </w:r>
    </w:p>
    <w:p>
      <w:pPr>
        <w:pStyle w:val="Heading3"/>
        <w:spacing w:lineRule="auto" w:line="240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бюджету на економічну діяльність, їх роль і місце у розвитку економік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апітальні вкладення і джерела їх фінанс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ераційні витрати, їх склад і признач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юджетні кредити, порядок їх видачі та погаш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ержавна дотація, обсяг та умови над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датки бюджету на науку, засади та методологічні основи їх фінанс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и і види соціального захисту насел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на соціальний захист населення, їх роль в умовах переходу до ринкової економік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и і методи фінансового забезпечення установ соціальної сфер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орядок планування і фінансування видатків бюджету на управлі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на оборону, порядок їх планування і фінанс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утримання органів законодавчої та виконавчої влад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судові органи та прокуратуру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правоохоронні органи.</w:t>
      </w:r>
    </w:p>
    <w:p>
      <w:pPr>
        <w:pStyle w:val="TextBodyIndent"/>
        <w:spacing w:lineRule="auto" w:line="240"/>
        <w:ind w:lef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різновидів доплат та загальну суму заробітної платні спеціаліста освітнього за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середньорічній показни5к кількості класів та учнів у середньо освітній шко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середньомісячний сукупний дохід сім’ї для призначення житлової субсид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загальний розмір призначеної житлової субсид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нормативи обов’язкової частки плати за житлово-комунальні послуг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. Павлюк К.В. Фінансові ресурси держави. – К.: НІОС, 2003. – 175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2. 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3. Симоненко В.К. Регионы Украины. Проблемы развития. – К.: Наукова думка, 2001. – 263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i/>
          <w:sz w:val="26"/>
          <w:szCs w:val="26"/>
          <w:lang w:val="uk-UA"/>
        </w:rPr>
        <w:t xml:space="preserve">4. </w:t>
      </w:r>
      <w:r>
        <w:rPr>
          <w:i/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i/>
          <w:color w:val="000000"/>
          <w:sz w:val="26"/>
          <w:szCs w:val="26"/>
          <w:lang w:val="uk-UA"/>
        </w:rPr>
        <w:t xml:space="preserve">5. </w:t>
      </w:r>
      <w:r>
        <w:rPr>
          <w:i/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. “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14:00Z</dcterms:created>
  <dc:creator>andrey</dc:creator>
  <dc:description/>
  <cp:keywords/>
  <dc:language>en-US</dc:language>
  <cp:lastModifiedBy>andrey</cp:lastModifiedBy>
  <dcterms:modified xsi:type="dcterms:W3CDTF">2012-10-15T07:15:00Z</dcterms:modified>
  <cp:revision>1</cp:revision>
  <dc:subject/>
  <dc:title>ТЕМАТИКА ПРАКТИЧНИХ ЗАНЯТЬ</dc:title>
</cp:coreProperties>
</file>