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 молоді і спорту України</w:t>
      </w:r>
    </w:p>
    <w:p>
      <w:pPr>
        <w:pStyle w:val="Normal"/>
        <w:ind w:left="43" w:hanging="0"/>
        <w:jc w:val="center"/>
        <w:rPr/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(ДДМА)</w:t>
      </w:r>
    </w:p>
    <w:p>
      <w:pPr>
        <w:pStyle w:val="Normal"/>
        <w:ind w:left="4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Л</w:t>
      </w:r>
      <w:r>
        <w:rPr>
          <w:b/>
          <w:sz w:val="32"/>
          <w:szCs w:val="32"/>
        </w:rPr>
        <w:t>. </w:t>
      </w:r>
      <w:r>
        <w:rPr>
          <w:b/>
          <w:sz w:val="32"/>
          <w:szCs w:val="32"/>
          <w:lang w:val="uk-UA"/>
        </w:rPr>
        <w:t>Є</w:t>
      </w:r>
      <w:r>
        <w:rPr>
          <w:b/>
          <w:sz w:val="32"/>
          <w:szCs w:val="32"/>
        </w:rPr>
        <w:t>. </w:t>
      </w:r>
      <w:r>
        <w:rPr>
          <w:b/>
          <w:sz w:val="32"/>
          <w:szCs w:val="32"/>
          <w:lang w:val="uk-UA"/>
        </w:rPr>
        <w:t>Клець</w:t>
      </w:r>
    </w:p>
    <w:p>
      <w:pPr>
        <w:pStyle w:val="Normal"/>
        <w:ind w:lef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ЮДЖЕТНИЙ МЕНЕДЖМЕН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вдання до самостійного вивчення дисциплі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студентів спеціальності 7.050104 „Фінанси”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сіх форм навч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4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/>
      </w:pPr>
      <w:r>
        <w:rPr/>
      </w:r>
    </w:p>
    <w:p>
      <w:pPr>
        <w:pStyle w:val="Normal"/>
        <w:ind w:left="43" w:hanging="0"/>
        <w:jc w:val="center"/>
        <w:rPr/>
      </w:pPr>
      <w:r>
        <w:rPr/>
      </w:r>
    </w:p>
    <w:p>
      <w:pPr>
        <w:pStyle w:val="Normal"/>
        <w:ind w:left="43" w:hanging="0"/>
        <w:jc w:val="center"/>
        <w:rPr/>
      </w:pPr>
      <w:r>
        <w:rPr/>
      </w:r>
    </w:p>
    <w:p>
      <w:pPr>
        <w:pStyle w:val="Normal"/>
        <w:ind w:lef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6985</wp:posOffset>
                </wp:positionV>
                <wp:extent cx="2743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методичним семінаром кафедри  для викон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навчальному процес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28.08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атверджено методичним семінаром кафедри  для виконанн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 навчальному процесі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28.08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ДМА</w:t>
      </w:r>
    </w:p>
    <w:p>
      <w:pPr>
        <w:pStyle w:val="Normal"/>
        <w:tabs>
          <w:tab w:val="clear" w:pos="708"/>
          <w:tab w:val="left" w:pos="3280" w:leader="none"/>
        </w:tabs>
        <w:ind w:right="364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2012</w:t>
      </w:r>
    </w:p>
    <w:p>
      <w:pPr>
        <w:pStyle w:val="Normal"/>
        <w:tabs>
          <w:tab w:val="clear" w:pos="708"/>
          <w:tab w:val="left" w:pos="3280" w:leader="none"/>
        </w:tabs>
        <w:ind w:right="3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РОЗПОДІЛ ПИТАНЬ ДЛЯ САМОКОНТРОЛЮ ЗА ТЕМАМИ ДИСЦИПЛІНИ……………………………….....................................................3</w:t>
      </w:r>
    </w:p>
    <w:p>
      <w:pPr>
        <w:pStyle w:val="Normal"/>
        <w:spacing w:lineRule="auto" w:line="360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Тема 1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Бюджет та бюджетна система України……………...…3</w:t>
      </w:r>
    </w:p>
    <w:p>
      <w:pPr>
        <w:pStyle w:val="Normal"/>
        <w:shd w:fill="FFFFFF" w:val="clear"/>
        <w:spacing w:lineRule="auto" w:line="360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 </w:t>
      </w:r>
      <w:r>
        <w:rPr>
          <w:sz w:val="28"/>
          <w:szCs w:val="28"/>
          <w:lang w:val="uk-UA"/>
        </w:rPr>
        <w:t xml:space="preserve">Тема 2. </w:t>
      </w:r>
      <w:r>
        <w:rPr>
          <w:bCs/>
          <w:sz w:val="28"/>
          <w:szCs w:val="28"/>
          <w:lang w:val="uk-UA"/>
        </w:rPr>
        <w:t>Бюджетний процес та його учасники…………………..5</w:t>
      </w:r>
    </w:p>
    <w:p>
      <w:pPr>
        <w:pStyle w:val="Normal"/>
        <w:spacing w:lineRule="auto" w:line="360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 </w:t>
      </w:r>
      <w:r>
        <w:rPr>
          <w:sz w:val="28"/>
          <w:szCs w:val="28"/>
          <w:lang w:val="uk-UA"/>
        </w:rPr>
        <w:t xml:space="preserve">Тема 3. </w:t>
      </w:r>
      <w:r>
        <w:rPr>
          <w:bCs/>
          <w:sz w:val="28"/>
          <w:szCs w:val="28"/>
          <w:lang w:val="uk-UA"/>
        </w:rPr>
        <w:t>Органи оперативного управління бюджетом……….....6</w:t>
      </w:r>
    </w:p>
    <w:p>
      <w:pPr>
        <w:pStyle w:val="Normal"/>
        <w:shd w:fill="FFFFFF" w:val="clear"/>
        <w:spacing w:lineRule="auto" w:line="360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4 </w:t>
      </w:r>
      <w:r>
        <w:rPr>
          <w:sz w:val="28"/>
          <w:szCs w:val="28"/>
          <w:lang w:val="uk-UA"/>
        </w:rPr>
        <w:t xml:space="preserve">Тема 4. </w:t>
      </w:r>
      <w:r>
        <w:rPr>
          <w:bCs/>
          <w:sz w:val="28"/>
          <w:szCs w:val="28"/>
          <w:lang w:val="uk-UA"/>
        </w:rPr>
        <w:t>Бюджетне планування………………………………..…8</w:t>
      </w:r>
    </w:p>
    <w:p>
      <w:pPr>
        <w:pStyle w:val="Normal"/>
        <w:spacing w:lineRule="auto" w:line="360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 xml:space="preserve"> Тема 5. Організація виконання дохідної частини Державного бюджету України</w:t>
      </w:r>
      <w:r>
        <w:rPr>
          <w:bCs/>
          <w:sz w:val="28"/>
          <w:szCs w:val="28"/>
          <w:lang w:val="uk-UA"/>
        </w:rPr>
        <w:t xml:space="preserve"> ………………………………………………………...……10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6 Тема 6. Виконання Державного бюджету за видатками……...12</w:t>
      </w:r>
    </w:p>
    <w:p>
      <w:pPr>
        <w:pStyle w:val="Normal"/>
        <w:shd w:fill="FFFFFF" w:val="clear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7 </w:t>
      </w:r>
      <w:r>
        <w:rPr>
          <w:sz w:val="28"/>
          <w:szCs w:val="28"/>
          <w:lang w:val="uk-UA"/>
        </w:rPr>
        <w:t>Тема 7. Облік виконання Державного бюджету……………....14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8 </w:t>
      </w:r>
      <w:r>
        <w:rPr>
          <w:sz w:val="28"/>
          <w:szCs w:val="28"/>
          <w:lang w:val="uk-UA"/>
        </w:rPr>
        <w:t>Тема 8. Звітність про виконання бюджету……………….……16</w:t>
      </w:r>
    </w:p>
    <w:p>
      <w:pPr>
        <w:pStyle w:val="Normal"/>
        <w:shd w:fill="FFFFFF" w:val="clear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9 </w:t>
      </w:r>
      <w:r>
        <w:rPr>
          <w:sz w:val="28"/>
          <w:szCs w:val="28"/>
          <w:lang w:val="uk-UA"/>
        </w:rPr>
        <w:t>Тема 9. Контроль за виконанням бюджету…………………....1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............................................................................................21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</w:t>
      </w:r>
      <w:r>
        <w:rPr>
          <w:caps/>
          <w:sz w:val="28"/>
          <w:szCs w:val="28"/>
          <w:lang w:val="uk-UA"/>
        </w:rPr>
        <w:t xml:space="preserve"> Дидактичні засоби для виконання позааудиторної самостійної роботи  ……………………………………….…………...2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РОЗПОДІЛ ПИТАНЬ ДЛЯ САМОКОНТРОЛЮ ЗА ТЕМАМИ ДИСЦИПЛІН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1 Тема 1. БЮДЖЕТ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 ТА  БЮДЖЕТНА СИСТЕМА УКРАЇНИ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  <w:lang w:val="uk-UA"/>
        </w:rPr>
        <w:t>1.1 Сутність Державного бюджету України, його структура та функції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  <w:lang w:val="uk-UA"/>
        </w:rPr>
        <w:t>1.2  Бюджетна система  та бюджетний устрій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  <w:lang w:val="uk-UA"/>
        </w:rPr>
        <w:t>1.3  Доходи та видатки Державного бюджету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  <w:lang w:val="uk-UA"/>
        </w:rPr>
        <w:t>1.4  Бюджетний дефіцит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 вивчення:</w:t>
      </w:r>
      <w:r>
        <w:rPr>
          <w:sz w:val="28"/>
          <w:szCs w:val="28"/>
          <w:lang w:val="uk-UA"/>
        </w:rPr>
        <w:t xml:space="preserve"> зрозуміти економічну  сутність та значення бюджету в ринковій економіці, засвоїти його структуру та функції; усвідомити основи функціонування бюджетної системи та принципи її побудови; познайомитися  зі складом та джерелами формування доходів та напрямами здійснення видатків Державного бюджету; з’ясувати причини і заходи подолання бюджетного дефіциту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 Дайте визначення Державного бюджету. 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 Розкрийте економічну сутність Державного бюджету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  Що являє собою бюджет за матеріальним змістом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Від яких факторів залежить обсяг формування Державного бюджету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 Що таке зведений фінансовий баланс держави? 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 Визначте структурні складові частини  Державного бюджету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 З якого часу та з якою метою бюджет поділяється на загальний та спеціальний фонди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Дайте характеристику бюджету в залежності від співвідношення між складовими елементами – доходами та видатками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Які функції виконує Державний бюджет? Надайте їх характеристику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  Дайте визначення бюджетної системи, бюджетному устрою. 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 Які типи бюджетних систем існують, від чого це залежить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Надайте характеристику змісту та складу бюджетної системи України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  Якими  законодавчими актами регулюється Державний бюджет, бюджетна система України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Відповідно до яких принципів побудована бюджетна система України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 Назвіть складові зведеного бюджету України. На яких  рівнях він визначається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 Охарактеризуйте сучасний стан бюджетної системи України.  Які проблеми потребують вирішення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  Дайте визначення доходам   Державного бюджету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Як класифікуються доходи бюджету в залежності від методів формування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Які фактори впливають на обсяг доходної частини Державного бюджету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  Чим відрізняються видатки від витрат Державного бюджету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 Дайте визначення дефіциту, профіциту бюджету. Який рівень дефіциту бюджету вважається допустимим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  Розкрийте економічну  сутність дефіциту бюджету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  Назвіть основні причини виникнення дефіциту бюджету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 За якими ознаками можна класифікувати бюджетний дефіцит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  Дайте характеристику шляхам збалансування бюджету. Від яких факторів залежить вибір методів покриття бюджетного дефіциту? 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  Які саме джерела покриття дефіциту бюджету застосовувалися в України на протязі періоду з 1992 року по 2004 рік і чому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 Назвіть заходи подолання дефіциту бюджету.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 Дайте характеристику механізму секвестру видатків і коли він застосовується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  Чим відрізняються внутрішні джерела фінансування дефіциту бюджету від зовнішніх? Які найбільш  сприятливі і чому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 Якою повинна бути політика регулювання державою бюджетного дефіциту?</w:t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1.2 Тема 2. БЮДЖЕТНИЙ ПРОЦЕС ТА ЙОГО УЧАСНИКИ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1  Зміст та структура бюджетного процесу  в Україні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2  Загальні засади організації ефективного бюджетного процесу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3  Учасники бюджетного процесу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4  Розпорядники бюджетних коштів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 xml:space="preserve">Мета вивчення: </w:t>
      </w:r>
      <w:r>
        <w:rPr>
          <w:sz w:val="28"/>
          <w:szCs w:val="28"/>
          <w:lang w:val="uk-UA"/>
        </w:rPr>
        <w:t xml:space="preserve"> зрозуміти сутність,  зміст та стадії бюджетного процесу, його законодавче регламентування; з’ясувати основні задачі бюджетного процесу; усвідомити засади організації ефективного бюджетного процесу та фактори впливу; познайомитися  з бюджетними повноваженнями всіх учасників бюджетного процесу відповідно до діючого законодавства; розглянути елементи організації бюджетного процесу в зарубіжних країнах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Дайте визначення бюджетного процесу.</w:t>
      </w:r>
    </w:p>
    <w:p>
      <w:pPr>
        <w:pStyle w:val="Normal"/>
        <w:widowControl w:val="false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Назвіть законодавчі акти, які регламентують бюджетний процес в Україні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Дайте визначення бюджетному періоду. Якій стадії бюджетного процесу він відповідає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  Дайте визначення бюджетному циклу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  Що розуміють під стадіями бюджетного процесу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  Скільки стадій бюджетного процесу визначає Бюджетний кодекс? Назвіть їх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  Назвіть основні задачі бюджетного процесу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  Що таке ефективний бюджетний процес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  Які фактори впливають на ефективність бюджетного процесу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  Дайте характеристику системі організації ефективного бюджетного процесу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  Які зміни в бюджетному процесі, внесені Бюджетним кодексом України, сприяли підвищенню його ефективності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 Назвіть шляхи підвищення якості бюджетного процесу на сучасному етапі розвитку Україн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  Назвіть основних учасників бюджетного процесу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  На що впливає координація дій учасників бюджетного процесу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  Назвіть основні повноваження Президента України  щодо участі в бюджетному процесі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  Бюджетні повноваження Верховної Ради Україн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  Бюджетні повноваження Комітету Верховної Ради Україн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 Повноваження Кабінету Міністрів України як учасника бюджетного процесу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 Повноваження Міністерства фінансів України як органу оперативного управління бюджетом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   Дайте визначення розпорядникам бюджетних коштів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21  Визначте різницю між головними розпорядниками бюджетних коштів та розпорядниками бюджетних коштів нижчого рівня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2  Дайте визначення бюджетній установі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3 Якими повноваженнями наділені головні розпорядники коштів бюджету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4 Визначте повноваження розпорядників бюджетних коштів нижчого рівня та отримувачів бюджетних коштів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1.3 Тема 3.  ОРГАНИ ОПЕРАТИВНОГО УПРАВЛІННЯ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uk-UA"/>
        </w:rPr>
        <w:t>БЮДЖЕТОМ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1    Класифікація органів державного управління бюджетом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ab/>
        <w:t>3.2 Міністерство фінансів України – центральний орган виконавчої влади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ab/>
        <w:t>3.3  Держав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казначейська служба України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ab/>
        <w:t>3.4  Державна фінансова інспекція України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5  Рахункова палата України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6  Державна податкова служба України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 xml:space="preserve">Мета вивчення: </w:t>
      </w:r>
      <w:r>
        <w:rPr>
          <w:sz w:val="28"/>
          <w:szCs w:val="28"/>
          <w:lang w:val="uk-UA"/>
        </w:rPr>
        <w:t>познайомитися із класифікацією  державних органів  управління бюджетом, з історичними аспектами їх розвитку та становлення; розглянути законодавчі документи, які регламентують діяльність органів оперативного управління бюджетом;  усвідомити їх основні завдання, функції, структуру та підпорядкованість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ля самоконтролю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 Назвіть органи загальнодержавного управління бюджетом, охарактеризуйте ї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   Назвіть органи оперативного управління бюджето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  Визначте функції та структуру центрального апарату Міністерства фінансів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4  Визначте функції та структуру фінансового управління обласної державної адміністрації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5  У чому сутність принципу „подвійного підпорядкування”?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 З якою метою та на яких рівнях Міністерства фінансів України створюється Колегія?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  Назвіть функції, які виконує Міністр фінансів України.</w:t>
      </w:r>
    </w:p>
    <w:p>
      <w:pPr>
        <w:pStyle w:val="Normal"/>
        <w:widowControl w:val="false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 Відповідно до яких напрямів діяльності створені департаменти в міністерстві фінансів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9  Якими факторами визначається структура та роль казначейства в різних країнах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0  Визначте необхідність створення органів казначейства в Україні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1  Назвіть та дайте характеристику етапам створення казначейства в Україні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Визначте функції та структуру Державної казначейської служби Україн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У чому переваги казначейської системи виконання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4 Визначте організаційну структуру Державної фінансової інспекції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5  Назвіть основні функції органів Державної фінансової інспекції Україн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У чому полягає особливість Рахункової палати як органу фінансового контролю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7   Визначте структуру Рахункової палати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8   Назвіть основні функції Рахункової палати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9 Дайте характеристику Рахунковій палаті України як органу фінансового контрол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0   Визначте структуру Державної податкової служби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1 Назвіть основні задачі органів Державної податкової служби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2   Назвіть основні задачі органів податкової міліції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З якою метою і в складі яких органів оперативного управління бюджетом створено підрозділи податкової міліції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4 Які органи оперативного управління діють при Міністерстві фінансів України, їх основні задачі?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Яким чином здійснюється взаємодія органів Державної казначейської служби з уповноваженими комерційними банками?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rPr/>
      </w:pPr>
      <w:r>
        <w:rPr>
          <w:rFonts w:cs="Arial" w:ascii="Arial" w:hAnsi="Arial"/>
          <w:sz w:val="28"/>
          <w:szCs w:val="28"/>
          <w:lang w:val="uk-UA"/>
        </w:rPr>
        <w:t>1.4 Тема 4. БЮДЖЕТНЕ ПЛАНУВАННЯ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  Організаційні засади планування та прогнозування бюджету</w:t>
      </w:r>
    </w:p>
    <w:p>
      <w:pPr>
        <w:pStyle w:val="Normal"/>
        <w:spacing w:lineRule="auto" w:line="288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  Методологія, завдання та принципи бюджетного планування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.3  Програмно-цільовий метод бюджетного планування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4  Попередній етап до складання проекту бюджету України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5 Порядок складання, розгляду та затвердження Державного бюджету на наступний рік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ab/>
        <w:t>4.6  Зміст Закону України „Про Державний бюджет України”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 вивчення:</w:t>
      </w:r>
      <w:r>
        <w:rPr>
          <w:sz w:val="28"/>
          <w:szCs w:val="28"/>
          <w:lang w:val="uk-UA"/>
        </w:rPr>
        <w:t xml:space="preserve"> зрозуміти економічну  сутність бюджетного планування як складової бюджетного процесу; усвідомити необхідність та значення  системи  прогнозних та програмних документів соціально-економічного розвитку для підвищення ефективності планування бюджетів  країни та її регіонів; з’ясувати задачі, принципи та методи бюджетного планування; зрозуміти сутність, переваги програмно-цільового методу планування та обґрунтувати  необхідність його впровадження; познайомитися з підготовчою роботою, яка передує складанню бюджету держави;  засвоїти  процес розгляду та затвердження Державного бюджету,  зміст Закону України „Про Державний бюджет”.</w:t>
      </w:r>
    </w:p>
    <w:p>
      <w:pPr>
        <w:pStyle w:val="Normal"/>
        <w:spacing w:lineRule="auto" w:line="288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 Дайте визначення бюджетному процесу. Яким документом регламентується бюджетний процес в Україні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 Перерахуйте основні законодавчі акти, які регламентують організацію бюджетного процесу в Україні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   Назвіть учасників бюджетного процес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4   Назвіть шість етапів загального процесу управління бюджето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5   Назвіть задачі, які вирішує бюджетний процес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6  Які фактори визначають якість бюджетного процесу на стадії підготовки проекту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7  Які фактори визначають якість бюджетного процесу на стадії розгляду та затвердження бюджету?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Які фактори визначають якість бюджетного процесу на стадії виконання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9  Дайте визначення бюджетного період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0  Назвіть основні шляхи підвищення якості бюджетного процес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1  Дайте визначення бюджетному плануванн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2  Назвіть основні задачі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3  Нормативна база регулювання процесу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4  Назвіть основні принципи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5  За якою схемою здійснюється бюджетне планування в Україні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6  Назвіть методи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7  Недоліки методу коефіцієнтів, як методу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8  Характерні риси нормативного методу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9  Балансовий метод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0 Програмно-цільовий метод бюджетного планування, його сутність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1  Переваги програмно-цільового методу бюджетного планува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2  Дайте визначення терміну „ бюджетна програма”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3  Характерні риси бюджетної програ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4  Назвіть елементи формування бюджетної програ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5  Мета та задачі „ бюджетної програми”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6 Визначення напрямів діяльності та конкретних виконавців, як елементів формування бюджетної програ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7  Показники ефективності бюджетної програ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8  Державний бюджет, його сутність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9 Опишіть підготовчу роботу, яка передує складанню проекту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0 Назвіть основні макроекономічні показники, які використовуються при складанні проекту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1  Які зміни, внесені  Бюджетним кодексом в бюджетний процес, підвищили його якість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2  Розкрийте зміст Постанови ВР України „Про основні напрями бюджетної політики України”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3  Опишіть організаційні заходи складання проекту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 xml:space="preserve">34  Визначте етапи і терміни складання Державного бюджету України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5 Опишіть процес розгляду і затвердження Державного бюджету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6  Які показники мають бути прийняті в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му порядку при другому читанні проекту Державного бюджету України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7  Які  обмеження застосовуються при  виконанні видаткової частини бюджету у випадку невчасного прийняття ЗУ „Про Державний бюджет” на поточний рік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8  Розкрийте зміст ЗУ„Про Державний бюджет”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9  У яких випадках затверджується дефіцит та профіцит Державного бюджету?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 Дайте характеристику загальному та спеціальному фонду Державного бюджету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1.5 Тема 5.  ОРГАНІЗАЦІЯ ВИКОНАННЯ ДОХІДНОЇ ЧАСТИНИ ДЕРЖАВНОГО БЮДЖЕТУ УКРАЇНИ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  Організаційні основи виконання Державного бюджету Україн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ab/>
        <w:t>5.2    Розпис Державного бюджету України</w:t>
      </w:r>
    </w:p>
    <w:p>
      <w:pPr>
        <w:pStyle w:val="Normal"/>
        <w:tabs>
          <w:tab w:val="clear" w:pos="708"/>
          <w:tab w:val="left" w:pos="720" w:leader="none"/>
          <w:tab w:val="decimal" w:pos="1260" w:leader="none"/>
        </w:tabs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5.3    Бюджетна класифікація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5.4    Касове виконання бюджету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ab/>
        <w:t>5.5  Казначейська система виконання Державного бюджету за  доход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ета вивчення: </w:t>
      </w:r>
      <w:r>
        <w:rPr>
          <w:sz w:val="28"/>
          <w:szCs w:val="28"/>
          <w:lang w:val="uk-UA"/>
        </w:rPr>
        <w:t>усвідомити організаційні основи  та принципи виконання бюджету; з’ясувати необхідність документів, які регламентують систему кодів та групування бюджетних показників: бюджетного розпису та бюджетної класифікації; засвоїти  класифікацію доходів бюджету за джерелами надходжень; розглянути системи касового виконання бюджету; зрозуміти порядок виконання бюджету за доходами органами Державного казначейства,  обґрунтувати  його   перева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8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  Яка мета виконання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  Назвіть принципи виконання Державного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 Назвіть органи, що забезпечують та організовують виконання бюджету. Опишіть механізм їх взаємодії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4  Хто і для чого складає бюджетний розпис доходів та видатків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5 Дайте визначення бюджетного розпису, назвіть терміни його затвердженн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6  З яких розділів складається бюджетний розпис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7  Опишіть процес складання бюджетного розпис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8  Дайте визначення бюджетної класифікації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9  Опишіть структуру бюджетної класифікації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 Назвіть розділи класифікації доходів бюджету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Яким чином побудована система стягнення доходів бюджету в Україні?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Охарактеризуйте динаміку податкових надходжень до бюджету за останні рок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Назвіть склад неподаткових надходжень до бюджету згідно з бюджетною класифікацією доходів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Які надходження від операцій з капіталом відповідно до бюджетної класифікації входять до доходної частини бюджету?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 Назвіть різновиди трансфертів згідно з бюджетною класифікацією доході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6  Опишіть механізм взаємодії органів казначейства з податковими органами при виконанні доходної частини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7  Що розуміють під касовим обслуговуванням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8   Назвіть системи касового виконання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9  Назвіть недоліки банківської системи виконання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0 Охарактеризуйте систему виконання бюджету, яка існувала в Україні з 1.08.1993 р. по 1995 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1   Дайте визначення СЕП НБУ,  її переваг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2  Дайте визначення єдиного казначейського рахунку. Його сутність, структур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3  Яким чином побудовано касове виконання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4 Якими мають бути залишки коштів бюджету та яким документом вони визначаються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5 Опишіть операції з надходження доходів в загальний фонд Державного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6 Опишіть операції з надходження доходів в спеціальний фонд Державного бюджету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1.6 Тема 6 ВИКОНАННЯ ДЕРЖАВНОГО БЮДЖЕТУ ЗА ВИДАТК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  Класифікація видатків бюджету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>6.2  Класифікація  фінансування бюджету і класифікація боргу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. Стадії виконання Державного бюджету за видатк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4  Касове виконання видаткової частини бюджету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5  Особливості здійснення окремих видатків Державного бюджету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ета вивчення:  </w:t>
      </w:r>
      <w:r>
        <w:rPr>
          <w:sz w:val="28"/>
          <w:szCs w:val="28"/>
          <w:lang w:val="uk-UA"/>
        </w:rPr>
        <w:t>усвідомити характеристику функціональної, економічної, відомчої та програмної класифікації видатків;  зрозуміти класифікацію фінансування бюджету та класифікацію боргу; засвоїти  стадії касового виконання Державного бюджету за видатками в органах Державного казначейства та особливості здійснення окремих видаткі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  Дайте визначення видаткам Державного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  Дайте визначення витратам Державного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3 Назвіть відмінності між видатками та витратами  Державного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4  Охарактеризуйте структуру класифікації видатків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5 Дайте характеристику функціональної класифікації видатків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6   Дайте характеристику економічної класифікації видатків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7   Дайте характеристику відомчої класифікації видатків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8  Дайте характеристику програмної класифікації видатків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9  Визначте складові коду програмної класифікації видатків бюджету та охарактеризуйте ї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0  Дайте характеристику класифікації фінансування бюджету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 Охарактеризуйте класифікацію борг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2 Чому класифікація боргу аналогічна класифікації фінансування бюджету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Назвіть стадії виконання державного бюджету за видатками відповідно до Бюджетного кодекс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4  Дайте визначення бюджетному асигнуванн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5  Відповідно до яких принципів надаються бюджетні асигнування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6 Перелічите, на які ступені поділяються розпорядники бюджетних кошт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7 Дайте визначення розпорядникам бюджетних коштів. Відповідно до чого вони поділяються на головних та нижчих розпорядників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8 Назвіть приклади головних розпорядників Державного та місцевого бюджет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9   Основні функції головних розпорядників бюджетних кошт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0 Відповідно до якого документу здійснюється виконання Державного бюджету за видатками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1  Опишіть процес встановлення бюджетних асигнувань головним розпорядника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2  На основі яких документів головні розпорядники мають право на отримання бюджетних асигнувань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3 Дайте визначення кошторису, плану асигнувань, плану використання бюджетних кошт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4  Опишіть процес здійснення видатків шляхом  безготівкової оплати платеж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5 Опишіть документообіг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 із видачею готівки розпорядникам бюджетних кошт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6 Як здійснюється формування єдиної бази даних мережі розпорядників бюджетних коштів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7  Опишіть операції асигнування із загального фонду Державного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8   Опишіть операції асигнування із спеціального фонду Державного бюдже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9 Дайте визначення реєстраційним, спеціальним реєстраційним рахункам, особовим  (спеціальним) картка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30 Проведення операцій здійснення видатків з використанням банківських платіжних карток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31 Визначте причини, які ведуть до виникнення взаємних розрахунків між бюджетами, та опишіть порядок їх проведенн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 Назвіть особливості здійснення видатків за борговими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ми  держави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88"/>
        <w:ind w:left="0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7 Тема 7 . ОБЛІК ВИКОНАННЯ ДЕРЖАВНОГО БЮДЖЕТУ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88" w:before="0" w:after="0"/>
        <w:ind w:left="0" w:firstLine="72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 Організація обліку виконання бюджету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88" w:before="0" w:after="0"/>
        <w:ind w:left="0" w:firstLine="72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 План рахунків бухгалтерського обліку виконання Державного та місцевих  бюджетів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88" w:before="0" w:after="0"/>
        <w:ind w:left="0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7.3 </w:t>
        <w:tab/>
        <w:t xml:space="preserve">Бухгалтерський облік операцій виконання Державного 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88" w:before="0" w:after="0"/>
        <w:ind w:left="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бюджету за доходами 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ab/>
        <w:t>7.</w:t>
      </w:r>
      <w:r>
        <w:rPr>
          <w:b/>
          <w:i/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1 Облік операцій за доходами загального фонду </w:t>
        <w:tab/>
        <w:tab/>
        <w:tab/>
        <w:tab/>
        <w:t>Державного бюджету</w:t>
      </w:r>
      <w:r>
        <w:rPr>
          <w:color w:val="000000"/>
          <w:sz w:val="28"/>
          <w:szCs w:val="28"/>
          <w:lang w:val="uk-UA"/>
        </w:rPr>
        <w:t xml:space="preserve">               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88" w:before="0" w:after="0"/>
        <w:ind w:left="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7.</w:t>
      </w:r>
      <w:r>
        <w:rPr>
          <w:b/>
          <w:i/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1 Облік операцій за доходами  спеціального  фонду </w:t>
        <w:tab/>
        <w:tab/>
        <w:tab/>
        <w:tab/>
        <w:t>Державного бюджету</w:t>
      </w:r>
      <w:r>
        <w:rPr>
          <w:color w:val="000000"/>
          <w:sz w:val="28"/>
          <w:szCs w:val="28"/>
          <w:lang w:val="uk-UA"/>
        </w:rPr>
        <w:t xml:space="preserve">               </w:t>
      </w:r>
    </w:p>
    <w:p>
      <w:pPr>
        <w:pStyle w:val="TextBodyIndent"/>
        <w:tabs>
          <w:tab w:val="clear" w:pos="708"/>
          <w:tab w:val="left" w:pos="720" w:leader="none"/>
        </w:tabs>
        <w:overflowPunct w:val="false"/>
        <w:autoSpaceDE w:val="false"/>
        <w:spacing w:lineRule="auto" w:line="288" w:before="0" w:after="0"/>
        <w:ind w:left="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4</w:t>
        <w:tab/>
        <w:t>Бухгалтерський облік зобов’язань розпорядників бюджетних коштів в органах Державного казначейства України</w:t>
      </w:r>
    </w:p>
    <w:p>
      <w:pPr>
        <w:pStyle w:val="Heading"/>
        <w:spacing w:lineRule="auto" w:line="288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ab/>
        <w:tab/>
      </w:r>
      <w:r>
        <w:rPr>
          <w:spacing w:val="0"/>
          <w:sz w:val="28"/>
          <w:szCs w:val="28"/>
          <w:lang w:val="uk-UA"/>
        </w:rPr>
        <w:t xml:space="preserve">7.4.1 Операції  обліку зобов’язань за загальним </w:t>
        <w:tab/>
        <w:tab/>
        <w:tab/>
        <w:tab/>
        <w:tab/>
        <w:t xml:space="preserve">фондом </w:t>
        <w:tab/>
        <w:t>Державного бюджету</w:t>
      </w:r>
    </w:p>
    <w:p>
      <w:pPr>
        <w:pStyle w:val="Heading"/>
        <w:spacing w:lineRule="auto" w:line="288"/>
        <w:jc w:val="both"/>
        <w:rPr/>
      </w:pPr>
      <w:r>
        <w:rPr>
          <w:spacing w:val="0"/>
          <w:sz w:val="28"/>
          <w:szCs w:val="28"/>
          <w:lang w:val="uk-UA"/>
        </w:rPr>
        <w:tab/>
        <w:tab/>
        <w:t xml:space="preserve">7.4.2 Операції  обліку зобов’язань за спеціальним </w:t>
        <w:tab/>
        <w:tab/>
        <w:tab/>
        <w:tab/>
        <w:tab/>
      </w:r>
      <w:r>
        <w:rPr>
          <w:spacing w:val="0"/>
          <w:sz w:val="28"/>
          <w:szCs w:val="28"/>
        </w:rPr>
        <w:t>фондом   Державного бюджету</w:t>
      </w:r>
    </w:p>
    <w:p>
      <w:pPr>
        <w:pStyle w:val="TextBodyIndent"/>
        <w:tabs>
          <w:tab w:val="clear" w:pos="708"/>
          <w:tab w:val="left" w:pos="-3240" w:leader="none"/>
        </w:tabs>
        <w:overflowPunct w:val="false"/>
        <w:autoSpaceDE w:val="false"/>
        <w:spacing w:lineRule="auto" w:line="288" w:before="0" w:after="0"/>
        <w:ind w:left="0" w:firstLine="72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5   Визначення результату виконання Державного бюджету</w:t>
      </w:r>
    </w:p>
    <w:p>
      <w:pPr>
        <w:pStyle w:val="TextBodyIndent"/>
        <w:tabs>
          <w:tab w:val="clear" w:pos="708"/>
          <w:tab w:val="left" w:pos="-3240" w:leader="none"/>
        </w:tabs>
        <w:overflowPunct w:val="false"/>
        <w:autoSpaceDE w:val="false"/>
        <w:spacing w:lineRule="auto" w:line="288" w:before="0" w:after="0"/>
        <w:ind w:left="0" w:firstLine="72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240" w:leader="none"/>
        </w:tabs>
        <w:overflowPunct w:val="false"/>
        <w:autoSpaceDE w:val="false"/>
        <w:spacing w:lineRule="auto" w:line="288" w:before="0" w:after="0"/>
        <w:ind w:left="0" w:firstLine="72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240" w:leader="none"/>
        </w:tabs>
        <w:overflowPunct w:val="false"/>
        <w:autoSpaceDE w:val="false"/>
        <w:spacing w:lineRule="auto" w:line="288" w:before="0" w:after="0"/>
        <w:ind w:left="0" w:firstLine="720"/>
        <w:jc w:val="both"/>
        <w:textAlignment w:val="baseline"/>
        <w:rPr/>
      </w:pPr>
      <w:r>
        <w:rPr>
          <w:b/>
          <w:i/>
          <w:sz w:val="28"/>
          <w:szCs w:val="28"/>
          <w:lang w:val="uk-UA"/>
        </w:rPr>
        <w:t xml:space="preserve">Мета вивчення: </w:t>
      </w:r>
      <w:r>
        <w:rPr>
          <w:sz w:val="28"/>
          <w:szCs w:val="28"/>
          <w:lang w:val="uk-UA"/>
        </w:rPr>
        <w:t>зрозуміти організаційні засади та особливості бухгалтерського обліку виконання бюджету; засвоїти характеристику  основних складових системи обліку; усвідомити бухгалтерські проводки з обліку операцій виконання бюджету за доходами та обліку зобов’язань розпорядників бюджетних коштів в органах Державного казначейства; з’ясувати процес визначення результатів виконання бюджету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  Назвіть складові системи обліку бюджету держав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  Для чого призначений бухгалтерський облік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3   З якою ціллю ведеться бюджетний облік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4   Для чого необхідний управлінський облік виконання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5   Назвіть складові організації обліку виконання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6   Дайте визначення первинного документу і облікового регістр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7  Визначте завдання обліку виконання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8  Які регістри синтетичного та аналітичного обліку використовують для обліку виконання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9  Дайте визначення Плану рахунків обліку виконання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0  Яка побудова коду рахунка? Наведіть конкретний приклад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1  Назвіть принципи побудови Плану рахункі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2 Дайте характеристику структури Плану рахунків виконання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3  Охарактеризуйте перший та другий клас Плану рахункі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4 Що відображається в третьому та четвертому класах Плану рахунків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5  Що відображається в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му,  шостому та сьомому класах Плану рахунків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6  Що  відображається в восьмому 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му  класах Плану рахунків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7  Назвіть балансові рахунки, охарактеризуйте ї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8   Назвіть бюджетні рахунки, охарактеризуйте ї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9  Охарактеризуйте бюджетні рахунки, які відкриваються в органах Державного казначейств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0  Як здійснюється облік виконання операцій за доходами загального фонду Державного бюджету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1  Як здійснюється бухгалтерський облік операцій з виконання спеціального фонду Державного бюджету за доходами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2  Як здійснюється облік виконання Державного бюджету за видатками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3  Назвіть етапи визначення результатів виконання Державного бюдже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24 Запишіть бухгалтерські проводки визначення результату виконання Державного бюджету.</w:t>
      </w:r>
    </w:p>
    <w:p>
      <w:pPr>
        <w:pStyle w:val="Normal"/>
        <w:widowControl w:val="false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 Яке сальдо та на яких рахунках вказує на дефіцит або профіцит Державного бюджету?</w:t>
      </w:r>
    </w:p>
    <w:p>
      <w:pPr>
        <w:pStyle w:val="Normal"/>
        <w:widowControl w:val="false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1.8 Тема 8.  ЗВІТНІСТЬ  ПРО ВИКОНАННЯ БЮДЖЕТУ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>8.1   Організаційні основи фінансової звітно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2 Звітність розпорядників бюджетних коштів про використання  коштів бюджету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ab/>
        <w:t>8.3  Звітність органів Державного казначейства  про виконання Державного бюджету Україн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8.4 Розгляд та порядок затвердження звіту про виконання  бюджету держави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 xml:space="preserve">Мета вивчення: </w:t>
      </w:r>
      <w:r>
        <w:rPr>
          <w:sz w:val="28"/>
          <w:szCs w:val="28"/>
          <w:lang w:val="uk-UA"/>
        </w:rPr>
        <w:t>зрозуміти правила організації фінансової звітності про виконання Державного бюджету, загальні вимоги та призначення звітності; усвідомити форми звітності розпорядників бюджетних коштів та періодичність надання звітності; засвоїти звітність органів Державного казначейства про виконання бюджету; з’ясувати порядок затвердження звіту про виконання Державного бюдже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uk-UA"/>
        </w:rPr>
        <w:t>1 Дайте визначення бюджетної звітності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uk-UA"/>
        </w:rPr>
        <w:t>2  Назвіть види бюджетної звітності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uk-UA"/>
        </w:rPr>
        <w:t>3  Як поділяється бюджетна звітність за своїм призначенням?</w:t>
      </w:r>
    </w:p>
    <w:p>
      <w:pPr>
        <w:pStyle w:val="Normal"/>
        <w:spacing w:lineRule="auto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 Як поділяється бюджетна звітність за обсягом показників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5 Як поділяється бюджетна звітність за строками складання та                 надання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6 Назвіть форми місячної звітності розпорядників коштів, які                                 фінансуються з Державного бюджету. Зазначте терміни їх подання і зміс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7 Назвіть форми квартальної звітності розпорядників коштів, які фінансуються з Державного бюджету. Зазначте терміни їх подання і зміс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8 Назвіть форми річної звітності розпорядників коштів, які фінансуються з Державного бюджету. Зазначте терміни їх подання і зміс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9 Яку звітність з виконання Державного бюджету готують органи Державного казначейства України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uk-UA"/>
        </w:rPr>
        <w:t>10 Хто і в які терміни затверджує звіт про виконання Державного бюджету України?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1.9 Тема 9.   КОНТРОЛЬ ЗА ВИКОНАННЯМ БЮДЖЕТУ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1  Сутність та призначення державного фінансового контролю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>9.2  Органи державного фінансового   контролю в Україні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>9.3  Види, форми та методи державного фінансового контролю у бюджетній сфері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4  Система державного внутрішнього фінансового контролю в Україні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5 Порядок планування й проведення ревізій та перевірок органами Державної фінансової інспекції Україн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>9.6  Організація  бюджетного контролю у системі казначейства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7 Контроль ефективності використання  бюджетних коштів Рахунковою палатою України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.8  Відповідальність за бюджетні правопорушення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9  Порядок взаємодії між органами державного фінансового контролю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ета вивчення: </w:t>
      </w:r>
      <w:r>
        <w:rPr>
          <w:sz w:val="28"/>
          <w:szCs w:val="28"/>
          <w:lang w:val="uk-UA"/>
        </w:rPr>
        <w:t xml:space="preserve">зрозуміти  сутність державного фінансового контролю, його види, форми та принципи організації; з’ясувати методологію та методику організації фінансового контролю у бюджетній сфері, тенденції подальшого вдосконалення системи державного контролю в сучасних умовах розвитку економіки; засвоїти порядок планування та проведення контролю у системі казначейства, контрольно-ревізійної служби та Рахунковою палатою; усвідомити міру відповідальності за бюджетні правопорушення учасниками бюджетного процесу; познайомитися з системою взаємозв’язків та координації діяльності між контролюючими органами щодо питань обміну інформацією та проведення комплексних контрольних дій.  </w:t>
      </w:r>
    </w:p>
    <w:p>
      <w:pPr>
        <w:pStyle w:val="Normal"/>
        <w:spacing w:lineRule="auto" w:line="288"/>
        <w:rPr>
          <w:rFonts w:ascii="Courier New" w:hAnsi="Courier New" w:cs="Courier New"/>
          <w:sz w:val="28"/>
          <w:szCs w:val="28"/>
          <w:lang w:val="uk-UA" w:eastAsia="en-US"/>
        </w:rPr>
      </w:pPr>
      <w:r>
        <w:rPr>
          <w:rFonts w:cs="Courier New" w:ascii="Courier New" w:hAnsi="Courier New"/>
          <w:sz w:val="28"/>
          <w:szCs w:val="28"/>
          <w:lang w:val="uk-UA" w:eastAsia="en-US"/>
        </w:rPr>
      </w:r>
      <w:bookmarkStart w:id="0" w:name="_To3"/>
      <w:bookmarkStart w:id="1" w:name="_To3"/>
      <w:bookmarkEnd w:id="1"/>
    </w:p>
    <w:p>
      <w:pPr>
        <w:pStyle w:val="Normal"/>
        <w:spacing w:lineRule="auto" w:line="288"/>
        <w:rPr>
          <w:rFonts w:ascii="Courier New" w:hAnsi="Courier New" w:cs="Courier New"/>
          <w:lang w:val="uk-UA" w:eastAsia="en-US"/>
        </w:rPr>
      </w:pPr>
      <w:r>
        <w:rPr>
          <w:rFonts w:cs="Courier New" w:ascii="Courier New" w:hAnsi="Courier New"/>
          <w:lang w:val="uk-UA" w:eastAsia="en-US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1  Фінансовий контроль як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й елемент фінансової системи країн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 Дайте визначення фінансовому контрол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 Взаєм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між контрольною функцією фінансів та фінансовим контролем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 чому полягає сутність фінансового контролю 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  Наведіть структуру фінансового контро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  Дайте визначення державному фінансовому контрол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 Місце державного фінансового контролю в загальній системі фінансового контрол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 У чому полягає призначення та основна мета державного фінансового контролю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  Класифікація загальнодержавного фінансового контролю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10 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громадського фінансового контролю та основні засади їх діяльності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  Сутність та правові засади аудиторського фінансового контрол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  Дайте характеристику елементам системи державного фінансового контрол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 Відповідно до яких принципів здійснюється державний фінансовий контроль?</w:t>
        <w:tab/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  Якими нормативно-правовими актами регламентується державний фінансовий контроль в Україні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 За якими ознаками класифікуються органи державного фінансового контролю в Україні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  Дайте характеристику органам державного контролю першої підсистем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 Дайте характеристику органам державного контролю другої підсистем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 Якими документами регламентуються повноваження органів державного фінансового контролю в Україні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   Повноваження Верховної Ради України в здійсненні контрольних функцій щодо бюджетного процесу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  Визначте основні повноваження органів державного контролю в Україні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1  Дайте характеристику формам бюджетного контролю за часом  їх здійснення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2 З якою метою та якими методами здійснюється попередній, поточний та подальший бюджетний контроль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3  Класифікація  фінансового контролю за організаційною приналежніст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4  Класифікація  фінансового контролю за джерелами інформаційних даних. 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5  Класифікація фінансового контролю за методами його здійснення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6 У чому відмінність між внутрішнім та зовнішнім державним фінансовим контролем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7 Система державного внутрішнього фінансового контролю в Україні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8  У чому різниця між внутрішнім контролем та внутрішнім аудитом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9 Охарактеризуйте централізований та децентралізований внутрішній аудит та контроль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0 Сутність та необхідність інспектування як форми внутрішнього фінансового контролю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1  Загальна система державного внутрішнього фінансового контролю за рівнем централізації та часом здійснення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2 У чому полягають основні недоліки системи державного внутрішнього фінансового контролю?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3  Визначте основні напрями та етапи реформування системи державного внутрішнього фінансового контролю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34  Визначте  основні етапи проведення ревізій і перевірок органами Державної фінансової інспекції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35  Як здійснюється  аудит ефективності бюджетних програм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36 У яких формах здійснює контроль за бюджетними коштами Рахункова палата України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37   Назвіть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перевірки Рахунковою палатою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38 Охарактеризуйте основні етапи проведення перевірок використання бюджетних коштів Рахунковою палатою України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39  У якому документі викладається оцінка результатів перевірки Рахунковою палатою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0 Які заходи вживаються при встановленні бюджетного правопорушення учасником бюджетного процесу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1 У якому порядку призупиняються бюджетні асигнування у випадку виявлення бюджетного правопорушення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2  Механізм зупинення операцій з бюджетними коштами та порядок відновлення зупинених операцій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3     Порядок накладення стягнення за бюджетні правопорушення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4  Яку відповідальність несуть особи, винні у порушенні бюджетного законодавства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5  У якому порядку здійснюється обмін інформацією між Державною казначейською службою і Міністерством фінансів України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6 У чому полягає взаємодія органів Державної казначейської служби з податковою службою в процесі виконання бюджетів за доходами?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ab/>
        <w:t>47 У якому порядку здійснюється звірка доходів між митними органами та органами Державної казначейської служби України?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1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  <w:szCs w:val="28"/>
          <w:lang w:val="uk-UA"/>
        </w:rPr>
      </w:pPr>
      <w:bookmarkStart w:id="2" w:name="_To3"/>
      <w:bookmarkEnd w:id="2"/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онодавчі акт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88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12"/>
        <w:spacing w:lineRule="auto" w:line="288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онституція України від 28 червня 1996 року // Відомості Верховної Ради (ВВР). – 1996. – № 30 (Із останніми змінами, внесеними згідно із Законом № 2952-IV від 01.02.2011 р.). </w:t>
      </w:r>
      <w:r>
        <w:rPr>
          <w:sz w:val="28"/>
          <w:szCs w:val="28"/>
        </w:rPr>
        <w:t>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Режим доступу:</w:t>
      </w:r>
      <w:r>
        <w:rPr>
          <w:sz w:val="28"/>
          <w:szCs w:val="28"/>
        </w:rPr>
        <w:t xml:space="preserve"> http://zakon2.rada.gov.ua/laws/show/254%D0%BA/96-%D0%B2%D1%8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. Бюджетний кодекс України від 08.07.2010 р. № 2</w:t>
      </w:r>
      <w:r>
        <w:rPr>
          <w:sz w:val="28"/>
          <w:szCs w:val="28"/>
        </w:rPr>
        <w:t>456-VI 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Режим доступ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 xml:space="preserve">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3. Закон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центральні органи виконавчої влади” від 17.03.2011 р. № </w:t>
      </w:r>
      <w:r>
        <w:rPr>
          <w:sz w:val="28"/>
          <w:szCs w:val="28"/>
        </w:rPr>
        <w:t>3166-V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Режим доступ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 xml:space="preserve">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кон України </w:t>
      </w:r>
      <w:r>
        <w:rPr>
          <w:bCs/>
          <w:sz w:val="28"/>
          <w:szCs w:val="28"/>
          <w:lang w:val="uk-UA"/>
        </w:rPr>
        <w:t>„Регламент Верховної Ради України</w:t>
      </w:r>
      <w:r>
        <w:rPr>
          <w:sz w:val="28"/>
          <w:szCs w:val="28"/>
          <w:lang w:val="uk-UA"/>
        </w:rPr>
        <w:t>” від 10.02.2010 р. № </w:t>
      </w:r>
      <w:r>
        <w:rPr>
          <w:sz w:val="28"/>
          <w:szCs w:val="28"/>
        </w:rPr>
        <w:t>1861-VI 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Режим доступ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 xml:space="preserve">: //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  <w:lang w:val="uk-UA"/>
        </w:rPr>
        <w:t>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Закон України „Про бухгалтерський облік та фінансову звітність в Україні” від 16.07.1999 р. № 996-XIV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жим доступу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http://zakon2.rada.gov.ua/laws/show/996-1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6. Закон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Рахункову палату” від 11.07.1996 р. № 315/96-ВР.</w:t>
      </w:r>
      <w:r>
        <w:rPr>
          <w:sz w:val="28"/>
          <w:szCs w:val="28"/>
        </w:rPr>
        <w:t xml:space="preserve"> 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Режим доступ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 xml:space="preserve">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7. Указ Президента України </w:t>
      </w:r>
      <w:r>
        <w:rPr>
          <w:bCs/>
          <w:sz w:val="28"/>
          <w:szCs w:val="28"/>
          <w:lang w:val="uk-UA"/>
        </w:rPr>
        <w:t xml:space="preserve">„Про </w:t>
      </w:r>
      <w:r>
        <w:rPr>
          <w:sz w:val="28"/>
          <w:szCs w:val="28"/>
          <w:lang w:val="uk-UA"/>
        </w:rPr>
        <w:t>Положення про Державну казначейську службу України” від 13.04.2011 р. № 460/2011. [Електронний ресурс] – Режим доступу:  http://www.president.gov.ua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8. Указ Президента України </w:t>
      </w:r>
      <w:r>
        <w:rPr>
          <w:bCs/>
          <w:sz w:val="28"/>
          <w:szCs w:val="28"/>
          <w:lang w:val="uk-UA"/>
        </w:rPr>
        <w:t xml:space="preserve">„Про </w:t>
      </w:r>
      <w:r>
        <w:rPr>
          <w:sz w:val="28"/>
          <w:szCs w:val="28"/>
          <w:lang w:val="uk-UA"/>
        </w:rPr>
        <w:t>Положення про Державну фінансову інспекцію України” від 23.04.2011 р. № 499/2011. [Електронний ресурс] – Режим доступу:  http://www.president.gov.ua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9. Указ Президента України </w:t>
      </w:r>
      <w:r>
        <w:rPr>
          <w:bCs/>
          <w:sz w:val="28"/>
          <w:szCs w:val="28"/>
          <w:lang w:val="uk-UA"/>
        </w:rPr>
        <w:t xml:space="preserve">„Про </w:t>
      </w:r>
      <w:r>
        <w:rPr>
          <w:sz w:val="28"/>
          <w:szCs w:val="28"/>
          <w:lang w:val="uk-UA"/>
        </w:rPr>
        <w:t>Положення про Міністерство фінансів України” від 08.04.2011 р. № 446/2011. [Електронний ресурс] – Режим доступу: http://zakon2.rada.gov.ua/laws/show/446/2011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10. Указ Президента України </w:t>
      </w:r>
      <w:r>
        <w:rPr>
          <w:bCs/>
          <w:sz w:val="28"/>
          <w:szCs w:val="28"/>
          <w:lang w:val="uk-UA"/>
        </w:rPr>
        <w:t xml:space="preserve">„Про </w:t>
      </w:r>
      <w:r>
        <w:rPr>
          <w:sz w:val="28"/>
          <w:szCs w:val="28"/>
          <w:lang w:val="uk-UA"/>
        </w:rPr>
        <w:t>Положення про Державну податкову службу України” від 12.05.2011 р. № 584/2011. [Електронний ресурс] – Режим доступу:  http://www.dpa.dn.ua/s/124/3046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 Постанова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які питання утворення структурних підрозділів внутрішнього аудиту та проведення такого аудиту в міністерствах, інших центральних органах виконавчої влади, їх територіальних органах та бюджетних установах, які належать до сфери управління міністерств, інших центральних органів виконавчої влади” від 28.09.2011 р. № 1001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жим доступу: http://zakon2.rada.gov.ua/laws/show/1001-2011-%D0%BF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Постанова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Порядку планування контрольно-ревізійної роботи Державною фінансовою інспекцією та її територіальними органами” від 08.08.2001 р. № 955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жим доступ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zakon2.rada.gov.ua/laws/show/955-2001-%D0%BF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3. Постанова Кабінету Міністр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„Питання проведення Державною фінансовою інспекцією, її територіальними органами фінансового аудиту” від 25.03.2006 р. № 361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жим доступу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http://zakon2.rada.gov.ua/laws/show/361-2006-%D0%BF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14. Постанова</w:t>
      </w:r>
      <w:r>
        <w:rPr>
          <w:bCs/>
          <w:sz w:val="28"/>
          <w:szCs w:val="28"/>
          <w:lang w:val="uk-UA"/>
        </w:rPr>
        <w:t xml:space="preserve"> Кабінету Міністрів України і Національного банку України</w:t>
      </w:r>
      <w:r>
        <w:rPr>
          <w:sz w:val="28"/>
          <w:szCs w:val="28"/>
          <w:lang w:val="uk-UA"/>
        </w:rPr>
        <w:t xml:space="preserve"> „Про впровадження казначейської системи виконання державного бюджету” від 14.01.1997 р. № 13. </w:t>
      </w:r>
      <w:r>
        <w:rPr>
          <w:sz w:val="28"/>
          <w:szCs w:val="28"/>
        </w:rPr>
        <w:t>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Режим доступу: http://zakon3.rada.gov.ua/laws/show/13-97-%D0%BF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. Розпорядження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хвалення Концепції розвитку державного внутрішнього фінансового контролю на період до 2017 року” від 24.05.2005 р. № 158-р. [Електронний ресурс] – Режим доступу: http://zakon2.rada.gov.ua/laws/show/158-2005-%D1%80.</w:t>
      </w:r>
    </w:p>
    <w:p>
      <w:pPr>
        <w:pStyle w:val="Style10"/>
        <w:tabs>
          <w:tab w:val="clear" w:pos="708"/>
          <w:tab w:val="left" w:pos="4320" w:leader="none"/>
        </w:tabs>
        <w:spacing w:lineRule="auto" w:line="28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. Наказ Міністерства фінанс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орядку фінансової та бюджетної звітності розпорядниками та одержувачами бюджетних коштів ” від 24.01.2012 р. № 44. [Електронний ресурс] –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treasu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a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ublis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atego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2323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17. Наказ Міністерства фінансів України „Про бюджетну класифікацію та її запровадження” від 14.01.2011 р. № 11. </w:t>
      </w:r>
      <w:r>
        <w:rPr>
          <w:sz w:val="28"/>
          <w:szCs w:val="28"/>
        </w:rPr>
        <w:t>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Режим доступу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minfin.kmu.gov.ua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18. Наказ Державної казначейської служби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Щодо затвердження переліків питань </w:t>
      </w:r>
      <w:r>
        <w:rPr>
          <w:sz w:val="28"/>
          <w:szCs w:val="28"/>
        </w:rPr>
        <w:t>та визначення відповід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надання роз'яснень</w:t>
      </w:r>
      <w:r>
        <w:rPr>
          <w:sz w:val="28"/>
          <w:szCs w:val="28"/>
          <w:lang w:val="uk-UA"/>
        </w:rPr>
        <w:t>” від 06.11.2011 р. № 51. [Електронний ресурс] – Режим доступу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news.yurist-online.com/laws/42619/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19. Наказ Державної казначейської служби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Щодо організації роботи органів Державної казначейської служби України з складання звітності про виконання місцевих бюджетів” від 08.02.2012 р. № 49. </w:t>
      </w:r>
      <w:r>
        <w:rPr>
          <w:sz w:val="28"/>
          <w:szCs w:val="28"/>
        </w:rPr>
        <w:t>[Електронний ресурс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Режим доступу: </w:t>
      </w:r>
      <w:r>
        <w:rPr>
          <w:sz w:val="28"/>
          <w:szCs w:val="28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treasur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main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uk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publish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category</w:t>
      </w:r>
      <w:r>
        <w:rPr>
          <w:sz w:val="28"/>
          <w:szCs w:val="28"/>
          <w:lang w:val="uk-UA"/>
        </w:rPr>
        <w:t>/23237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20. Наказ Державної казначейської служби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Щодо організації роботи органів Державної казначейської служби України з складання звітності про виконання державного бюджету” від 13.02.2012 р. № 52. [Електронний ресурс] – Режим доступу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reasur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n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k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ublish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ategory</w:t>
        </w:r>
        <w:r>
          <w:rPr>
            <w:rStyle w:val="InternetLink"/>
            <w:color w:val="000000"/>
            <w:sz w:val="28"/>
            <w:szCs w:val="28"/>
            <w:u w:val="none"/>
          </w:rPr>
          <w:t>/23237</w:t>
        </w:r>
      </w:hyperlink>
      <w:r>
        <w:rPr>
          <w:sz w:val="28"/>
          <w:szCs w:val="28"/>
          <w:lang w:val="uk-UA"/>
        </w:rPr>
        <w:t>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1. Наказ Державної фінансової інспекції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Методичні рекоменд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здійснення інспектування органами Державної фінансової інспекції України” від 14.12.2011 р. № 90. [Електронний ресурс] – Режим доступу: http://www.licasoft.com.ua/component/lica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2. Наказ Міністерства фінансів України „Про паспорти бюджетних програм” від 29.12.2002 р.  № 1098. [Електронний ресурс] – Режим доступу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zakon2.rada.gov.ua/laws/show/z0047-0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3. Наказ Міністерства фінансів України „Про затвердження Порядку обслуговування державного бюджету за видатками та операціями з надання та повернення кредитів, наданих за рахунок коштів державного бюджету” від 30.09.2011 р. № 1223. [Електронний ресурс] – Режим доступу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zakon2.rada.gov.ua/laws/show/z1401-1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32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оложення про єдиний казначейський рахунок. Затверджено Наказом Державного казначейства України від 06.06.2002 р. № 122 (у редакції наказу Державного казначейства України від 30.11.2010 р. № 449). [Електронний ресурс] – Режим доступу: http://document.ua/pro-vnesennja-zmin-do-nakazu-derzhavnogo-kaznacheistva-ukray-doc40823.html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а літерату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азась М. Ф. Методика та організація фінансового контролю : підруч. для студ. вищ. навч. закл. / М. Ф. Базась. – К. : МАУП, 2004. – 440 с. – ISBN 966-608-501-1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2. Бюджетний кодекс України: закон, засади, коментар / за редакцією О. В. Турчинова і Ц. Г. Огня. – К. : Парламентське вид-во, 2002. – 320 с. – ISBN 966-611-170-5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юджетний менеджмент : підручник / В. Федосов, В. Опарін, Л. Сафонова та ін. ; за заг. ред. В. Федосова. – К. : КНЕУ, 2004. – 864 с. – ISBN 966-574-367-5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4. Бюджетний менеджмент : практикум. / В. Федосов, С. Кондра-тюк, Л. Сафонова та ін. ; за заг. ред. проф. В. Федосова. – К. : КНЕУ, 2005. – 420 с. – ISBN 966-574-790-8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лець Л. Є. Бюджетний менеджмент : навчальний посібник / Л. Є. Клець. – К. : Центр навчальної літератури, 2007. – 640 с. – </w:t>
        <w:br/>
        <w:t>ISBN 966-364-414-1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7. Клець Л. Є. Бюджетний менеджмент : термінологічний словник /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Л. Є. Клець. – Краматорськ : ДДМА, 2007. – 236 с. – ISBN 978-966-379-219-4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Юрій С. І. Казначейська система : підручник / С. І. Юрій, В. І. Стоян, О. С. Даневич. – 2-ге вид., змін. й доп. – Тернопіль : Карт-бланш, 2006. – 818 с. – ISBN 966-7952-45-2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b/>
          <w:caps/>
          <w:sz w:val="28"/>
          <w:szCs w:val="28"/>
          <w:lang w:val="uk-UA"/>
        </w:rPr>
        <w:t>2 Дидактичні засоби для виконання позааудиторної самостійної роботи  спеціалістів - фінансистів</w:t>
      </w:r>
    </w:p>
    <w:p>
      <w:pPr>
        <w:pStyle w:val="Normal"/>
        <w:spacing w:lineRule="auto" w:line="288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вдань до самостійної підготовки спеціалістів (СПС), коментарі до вивчення матеріалу та перелік літературних джерел наведений нижч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– Завдання на СПС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"/>
        <w:gridCol w:w="3922"/>
        <w:gridCol w:w="1624"/>
      </w:tblGrid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нтар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дання на СПС за темою лекції 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формування бюджет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історичні аспекти формування бюджет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c.15-17]</w:t>
            </w:r>
          </w:p>
        </w:tc>
      </w:tr>
      <w:tr>
        <w:trPr>
          <w:trHeight w:val="263" w:hRule="atLeast"/>
        </w:trPr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а система та бюджетний устрі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передумови становлення та розвиток бюджетного устрою в Україн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17-20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на СПС за темою лекції 2 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характеристика доходів бюджет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увати основні фінансові інструменти формування доходів держави, класифікацію їх за порядком формуванн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c.34-46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характеристика видатків бюджет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розподілу видатків на касові та фактичні, на поточні та видатки розвитк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46-50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ципи розмежування видатків між бюджетам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межування видатків між рівнями бюджетної системи відповідно до Бюджетного кодекс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50-55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на СПС за темою лекції 3 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та функції фінансових органів управлі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функцій та обов'язків фінансового управління обласної адміністрації, їх функції та основних завдань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129-1342, с. 80-86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чні аспекти становлення та розвитку державного казначей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 історичних умов започаткування казначейства в Україні, становлення та розвитку за основними етап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86-963, с. 9-45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Державного казначей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структури центрального апарату Державного казначейства, основних функцій підрозділ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134-136, 101-108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 контрольно-ревізійної служби в Украї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основних функцій та завдань контрольно-ревізійних підрозділів - управлінь та відділ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115-119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ежування повноважень між учасниками бюджетного процес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схеми взаємодії органів казначейства та податкової служби у процесі виконання бюджетів, органами казначейства та органами митної служби, органами казначейства та фінансовими орган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145-153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на СПС за темою лекції 4 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ний план економічного і соціального розвитку України як основа бюджетного план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загального порядку розроблення, затвердження та виконання прогнозних та програмних документів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системи прогнозних документів соціально-економічного розвитку та його складови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157-165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юджетне планування залежно від с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та рівнів план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понять зведеного, територіального та адресного бюджетного план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63-68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бюджетного прогноз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та вивчення характеристик методів бюджетного прогнозування та принципів, на яких воно базуєтьс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71-76]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а резолюція як програмний докумен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основних складових частин проекту Основних напрямів бюджетної політики на наступний рік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191-196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на СПС за темою лекції 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іжна система виконання бюджеті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оняття платіжних систем, їх класифікація в залежності від ролі, елементи платіжної системи та їх характерис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270-276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платіжна система державного казначейств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загальних засад функціонування, базових принципів проведення операцій з бюджетними коштами у внутрішній платіжній системі. Система електронних міжбанківських переказі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276-282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характеристика системи електронних платежів НБУ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труктури та складових системи електронних платежів, порядку відображення коштів на рахунках, основних електронних платіжних документ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283-297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доходів бюджету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порядку розмежування надходжень до бюджет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326-33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бюджетів за доходами органами казначейств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порядку організації роботи щодо казначейського обслуговування бюджетів за доходами, характеристика етапів робо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с. 331-336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на СПС за темою лекції 6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грошових коштів і доходів бюджету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рахунки, призначені для обліку грошових коштів і доходів Державного бюджету. Аналітичний облік грошових коштів і доходів бюджету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504-540,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, с. 344-368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видатків бюджету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облік грошових коштів, перерахованих розпорядникам коштів в фінансових органах. Облік витрат, які здійснюють розпорядники коштів. Облік видатків бюджету на капіталовкладення. Облік касових видатків бюджету в фінансових органах. Облік бюджетних коштів, які призначені для оплати рахунків і видачі готівкою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504-540,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, с. 344-368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результатів виконання бюджету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ити річні заключення рахунків поточного обліку виконання бюджету, підготовча робота. Рахунки, призначені для відбиття результатів виконання бюджету. Складання заключного балансу з виконання бюджету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504-540,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, с. 344-368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С за темою лекції 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ість розпорядників коштів про використання бюджетних коштів, одержаних із Державного бюджету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ind w:right="2"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склад звітних документів, терміни і порядок їх подання.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543-578, 2, с.386-408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ість установ банків з касового виконання бюджеті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ind w:right="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значити склад документів і порядок їх подання.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543-578, 2, с.386-408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ість органів Державного казначейства про виконання Державного бюджету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склад звітних документів, терміни і порядок їх под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с. 543-578, 2, с.386-408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С за темою лекції 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контрольно-ревізійної служб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рядок планування і проведення контрольних заходів органами контрольно-ревізійної служб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 2, с.458-467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нтроль в системі Держказначейств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порядок організації та особливості бюджетного контролю в системі органів Державного казначейств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 1, с. 581-615, 2, с.483-494]</w:t>
            </w:r>
          </w:p>
        </w:tc>
      </w:tr>
      <w:tr>
        <w:trPr/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С за темою лекції 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бюджетним процесом в розвинених країнах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бюджетну систему і бюджетний процес у Російській федерації, організацію касового виконання бюджет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 1, с.703-715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ове виконання бюджетів у Франції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бюджетну систему Франції, бюджетний процес на загальнодержавному рівні, повноваження державного казначейства в процесі виконання бюджету. Політика фінансової децентралізації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 1, с. 715-745, 4, с.134-148]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8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Юрій С.І., Стоян В.Ш., Даневич О.С. Казначейська система: Підручник.–Тернопіль: Карт-бланш, 2006.–818 с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8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лець Л.Є. Бюджетний менеджмент. Навчальний посібник. – К.: Центр учбової літератури, 2007. – 640 с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8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8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8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19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709"/>
      <w:jc w:val="center"/>
      <w:outlineLvl w:val="0"/>
    </w:pPr>
    <w:rPr>
      <w:b/>
      <w:spacing w:val="1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1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TML">
    <w:name w:val="Пишущая машинка HTML"/>
    <w:basedOn w:val="Style6"/>
    <w:qFormat/>
    <w:rPr>
      <w:rFonts w:ascii="Courier New" w:hAnsi="Courier New" w:eastAsia="Times New Roman" w:cs="Arial Unicode MS"/>
      <w:sz w:val="20"/>
      <w:szCs w:val="20"/>
    </w:rPr>
  </w:style>
  <w:style w:type="character" w:styleId="PageNumber">
    <w:name w:val="Page Number"/>
    <w:basedOn w:val="Style6"/>
    <w:rPr/>
  </w:style>
  <w:style w:type="character" w:styleId="Date">
    <w:name w:val="dat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  <w:sz w:val="32"/>
      <w:szCs w:val="20"/>
    </w:rPr>
  </w:style>
  <w:style w:type="paragraph" w:styleId="TextBody">
    <w:name w:val="Body Text"/>
    <w:basedOn w:val="Normal"/>
    <w:pPr>
      <w:spacing w:lineRule="auto" w:line="192"/>
      <w:jc w:val="center"/>
    </w:pPr>
    <w:rPr>
      <w:b/>
      <w:sz w:val="9"/>
      <w:szCs w:val="20"/>
    </w:rPr>
  </w:style>
  <w:style w:type="paragraph" w:styleId="List">
    <w:name w:val="List"/>
    <w:basedOn w:val="Normal"/>
    <w:pPr>
      <w:tabs>
        <w:tab w:val="clear" w:pos="708"/>
        <w:tab w:val="left" w:pos="0" w:leader="none"/>
        <w:tab w:val="left" w:pos="720" w:leader="none"/>
        <w:tab w:val="left" w:pos="907" w:leader="none"/>
      </w:tabs>
      <w:ind w:firstLine="567"/>
      <w:jc w:val="both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5"/>
      <w:szCs w:val="25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cp">
    <w:name w:val="acp"/>
    <w:basedOn w:val="Normal"/>
    <w:qFormat/>
    <w:pPr>
      <w:spacing w:before="280" w:after="280"/>
    </w:pPr>
    <w:rPr>
      <w:color w:val="00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-284" w:right="-524" w:firstLine="1004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2">
    <w:name w:val="Стиль3"/>
    <w:basedOn w:val="TextBody"/>
    <w:qFormat/>
    <w:pPr>
      <w:spacing w:lineRule="atLeast" w:line="220" w:before="0" w:after="220"/>
      <w:jc w:val="left"/>
    </w:pPr>
    <w:rPr>
      <w:b w:val="false"/>
      <w:sz w:val="24"/>
      <w:szCs w:val="24"/>
    </w:rPr>
  </w:style>
  <w:style w:type="paragraph" w:styleId="Footer1">
    <w:name w:val="footer"/>
    <w:basedOn w:val="Normal"/>
    <w:qFormat/>
    <w:pPr>
      <w:spacing w:before="280" w:after="280"/>
    </w:pPr>
    <w:rPr>
      <w:color w:val="000000"/>
    </w:rPr>
  </w:style>
  <w:style w:type="paragraph" w:styleId="Acth">
    <w:name w:val="acth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80" w:after="280"/>
    </w:pPr>
    <w:rPr>
      <w:color w:val="000000"/>
    </w:rPr>
  </w:style>
  <w:style w:type="paragraph" w:styleId="Comment">
    <w:name w:val="comment"/>
    <w:basedOn w:val="Normal"/>
    <w:qFormat/>
    <w:pPr>
      <w:spacing w:before="280" w:after="280"/>
    </w:pPr>
    <w:rPr>
      <w:color w:val="000000"/>
    </w:rPr>
  </w:style>
  <w:style w:type="paragraph" w:styleId="Actd">
    <w:name w:val="actd"/>
    <w:basedOn w:val="Normal"/>
    <w:qFormat/>
    <w:pPr>
      <w:spacing w:before="280" w:after="280"/>
    </w:pPr>
    <w:rPr>
      <w:color w:val="000000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spacing w:before="280" w:after="280"/>
      <w:jc w:val="center"/>
    </w:pPr>
    <w:rPr>
      <w:b/>
      <w:bCs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rticle">
    <w:name w:val="article"/>
    <w:basedOn w:val="Normal"/>
    <w:qFormat/>
    <w:pPr>
      <w:spacing w:before="280" w:after="280"/>
    </w:pPr>
    <w:rPr>
      <w:color w:val="000000"/>
    </w:rPr>
  </w:style>
  <w:style w:type="paragraph" w:styleId="NormalWeb1">
    <w:name w:val="Normal (Web)1"/>
    <w:basedOn w:val="Normal"/>
    <w:qFormat/>
    <w:pPr>
      <w:spacing w:before="100" w:after="100"/>
      <w:ind w:firstLine="720"/>
      <w:jc w:val="both"/>
    </w:pPr>
    <w:rPr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6"/>
      <w:szCs w:val="20"/>
      <w:lang w:val="en-GB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32"/>
      <w:szCs w:val="20"/>
      <w:lang w:val="en-GB"/>
    </w:rPr>
  </w:style>
  <w:style w:type="paragraph" w:styleId="F12">
    <w:name w:val="Основной тек&lt;f1т 2"/>
    <w:basedOn w:val="Normal"/>
    <w:qFormat/>
    <w:pPr>
      <w:widowControl w:val="false"/>
      <w:ind w:firstLine="567"/>
      <w:jc w:val="both"/>
    </w:pPr>
    <w:rPr>
      <w:sz w:val="26"/>
      <w:szCs w:val="20"/>
      <w:lang w:val="en-GB"/>
    </w:rPr>
  </w:style>
  <w:style w:type="paragraph" w:styleId="11">
    <w:name w:val="1"/>
    <w:basedOn w:val="Normal"/>
    <w:qFormat/>
    <w:pPr>
      <w:keepNext w:val="true"/>
      <w:jc w:val="center"/>
    </w:pPr>
    <w:rPr>
      <w:b/>
      <w:bCs/>
      <w:sz w:val="26"/>
      <w:szCs w:val="26"/>
    </w:rPr>
  </w:style>
  <w:style w:type="paragraph" w:styleId="E23">
    <w:name w:val="заголо&lt;e2ок 3"/>
    <w:basedOn w:val="Normal"/>
    <w:next w:val="Normal"/>
    <w:qFormat/>
    <w:pPr>
      <w:keepNext w:val="true"/>
      <w:widowControl w:val="false"/>
      <w:ind w:firstLine="284"/>
      <w:jc w:val="both"/>
    </w:pPr>
    <w:rPr>
      <w:b/>
      <w:sz w:val="28"/>
      <w:szCs w:val="20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1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" TargetMode="External"/><Relationship Id="rId3" Type="http://schemas.openxmlformats.org/officeDocument/2006/relationships/hyperlink" Target="http://zakon2.rada.gov.ua/laws/show/955-2001-&#1087;" TargetMode="External"/><Relationship Id="rId4" Type="http://schemas.openxmlformats.org/officeDocument/2006/relationships/hyperlink" Target="http://treasury.gov.ua/main/uk/publish/category/23237" TargetMode="External"/><Relationship Id="rId5" Type="http://schemas.openxmlformats.org/officeDocument/2006/relationships/hyperlink" Target="http://minfin.kmu.gov.ua/" TargetMode="External"/><Relationship Id="rId6" Type="http://schemas.openxmlformats.org/officeDocument/2006/relationships/hyperlink" Target="http://news.yurist-online.com/laws/42619/" TargetMode="External"/><Relationship Id="rId7" Type="http://schemas.openxmlformats.org/officeDocument/2006/relationships/hyperlink" Target="http://treasury.gov.ua/main/uk/publish/category/23237" TargetMode="External"/><Relationship Id="rId8" Type="http://schemas.openxmlformats.org/officeDocument/2006/relationships/hyperlink" Target="http://zakon2.rada.gov.ua/laws/show/z1401-1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59:00Z</dcterms:created>
  <dc:creator>Люда</dc:creator>
  <dc:description/>
  <cp:keywords/>
  <dc:language>en-US</dc:language>
  <cp:lastModifiedBy>andrey</cp:lastModifiedBy>
  <dcterms:modified xsi:type="dcterms:W3CDTF">2012-10-15T08:47:00Z</dcterms:modified>
  <cp:revision>6</cp:revision>
  <dc:subject/>
  <dc:title>Міністерство освіти і науки, молоді і спорту України</dc:title>
</cp:coreProperties>
</file>