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„Фінанси і кредит”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юджетування діяльності суб’єктів господарюванн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ання до аудиторної контрольної ро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Історія розвитку сучасних концепцій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Підприємство як складна динамічна система, місце підсистеми контролінгу в організаційній структурі підприємст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а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ловна мета і задачі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истемна концепція та концепція інтеріоризації/експансії контролінгу – контролінг як філософія ефективного управлінн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атегічний і оперативний контролін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ислий огляд функцій контролінгу  і видів контролінгу за напрямками діяльност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ія обліку як одна з перших функцій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а управлінського обліку як підсистема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чини трансформації бухгалтерського облі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іанти взаємозв’язку фінансового і управлінського облі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истеми “Директ-костинг” та “Стандарт-костинг”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’язок облікової і інформаційної функції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Горизонтальна і вертикальна інтеграція системи управлінського облі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ифікація систем управлінського облі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бір системи обліку діяльності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рольні показники системи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зрахунок прибутку на основі сум покритт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изація управлінського обліку. Аналітичні дан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ролінг в реалізації функцій аналізу і контролю, як похідних від облікової функ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 аналізу відхилен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ласифікація відхилень. Визначення причин відхилен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ідмінність понять “контролінг” та “управлінський облік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Місце інформаційної функції контролінгу в системі забезпечення прийняття управлінських рішен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рганізація інформаційного забезпечення. Етапи інформаційного менеджмен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а інформаційн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моги до інформації. Поняття релевантності інформа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тя системи. Особливості функціонування складних динамічних систем (СДС). Ознаки підприємства як СДС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тя координації і інтеграції.  Координаційно-інтеграційна функція як системотворча функція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истемне мислення, стратегічне мислення як різновид системного мислення. Вимоги до контролеру як до суб’єкту координації та інтегра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цепція і методика стратегічного мисленн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Фінансовий контролінг в системі видів контролінгу за напрямами діяльності. Поняття “фінансовий контролінг”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Завдання фінансового контролінгу. Забезпечення ліквідності як головне завдання фінансового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на підтримка ліквідності. Поточне забезпечення ліквідності. Підтримка ліквідних резерв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і елементи фінансового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ування в системі фінансового контролінг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Інструменти фінансового контролінг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ласифікація плануванн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тратегічне план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Оперативне планування. Бюджет як результат оперативного план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Завдання бюджет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и бюджет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а системи бюджетів на підприємств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’язок різних видів планування на підприємств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загальнена схема контролінгу планування фінансово-господарської діяльності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Поняття адаптивності. Адаптивна система плануванн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ологія бюджетів за рівнями план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ологія бюджетів за напрямами діяльност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Загальний бюджет. Операційний бюджет. Фінансовий бюджет. Бюджет прибутків та збит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ологія бюджетів за методикою склад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нучкий бюджет. Фіксований бюджет. Види фіксованих бюджет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ізнес-планування як різновид бюджет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етодика визначення сфери застосування різних типів бюджеті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тапи процесу бюджетуванн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утність операційного бюджетування. Структура операційного бюдже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реаліза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комерційних витра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робничий бюдже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потреби в матеріалах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витрат на працю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загальновиробничих витра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цехової собівартості продук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загальногосподарських витра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адміністративних витра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нтролінг як система управління прибутком. Формування показників, які використовуються для управління прибут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ма покриття. Річний бюджет прибут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анування прибутку в розрізі підрозділів. Центр прибут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ланування прибутку у щомісячному розріз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аліз точок покритт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рівняння планованих і фактичних показників і аналіз причин відхилен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аліз рентабельності і платоспроможност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озробка планового завдання за результатами аналіз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утність фінансового бюджетування. Структура фінансового бюдже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капіталовкладен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грошов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ований баланс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а і завдання балансу грошов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заємозв’язок загального бюджету та бюджету грошов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ка складання фінансових бюджетів різних вид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гальна послідовність складання операційних і фінансових бюджеті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цепція контролінгу як системи мислення і управління в роботах німецьких вчених і контролерів-практикі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мериканська концепція контролінгу. </w:t>
      </w:r>
      <w:r>
        <w:rPr>
          <w:sz w:val="20"/>
          <w:szCs w:val="20"/>
          <w:lang w:val="en-US"/>
        </w:rPr>
        <w:t>Manage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counting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ямки розвитку контролінгу як концепції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удова системи контролінгу на підприємстві (німецька модель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удова системи контролінгу на підприємстві (американська модель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маркетингу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забезпечення ресурсами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огістичний контролін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інвестицій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інноваційних процесі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йний компонент менеджменту і контролінгу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ова звітність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фесійні якості контролеру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бистості формування системи контролінгу на виробництві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бистості формування системи контролінгу в банківських установах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Контролінг стратегічного планування і ціле покладанн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оперативного плануванн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бізнес-плануванн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персоналу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інг ціноутвор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тверджено на засіданні кафедри </w:t>
      </w:r>
      <w:r>
        <w:rPr>
          <w:b/>
          <w:sz w:val="20"/>
          <w:szCs w:val="20"/>
        </w:rPr>
        <w:t>„Фінанси”</w:t>
      </w:r>
    </w:p>
    <w:p>
      <w:pPr>
        <w:pStyle w:val="Normal"/>
        <w:rPr/>
      </w:pPr>
      <w:r>
        <w:rPr>
          <w:sz w:val="20"/>
          <w:szCs w:val="20"/>
        </w:rPr>
        <w:t>Протокол №____  від „____” ________________ 2012 року</w:t>
      </w:r>
    </w:p>
    <w:p>
      <w:pPr>
        <w:pStyle w:val="Normal"/>
        <w:rPr/>
      </w:pPr>
      <w:r>
        <w:rPr>
          <w:b/>
          <w:sz w:val="20"/>
          <w:szCs w:val="20"/>
        </w:rPr>
        <w:t>Завідувач кафедри ____________________     __</w:t>
      </w:r>
      <w:r>
        <w:rPr>
          <w:sz w:val="20"/>
          <w:szCs w:val="20"/>
          <w:u w:val="single"/>
        </w:rPr>
        <w:t xml:space="preserve">С.Я.  Єлецьких            </w:t>
      </w:r>
      <w:r>
        <w:rPr>
          <w:b/>
          <w:sz w:val="20"/>
          <w:szCs w:val="20"/>
        </w:rPr>
        <w:t>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sz w:val="20"/>
          <w:szCs w:val="20"/>
        </w:rPr>
        <w:t>Особа, що приймає залік  ______________    ___</w:t>
      </w:r>
      <w:r>
        <w:rPr>
          <w:sz w:val="20"/>
          <w:szCs w:val="20"/>
          <w:u w:val="single"/>
        </w:rPr>
        <w:t>Н.М. Михайличенко</w:t>
      </w:r>
      <w:r>
        <w:rPr>
          <w:b/>
          <w:sz w:val="20"/>
          <w:szCs w:val="20"/>
        </w:rPr>
        <w:t>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</w:t>
      </w:r>
      <w:r>
        <w:rPr>
          <w:sz w:val="16"/>
          <w:szCs w:val="16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3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sz w:val="2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Style10">
    <w:name w:val="Основной шрифт абзаца"/>
    <w:qFormat/>
    <w:rPr/>
  </w:style>
  <w:style w:type="character" w:styleId="6">
    <w:name w:val=" Знак6"/>
    <w:qFormat/>
    <w:rPr>
      <w:sz w:val="16"/>
      <w:szCs w:val="16"/>
      <w:lang w:val="uk-UA"/>
    </w:rPr>
  </w:style>
  <w:style w:type="character" w:styleId="5">
    <w:name w:val=" Знак5"/>
    <w:qFormat/>
    <w:rPr>
      <w:sz w:val="24"/>
      <w:szCs w:val="24"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sz w:val="24"/>
      <w:szCs w:val="24"/>
    </w:rPr>
  </w:style>
  <w:style w:type="character" w:styleId="2">
    <w:name w:val=" Знак2"/>
    <w:qFormat/>
    <w:rPr>
      <w:sz w:val="16"/>
      <w:szCs w:val="16"/>
      <w:lang w:val="uk-UA"/>
    </w:rPr>
  </w:style>
  <w:style w:type="character" w:styleId="1">
    <w:name w:val=" Знак1"/>
    <w:qFormat/>
    <w:rPr>
      <w:rFonts w:ascii="Courier New" w:hAnsi="Courier New" w:cs="Courier New"/>
      <w:color w:val="02214B"/>
    </w:rPr>
  </w:style>
  <w:style w:type="character" w:styleId="8">
    <w:name w:val="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"/>
    <w:qFormat/>
    <w:rPr>
      <w:b/>
      <w:bCs/>
      <w:sz w:val="28"/>
      <w:szCs w:val="24"/>
    </w:rPr>
  </w:style>
  <w:style w:type="character" w:styleId="9">
    <w:name w:val="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20:00Z</dcterms:created>
  <dc:creator>ВеЛиКиЙ</dc:creator>
  <dc:description/>
  <dc:language>en-US</dc:language>
  <cp:lastModifiedBy>1</cp:lastModifiedBy>
  <cp:lastPrinted>2012-10-15T21:25:00Z</cp:lastPrinted>
  <dcterms:modified xsi:type="dcterms:W3CDTF">2012-12-04T19:24:00Z</dcterms:modified>
  <cp:revision>3</cp:revision>
  <dc:subject/>
  <dc:title>Вариант 03</dc:title>
</cp:coreProperties>
</file>