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 Лекцій</w:t>
      </w:r>
    </w:p>
    <w:p>
      <w:pPr>
        <w:pStyle w:val="Normal"/>
        <w:rPr>
          <w:lang w:val="uk-UA"/>
        </w:rPr>
      </w:pPr>
      <w:r>
        <w:rPr>
          <w:lang w:val="uk-UA"/>
        </w:rPr>
        <w:t>по дисципліні «Економіка праці та соціально-трудові відносини»</w:t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1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Найменування розділів, те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Тривалість лекційних занять, годин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1 «Формування умов ефективного використання трудових ресурсів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u w:val="single"/>
                <w:lang w:val="uk-UA"/>
              </w:rPr>
              <w:t>Праця як основа розвитку суспільства і фактор виробництв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Об’єкт, предмет і завдання дисципліни «Економіка праці і соціально-трудові відносин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lang w:val="uk-UA"/>
              </w:rPr>
              <w:t>1.3 Продуктивність і ефективність прац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color w:val="000000"/>
                <w:u w:val="single"/>
                <w:lang w:val="uk-UA"/>
              </w:rPr>
              <w:t>Соціально-трудові відносини на ринку прац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 Соціально-трудові відносини як систем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2.3 Ринок праці і його регулюван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4 Соціально-трудові відносини зайнятост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2 «Мотивування підвищення результативності трудової діяльності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Сутність і принципи організації планування й оплати праці за ринкових ум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1 Організація і нормування прац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2 Політика доходів і оплата прац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3 Планування прац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4 Аналіз, звітність і аудит у сфері прац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lang w:val="uk-UA"/>
        </w:rPr>
        <w:t>1.1 Об’єкт, предмет і завдання дисципліни «Економіка праці і соціально-трудові відносини»</w:t>
      </w:r>
    </w:p>
    <w:p>
      <w:pPr>
        <w:pStyle w:val="Normal"/>
        <w:spacing w:lineRule="auto" w:line="360"/>
        <w:ind w:firstLine="1134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2 Соціально-трудові відносини на ринку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1 Соціально-трудові відносини як система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3 Ринок праці і його регулювання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4 Соціально-трудові відносини зайнятост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Лекція 1 «Праця як основа розвитку суспільства і фактор виробництва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истемні основи курсу «Економіка праці й соціально-трудові відносини». Об</w:t>
      </w:r>
      <w:r>
        <w:rPr>
          <w:spacing w:val="4"/>
        </w:rPr>
        <w:t>’</w:t>
      </w:r>
      <w:r>
        <w:rPr>
          <w:spacing w:val="4"/>
          <w:lang w:val="uk-UA"/>
        </w:rPr>
        <w:t>єкт, предмет і завдання дисципліни. Місце економіки праці й соціально-трудових відносин у системі наук про працю. Основні складові праці. Матеріально-майнова і соціально-економічна сторони праці. Вплив праці на життєдіяльність людини і сучасного суспільства. Сучасні підходи до тлумачення поняття «продуктивність», загальна, багатофакторна, часткова продуктивність. Продуктивність праці як один з показників її ефективності. Методи вимірювання продуктивності праці. Управління продуктивністю. Чинники і резерви підвищення продуктивності праці. Методи виявлення і практичної реалізації резервів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Схема процесу праці», «Класифікаційні ознаки соціально-трудових відносин»,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Фактори продуктивності підприємства», «Методи визначення виробітку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 xml:space="preserve">: </w:t>
      </w:r>
      <w:r>
        <w:rPr>
          <w:color w:val="000000"/>
          <w:spacing w:val="4"/>
        </w:rPr>
        <w:t>[4]; [5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-</w:t>
      </w:r>
      <w:r>
        <w:rPr>
          <w:color w:val="000000"/>
          <w:spacing w:val="4"/>
          <w:lang w:val="uk-UA"/>
        </w:rPr>
        <w:t>30</w:t>
      </w:r>
      <w:r>
        <w:rPr>
          <w:color w:val="000000"/>
          <w:spacing w:val="4"/>
        </w:rPr>
        <w:t xml:space="preserve">, 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-33, 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-14,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0-</w:t>
      </w:r>
      <w:r>
        <w:rPr>
          <w:color w:val="000000"/>
          <w:spacing w:val="4"/>
          <w:lang w:val="uk-UA"/>
        </w:rPr>
        <w:t>3</w:t>
      </w:r>
      <w:r>
        <w:rPr>
          <w:color w:val="000000"/>
          <w:spacing w:val="4"/>
        </w:rPr>
        <w:t>0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2 «Соціально-трудові відносини на ринку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Громадянське суспільство й соціально-трудові відносини. Сутність соціально-трудових відносин при розвитку ринку праці. Структурні складові в системі соціально-трудових відносин. Чинники, що впливають на формування соціально-трудових відносин.</w:t>
      </w:r>
      <w:r>
        <w:rPr>
          <w:color w:val="000000"/>
          <w:spacing w:val="4"/>
          <w:lang w:val="uk-UA"/>
        </w:rPr>
        <w:t xml:space="preserve"> Сутність ринку праці, його елементи, функції та класифікація. Мобільність робочої сили. Типи, форми, різновиди та сегменти ринку праці. Регулювання ринку праці. Активна і пасивна політика ринку праці</w:t>
      </w:r>
      <w:r>
        <w:rPr>
          <w:spacing w:val="4"/>
          <w:lang w:val="uk-UA"/>
        </w:rPr>
        <w:t xml:space="preserve"> Зайнятість населення, її види, форми і напрями розвитку в Україні. Основні моделі державної політики зайнятості населення. Законодавство України про зайнятість. Безробіття і його характеристика. Закон Оукена. Статус безробітного. Регулювання зайнятості населення й державна політика у цій сфер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Варіанти класифікації населення в економіці праці», «Структура населення», «Структура трудових ресурсів», «Система відносин на ринку праці», «Взаємозв’язок попиту і пропозиції на ринку праці», «Вплив ціни робочої сили на стан попиту і пропозиції на ринку праці», «Соціально-трудова політика країни на ринках праці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[3]; [4];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uk-UA"/>
        </w:rPr>
        <w:t>6</w:t>
      </w:r>
      <w:r>
        <w:rPr>
          <w:color w:val="000000"/>
          <w:spacing w:val="4"/>
        </w:rPr>
        <w:t xml:space="preserve">]; </w:t>
      </w:r>
      <w:r>
        <w:rPr>
          <w:color w:val="000000"/>
        </w:rPr>
        <w:t xml:space="preserve">[7];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1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140</w:t>
      </w:r>
      <w:r>
        <w:rPr>
          <w:color w:val="000000"/>
          <w:spacing w:val="4"/>
        </w:rPr>
        <w:t>]; [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17-31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uk-UA"/>
        </w:rPr>
        <w:t>104-120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4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8</w:t>
      </w:r>
      <w:r>
        <w:rPr>
          <w:color w:val="000000"/>
          <w:spacing w:val="4"/>
        </w:rPr>
        <w:t xml:space="preserve">1, </w:t>
      </w:r>
      <w:r>
        <w:rPr>
          <w:color w:val="000000"/>
          <w:spacing w:val="4"/>
          <w:lang w:val="uk-UA"/>
        </w:rPr>
        <w:t>193-242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uk-UA"/>
        </w:rPr>
        <w:t>4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47</w:t>
      </w:r>
      <w:r>
        <w:rPr>
          <w:color w:val="000000"/>
          <w:spacing w:val="4"/>
        </w:rPr>
        <w:t>, 1</w:t>
      </w:r>
      <w:r>
        <w:rPr>
          <w:color w:val="000000"/>
          <w:spacing w:val="4"/>
          <w:lang w:val="uk-UA"/>
        </w:rPr>
        <w:t>9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17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44</w:t>
      </w:r>
      <w:r>
        <w:rPr>
          <w:color w:val="000000"/>
          <w:spacing w:val="4"/>
        </w:rPr>
        <w:t>-57</w:t>
      </w:r>
      <w:r>
        <w:rPr>
          <w:color w:val="000000"/>
          <w:spacing w:val="4"/>
          <w:lang w:val="uk-UA"/>
        </w:rPr>
        <w:t>, 68-70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uk-UA"/>
        </w:rPr>
        <w:t>185</w:t>
      </w:r>
      <w:r>
        <w:rPr>
          <w:color w:val="000000"/>
          <w:spacing w:val="4"/>
        </w:rPr>
        <w:t xml:space="preserve">-19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5</w:t>
      </w:r>
      <w:r>
        <w:rPr>
          <w:color w:val="000000"/>
          <w:spacing w:val="4"/>
        </w:rPr>
        <w:t>16-</w:t>
      </w:r>
      <w:r>
        <w:rPr>
          <w:color w:val="000000"/>
          <w:spacing w:val="4"/>
          <w:lang w:val="uk-UA"/>
        </w:rPr>
        <w:t>524</w:t>
      </w:r>
      <w:r>
        <w:rPr>
          <w:color w:val="000000"/>
          <w:spacing w:val="4"/>
        </w:rPr>
        <w:t>].</w:t>
      </w:r>
    </w:p>
    <w:p>
      <w:pPr>
        <w:pStyle w:val="Normal"/>
        <w:spacing w:lineRule="auto" w:line="360"/>
        <w:ind w:firstLine="709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1 Організація і норм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3 План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4 Аналіз, звітність і аудит у сфері праці</w:t>
      </w:r>
    </w:p>
    <w:p>
      <w:pPr>
        <w:pStyle w:val="Normal"/>
        <w:spacing w:lineRule="auto" w:line="36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Лекція 3 «Планування, організація і облік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і завдання організації праці. Поділ і кооперація праці на підприємстві. Організація і обслуговування робочих місць. Умови праці та фактори їх формування. Регулювання робочого часу і міри праці. Сутність і види норм праці. Показники використання праці, їх характеристика. Показники оцінювання результатів праці, показники оцінювання витрат праці. Норми й нормативи витрат праці. Взаємозв</w:t>
      </w:r>
      <w:r>
        <w:rPr>
          <w:spacing w:val="4"/>
        </w:rPr>
        <w:t>’</w:t>
      </w:r>
      <w:r>
        <w:rPr>
          <w:spacing w:val="4"/>
          <w:lang w:val="uk-UA"/>
        </w:rPr>
        <w:t>язок фонду оплати праці й рівня продуктивності праці. Система трудових показників у сфері праці. Аналіз стану трудових ресурсів. Аналіз продуктивності праці й заробітної плати. Звітність і аудит у сфері праці. Напрями, етапи і методи проведення аудиту у сфері праці, його інфраструктура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Основні характеристики організації праці», «Класифікація поділу праці на підприємстві» , «Загальна класифікація елементів витрат робочого часу зміни», «Принципова послідовність розрахунку норм праці», «Фактори, що впливають на умови праці», «Система показників наявності й використання робочої сили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1]; [2]; [5]; [6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216-29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36-180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38-90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6-110, 1</w:t>
      </w:r>
      <w:r>
        <w:rPr>
          <w:color w:val="000000"/>
          <w:spacing w:val="4"/>
          <w:lang w:val="uk-UA"/>
        </w:rPr>
        <w:t>86</w:t>
      </w:r>
      <w:r>
        <w:rPr>
          <w:color w:val="000000"/>
          <w:spacing w:val="4"/>
        </w:rPr>
        <w:t xml:space="preserve">-191, </w:t>
      </w:r>
      <w:r>
        <w:rPr>
          <w:color w:val="000000"/>
          <w:spacing w:val="4"/>
          <w:lang w:val="uk-UA"/>
        </w:rPr>
        <w:t>212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219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6-98, 158-173, 174-18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16-202, 2</w:t>
      </w:r>
      <w:r>
        <w:rPr>
          <w:color w:val="000000"/>
          <w:spacing w:val="4"/>
          <w:lang w:val="uk-UA"/>
        </w:rPr>
        <w:t>58-264, 289-302, 421-437</w:t>
      </w:r>
      <w:r>
        <w:rPr>
          <w:color w:val="000000"/>
          <w:spacing w:val="4"/>
        </w:rPr>
        <w:t>].</w:t>
      </w:r>
    </w:p>
    <w:p>
      <w:pPr>
        <w:pStyle w:val="Normal"/>
        <w:spacing w:lineRule="auto" w:line="360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4 «Політика доходів і оплата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рівня життя й чинники, що його визначають. Джерела формування і структура грошових доходів населення. Політика у сфері доходів. Роль держави у формуванні доходів і заробітної плати населення. Заробітна плата й необхідність її реформування в ринкових умовах. Структура заробітної плати. Функції заробітної плати. Форми оплати праці. Основи організації оплати праці на підприємств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Класифікація соціальних нормативів в Україні», «Структура доходу працівника підприємства», «Взаємозв’язок заробітної плати, ефективності та доходів», «Організація заробітної плати за умов ринкової економіки», «Зв’язок принципів організації і функцій заробітної плати», «Причини різниці в заробітній платі»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</w:t>
      </w:r>
      <w:r>
        <w:rPr>
          <w:color w:val="000000"/>
          <w:spacing w:val="4"/>
          <w:lang w:val="uk-UA"/>
        </w:rPr>
        <w:t>478</w:t>
      </w:r>
      <w:r>
        <w:rPr>
          <w:color w:val="000000"/>
          <w:spacing w:val="4"/>
        </w:rPr>
        <w:t>]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bCs/>
      <w:i/>
      <w:i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imesNewRoman14pt">
    <w:name w:val="Стиль Times New Roman 14 pt Знак Знак Знак"/>
    <w:basedOn w:val="Style8"/>
    <w:qFormat/>
    <w:rPr>
      <w:spacing w:val="-4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18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т Заголовок 1"/>
    <w:basedOn w:val="Heading1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rFonts w:cs="Times New Roman"/>
      <w:caps w:val="false"/>
      <w:smallCaps w:val="false"/>
      <w:kern w:val="2"/>
      <w:sz w:val="20"/>
      <w:szCs w:val="32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 w:before="120" w:after="120"/>
      <w:ind w:right="759"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imesNewRoman14pt1">
    <w:name w:val="Стиль Times New Roman 14 pt Знак Знак"/>
    <w:basedOn w:val="Normal"/>
    <w:qFormat/>
    <w:pPr/>
    <w:rPr>
      <w:spacing w:val="-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uk-UA"/>
    </w:rPr>
  </w:style>
  <w:style w:type="paragraph" w:styleId="TimesNewRoman14pt2">
    <w:name w:val="Стиль Times New Roman 14 pt Знак"/>
    <w:basedOn w:val="Normal"/>
    <w:qFormat/>
    <w:pPr/>
    <w:rPr>
      <w:spacing w:val="-4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</w:pPr>
    <w:rPr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47:00Z</dcterms:created>
  <dc:creator>Readiris</dc:creator>
  <dc:description/>
  <cp:keywords/>
  <dc:language>en-US</dc:language>
  <cp:lastModifiedBy>Владелец</cp:lastModifiedBy>
  <cp:lastPrinted>2011-05-27T11:58:00Z</cp:lastPrinted>
  <dcterms:modified xsi:type="dcterms:W3CDTF">2012-03-13T16:22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