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ИЛЕТ № 1</w:t>
      </w:r>
    </w:p>
    <w:p>
      <w:pPr>
        <w:pStyle w:val="22"/>
        <w:ind w:firstLine="573"/>
        <w:jc w:val="both"/>
        <w:rPr/>
      </w:pPr>
      <w:r>
        <w:rPr>
          <w:lang w:val="ru-RU"/>
        </w:rPr>
        <w:t>I. Выполните и приведите расчет, ответьте на тесты:</w:t>
      </w:r>
    </w:p>
    <w:p>
      <w:pPr>
        <w:pStyle w:val="20121101"/>
        <w:numPr>
          <w:ilvl w:val="0"/>
          <w:numId w:val="5"/>
        </w:numPr>
        <w:rPr/>
      </w:pPr>
      <w:r>
        <w:rPr/>
        <w:t>Годовые производственные расходы составляют 360 тыс.грн, основная заработная плата производственных рабочих – 100  тыс.  грн. на год. Основная заработная плата рабочих на одно изделие – 0,8  грн. Определить сумму общепроизводственных расходов, которые подлежат включению в себестоимость одного изделия.</w:t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2,88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3, 00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4,8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7,56 грн;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чистой прибыли, если прибыль от обычной деятельности после налогообложения 256 тыс.грн, убыток от пожара – 12 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268 тыс.грн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244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202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80 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операционной прибыли, если валовая прибыль 210 тыс.грн, административные расходы 56 тыс.грн, расходы на сбыт  8 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10"/>
        <w:numPr>
          <w:ilvl w:val="1"/>
          <w:numId w:val="5"/>
        </w:numPr>
        <w:rPr/>
      </w:pPr>
      <w:r>
        <w:rPr/>
        <w:t>358  тыс.грн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46 тыс.грн;</w:t>
      </w:r>
    </w:p>
    <w:p>
      <w:pPr>
        <w:pStyle w:val="20122110"/>
        <w:numPr>
          <w:ilvl w:val="1"/>
          <w:numId w:val="5"/>
        </w:numPr>
        <w:rPr/>
      </w:pPr>
      <w:r>
        <w:rPr/>
        <w:t>359 тыс.грн;</w:t>
      </w:r>
    </w:p>
    <w:p>
      <w:pPr>
        <w:pStyle w:val="20122110"/>
        <w:numPr>
          <w:ilvl w:val="1"/>
          <w:numId w:val="5"/>
        </w:numPr>
        <w:rPr/>
      </w:pPr>
      <w:r>
        <w:rPr/>
        <w:t>117 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рентабельность производства на основании следующих данных: чистая прибыль составляет 50 тыс.грн, сумма основных средств 100  тыс.грн, оборотных средств 120  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26,67 %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3,51 %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 </w:t>
      </w:r>
      <w:r>
        <w:rPr>
          <w:b w:val="false"/>
          <w:u w:val="none"/>
        </w:rPr>
        <w:t>22,73 %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39,13 %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Годовые расходы на содержание и эксплуатацию оборудования составляют 360 тыс.грн, основная заработная плата производственных рабочих – 100  тыс.  грн. на год. Основная заработная плата рабочих на одно изделие – 0,8  грн. Определить сумму РСЭО, которые подлежат включению в себестоимость одного изделия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2,88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3, 00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4,8 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7,56 грн;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Учитывая то, что себестоимость состоит из суммы постоянных и переменных затрат, определите сумму переменных затрат, если производственная себестоимость составляет113 тыс.грн, доля постоянных – 0,11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00,57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13,11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12,89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405,89 тыс.грн.</w:t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операционных затрат, на основании следующих данных: производственная себестоимость 160 грн, административные затраты – 8%, затраты на сбыт 2%.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41,6 грн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76 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70 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60,1 грн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прямых материальных затрат, если предприятие приобрело 600 кг материала по 100 грн, отходы составят 12%, цена отходов 1 грн за килограмм.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60000 грн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59928 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52000 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55800 грн.</w:t>
      </w:r>
    </w:p>
    <w:p>
      <w:pPr>
        <w:pStyle w:val="2012010"/>
        <w:rPr>
          <w:lang w:val="en-US"/>
        </w:rPr>
      </w:pPr>
      <w:r>
        <w:rPr>
          <w:lang w:val="en-US"/>
        </w:rPr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оптовую цену производителя, если затраты составляют 356 грн., норма прибыли 19%.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45 грн.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150 грн.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423,64 грн.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95 грн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>
          <w:spacing w:val="-4"/>
        </w:rPr>
        <w:t>Определите сумму чистого дохода, который составляет</w:t>
      </w:r>
      <w:r>
        <w:rPr>
          <w:spacing w:val="-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</m:oMath>
      <w:r>
        <w:rPr>
          <w:spacing w:val="-4"/>
        </w:rPr>
        <w:t xml:space="preserve"> от выручки, если выручка составляет 521 тыс.грн.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521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521,56 тыс.грн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456 21 тыс.грн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434,17 тыс.грн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2"/>
        <w:ind w:firstLine="573"/>
        <w:jc w:val="both"/>
        <w:rPr>
          <w:lang w:val="ru-RU"/>
        </w:rPr>
      </w:pPr>
      <w:r>
        <w:rPr>
          <w:lang w:val="ru-RU"/>
        </w:rPr>
        <w:t>II. Дайте ответы на следующие тесты:</w:t>
      </w:r>
    </w:p>
    <w:p>
      <w:pPr>
        <w:pStyle w:val="20121101"/>
        <w:numPr>
          <w:ilvl w:val="0"/>
          <w:numId w:val="9"/>
        </w:numPr>
        <w:rPr/>
      </w:pPr>
      <w:r>
        <w:rPr/>
        <w:t>Расходы, связанные с обычной деятельностью, содержат: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финансовые расход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административные расход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расходы на сбыт;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Калькуляция себестоимости продукции складывается: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в разрезе комплексных статей по экономическим элементам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на определенный период по статьям калькуляций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на калькуляционную единицу по статьям калькуляций;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5"/>
        </w:numPr>
        <w:rPr/>
      </w:pPr>
      <w:r>
        <w:rPr/>
        <w:t xml:space="preserve">В статье калькуляции „Возвратные отходы ” отображается стоимость 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озвратных средств, которые удерживаются из общей суммы материальных расходов, отнесенных на себестоимость продукции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сырья и материалов основных и вспомогательных, необходимых для изготовления продукции;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К переменным расходам относят ...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материальные расход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расходы на реализацию продукции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амортизационные отчисления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административные и управленческие расходы;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К группировке расходов по статьям калькуляции относят расходы на ...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сырье и материал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амортизацию основных фондов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топливо и энергию на технологические цели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вспомогательные материалы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се ответы верные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все ответы неверные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Прибыль — это:</w:t>
      </w:r>
    </w:p>
    <w:p>
      <w:pPr>
        <w:pStyle w:val="2012210"/>
        <w:numPr>
          <w:ilvl w:val="1"/>
          <w:numId w:val="5"/>
        </w:numPr>
        <w:ind w:left="0" w:firstLine="851"/>
        <w:rPr>
          <w:lang w:val="uk-UA"/>
        </w:rPr>
      </w:pPr>
      <w:r>
        <w:rPr/>
        <w:t>выручка от предпринимательской деятельности за вычетом материальных и приравненных к ним расходов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  <w:lang w:val="uk-UA"/>
        </w:rPr>
      </w:pPr>
      <w:r>
        <w:rPr>
          <w:b w:val="false"/>
          <w:u w:val="none"/>
        </w:rPr>
        <w:t>часть выручки, которая остается после возмещения всех расходов на производственную и коммерческую деятельность;</w:t>
      </w:r>
    </w:p>
    <w:p>
      <w:pPr>
        <w:pStyle w:val="2012210"/>
        <w:numPr>
          <w:ilvl w:val="1"/>
          <w:numId w:val="5"/>
        </w:numPr>
        <w:ind w:left="0" w:firstLine="851"/>
        <w:rPr>
          <w:lang w:val="uk-UA"/>
        </w:rPr>
      </w:pPr>
      <w:r>
        <w:rPr/>
        <w:t>выручка от предпринимательской деятельности;</w:t>
      </w:r>
    </w:p>
    <w:p>
      <w:pPr>
        <w:pStyle w:val="2012210"/>
        <w:numPr>
          <w:ilvl w:val="1"/>
          <w:numId w:val="5"/>
        </w:numPr>
        <w:ind w:left="0" w:firstLine="851"/>
        <w:rPr>
          <w:lang w:val="uk-UA"/>
        </w:rPr>
      </w:pPr>
      <w:r>
        <w:rPr/>
        <w:t>доход предприятия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Валовая прибыль характеризует: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прибыль   от    обычной   и   чрезвычайной   деятельности   до  налогообложения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ыручку от реализации, уменьшенную на налоги, которые входят в состав цены и себестоимости реализованной продукции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прибыль от обычной деятельности до налогообложения;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Цена, которая представляет собой сумму отпускной оптовой цены производителя и надбавки посредника, которая включает расходы и прибыль торгово-посреднических организаций, это …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 xml:space="preserve">оптовая цена производителя; 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 xml:space="preserve">отпускная оптовая цена; 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 xml:space="preserve">оптовая цена закупочная; 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 xml:space="preserve">розничная цена. 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Основным условием получения предприятием определенной суммы прибыли является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превышение валовых доходов над валовыми расходами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осуществление хозяйственной деятельности в определенном объеме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производство товаров, которые имеют спрос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Как классифицируются  цены по стадиям ценообразования?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рыночные цены;</w:t>
      </w:r>
    </w:p>
    <w:p>
      <w:pPr>
        <w:pStyle w:val="20122101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розничные цен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биржевые цены;</w:t>
      </w:r>
    </w:p>
    <w:p>
      <w:pPr>
        <w:pStyle w:val="2012210"/>
        <w:numPr>
          <w:ilvl w:val="1"/>
          <w:numId w:val="5"/>
        </w:numPr>
        <w:ind w:left="0" w:firstLine="851"/>
        <w:rPr/>
      </w:pPr>
      <w:r>
        <w:rPr/>
        <w:t>цены-франко склад поставщика.</w:t>
      </w: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2012110">
    <w:name w:val="Вт_2012_Сп_1_10К Знак"/>
    <w:basedOn w:val="Style13"/>
    <w:qFormat/>
    <w:rPr>
      <w:i/>
      <w:i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втСписокНенумерованный"/>
    <w:qFormat/>
    <w:pPr>
      <w:widowControl/>
      <w:numPr>
        <w:ilvl w:val="0"/>
        <w:numId w:val="4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4"/>
    <w:qFormat/>
    <w:pPr>
      <w:numPr>
        <w:ilvl w:val="0"/>
        <w:numId w:val="8"/>
      </w:numPr>
      <w:overflowPunct w:val="false"/>
      <w:autoSpaceDE w:val="false"/>
    </w:pPr>
    <w:rPr/>
  </w:style>
  <w:style w:type="paragraph" w:styleId="11">
    <w:name w:val="втСписокМногоуровневый1"/>
    <w:basedOn w:val="Style14"/>
    <w:qFormat/>
    <w:pPr>
      <w:numPr>
        <w:ilvl w:val="0"/>
        <w:numId w:val="3"/>
      </w:numPr>
    </w:pPr>
    <w:rPr/>
  </w:style>
  <w:style w:type="paragraph" w:styleId="Style16">
    <w:name w:val="втАбзацТаблица"/>
    <w:basedOn w:val="Style14"/>
    <w:qFormat/>
    <w:pPr>
      <w:ind w:left="57" w:right="57" w:hanging="0"/>
    </w:pPr>
    <w:rPr>
      <w:sz w:val="24"/>
      <w:szCs w:val="24"/>
    </w:rPr>
  </w:style>
  <w:style w:type="paragraph" w:styleId="Style17">
    <w:name w:val="втАбзацФормула"/>
    <w:basedOn w:val="Style14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8">
    <w:name w:val="втАбзацТаблицаНаименование"/>
    <w:basedOn w:val="Style14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4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4"/>
    <w:next w:val="Style14"/>
    <w:pPr>
      <w:ind w:hanging="0"/>
      <w:jc w:val="left"/>
    </w:pPr>
    <w:rPr/>
  </w:style>
  <w:style w:type="paragraph" w:styleId="Contents2">
    <w:name w:val="TOC 2"/>
    <w:basedOn w:val="Style14"/>
    <w:next w:val="Style14"/>
    <w:pPr>
      <w:ind w:hanging="0"/>
      <w:jc w:val="left"/>
    </w:pPr>
    <w:rPr/>
  </w:style>
  <w:style w:type="paragraph" w:styleId="Style19">
    <w:name w:val="втРисунокПодпись"/>
    <w:basedOn w:val="Style14"/>
    <w:next w:val="Style14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4"/>
    <w:qFormat/>
    <w:pPr>
      <w:numPr>
        <w:ilvl w:val="0"/>
        <w:numId w:val="2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7"/>
      </w:numPr>
      <w:jc w:val="both"/>
    </w:pPr>
    <w:rPr>
      <w:i/>
      <w:sz w:val="20"/>
      <w:szCs w:val="20"/>
      <w:lang w:val="uk-UA"/>
    </w:rPr>
  </w:style>
  <w:style w:type="paragraph" w:styleId="Style20">
    <w:name w:val="Вт список маркированный"/>
    <w:basedOn w:val="Normal"/>
    <w:qFormat/>
    <w:pPr>
      <w:numPr>
        <w:ilvl w:val="0"/>
        <w:numId w:val="6"/>
      </w:numPr>
      <w:autoSpaceDE w:val="false"/>
      <w:jc w:val="both"/>
    </w:pPr>
    <w:rPr>
      <w:sz w:val="28"/>
      <w:szCs w:val="28"/>
    </w:rPr>
  </w:style>
  <w:style w:type="paragraph" w:styleId="20121101">
    <w:name w:val="Вт_2012_Сп_1_10К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012210">
    <w:name w:val="Вт_2012_Сп_2_10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20122101">
    <w:name w:val="Вт_2012_Сп_2_10ЖК"/>
    <w:basedOn w:val="2012210"/>
    <w:next w:val="2012210"/>
    <w:qFormat/>
    <w:pPr/>
    <w:rPr>
      <w:b/>
      <w:u w:val="single"/>
    </w:rPr>
  </w:style>
  <w:style w:type="paragraph" w:styleId="2012010">
    <w:name w:val="Вт_2012_Сп_0_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вт Заголовок 2 Знак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outlineLvl w:val="9"/>
    </w:pPr>
    <w:rPr>
      <w:sz w:val="20"/>
      <w:szCs w:val="20"/>
      <w:lang w:val="uk-UA"/>
    </w:rPr>
  </w:style>
  <w:style w:type="paragraph" w:styleId="20122110">
    <w:name w:val="Вт_2012_Сп_21_10"/>
    <w:qFormat/>
    <w:pPr>
      <w:widowControl/>
      <w:tabs>
        <w:tab w:val="clear" w:pos="708"/>
        <w:tab w:val="left" w:pos="1134" w:leader="none"/>
      </w:tabs>
      <w:bidi w:val="0"/>
      <w:ind w:left="851" w:hanging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53:00Z</dcterms:created>
  <dc:creator>ViMax</dc:creator>
  <dc:description/>
  <cp:keywords/>
  <dc:language>en-US</dc:language>
  <cp:lastModifiedBy>ViMax</cp:lastModifiedBy>
  <dcterms:modified xsi:type="dcterms:W3CDTF">2012-12-09T15:18:00Z</dcterms:modified>
  <cp:revision>2</cp:revision>
  <dc:subject/>
  <dc:title>БИЛЕТ № 1</dc:title>
</cp:coreProperties>
</file>