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numPr>
          <w:ilvl w:val="0"/>
          <w:numId w:val="5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 какой функции цены идет речь, если она заключается в выражении в единственной денежной форме разных за своей натуральной форме товаров (услуг)?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змерительно-информационная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пределительная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тимулирующая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гулирующая.</w:t>
      </w:r>
    </w:p>
    <w:p>
      <w:pPr>
        <w:pStyle w:val="Normal"/>
        <w:ind w:left="1134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 классифицируют цены по стадиями ценообразования?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ыночные цены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озничные цен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иржевые цен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цены-франко склад поставщик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ы, по которым украинские производители или внешнеторговые организации продают отечественные товары (услуги) на мировом рынке, это 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ешнеторговые цены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экспортные цен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мпортные цены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ы, по которым  украинские фирмы закупают товары (услуги) за рубежом, это 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внешнеторговые цен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кспортные цены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импортные цены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а, которая складывается в процессе взаимоотношений субъектов ценообразования на рынке под воздействием конъюнктуры, это …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ыночная цена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егулируемая цен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а, которая складывается на рынке в процессе прямого государственного влияния, это …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ыночная цена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егулируемая цена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а, которая являет собой  сумму себестоимости реализованной продукции, административных расходов, расходов на сбыт и прибыли производителя, – это …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птовая цена производителя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пускная оптовая цена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товая цена закупки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зничная цена. 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а, которая  являет собой сумму цены оптовой производителя и налога на добавленную стоимость, это …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оптовая производителя; 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цена оптовая отпускная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цена оптовая закупке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зничная цена. </w:t>
      </w:r>
    </w:p>
    <w:p>
      <w:pPr>
        <w:pStyle w:val="Normal"/>
        <w:jc w:val="both"/>
        <w:rPr>
          <w:i/>
          <w:i/>
          <w:sz w:val="20"/>
          <w:szCs w:val="20"/>
          <w:lang w:val="uk-UA"/>
        </w:rPr>
      </w:pPr>
      <w:r>
        <w:rPr>
          <w:i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а, которая представляет собой сумму отпускной оптовой цены производителя и надбавки посредника, которая включает расходы и прибыль торгово-посреднических организаций, это …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товая цена производителя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пускная оптовая цена; 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оптовая цена закупки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озничная цена. </w:t>
      </w:r>
    </w:p>
    <w:p>
      <w:pPr>
        <w:pStyle w:val="Normal"/>
        <w:shd w:fill="FFFFFF" w:val="clear"/>
        <w:ind w:left="1122" w:hanging="0"/>
        <w:jc w:val="both"/>
        <w:rPr>
          <w:spacing w:val="-2"/>
          <w:sz w:val="20"/>
          <w:szCs w:val="20"/>
          <w:lang w:val="uk-UA"/>
        </w:rPr>
      </w:pPr>
      <w:r>
        <w:rPr>
          <w:spacing w:val="-2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Цена, которая представляет собой сумму оптовой цены закупки и торговой надбавки. Торговая надбавка покрывает расходы торговых организаций и обеспечивает получение прибыли, это …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товая цена производителя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пускная оптовая цена;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товая цена закупки; 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розничная цена. </w:t>
      </w:r>
    </w:p>
    <w:p>
      <w:pPr>
        <w:pStyle w:val="Normal"/>
        <w:jc w:val="both"/>
        <w:rPr>
          <w:bCs/>
          <w:i/>
          <w:i/>
          <w:sz w:val="20"/>
          <w:szCs w:val="20"/>
          <w:lang w:val="uk-UA"/>
        </w:rPr>
      </w:pPr>
      <w:r>
        <w:rPr>
          <w:bCs/>
          <w:i/>
          <w:sz w:val="20"/>
          <w:szCs w:val="20"/>
          <w:lang w:val="uk-UA"/>
        </w:rPr>
      </w:r>
      <w:r>
        <w:br w:type="page"/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быль от операционной деятельности определяется как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ход от реализации продукции  - налоги, которые входят в состав цены и себестоимости продукци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овая прибыль - текущие расходы предприятия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валовая прибыль - административные расходы - расходы на сбыт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±</w:t>
      </w:r>
      <w:r>
        <w:rPr>
          <w:bCs/>
          <w:color w:val="000000"/>
          <w:sz w:val="20"/>
          <w:szCs w:val="20"/>
        </w:rPr>
        <w:t xml:space="preserve"> финансовый результат от другой операционной деятельности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>
          <w:bCs/>
          <w:i/>
          <w:i/>
          <w:iCs/>
          <w:color w:val="000000"/>
          <w:sz w:val="20"/>
          <w:szCs w:val="20"/>
          <w:highlight w:val="red"/>
          <w:lang w:val="uk-UA"/>
        </w:rPr>
      </w:pPr>
      <w:r>
        <w:rPr>
          <w:bCs/>
          <w:i/>
          <w:iCs/>
          <w:color w:val="000000"/>
          <w:sz w:val="20"/>
          <w:szCs w:val="20"/>
          <w:highlight w:val="red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быль от обычной деятельности до налогообложения рассчитывается как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валовая прибыль + прибыль от финансовой деятельности + результат от другой обычной деятельност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чистая прибыль + налог на прибыль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14" w:leader="none"/>
        </w:tabs>
        <w:autoSpaceDE w:val="false"/>
        <w:jc w:val="both"/>
        <w:rPr/>
      </w:pPr>
      <w:r>
        <w:rPr>
          <w:bCs/>
          <w:color w:val="000000"/>
          <w:sz w:val="20"/>
          <w:szCs w:val="20"/>
        </w:rPr>
        <w:t xml:space="preserve">прибыль от операционной деятельности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±</w:t>
      </w:r>
      <w:r>
        <w:rPr>
          <w:bCs/>
          <w:color w:val="000000"/>
          <w:sz w:val="20"/>
          <w:szCs w:val="20"/>
        </w:rPr>
        <w:t xml:space="preserve"> финансовый результат от финансовой деятельности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±</w:t>
      </w:r>
      <w:r>
        <w:rPr>
          <w:bCs/>
          <w:color w:val="000000"/>
          <w:sz w:val="20"/>
          <w:szCs w:val="20"/>
        </w:rPr>
        <w:t xml:space="preserve"> финансовый результат от участия в капитале </w:t>
      </w:r>
      <w:r>
        <w:rPr>
          <w:rFonts w:eastAsia="Symbol" w:cs="Symbol" w:ascii="Symbol" w:hAnsi="Symbol"/>
          <w:bCs/>
          <w:color w:val="000000"/>
          <w:sz w:val="20"/>
          <w:szCs w:val="20"/>
        </w:rPr>
        <w:t>±</w:t>
      </w:r>
      <w:r>
        <w:rPr>
          <w:bCs/>
          <w:color w:val="000000"/>
          <w:sz w:val="20"/>
          <w:szCs w:val="20"/>
        </w:rPr>
        <w:t xml:space="preserve"> финансовый результат от другой обычной деятельности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>
          <w:bCs/>
          <w:i/>
          <w:i/>
          <w:iCs/>
          <w:color w:val="000000"/>
          <w:sz w:val="20"/>
          <w:szCs w:val="20"/>
          <w:lang w:val="uk-UA"/>
        </w:rPr>
      </w:pPr>
      <w:r>
        <w:rPr>
          <w:bCs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новным условием получения предприятием определенной суммы прибыли является…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евышение валовых доходов над валовыми расходам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существление хозяйственной деятельности в определенном объеме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23" w:leader="none"/>
        </w:tabs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оизводство товаров, которые имеют спрос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Доходность предприятия это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один из самых главных показателей, которые отображают его финансовое состояние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показатель, который определяет цель предпринимательской деятельност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показатель, который характеризует основной результат деятельности предприятия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62" w:leader="none"/>
        </w:tabs>
        <w:autoSpaceDE w:val="false"/>
        <w:jc w:val="both"/>
        <w:rPr>
          <w:bCs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</w:rPr>
        <w:t>все ответы правильные.</w:t>
      </w:r>
    </w:p>
    <w:p>
      <w:pPr>
        <w:pStyle w:val="Normal"/>
        <w:shd w:fill="FFFFFF" w:val="clear"/>
        <w:jc w:val="both"/>
        <w:rPr>
          <w:bCs/>
          <w:i/>
          <w:i/>
          <w:iCs/>
          <w:color w:val="000000"/>
          <w:sz w:val="20"/>
          <w:szCs w:val="20"/>
          <w:lang w:val="uk-UA"/>
        </w:rPr>
      </w:pPr>
      <w:r>
        <w:rPr>
          <w:bCs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Доход предприятия — это выручка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полученная от реализации материальных ценностей предприятия и услуг непроизводственного характер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предприятия от реализации продукции, услуг и выполнения работ без учета налога на добавленную стоимость и акцизного сбор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от реализации изготовленной предприятием продукци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28" w:leader="none"/>
        </w:tabs>
        <w:autoSpaceDE w:val="false"/>
        <w:jc w:val="both"/>
        <w:rPr>
          <w:bCs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</w:rPr>
        <w:t>все ответы правильные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быль — это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выручка от предпринимательской деятельности за вычетом материальных и приравненных к ним расходов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bCs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</w:rPr>
        <w:t>часть выручки, которая остается после возмещения всех расходов на производственную и коммерческую деятельность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выручка от предпринимательской деятельност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38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доход предприятия.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ind w:firstLine="302"/>
        <w:jc w:val="both"/>
        <w:rPr>
          <w:i/>
          <w:i/>
          <w:iCs/>
          <w:color w:val="000000"/>
          <w:sz w:val="20"/>
          <w:szCs w:val="20"/>
          <w:lang w:val="uk-UA"/>
        </w:rPr>
      </w:pPr>
      <w:r>
        <w:rPr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быль как основной результативный показатель деятельности предприятия характеризует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bCs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</w:rPr>
        <w:t>вознаграждение за предпринимательскую деятельность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размер монопольного дохода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эффективность использования всего ресурсного потенциала предприятия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доход, который получается при благоприятных условиях функционирования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ind w:firstLine="312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ентабельность — это: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часть выручки, которая остается после возмещения всех расходов на производственную и коммерческую деятельность предприятия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bCs/>
          <w:sz w:val="20"/>
          <w:szCs w:val="20"/>
          <w:lang w:val="uk-UA"/>
        </w:rPr>
      </w:pPr>
      <w:r>
        <w:rPr>
          <w:bCs/>
          <w:color w:val="000000"/>
          <w:sz w:val="20"/>
          <w:szCs w:val="20"/>
        </w:rPr>
        <w:t>относительный показатель эффективности деятельности предприятия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разница между выручкой и прямыми расходами;</w:t>
      </w:r>
    </w:p>
    <w:p>
      <w:pPr>
        <w:pStyle w:val="Normal"/>
        <w:widowControl w:val="false"/>
        <w:numPr>
          <w:ilvl w:val="1"/>
          <w:numId w:val="4"/>
        </w:numPr>
        <w:shd w:fill="FFFFFF" w:val="clear"/>
        <w:tabs>
          <w:tab w:val="clear" w:pos="708"/>
          <w:tab w:val="left" w:pos="542" w:leader="none"/>
        </w:tabs>
        <w:autoSpaceDE w:val="false"/>
        <w:jc w:val="both"/>
        <w:rPr>
          <w:sz w:val="20"/>
          <w:szCs w:val="20"/>
          <w:lang w:val="uk-UA"/>
        </w:rPr>
      </w:pPr>
      <w:r>
        <w:rPr>
          <w:color w:val="000000"/>
          <w:sz w:val="20"/>
          <w:szCs w:val="20"/>
        </w:rPr>
        <w:t>отношение валовых расходов на производство к объему товарной продукции.</w:t>
      </w:r>
    </w:p>
    <w:p>
      <w:pPr>
        <w:pStyle w:val="Normal"/>
        <w:shd w:fill="FFFFFF" w:val="clear"/>
        <w:ind w:firstLine="110"/>
        <w:jc w:val="both"/>
        <w:rPr>
          <w:color w:val="000000"/>
          <w:sz w:val="20"/>
          <w:szCs w:val="20"/>
          <w:lang w:val="uk-UA"/>
        </w:rPr>
      </w:pPr>
      <w:r>
        <w:rPr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i/>
          <w:iCs/>
          <w:sz w:val="20"/>
          <w:szCs w:val="20"/>
        </w:rPr>
        <w:t>Расходы связанные с обычной деятельностью содержат: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ходы, связанные с операционной деятельностью, административные расходы, расходы на сбыт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ходы, связанные с операционной деятельностью, расходы связаные с финансовой деятельностью и расходы, связанные с инвестиционной деятельностью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ходы на сбыт, расходы от стихийных бедствий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сходы, связанные с ликвидацией последствий стихийного бедствия, технических катастроф, аварий, возмещения ущерба от чрезвычайных событий, – это 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ходы от обычной деятельности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расходы от чрезвычайной деятельности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расходы от операционной деятельности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  <w:r>
        <w:br w:type="page"/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омплект, узел, деталь, экземпляр – это ..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бъект калькуляции изделие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бъект калькуляции вещество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сходы – однородные по составу, имеющие единственное экономическое содержание, являющиеся первичными. К ним можно отнести расходы на сырье и материалы или заработную плату производственных рабочих – это ..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одноэлементные (простые) расход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мплексные расходы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сходы разнообразные по составу и охватывающие  несколько элементов расходов – это 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элементные (простые) расходы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мплексные расходы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сходы, которые непосредственно связаны с изготовлением определенной разновидности продукции, их можно вычислить на единицу продукции непосредственно – это  ..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ямые расход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прямые расходы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сходы, величину которых нельзя непосредственно вычислить на единицу продукции, потому что они связаны с определением разных расходов (заработная плата обслуживающего и управленческого персонала, содержанием и эксплуатацией зданий, сооружений и тому подобное) – это 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ямые расходы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прямые расходы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сходы, которые являются функцией времени, а не объема продукции, их общая сумма не зависит от количества изготовленной продукции в определенных границах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остоянные расход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еременные расходы;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сходы, общая сумма которых за определенное время зависит от объема изготовленной продукции, – это 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стоянные расходы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еменные расходы;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асходы, которые регулярно осуществляются на протяжении определенного не длительного периода  – это ...; 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текущие расход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лгосрочные расход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разовые расходы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асходы на выпуск продукции, длительность которых превышает месяц – это ...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текущие расходы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долгосрочные расход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дноразовые расходы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Расходы, которые предусмотрены технологией и организацией производства  – это ..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роизводительные расходы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епроизводительные расходы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еобязательные расходы, которые возникают в результате определенных недостатков организации производства, нарушения технологии и тому подобное, – это 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оизводительные расходы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непроизводительные расходы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Себестоимость на единицу изделия рассчитывается на основании: 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алькуляции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меты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Расходы производственного предприятия рассчитывается на основании: 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алькуляции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меты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ебестоимость единицы продукции калькулируется на основании следующих составляющих: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статей калькуляций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элементов расходов.</w:t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производственной себестоимости продукции  относят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4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все текущие расходы на производство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4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капитальные расходы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48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расходы предприятия на производство и реализацию продукции, административные расходы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48" w:leader="none"/>
        </w:tabs>
        <w:jc w:val="both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расходы на сырье, материалы и заработную плату работников.</w:t>
      </w:r>
    </w:p>
    <w:p>
      <w:pPr>
        <w:pStyle w:val="Normal"/>
        <w:shd w:fill="FFFFFF" w:val="clear"/>
        <w:tabs>
          <w:tab w:val="clear" w:pos="708"/>
          <w:tab w:val="left" w:pos="648" w:leader="none"/>
        </w:tabs>
        <w:ind w:firstLine="567"/>
        <w:jc w:val="both"/>
        <w:rPr>
          <w:bCs/>
          <w:i/>
          <w:i/>
          <w:iCs/>
          <w:color w:val="000000"/>
          <w:sz w:val="20"/>
          <w:szCs w:val="20"/>
          <w:lang w:val="uk-UA"/>
        </w:rPr>
      </w:pPr>
      <w:r>
        <w:rPr>
          <w:bCs/>
          <w:i/>
          <w:iCs/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переменным расходам относят: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43" w:leader="none"/>
        </w:tabs>
        <w:jc w:val="both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материальные расходы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53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административные расходы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53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амортизационные отчисления.</w:t>
      </w:r>
    </w:p>
    <w:p>
      <w:pPr>
        <w:pStyle w:val="Normal"/>
        <w:shd w:fill="FFFFFF" w:val="clear"/>
        <w:tabs>
          <w:tab w:val="clear" w:pos="708"/>
          <w:tab w:val="left" w:pos="653" w:leader="none"/>
        </w:tabs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ие расходы из нижеприведенных не относят к прямым материальным расходам?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оимость сырья и основных материал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оимость приобретенных полуфабрикатов и комплектующих изделий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14" w:leader="none"/>
        </w:tabs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тоимость вспомогательных материалов;</w:t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614" w:leader="none"/>
        </w:tabs>
        <w:jc w:val="both"/>
        <w:rPr>
          <w:bCs/>
          <w:sz w:val="20"/>
          <w:szCs w:val="20"/>
        </w:rPr>
      </w:pPr>
      <w:r>
        <w:rPr>
          <w:bCs/>
          <w:color w:val="000000"/>
          <w:sz w:val="20"/>
          <w:szCs w:val="20"/>
        </w:rPr>
        <w:t>заработная плата основных производственных  рабочих.</w:t>
      </w:r>
    </w:p>
    <w:p>
      <w:pPr>
        <w:pStyle w:val="Normal"/>
        <w:shd w:fill="FFFFFF" w:val="clear"/>
        <w:tabs>
          <w:tab w:val="clear" w:pos="708"/>
          <w:tab w:val="left" w:pos="614" w:leader="none"/>
        </w:tabs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оротные средства предприятия – это часть производственных средств предприятия, которая в процессе производства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подлежит амортизации на протяжении периода полезного использования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возмещается из прибыли предприятия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переносит свою стоимость на стоимость готовой продукции за один производственный цикл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создает надлежащие условия для нормального протекания основных производственных процессов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i/>
          <w:iCs/>
          <w:sz w:val="20"/>
          <w:szCs w:val="20"/>
        </w:rPr>
        <w:t xml:space="preserve">По формуле вычисляется </w:t>
      </w:r>
      <w:r>
        <w:rPr>
          <w:i/>
          <w:iCs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личество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алендарных</m:t>
                    </m:r>
                  </m:e>
                  <m:sub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дней</m:t>
                        </m:r>
                      </m:e>
                      <m:sub/>
                    </m:sSub>
                  </m:sub>
                </m:sSub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оэффициент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ачиваемости</m:t>
                </m:r>
              </m:sub>
            </m:sSub>
          </m:den>
        </m:f>
      </m:oMath>
      <w:r>
        <w:rPr>
          <w:i/>
          <w:iCs/>
          <w:sz w:val="20"/>
          <w:szCs w:val="20"/>
        </w:rPr>
        <w:t>: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оэффициент оборачиваемости оборотных средств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длительность одного оборот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фондоотдача основных средств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чистая прибыль предприятия.</w:t>
      </w:r>
    </w:p>
    <w:p>
      <w:pPr>
        <w:pStyle w:val="Style15"/>
        <w:tabs>
          <w:tab w:val="left" w:pos="708" w:leader="none"/>
        </w:tabs>
        <w:ind w:left="567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оротные средства включают: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рабочие машины и оборудование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оборотные производственные фонды и фонды обращения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лишь оборотные фонды и готовую продукцию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лишь фонды обращения и производственные запасы;</w:t>
      </w:r>
    </w:p>
    <w:p>
      <w:pPr>
        <w:pStyle w:val="Normal"/>
        <w:ind w:left="1247" w:hanging="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фонды  обращения относят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материальные ресурсы предприятия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накопленные на складе готовые изделия, отгруженные потребителям, денежные средства в акциях, на расчетном счете, в касс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транспортные средства предприятия, производственные сооружения, здания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прибыль.</w:t>
      </w:r>
    </w:p>
    <w:p>
      <w:pPr>
        <w:pStyle w:val="TXT"/>
        <w:ind w:left="12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боротные средства предприятия имеют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лишь материально-вещественную форму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лишь стоимостную форму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материально-вещественную и стоимостную формы;</w:t>
      </w:r>
    </w:p>
    <w:p>
      <w:pPr>
        <w:pStyle w:val="TXT"/>
        <w:ind w:left="1247" w:hanging="0"/>
        <w:rPr>
          <w:bCs/>
          <w:sz w:val="20"/>
          <w:szCs w:val="20"/>
          <w:lang w:val="ru-RU"/>
        </w:rPr>
      </w:pPr>
      <w:r>
        <w:rPr>
          <w:bCs/>
          <w:sz w:val="20"/>
          <w:szCs w:val="20"/>
          <w:lang w:val="ru-RU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ой показатель не используются при оценке эффективности оборотных средств ...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коэффициент сменности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оэффициент оборачиваемости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длительность одного оборот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стоимость высвобожденных оборотных средств.</w:t>
      </w:r>
    </w:p>
    <w:p>
      <w:pPr>
        <w:pStyle w:val="Style15"/>
        <w:tabs>
          <w:tab w:val="left" w:pos="708" w:leader="none"/>
        </w:tabs>
        <w:ind w:left="1134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оэффициент оборачиваемости оборотных средств характеризует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размер реализованной продукции, которая приходится на 1 грн. производственных средств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среднюю длительность одного оборота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количество оборотов оборотных средств за соответствующий срок времени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уровень технического вооружения труда.</w:t>
      </w:r>
    </w:p>
    <w:p>
      <w:pPr>
        <w:pStyle w:val="TXT"/>
        <w:ind w:left="1247" w:hanging="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ие элементы производственных средств не являются оборотными средствами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производственные запасы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незавершенное производство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измерительные приборы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готовая продукция;</w:t>
      </w:r>
    </w:p>
    <w:p>
      <w:pPr>
        <w:pStyle w:val="TXT"/>
        <w:ind w:left="12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ой фактор влияет на формирование производственных запасов предприятия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потребность в материальных ресурсах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периодичность использования материальных ресурсов в производств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сезонность производства, потребления и транспортировки;</w:t>
      </w:r>
    </w:p>
    <w:p>
      <w:pPr>
        <w:pStyle w:val="Style15"/>
        <w:numPr>
          <w:ilvl w:val="1"/>
          <w:numId w:val="4"/>
        </w:numPr>
        <w:rPr/>
      </w:pPr>
      <w:r>
        <w:rPr>
          <w:bCs/>
          <w:sz w:val="20"/>
        </w:rPr>
        <w:t>все приведенные факторы.</w:t>
      </w:r>
    </w:p>
    <w:p>
      <w:pPr>
        <w:pStyle w:val="TXT"/>
        <w:ind w:left="1247" w:hanging="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i/>
          <w:iCs/>
          <w:sz w:val="20"/>
          <w:szCs w:val="20"/>
        </w:rPr>
        <w:t xml:space="preserve">По формуле </w:t>
      </w:r>
      <w:r>
        <w:rPr>
          <w:i/>
          <w:iCs/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Прибыль</m:t>
            </m:r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Оборотные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редства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>
          <w:i/>
          <w:iCs/>
          <w:sz w:val="20"/>
          <w:szCs w:val="20"/>
        </w:rPr>
        <w:t xml:space="preserve"> вычисляется: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оэффициент оборачиваемости оборотных средств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рентабельность оборотных средств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фондоотдач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чистый доход.</w:t>
      </w:r>
    </w:p>
    <w:p>
      <w:pPr>
        <w:pStyle w:val="TXT"/>
        <w:ind w:left="181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ой элемент оборотных средств не нормируется ...</w:t>
      </w:r>
    </w:p>
    <w:p>
      <w:pPr>
        <w:pStyle w:val="Style15"/>
        <w:numPr>
          <w:ilvl w:val="1"/>
          <w:numId w:val="6"/>
        </w:numPr>
        <w:rPr>
          <w:sz w:val="20"/>
        </w:rPr>
      </w:pPr>
      <w:r>
        <w:rPr>
          <w:sz w:val="20"/>
        </w:rPr>
        <w:t>производственные запасы;</w:t>
      </w:r>
    </w:p>
    <w:p>
      <w:pPr>
        <w:pStyle w:val="Style15"/>
        <w:numPr>
          <w:ilvl w:val="1"/>
          <w:numId w:val="2"/>
        </w:numPr>
        <w:rPr>
          <w:sz w:val="20"/>
        </w:rPr>
      </w:pPr>
      <w:r>
        <w:rPr>
          <w:sz w:val="20"/>
        </w:rPr>
        <w:t>незавершенное производство;</w:t>
      </w:r>
    </w:p>
    <w:p>
      <w:pPr>
        <w:pStyle w:val="Style15"/>
        <w:numPr>
          <w:ilvl w:val="1"/>
          <w:numId w:val="2"/>
        </w:numPr>
        <w:rPr>
          <w:bCs/>
          <w:sz w:val="20"/>
        </w:rPr>
      </w:pPr>
      <w:r>
        <w:rPr>
          <w:bCs/>
          <w:sz w:val="20"/>
        </w:rPr>
        <w:t>дебиторская задолженность;</w:t>
      </w:r>
    </w:p>
    <w:p>
      <w:pPr>
        <w:pStyle w:val="Style15"/>
        <w:numPr>
          <w:ilvl w:val="1"/>
          <w:numId w:val="2"/>
        </w:numPr>
        <w:rPr>
          <w:sz w:val="20"/>
        </w:rPr>
      </w:pPr>
      <w:r>
        <w:rPr>
          <w:sz w:val="20"/>
        </w:rPr>
        <w:t>готовая продукция.</w:t>
      </w:r>
    </w:p>
    <w:p>
      <w:pPr>
        <w:pStyle w:val="TXT"/>
        <w:ind w:left="1247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i/>
          <w:iCs/>
          <w:sz w:val="20"/>
          <w:szCs w:val="20"/>
        </w:rPr>
        <w:t>Какие показатели используются при оценке длительности одного оборота ...</w:t>
      </w:r>
    </w:p>
    <w:p>
      <w:pPr>
        <w:pStyle w:val="Style15"/>
        <w:numPr>
          <w:ilvl w:val="1"/>
          <w:numId w:val="7"/>
        </w:numPr>
        <w:rPr>
          <w:sz w:val="20"/>
        </w:rPr>
      </w:pPr>
      <w:r>
        <w:rPr>
          <w:sz w:val="20"/>
        </w:rPr>
        <w:t>производительность труда;</w:t>
      </w:r>
    </w:p>
    <w:p>
      <w:pPr>
        <w:pStyle w:val="Style15"/>
        <w:numPr>
          <w:ilvl w:val="1"/>
          <w:numId w:val="3"/>
        </w:numPr>
        <w:rPr>
          <w:bCs/>
          <w:sz w:val="20"/>
        </w:rPr>
      </w:pPr>
      <w:r>
        <w:rPr>
          <w:bCs/>
          <w:sz w:val="20"/>
        </w:rPr>
        <w:t>количество календарных дней в году;</w:t>
      </w:r>
    </w:p>
    <w:p>
      <w:pPr>
        <w:pStyle w:val="Style15"/>
        <w:numPr>
          <w:ilvl w:val="1"/>
          <w:numId w:val="3"/>
        </w:numPr>
        <w:rPr>
          <w:sz w:val="20"/>
        </w:rPr>
      </w:pPr>
      <w:r>
        <w:rPr>
          <w:sz w:val="20"/>
        </w:rPr>
        <w:t>расписание работы предприятия;</w:t>
      </w:r>
    </w:p>
    <w:p>
      <w:pPr>
        <w:pStyle w:val="Style15"/>
        <w:numPr>
          <w:ilvl w:val="1"/>
          <w:numId w:val="3"/>
        </w:numPr>
        <w:rPr>
          <w:sz w:val="20"/>
        </w:rPr>
      </w:pPr>
      <w:r>
        <w:rPr>
          <w:sz w:val="20"/>
        </w:rPr>
        <w:t>среднегодовая стоимость основных производственных средств;</w:t>
      </w:r>
    </w:p>
    <w:p>
      <w:pPr>
        <w:pStyle w:val="Style15"/>
        <w:ind w:left="1134"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орматив оборотных средств – это  денежное выражение стоимости ...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минимальных запасов товарно-материальных ценностей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максимально допустимых запасов сырья и материалов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дебиторской задолженности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готовой продукции предприятия;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Экономическими признаками основных средств предприятия является: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используются в производственном процессе длительный период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переносят свою стоимость на стоимость готовой продукции за один производственный цикл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в процессе эксплуатации изменяют свою форму и размер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знаками основных средств предприятия является: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переносят всю свою стоимость на стоимость готовой продукции (амортизируются) в течение длительного период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в процессе эксплуатации изменяют свою форму и размер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не поддаются амортизации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знаками основных средств предприятия является: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переносят свою стоимость на стоимость готовой продукции за один производственный цикл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в процессе эксплуатации изменяют свою форму и размер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постепенно, при использовании в значительном количестве производственных циклов,  теряют стоимость;</w:t>
      </w:r>
    </w:p>
    <w:p>
      <w:pPr>
        <w:pStyle w:val="Normal"/>
        <w:ind w:left="56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реднегодовая стоимость основных производственных средств отражает их стоимость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на начало года, включая у себя стоимость введенных в течение года средств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на начало года, включая у себя среднегодовую стоимость ОПС введенных или выведенных в течение год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на начало года и стоимость выведенных основных средств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акие существуют виды износа основных средств: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физический и  моральный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физический, социальный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моральный, социальный.</w:t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Фондоотдача рассчитывается как отношение стоимости выработанной продукции к ...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балансовой стоимости основных производственных средств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доходу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рибыли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татку оборотных средств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сновные средства при зачислении  их на баланс предприятия в результате приобретения оцениваются по 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реднегодовой стоимости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ликвидационной стоимости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таточной стоимости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первоначальной стоимости.</w:t>
      </w:r>
    </w:p>
    <w:p>
      <w:pPr>
        <w:pStyle w:val="Normal"/>
        <w:ind w:left="567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/>
      </w:pPr>
      <w:r>
        <w:rPr>
          <w:i/>
          <w:iCs/>
          <w:sz w:val="20"/>
          <w:szCs w:val="20"/>
        </w:rPr>
        <w:t>Коэффициент, который характеризует интенсивность выбытия основных средств на протяжении расчетного периода – это ...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обновления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износа;</w:t>
      </w:r>
    </w:p>
    <w:p>
      <w:pPr>
        <w:pStyle w:val="Normal"/>
        <w:numPr>
          <w:ilvl w:val="1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эффициент пригодности;</w:t>
      </w:r>
    </w:p>
    <w:p>
      <w:pPr>
        <w:pStyle w:val="Normal"/>
        <w:numPr>
          <w:ilvl w:val="1"/>
          <w:numId w:val="4"/>
        </w:numPr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коэффициент выбытия.</w:t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Износ, который наступает под воздействием окружающей среды и эксплуатационных нагрузок. В этом случае деформируются детали, поддается коррозии металл, изнашиваются поверхности трения. Этот износ уменьшает стоимость основных средств и делает их непригодными к эксплуатации.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физический износ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моральный износ.</w:t>
      </w:r>
    </w:p>
    <w:p>
      <w:pPr>
        <w:pStyle w:val="Normal"/>
        <w:ind w:left="567"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казатель фондоотдачи характеризует ...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размер объема выработанной продукции, которая приходится на 1 гривну стоимости основных производственных средств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уровень технического оснащения труд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объем оборотных средств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оличество оборотов оборотных средств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мортизация основных производственных средств – это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показатель оценки эффективности использования основных производственных средств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процесс постепенного перенесения стоимости основных производственных средств на себестоимость изготовленной продукции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возобновление основных производственных средств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расходы на содержание основных производственных средств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К основным производственным средствам относят котельную, конвейерную линию, новый станок на складе.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д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нет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Назначение этого ремонта — сохранить средства труда в пригодном для производительного использования состоянии благодаря проведению регулярных ремонтно-профилактических операций с целью устранения мелких неисправностей и предупреждения прогрессирующего физического износа. Расходы на ремонт являются постоянными, сравнительно равномерными на протяжении эксплуатационного периода и потому относятся на себестоимость продукции. 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текущий ремонт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апитальный ремонт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модернизация;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лное возобновление действующего производственного оборудования осуществляется за счет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текущего ремонта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капитального ремонт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осмотра оборудования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замены.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казатель, которых характеризует, какая доля стоимости основных производственных средств приходится на 1 грн. валового дохода предприятия – это ..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фондовооруженность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фондоотдача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фондоемкость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рентабельность основных производственных средств.</w:t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казатель, который характеризует степень вооруженности средствами одного работника и показывает, какая доля общей стоимости основных средств предприятия приходится на одного среднесписочного работника – это ...</w:t>
      </w:r>
    </w:p>
    <w:p>
      <w:pPr>
        <w:pStyle w:val="Style15"/>
        <w:numPr>
          <w:ilvl w:val="1"/>
          <w:numId w:val="4"/>
        </w:numPr>
        <w:rPr/>
      </w:pPr>
      <w:r>
        <w:rPr>
          <w:sz w:val="20"/>
        </w:rPr>
        <w:t>фондовооруженность</w:t>
      </w:r>
      <w:r>
        <w:rPr>
          <w:bCs/>
          <w:sz w:val="20"/>
        </w:rPr>
        <w:t>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фондоотдач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фондоемкость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рентабельность основных производственных средств.</w:t>
      </w:r>
    </w:p>
    <w:p>
      <w:pPr>
        <w:pStyle w:val="Normal"/>
        <w:shd w:fill="FFFFFF" w:val="clear"/>
        <w:ind w:left="85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од этим мероприятием понимают конструктивное совершенствование действующих машин, которое повышает технический уровень и улучшает экономические показатели. Очень часто оно проводится во время капитального ремонта средств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текущий ремонт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осмотр оборудования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модернизация.</w:t>
      </w:r>
    </w:p>
    <w:p>
      <w:pPr>
        <w:pStyle w:val="Normal"/>
        <w:shd w:fill="FFFFFF" w:val="clear"/>
        <w:ind w:left="851" w:hanging="0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В состав основных производственных средств относят: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здания, сооружения, передаточные устройства, транспортные средств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здания, сооружения, передаточные устройства, оборудование, незавершенное производство, инструменты и приборы, транспортные средства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здания, сооружения, машины, оборудование, транспортные средства, инструменты и приборы, запасы сырья и материалов.</w:t>
      </w:r>
    </w:p>
    <w:p>
      <w:pPr>
        <w:pStyle w:val="Style15"/>
        <w:rPr>
          <w:sz w:val="20"/>
        </w:rPr>
      </w:pPr>
      <w:r>
        <w:rPr>
          <w:sz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од воздействием форм, какого износа основные средства  становятся устаревшими по своим техническим характеристикам и экономической эффективности?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физического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морального.</w:t>
      </w:r>
    </w:p>
    <w:p>
      <w:pPr>
        <w:pStyle w:val="Style15"/>
        <w:rPr>
          <w:bCs/>
          <w:sz w:val="20"/>
        </w:rPr>
      </w:pPr>
      <w:r>
        <w:rPr>
          <w:bCs/>
          <w:sz w:val="20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приятие, которое осуществляет  деятельность, направленную на достижение экономических,  социальных и других результатов без цели получения прибыли, это …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оммерческое предприятие: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некоммерческое предприятие.</w:t>
      </w:r>
    </w:p>
    <w:p>
      <w:pPr>
        <w:pStyle w:val="Style15"/>
        <w:rPr>
          <w:bCs/>
          <w:i/>
          <w:i/>
          <w:sz w:val="20"/>
          <w:lang w:val="uk-UA"/>
        </w:rPr>
      </w:pPr>
      <w:r>
        <w:rPr>
          <w:bCs/>
          <w:i/>
          <w:sz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приятие, которое осуществляет  деятельность, направленную на достижение экономических,  социальных и других результатов с  целью  получения прибыли, это …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коммерческое предприятие: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некоммерческое предприятие.</w:t>
      </w:r>
    </w:p>
    <w:p>
      <w:pPr>
        <w:pStyle w:val="Style15"/>
        <w:rPr>
          <w:i/>
          <w:i/>
          <w:sz w:val="20"/>
          <w:lang w:val="uk-UA"/>
        </w:rPr>
      </w:pPr>
      <w:r>
        <w:rPr>
          <w:i/>
          <w:sz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Предприятие,   созданное по законодательству Украины, которое действует исключительно на основе  собственности иностранцев или иностранных юридических лиц, это ...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иностранное предприяти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национальное предприяти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совместное предприятие.</w:t>
      </w:r>
    </w:p>
    <w:p>
      <w:pPr>
        <w:pStyle w:val="HTM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приятие,   созданное по законодательству Украины, которое действует исключительно на основе  собственности украинцев или украинских юридических лиц,  или действующее предприятие,  это …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иностранное предприятие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национальное предприяти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совместное предприятие.</w:t>
      </w:r>
    </w:p>
    <w:p>
      <w:pPr>
        <w:pStyle w:val="HTM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приятие,   созданное по законодательству Украины, которое действует исключительно на основе  собственности иностранцев и украинцев или иностранных и  украинских юридических лиц, это …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иностранное предприяти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национальное предприятие;</w:t>
      </w:r>
    </w:p>
    <w:p>
      <w:pPr>
        <w:pStyle w:val="Style15"/>
        <w:numPr>
          <w:ilvl w:val="1"/>
          <w:numId w:val="4"/>
        </w:numPr>
        <w:rPr>
          <w:bCs/>
          <w:sz w:val="20"/>
          <w:lang w:val="uk-UA"/>
        </w:rPr>
      </w:pPr>
      <w:r>
        <w:rPr>
          <w:bCs/>
          <w:sz w:val="20"/>
        </w:rPr>
        <w:t>совместное предприятие.</w:t>
      </w:r>
    </w:p>
    <w:p>
      <w:pPr>
        <w:pStyle w:val="Style15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приятие, которое принадлежит на правах частной собственности гражданину (или членам его семьи на правах частной собственности). Функционирует на базе личного имущества, полученного дохода и других источников. Это …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государственное предприятие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частное предприяти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оллективное предприятие.</w:t>
      </w:r>
    </w:p>
    <w:p>
      <w:pPr>
        <w:pStyle w:val="Style15"/>
        <w:rPr>
          <w:sz w:val="20"/>
          <w:lang w:val="uk-UA"/>
        </w:rPr>
      </w:pPr>
      <w:r>
        <w:rPr>
          <w:sz w:val="20"/>
          <w:lang w:val="uk-UA"/>
        </w:rPr>
      </w:r>
      <w:r>
        <w:br w:type="page"/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приятие, основные средства которого находятся в государственной собственности, а руководители назначаются или нанимаются по контракту государственными органами, это …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государственное предприяти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частное предприяти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оллективное предприятие.</w:t>
      </w:r>
    </w:p>
    <w:p>
      <w:pPr>
        <w:pStyle w:val="HTML"/>
        <w:rPr>
          <w:rFonts w:ascii="Times New Roman" w:hAnsi="Times New Roman" w:cs="Times New Roman"/>
          <w:i/>
          <w:i/>
          <w:color w:val="000000"/>
          <w:sz w:val="20"/>
          <w:szCs w:val="20"/>
          <w:lang w:val="uk-UA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едприятие, основывающееся на собственности трудового коллектива, это …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государственное предприятие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частное предприятие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коллективное предприятие.</w:t>
      </w:r>
    </w:p>
    <w:p>
      <w:pPr>
        <w:pStyle w:val="Style15"/>
        <w:rPr>
          <w:bCs/>
          <w:sz w:val="20"/>
          <w:lang w:val="uk-UA"/>
        </w:rPr>
      </w:pPr>
      <w:r>
        <w:rPr>
          <w:bCs/>
          <w:sz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кционерное общество считается открытым если – ...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акции свободно обращаются на рынке ценных бумаг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выпуск акций ограничен уставом.</w:t>
      </w:r>
    </w:p>
    <w:p>
      <w:pPr>
        <w:pStyle w:val="Style16"/>
        <w:ind w:hanging="0"/>
        <w:rPr>
          <w:sz w:val="20"/>
          <w:lang w:val="uk-UA"/>
        </w:rPr>
      </w:pPr>
      <w:r>
        <w:rPr>
          <w:sz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На балансе города находятся следующие объекты: детские садики, ясли, школы, больницы. В зависимости от характера деятельности, к какому виду предприятий они относятся?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коммерческие предприятия;</w:t>
      </w:r>
    </w:p>
    <w:p>
      <w:pPr>
        <w:pStyle w:val="Style15"/>
        <w:numPr>
          <w:ilvl w:val="1"/>
          <w:numId w:val="4"/>
        </w:numPr>
        <w:rPr>
          <w:bCs/>
          <w:sz w:val="20"/>
        </w:rPr>
      </w:pPr>
      <w:r>
        <w:rPr>
          <w:bCs/>
          <w:sz w:val="20"/>
        </w:rPr>
        <w:t>некоммерческие предприятия.</w:t>
      </w:r>
    </w:p>
    <w:p>
      <w:pPr>
        <w:pStyle w:val="Normal"/>
        <w:jc w:val="both"/>
        <w:rPr>
          <w:bCs/>
          <w:sz w:val="20"/>
          <w:szCs w:val="20"/>
          <w:lang w:val="uk-UA"/>
        </w:rPr>
      </w:pPr>
      <w:r>
        <w:rPr>
          <w:bCs/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кции открытого акционерного общества могут быть – ...</w:t>
      </w:r>
    </w:p>
    <w:p>
      <w:pPr>
        <w:pStyle w:val="Style15"/>
        <w:numPr>
          <w:ilvl w:val="1"/>
          <w:numId w:val="2"/>
        </w:numPr>
        <w:rPr>
          <w:bCs/>
          <w:sz w:val="20"/>
        </w:rPr>
      </w:pPr>
      <w:r>
        <w:rPr>
          <w:bCs/>
          <w:sz w:val="20"/>
        </w:rPr>
        <w:t>свободно реализованные их владельцам;</w:t>
      </w:r>
    </w:p>
    <w:p>
      <w:pPr>
        <w:pStyle w:val="Style15"/>
        <w:numPr>
          <w:ilvl w:val="1"/>
          <w:numId w:val="2"/>
        </w:numPr>
        <w:rPr>
          <w:sz w:val="20"/>
        </w:rPr>
      </w:pPr>
      <w:r>
        <w:rPr>
          <w:sz w:val="20"/>
        </w:rPr>
        <w:t>не могут быть проданы не членам общества;</w:t>
      </w:r>
    </w:p>
    <w:p>
      <w:pPr>
        <w:pStyle w:val="Style15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Style14"/>
        <w:numPr>
          <w:ilvl w:val="0"/>
          <w:numId w:val="4"/>
        </w:numPr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здания первоначальной стоимостью 345  тыс.грн., годовая норма амортизации 8 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7,6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3,7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Style15"/>
        <w:tabs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сооружения первоначальной стоимостью 215  тыс.грн., годовая норма амортизации 8 %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7,2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3,7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Style15"/>
        <w:tabs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моста первоначальной стоимостью 117  тыс.грн., годовая норма амортизации 8 %.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9,36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7,6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3,7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Style15"/>
        <w:tabs>
          <w:tab w:val="left" w:pos="708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офисной мебели первоначальной стоимостью 345  тыс.грн., годовая норма амортизации 40 %.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8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7,6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3,7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оптического прибора первоначальной стоимостью 215  тыс.грн., годовая норма амортизации 40 %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7,6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86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автомобильного транспорта первоначальной стоимостью 117  тыс.грн., годовая норма амортизации 40 %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7,6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46,8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станка первоначальной стоимостью 345  тыс.грн., годовая норма амортизации 24 %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82,8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3,7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козлового крана первоначальной стоимостью 215 тыс.грн., годовая норма амортизации 24 %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51,6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3,7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станка с программным управлением первоначальной стоимостью 117  тыс.грн., годовая норма амортизации 24 %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7,6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8,08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электронно-вычислительной машины первоначальной стоимостью 345  тыс.грн., годовая норма амортизации 60 %.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07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7,6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3,7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рации первоначальной стоимостью 215  тыс.грн., годовая норма амортизации 60 %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7,6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29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е сумму амортизационных отчислений компьютерного оборудования первоначальной стоимостью 117  тыс.грн., годовая норма амортизации 60 %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1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7,6 тыс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70,2 тыс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5,3 тыс.грн.</w:t>
      </w:r>
    </w:p>
    <w:p>
      <w:pPr>
        <w:pStyle w:val="Style14"/>
        <w:numPr>
          <w:ilvl w:val="0"/>
          <w:numId w:val="0"/>
        </w:numPr>
        <w:ind w:left="0" w:firstLine="567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120 грн., норма прибыли 25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 грн.;</w:t>
      </w:r>
    </w:p>
    <w:p>
      <w:pPr>
        <w:pStyle w:val="Style15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50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30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158 грн., норма прибыли 14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,15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50,08 грн.;</w:t>
      </w:r>
    </w:p>
    <w:p>
      <w:pPr>
        <w:pStyle w:val="Style14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80,12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,07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112 грн., норма прибыли 9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,54 грн.;</w:t>
      </w:r>
    </w:p>
    <w:p>
      <w:pPr>
        <w:pStyle w:val="Style14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22,08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30,16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,68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205 грн., норма прибыли 11%.</w:t>
      </w:r>
    </w:p>
    <w:p>
      <w:pPr>
        <w:pStyle w:val="Style14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27,55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50,85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30,54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,01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102 грн., норма прибыли 8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,22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50,48 грн.;</w:t>
      </w:r>
    </w:p>
    <w:p>
      <w:pPr>
        <w:pStyle w:val="Style14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110,16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,75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234 грн., норма прибыли 17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,05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50,47 грн.;</w:t>
      </w:r>
    </w:p>
    <w:p>
      <w:pPr>
        <w:pStyle w:val="Style14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73,78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,98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315 грн., норма прибыли 14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,12 грн.;</w:t>
      </w:r>
    </w:p>
    <w:p>
      <w:pPr>
        <w:pStyle w:val="Style14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359,10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30,54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,25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190 грн., норма прибыли 16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,75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50,54 грн.;</w:t>
      </w:r>
    </w:p>
    <w:p>
      <w:pPr>
        <w:pStyle w:val="Style14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220,40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,65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356 грн., норма прибыли 19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,20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50,58 грн.;</w:t>
      </w:r>
    </w:p>
    <w:p>
      <w:pPr>
        <w:pStyle w:val="Style14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23,64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95,65 грн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numPr>
          <w:ilvl w:val="0"/>
          <w:numId w:val="4"/>
        </w:numPr>
        <w:rPr>
          <w:i/>
          <w:i/>
          <w:sz w:val="20"/>
        </w:rPr>
      </w:pPr>
      <w:r>
        <w:rPr>
          <w:i/>
          <w:sz w:val="20"/>
        </w:rPr>
        <w:t>Определите оптовую цену производителя, если затраты составляют 310 грн., норма прибыли 35%.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45,54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150,21 грн.;</w:t>
      </w:r>
    </w:p>
    <w:p>
      <w:pPr>
        <w:pStyle w:val="Style15"/>
        <w:numPr>
          <w:ilvl w:val="1"/>
          <w:numId w:val="4"/>
        </w:numPr>
        <w:rPr>
          <w:sz w:val="20"/>
        </w:rPr>
      </w:pPr>
      <w:r>
        <w:rPr>
          <w:sz w:val="20"/>
        </w:rPr>
        <w:t>30,87 грн.;</w:t>
      </w:r>
    </w:p>
    <w:p>
      <w:pPr>
        <w:pStyle w:val="Style15"/>
        <w:numPr>
          <w:ilvl w:val="1"/>
          <w:numId w:val="4"/>
        </w:numPr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418,50 грн.</w:t>
      </w:r>
    </w:p>
    <w:p>
      <w:pPr>
        <w:pStyle w:val="Style15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14  млн.  грн., предусматривается введение   – 4  млн.  грн., предусматривается выведение из эксплуатации - 5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,4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,0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,2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3,4 млн.грн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23  млн.  грн., предусматривается введение   – 15  млн.  грн., предусматривается выведение из эксплуатации - 9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4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2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9 млн.грн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25  млн.  грн., предусматривается введение   – 7  млн.  грн., предусматривается выведение из эксплуатации - 1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54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2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32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31 млн.грн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23  млн.  грн., предусматривается введение   – 8  млн.  грн., предусматривается выведение из эксплуатации -18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4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3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4 млн.грн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34  млн.  грн., предусматривается введение   – 14  млн.  грн., предусматривается выведение из эксплуатации - 15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4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2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33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4 млн.грн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41  млн.  грн., предусматривается введение   – 25  млн.  грн., предусматривается выведение из эксплуатации - 18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4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2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2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48 млн.грн.</w:t>
      </w:r>
    </w:p>
    <w:p>
      <w:pPr>
        <w:pStyle w:val="Style15"/>
        <w:tabs>
          <w:tab w:val="left" w:pos="708" w:leader="none"/>
        </w:tabs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11  млн.  грн., предусматривается введение   – 4  млн.  грн., предусматривается выведение из эксплуатации - 3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4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2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12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1 млн.грн.</w:t>
      </w:r>
    </w:p>
    <w:p>
      <w:pPr>
        <w:pStyle w:val="Normal"/>
        <w:ind w:firstLine="567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56  млн.  грн., предусматривается введение   – 21  млн.  грн., предусматривается выведение из эксплуатации - 12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44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32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52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65 млн.грн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14  млн.  грн., предусматривается введение   – 8  млн.  грн., предусматривается выведение из эксплуатации - 2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4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2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12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20 млн.грн.</w:t>
      </w:r>
    </w:p>
    <w:p>
      <w:pPr>
        <w:pStyle w:val="Normal"/>
        <w:ind w:firstLine="567"/>
        <w:jc w:val="both"/>
        <w:rPr>
          <w:b/>
          <w:b/>
          <w:bCs/>
          <w:sz w:val="20"/>
          <w:szCs w:val="20"/>
          <w:u w:val="single"/>
          <w:lang w:val="uk-UA"/>
        </w:rPr>
      </w:pPr>
      <w:r>
        <w:rPr>
          <w:b/>
          <w:bCs/>
          <w:sz w:val="20"/>
          <w:szCs w:val="20"/>
          <w:u w:val="single"/>
          <w:lang w:val="uk-UA"/>
        </w:rPr>
      </w:r>
    </w:p>
    <w:p>
      <w:pPr>
        <w:pStyle w:val="Style14"/>
        <w:numPr>
          <w:ilvl w:val="0"/>
          <w:numId w:val="4"/>
        </w:numPr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Определить сумму основных средств на конец года по заводу. Стоимость основных средств на начало года – 68  млн.  грн., предусматривается введение   – 21  млн.  грн., предусматривается выведение из эксплуатации - 34   млн.  грн..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54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52 млн.грн.;</w:t>
      </w:r>
    </w:p>
    <w:p>
      <w:pPr>
        <w:pStyle w:val="Style14"/>
        <w:numPr>
          <w:ilvl w:val="1"/>
          <w:numId w:val="4"/>
        </w:numPr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55 млн.грн.;</w:t>
      </w:r>
    </w:p>
    <w:p>
      <w:pPr>
        <w:pStyle w:val="Style14"/>
        <w:numPr>
          <w:ilvl w:val="1"/>
          <w:numId w:val="4"/>
        </w:numPr>
        <w:rPr>
          <w:sz w:val="20"/>
          <w:szCs w:val="20"/>
        </w:rPr>
      </w:pPr>
      <w:r>
        <w:rPr>
          <w:sz w:val="20"/>
          <w:szCs w:val="20"/>
        </w:rPr>
        <w:t>24 млн.грн.</w:t>
      </w:r>
    </w:p>
    <w:p>
      <w:pPr>
        <w:pStyle w:val="Style15"/>
        <w:rPr>
          <w:b/>
          <w:b/>
          <w:sz w:val="20"/>
          <w:szCs w:val="20"/>
          <w:u w:val="single"/>
          <w:lang w:val="uk-UA"/>
        </w:rPr>
      </w:pPr>
      <w:r>
        <w:rPr>
          <w:b/>
          <w:sz w:val="20"/>
          <w:szCs w:val="20"/>
          <w:u w:val="single"/>
          <w:lang w:val="uk-UA"/>
        </w:rPr>
      </w:r>
    </w:p>
    <w:p>
      <w:pPr>
        <w:pStyle w:val="Style15"/>
        <w:rPr>
          <w:b/>
          <w:b/>
          <w:sz w:val="20"/>
          <w:u w:val="single"/>
          <w:lang w:val="uk-UA"/>
        </w:rPr>
      </w:pPr>
      <w:r>
        <w:rPr>
          <w:b/>
          <w:sz w:val="20"/>
          <w:u w:val="single"/>
          <w:lang w:val="uk-UA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sz w:val="16"/>
      </w:rPr>
    </w:pPr>
    <w:r>
      <w:rPr>
        <w:i/>
        <w:sz w:val="16"/>
      </w:rPr>
    </w:r>
  </w:p>
  <w:p>
    <w:pPr>
      <w:pStyle w:val="Footer"/>
      <w:jc w:val="center"/>
      <w:rPr/>
    </w:pPr>
    <w:r>
      <w:rPr>
        <w:i/>
        <w:sz w:val="16"/>
      </w:rPr>
      <w:t>Ровенская, 20</w:t>
    </w:r>
    <w:r>
      <w:rPr>
        <w:i/>
        <w:sz w:val="16"/>
        <w:lang w:val="uk-UA"/>
      </w:rPr>
      <w:t>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  <w:t>Материалы для подготовки к ККР</w:t>
    </w:r>
  </w:p>
  <w:p>
    <w:pPr>
      <w:pStyle w:val="Header"/>
      <w:jc w:val="center"/>
      <w:rPr>
        <w:i/>
        <w:i/>
        <w:sz w:val="16"/>
        <w:szCs w:val="16"/>
      </w:rPr>
    </w:pPr>
    <w:r>
      <w:rPr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851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851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>
        <w:sz w:val="20"/>
        <w:i/>
        <w:b/>
        <w:szCs w:val="20"/>
        <w:rFonts w:ascii="Times New Roman" w:hAnsi="Times New Roman" w:cs="Times New Roman"/>
        <w:color w:val="000000"/>
      </w:rPr>
    </w:lvl>
    <w:lvl w:ilvl="1">
      <w:start w:val="1"/>
      <w:numFmt w:val="russianLower"/>
      <w:lvlText w:val="%2)"/>
      <w:lvlJc w:val="left"/>
      <w:pPr>
        <w:tabs>
          <w:tab w:val="num" w:pos="1134"/>
        </w:tabs>
        <w:ind w:left="0" w:firstLine="851"/>
      </w:pPr>
      <w:rPr>
        <w:sz w:val="20"/>
        <w:i/>
        <w:b w:val="false"/>
        <w:szCs w:val="20"/>
        <w:rFonts w:ascii="Times New Roman" w:hAnsi="Times New Roman" w:cs="Times New Roman"/>
      </w:rPr>
    </w:lvl>
    <w:lvl w:ilvl="2">
      <w:start w:val="1"/>
      <w:numFmt w:val="lowerRoman"/>
      <w:lvlText w:val="%3)"/>
      <w:lvlJc w:val="left"/>
      <w:pPr>
        <w:tabs>
          <w:tab w:val="num" w:pos="1647"/>
        </w:tabs>
        <w:ind w:left="1647" w:hanging="360"/>
      </w:pPr>
    </w:lvl>
    <w:lvl w:ilvl="3">
      <w:start w:val="1"/>
      <w:numFmt w:val="decimal"/>
      <w:lvlText w:val="(%4)"/>
      <w:lvlJc w:val="left"/>
      <w:pPr>
        <w:tabs>
          <w:tab w:val="num" w:pos="2007"/>
        </w:tabs>
        <w:ind w:left="2007" w:hanging="360"/>
      </w:pPr>
    </w:lvl>
    <w:lvl w:ilvl="4">
      <w:start w:val="1"/>
      <w:numFmt w:val="lowerLetter"/>
      <w:lvlText w:val="(%5)"/>
      <w:lvlJc w:val="left"/>
      <w:pPr>
        <w:tabs>
          <w:tab w:val="num" w:pos="2367"/>
        </w:tabs>
        <w:ind w:left="2367" w:hanging="360"/>
      </w:pPr>
    </w:lvl>
    <w:lvl w:ilvl="5">
      <w:start w:val="1"/>
      <w:numFmt w:val="lowerRoman"/>
      <w:lvlText w:val="(%6)"/>
      <w:lvlJc w:val="left"/>
      <w:pPr>
        <w:tabs>
          <w:tab w:val="num" w:pos="2727"/>
        </w:tabs>
        <w:ind w:left="2727" w:hanging="360"/>
      </w:pPr>
    </w:lvl>
    <w:lvl w:ilvl="6">
      <w:start w:val="1"/>
      <w:numFmt w:val="decimal"/>
      <w:lvlText w:val="%7."/>
      <w:lvlJc w:val="left"/>
      <w:pPr>
        <w:tabs>
          <w:tab w:val="num" w:pos="3087"/>
        </w:tabs>
        <w:ind w:left="3087" w:hanging="360"/>
      </w:pPr>
    </w:lvl>
    <w:lvl w:ilvl="7">
      <w:start w:val="1"/>
      <w:numFmt w:val="lowerLetter"/>
      <w:lvlText w:val="%8."/>
      <w:lvlJc w:val="left"/>
      <w:pPr>
        <w:tabs>
          <w:tab w:val="num" w:pos="3447"/>
        </w:tabs>
        <w:ind w:left="3447" w:hanging="360"/>
      </w:pPr>
    </w:lvl>
    <w:lvl w:ilvl="8">
      <w:start w:val="1"/>
      <w:numFmt w:val="lowerRoman"/>
      <w:lvlText w:val="%9."/>
      <w:lvlJc w:val="left"/>
      <w:pPr>
        <w:tabs>
          <w:tab w:val="num" w:pos="3807"/>
        </w:tabs>
        <w:ind w:left="380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  <w:num w:numId="7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1z1">
    <w:name w:val="WW8Num1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  <w:b/>
      <w:i/>
      <w:color w:val="000000"/>
      <w:sz w:val="20"/>
      <w:szCs w:val="20"/>
    </w:rPr>
  </w:style>
  <w:style w:type="character" w:styleId="WW8Num3z1">
    <w:name w:val="WW8Num3z1"/>
    <w:qFormat/>
    <w:rPr>
      <w:rFonts w:ascii="Times New Roman" w:hAnsi="Times New Roman" w:cs="Times New Roman"/>
      <w:b w:val="false"/>
      <w:i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Вт_Сл_спис Знак"/>
    <w:basedOn w:val="Normal"/>
    <w:qFormat/>
    <w:pPr>
      <w:numPr>
        <w:ilvl w:val="0"/>
        <w:numId w:val="4"/>
      </w:numPr>
    </w:pPr>
    <w:rPr/>
  </w:style>
  <w:style w:type="paragraph" w:styleId="Style15">
    <w:name w:val="Вт_Сл_спис"/>
    <w:basedOn w:val="Normal"/>
    <w:qFormat/>
    <w:pPr>
      <w:jc w:val="both"/>
    </w:pPr>
    <w:rPr>
      <w:szCs w:val="20"/>
    </w:rPr>
  </w:style>
  <w:style w:type="paragraph" w:styleId="TXT">
    <w:name w:val="TXT"/>
    <w:basedOn w:val="Normal"/>
    <w:qFormat/>
    <w:pPr>
      <w:ind w:firstLine="851"/>
      <w:jc w:val="both"/>
    </w:pPr>
    <w:rPr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8"/>
      <w:szCs w:val="18"/>
    </w:rPr>
  </w:style>
  <w:style w:type="paragraph" w:styleId="Style16">
    <w:name w:val="ВМОсновной"/>
    <w:basedOn w:val="Normal"/>
    <w:qFormat/>
    <w:pPr>
      <w:ind w:firstLine="851"/>
      <w:jc w:val="both"/>
    </w:pPr>
    <w:rPr>
      <w:sz w:val="28"/>
      <w:szCs w:val="20"/>
    </w:rPr>
  </w:style>
  <w:style w:type="paragraph" w:styleId="2">
    <w:name w:val="вт Заголовок 2 Знак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284"/>
      <w:outlineLvl w:val="9"/>
    </w:pPr>
    <w:rPr>
      <w:sz w:val="20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5:14:00Z</dcterms:created>
  <dc:creator>Vi Max</dc:creator>
  <dc:description/>
  <cp:keywords/>
  <dc:language>en-US</dc:language>
  <cp:lastModifiedBy>Vi Max</cp:lastModifiedBy>
  <dcterms:modified xsi:type="dcterms:W3CDTF">2010-03-14T18:15:00Z</dcterms:modified>
  <cp:revision>12</cp:revision>
  <dc:subject/>
  <dc:title>1)</dc:title>
</cp:coreProperties>
</file>