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ОРЕТИЧЕСКИЕ ВОПРОСЫ К ЭКЗАМЕНУ ПО ДИСЦИПЛ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ФОРМАТИКА И КОМПЬЮТЕРНАЯ ТЕХН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то в Access называется базой данных?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какому классу относится СУБД Access?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овы особенности реляционной модели данных?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 создать новую базу данных в Access?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 добавить новый объект в существующую базу данных?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ие способы создания таблиц вы знаете? В каких случаях следует использовать каждый из них?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ие типы полей допустимы в Access? Каковы особенности работы с полями каждого из этих типов?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ие способы создания полей подстановки вы знаете? В каких случаях следует использовать каждый из них?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ие преимущества дает использование полей подстановки?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ие ограничения накладываются на имена полей?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то называется ключом таблицы? Какие разновидности ключей вы знаете?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ими способами можно создать ключ?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Является ли наличие ключа в таблице Access обязательным?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каких случаях задание ключа является обязательным?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ими специфическими особенностями обладает поле типа «Счетчик»?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ие свойства полей вы знаете? Приведите примеры их использования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 можно изменить структуру существующей таблицы?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 можно задать объединение таблиц? Какие способы объединения вы знаете? Как можно изменить тип объединения?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ие способы задания ограничений целостности в Access вы знаете?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 задается в Access «ограничение целостности связи»?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ие способы ввода данных в БД вы знаете? Назовите достоинства, недостатки и сферы применения каждого из этих способов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е запрос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осы на выборку и их использовани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осы на изменение и их использовани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ос на удалени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ос на обновление записей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ос на добавлени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ос на создание таблицы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араметрические и перекрестные запросы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е формы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е отчет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ючевые пол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ючевые поля счетчик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той клю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ной клю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иск данных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войство Фильтр (Filter)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е индекса для ускорения поиска и сортировки записей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язывпание баз данных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крос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е макрос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уппировка записей в отчет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остность БД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осы по нескольким таблица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ртировка записей в таблиц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сортировки записей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бавление новых данных в режиме таблицы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709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cs="Times New Roman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Tahoma" w:hAnsi="Tahoma" w:cs="Tahom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88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2:07:00Z</dcterms:created>
  <dc:creator>Admin</dc:creator>
  <dc:description/>
  <dc:language>en-US</dc:language>
  <cp:lastModifiedBy>999</cp:lastModifiedBy>
  <dcterms:modified xsi:type="dcterms:W3CDTF">2012-02-11T22:07:00Z</dcterms:modified>
  <cp:revision>2</cp:revision>
  <dc:subject/>
  <dc:title>Тема: Операционная система Windows</dc:title>
</cp:coreProperties>
</file>