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тематика ПРАКТИЧНих ЗАНЯТь «Фінансовий аналіз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заочне відділення</w:t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1 (2 години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ами 6  "Аналіз грошових потоків" та 7 «Аналіз ліквідності та платоспроможності»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заняття – </w:t>
      </w:r>
      <w:r>
        <w:rPr>
          <w:i/>
          <w:sz w:val="26"/>
          <w:szCs w:val="26"/>
          <w:lang w:val="uk-UA"/>
        </w:rPr>
        <w:t>визначити сутність грошових потоків підприємства та основні методики аналізу грошових потоків підприємства та сутність ліквідності і платоспроможності та їх значення для оцінки фінансового стану підприємс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 xml:space="preserve">Поняття грошового потоку та його значення для фінансової діяльності </w:t>
      </w:r>
      <w:r>
        <w:rPr>
          <w:color w:val="000000"/>
          <w:spacing w:val="-6"/>
          <w:sz w:val="26"/>
          <w:szCs w:val="26"/>
          <w:lang w:val="uk-UA"/>
        </w:rPr>
        <w:t>підприємства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13" w:leader="none"/>
          <w:tab w:val="left" w:pos="1080" w:leader="none"/>
        </w:tabs>
        <w:autoSpaceDE w:val="true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 xml:space="preserve">Необхідність, мета та завдання використання грошових потоків на </w:t>
      </w:r>
      <w:r>
        <w:rPr>
          <w:color w:val="000000"/>
          <w:spacing w:val="-6"/>
          <w:sz w:val="26"/>
          <w:szCs w:val="26"/>
          <w:lang w:val="uk-UA"/>
        </w:rPr>
        <w:t>підприємстві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13" w:leader="none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 xml:space="preserve">Класифікація вхідних та вихідних грошових потоків підприємства та </w:t>
      </w:r>
      <w:r>
        <w:rPr>
          <w:color w:val="000000"/>
          <w:spacing w:val="-6"/>
          <w:sz w:val="26"/>
          <w:szCs w:val="26"/>
          <w:lang w:val="uk-UA"/>
        </w:rPr>
        <w:t>методика їх аналізу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13" w:leader="none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ямий та непрямий методи аналізу грошових потоків підприємства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926" w:leader="none"/>
          <w:tab w:val="left" w:pos="1080" w:leader="none"/>
        </w:tabs>
        <w:autoSpaceDE w:val="true"/>
        <w:ind w:left="0" w:firstLine="720"/>
        <w:jc w:val="both"/>
        <w:rPr>
          <w:color w:val="000000"/>
          <w:spacing w:val="-6"/>
          <w:sz w:val="26"/>
          <w:szCs w:val="26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>Стратегія управління грошовими потоками, методи їх оцінки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926" w:leader="none"/>
          <w:tab w:val="left" w:pos="1080" w:leader="none"/>
        </w:tabs>
        <w:autoSpaceDE w:val="true"/>
        <w:ind w:left="0" w:firstLine="720"/>
        <w:jc w:val="both"/>
        <w:rPr>
          <w:color w:val="000000"/>
          <w:spacing w:val="-5"/>
          <w:sz w:val="26"/>
          <w:szCs w:val="26"/>
          <w:lang w:val="uk-UA"/>
        </w:rPr>
      </w:pPr>
      <w:r>
        <w:rPr>
          <w:color w:val="000000"/>
          <w:spacing w:val="-5"/>
          <w:sz w:val="26"/>
          <w:szCs w:val="26"/>
          <w:lang w:val="uk-UA"/>
        </w:rPr>
        <w:t>Оцінка динаміки грошових потоків за період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ліквідності підприєм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платоспроможності підприєм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упені ліквідності актив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ласні оборотній кош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арактеристика коефіцієнтів ліквідності підприєм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джерела аналізу ліквідності та платоспроможності підприєм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а групування активів за рівнем ліквідності та пасивів підприємства залежно від терміновості погашення зобов’язан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грошових коштів від основної діяльності підприєм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грошових коштів від інвестиційної діяльності підприєм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грошових коштів від фінансової діяльності підприєм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6"/>
          <w:szCs w:val="26"/>
          <w:lang w:val="uk-UA"/>
        </w:rPr>
        <w:t>Оцінка динаміки грошових потокі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грошових потоків із застосуванням системи коефіцієнті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ануїтету та дисконтування грошових потоків підприєм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орний аналіз грошових потокі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Аналіз показників ліквідності підприєм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оцінки ліквідності підприєм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Розрахунок показників платоспроможності підприєм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6"/>
          <w:szCs w:val="26"/>
          <w:lang w:val="uk-UA"/>
        </w:rPr>
        <w:t>Групування активи за рівнем ліквідності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6"/>
          <w:szCs w:val="26"/>
          <w:lang w:val="uk-UA"/>
        </w:rPr>
        <w:t>Групування пасиви підприємства залежно від терміновості погашення зобов’язань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6"/>
          <w:szCs w:val="26"/>
          <w:lang w:val="uk-UA"/>
        </w:rPr>
        <w:t>Визначення ступеню ліквідності балансу підприєм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дольська, В. О. Фінансовий аналіз: навч.посібник / В. О. Подольська, О. В. Ярыш. – К.: Центр навчальної літератури, 2007. – 488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ілик, М. Д. Фінансовий аналіз: навч.посіб. – 2–ге вид., без змін / М. Д. Білик, О. В. Павловська, Н. М. Притуляк, Н. Ю. Невмержицька. – К.: КНЕУ, 2007. – 592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Дієва, Н. М. Фінансовий аналіз: навчальний посібник / Н. М. Дієва, О. І. Дедіков. – К.: Центр учбової літератури, 2007. – 328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Крамаренко, Г. О. Фінансовий аналіз: підручник / Г. О. Крамаренко, О. Є. Чорна. – К.: Центр учбової літератури, 2008. – 392 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Цал-Цалко, Ю.С. Фінансова звітність підприємства та її аналіз: навч.посібник / Ю.С. Цал-Цалко. – 2-ге вид.,перероб. і доп. – Київ: ЦУЛ, 2002. – 360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Цал–Цалко, Ю. С. Фінансовий аналіз: підручник / Ю. С. Цал–Цалко. – К.: Центр учбової літератури, 2008. – 566 с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 (1 година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ою 8 "Аналіз фінансової стійкості підприємства"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завдання – </w:t>
      </w:r>
      <w:r>
        <w:rPr>
          <w:i/>
          <w:sz w:val="26"/>
          <w:szCs w:val="26"/>
          <w:lang w:val="uk-UA"/>
        </w:rPr>
        <w:t>визначити сутність фінансової стійкості підприємства та показників, що використовують у процесі аналізу та оцінки фінансової стійкості підприємс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утність та задачі аналізу фінансової стійкості підприємства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кладові елементи фінансової стабільності: фінансова рівновага підприємства, ресурсна стійкість, потенційна стійкість, фінансова стійкість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Основні чинники, що впливають на фінансову стійкість підприємства, класифікація макроекономічних чинників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Порядок проведення аналізу фінансової стійкості та основні джерела аналізу показників фінансової стійкості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Методичні підходи до аналізу показників фінансової стійкості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Зміст та методика аналізу абсолютних показників фінансової стійкості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Типи фінансової стійкості підприємства: абсолютна стійкість, нормальна стійкість, критична стійкість (нестійкий стан), кризовий стан підприємства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Коефіцієнти, за допомогою яких оцінюється фінансова стійкість підприємства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Шляхи підвищення фінансової стійкості підприємс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1. Аналіз фінансової стійкості за допомогою абсолютних показників та визначення типу фінансової стійкост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2. Розрахунок основних показників фінансової стійкості підприємс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3. Розрахунок суми власного оборотного капітал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4. Аналіз запасу фінансової стійкост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дольська, В. О. Фінансовий аналіз: навч.посібник / В. О. Подольська, О. В. Ярыш. – К.: Центр навчальної літератури, 2007. – 488 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ілик, М. Д. Фінансовий аналіз: навч.посіб. – 2–ге вид., без змін / М. Д. Білик, О. В. Павловська, Н. М. Притуляк, Н. Ю. Невмержицька. – К.: КНЕУ, 2007. – 592 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Дієва, Н. М. Фінансовий аналіз: навчальний посібник / Н. М. Дієва, О. І. Дедіков. – К.: Центр учбової літератури, 2007. – 328 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Крамаренко, Г. О. Фінансовий аналіз: підручник / Г. О. Крамаренко, О. Є. Чорна. – К.: Центр учбової літератури, 2008. – 392 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Цал-Цалко, Ю.С. Фінансова звітність підприємства та її аналіз: навч.посібник / Ю.С. Цал-Цалко. – 2-ге вид.,перероб. і доп. – Київ: ЦУЛ, 2002. – 360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Цал–Цалко, Ю. С. Фінансовий аналіз: підручник / Ю. С. Цал–Цалко. – К.: Центр учбової літератури, 2008. – 566 с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2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Практичне заняття №2 (1 година - продовження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ою 11 "Аналіз прибутковості та рентабельності підприємства"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заняття - </w:t>
      </w:r>
      <w:r>
        <w:rPr>
          <w:i/>
          <w:sz w:val="26"/>
          <w:szCs w:val="26"/>
          <w:lang w:val="uk-UA"/>
        </w:rPr>
        <w:t>визначити задачі аналізу фінансових результатів підприємства та шляхи оптимізації прибутковості, рентабельності і збільшення прибутку підприємс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ертикальний і горизонтальний аналіз фінансових результа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прибутку підприємства, його основні фун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і задачі аналізу фінансових результаті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доходів (прибутків) і витрат (збиткі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цес формування фінансових результа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аналізу прибутковості діяльності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фінансових результатів діяльності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системи директ-кост як теоретичної бази аналізу витрат та оптимізації прибутк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ертикальний і горизонтальний аналіз фінансових результатів підприємств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показників рентабельності фінансово-господарської діяльності підприємств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показників рентабельності фінансової діяльності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орний аналіз прибутку від реалізації продукції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розподілу і використання чистого прибутку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показників рентабельності та факторний аналіз показників рентабельності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резервів зростання прибутк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дольська, В. О. Фінансовий аналіз: навч.посібник / В. О. Подольська, О. В. Ярыш. – К.: Центр навчальної літератури, 2007. – 488 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ілик, М. Д. Фінансовий аналіз: навч.посіб. – 2–ге вид., без змін / М. Д. Білик, О. В. Павловська, Н. М. Притуляк, Н. Ю. Невмержицька. – К.: КНЕУ, 2007. – 592 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Дієва, Н. М. Фінансовий аналіз: навчальний посібник / Н. М. Дієва, О. І. Дедіков. – К.: Центр учбової літератури, 2007. – 328 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Крамаренко, Г. О. Фінансовий аналіз: підручник / Г. О. Крамаренко, О. Є. Чорна. – К.: Центр учбової літератури, 2008. – 392 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Цал–Цалко, Ю. С. Фінансовий аналіз: підручник / Ю. С. Цал–Цалко. – К.: Центр учбової літератури, 2008. – 566 с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52:00Z</dcterms:created>
  <dc:creator>WiZaRd</dc:creator>
  <dc:description/>
  <cp:keywords/>
  <dc:language>en-US</dc:language>
  <cp:lastModifiedBy>WiZaRd</cp:lastModifiedBy>
  <dcterms:modified xsi:type="dcterms:W3CDTF">2012-03-10T11:52:00Z</dcterms:modified>
  <cp:revision>1</cp:revision>
  <dc:subject/>
  <dc:title>ТЕМАТИКА ПРАКТИЧНИХ ЗАНЯТЬ «ФІНАНСОВИЙ АНАЛІЗ»</dc:title>
</cp:coreProperties>
</file>