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КТИЧНІ ЗАНЯТТ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ципліна: „Фінансовий менеджмент в малому бізнесі”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(заочна форма навчання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uk-UA"/>
        </w:rPr>
        <w:t>Практичне заняття №1</w:t>
      </w:r>
      <w:r>
        <w:rPr>
          <w:sz w:val="28"/>
          <w:lang w:val="uk-UA"/>
        </w:rPr>
        <w:t xml:space="preserve"> (за темою 5) - 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и, які використовуються під час оптимізації  політики залучення позикових кошт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та сутність ефекту фінансового ліверидж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кладові фінансового ліверидж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тестів для самоперевірки знань за темою практичного занятт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воєння основних понять та категор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е рішення задач щодо розрахунку ефекту фінансового лівериджу, його складових.</w:t>
      </w:r>
    </w:p>
    <w:p>
      <w:pPr>
        <w:pStyle w:val="3"/>
        <w:rPr/>
      </w:pPr>
      <w:r>
        <w:rPr/>
        <w:t>Як дидактичні засоби на практичному занятті використовуються слайдові матеріали, картки з тематичними тестовими завданнями та задачами для самостійного ріше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uk-UA"/>
        </w:rPr>
        <w:t>Практичне заняття №2</w:t>
      </w:r>
      <w:r>
        <w:rPr>
          <w:sz w:val="28"/>
          <w:lang w:val="uk-UA"/>
        </w:rPr>
        <w:t xml:space="preserve"> (за темою 6) - 1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и, які використовуються для характеристики прибутку малого підприє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и операційного аналізу. Максимізація темпів приросту прибутку. Сила дії операційного ліверидж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орогу рентабельності та запасу фінансової тривкості малого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тестів для самоперевірки знань за темою практичного занятт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воєння основних понять та категор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програмних питань для самостійного вивче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е рішення задач та розгляд фінансових ситуацій за темою практичного заняття.</w:t>
      </w:r>
    </w:p>
    <w:p>
      <w:pPr>
        <w:pStyle w:val="3"/>
        <w:rPr/>
      </w:pPr>
      <w:r>
        <w:rPr/>
        <w:t>Як дидактичні засоби на практичному занятті використовуються слайдові матеріали, картки для самостійного рішення задач та проведення тестового контролю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актичне заняття 3 </w:t>
      </w:r>
      <w:r>
        <w:rPr>
          <w:sz w:val="28"/>
          <w:lang w:val="uk-UA"/>
        </w:rPr>
        <w:t>(за темою 7) - 2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та значення грошових потоків малого підприємств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вхідними та вихідними грошовими поток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анування надходження та використання грошових кошті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і застосування платіжного календаря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на СР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тестів для самоперевірки знань за темою практичного занятт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воєння основних понять та категор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ння програмних питань для самостійного вивче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готовка до розгляду програмних питань для обговорення на практичному занятті.</w:t>
      </w:r>
    </w:p>
    <w:p>
      <w:pPr>
        <w:pStyle w:val="3"/>
        <w:rPr/>
      </w:pPr>
      <w:r>
        <w:rPr/>
        <w:t>Як дидактичні засоби на практичному занятті використовуються слайдові матеріали, картки з тематичними тестовими завданнями та задачами для самостійного рішення, роздавальний матеріал у вигляді документів типової звітності про рух грошових коштів підприємства.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23:00Z</dcterms:created>
  <dc:creator>Computer</dc:creator>
  <dc:description/>
  <dc:language>en-US</dc:language>
  <cp:lastModifiedBy>1</cp:lastModifiedBy>
  <cp:lastPrinted>2003-11-06T15:25:00Z</cp:lastPrinted>
  <dcterms:modified xsi:type="dcterms:W3CDTF">2012-03-09T15:24:00Z</dcterms:modified>
  <cp:revision>3</cp:revision>
  <dc:subject/>
  <dc:title>I ЗАГАЛЬНІ ВІДОМОСТІ</dc:title>
</cp:coreProperties>
</file>