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_____________ «Фінанси»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lang w:val="uk-UA"/>
        </w:rPr>
        <w:t>_ від _</w:t>
      </w:r>
      <w:r>
        <w:rPr>
          <w:sz w:val="28"/>
          <w:szCs w:val="28"/>
          <w:u w:val="single"/>
          <w:lang w:val="uk-UA"/>
        </w:rPr>
        <w:t>28.08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інансовий менеджмент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малому бізнесі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</w:t>
      </w:r>
      <w:r>
        <w:rPr>
          <w:sz w:val="28"/>
          <w:szCs w:val="28"/>
          <w:u w:val="single"/>
          <w:lang w:val="uk-UA"/>
        </w:rPr>
        <w:t>заочна форма навчання</w:t>
      </w:r>
      <w:r>
        <w:rPr>
          <w:sz w:val="28"/>
          <w:szCs w:val="28"/>
          <w:lang w:val="uk-UA"/>
        </w:rPr>
        <w:t>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</w:t>
      </w:r>
      <w:r>
        <w:rPr>
          <w:sz w:val="28"/>
          <w:szCs w:val="28"/>
          <w:u w:val="single"/>
          <w:lang w:val="uk-UA"/>
        </w:rPr>
        <w:t>ЕГФ</w:t>
      </w:r>
      <w:r>
        <w:rPr>
          <w:sz w:val="28"/>
          <w:szCs w:val="28"/>
          <w:lang w:val="uk-UA"/>
        </w:rPr>
        <w:t>___________</w:t>
        <w:tab/>
        <w:tab/>
        <w:t xml:space="preserve">     </w:t>
      </w:r>
      <w:r>
        <w:rPr>
          <w:sz w:val="28"/>
          <w:szCs w:val="28"/>
          <w:u w:val="single"/>
          <w:lang w:val="uk-UA"/>
        </w:rPr>
        <w:t>_____ «Фінанси»__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С.Г. Прийменко</w:t>
      </w:r>
      <w:r>
        <w:rPr>
          <w:sz w:val="28"/>
          <w:szCs w:val="28"/>
          <w:lang w:val="uk-UA"/>
        </w:rPr>
        <w:t xml:space="preserve">__                 Протокол №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lang w:val="uk-UA"/>
        </w:rPr>
        <w:t xml:space="preserve">_ від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uk-UA"/>
        </w:rPr>
        <w:t>21.08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_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sz w:val="28"/>
          <w:szCs w:val="28"/>
          <w:u w:val="single"/>
          <w:lang w:val="uk-UA"/>
        </w:rPr>
        <w:t>_ «Фінанси»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</w:t>
      </w:r>
      <w:r>
        <w:rPr>
          <w:sz w:val="28"/>
          <w:szCs w:val="28"/>
          <w:u w:val="single"/>
          <w:lang w:val="uk-UA"/>
        </w:rPr>
        <w:t xml:space="preserve">С.Я. Єлецьких    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І ВІДОМОСТІ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оль і значення дисципліни “Фінансовий менеджмент в малому бізнесі” у підготовці фахівців за напрямом “Фінанси” полягає в отриманні студентами глибоких знань з управління фінансами малих підприємств за умов ринкової економіки, навичок самостійного творчого мислення, прийняття оптимальних фінансових рішень, що забезпечують зростання прибутку та капіталу, стабілізацію діяльності мал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ення дисципліни “Фінансовий менеджмент в малому бізнесі” базується на фундаментальній підготовці студентів з таких дисциплін: “Гроші та кредит”, “Фінанси підприємств”, “Фінансовий аналіз”, “Фінансовий ринок”, “Страхування”, “Фінансова діяльність суб’єктів господарювання”, “Фінансовий менеджмен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ння, отримані студентами в процесі вивчення дисципліни “Фінансовий менеджмент в малому бізнесі”, можуть бути використані в ході виконання дипломної роботи спеціаліста за фахом. </w:t>
      </w:r>
    </w:p>
    <w:p>
      <w:pPr>
        <w:pStyle w:val="TextBodyIndent"/>
        <w:rPr/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 xml:space="preserve">Фінансовий менеджмент в малому бізнесі” належить до циклу нормативних дисциплін підготовки спеціаліста. На вивчення курсу за </w:t>
      </w:r>
      <w:r>
        <w:rPr>
          <w:color w:val="000000"/>
          <w:szCs w:val="28"/>
          <w:lang w:val="ru-RU"/>
        </w:rPr>
        <w:t>напрямом</w:t>
      </w:r>
      <w:r>
        <w:rPr>
          <w:color w:val="000000"/>
          <w:szCs w:val="28"/>
        </w:rPr>
        <w:t xml:space="preserve"> “Фінанси” відведено: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  <w:szCs w:val="28"/>
        </w:rPr>
        <w:t xml:space="preserve">для </w:t>
      </w:r>
      <w:r>
        <w:rPr>
          <w:b/>
          <w:color w:val="000000"/>
          <w:szCs w:val="28"/>
        </w:rPr>
        <w:t>заочної форми навчання (4,5 роки)</w:t>
      </w: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/>
        </w:rPr>
        <w:t>90</w:t>
      </w:r>
      <w:r>
        <w:rPr>
          <w:color w:val="000000"/>
          <w:szCs w:val="28"/>
        </w:rPr>
        <w:t xml:space="preserve"> години</w:t>
      </w:r>
      <w:r>
        <w:rPr>
          <w:color w:val="000000"/>
          <w:szCs w:val="28"/>
          <w:lang w:val="ru-RU"/>
        </w:rPr>
        <w:t xml:space="preserve"> </w:t>
      </w:r>
      <w:r>
        <w:rPr>
          <w:caps/>
          <w:color w:val="000000"/>
          <w:szCs w:val="28"/>
        </w:rPr>
        <w:t>(</w:t>
      </w:r>
      <w:r>
        <w:rPr>
          <w:caps/>
          <w:color w:val="000000"/>
          <w:szCs w:val="28"/>
          <w:lang w:val="en-US"/>
        </w:rPr>
        <w:t>ECTS</w:t>
      </w:r>
      <w:r>
        <w:rPr>
          <w:caps/>
          <w:color w:val="000000"/>
          <w:szCs w:val="28"/>
        </w:rPr>
        <w:t xml:space="preserve"> 2,5</w:t>
      </w:r>
      <w:r>
        <w:rPr>
          <w:color w:val="000000"/>
        </w:rPr>
        <w:t>)</w:t>
      </w:r>
      <w:r>
        <w:rPr>
          <w:color w:val="000000"/>
          <w:szCs w:val="28"/>
        </w:rPr>
        <w:t xml:space="preserve">, з них – 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години лекцій та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ини практичних занять. Курс “Фінансовий менеджмент в малому бізнесі” вивчається в п’ятнадцятому навчальному </w:t>
      </w:r>
      <w:r>
        <w:rPr>
          <w:color w:val="000000"/>
          <w:szCs w:val="28"/>
          <w:lang w:val="ru-RU"/>
        </w:rPr>
        <w:t>три</w:t>
      </w:r>
      <w:r>
        <w:rPr>
          <w:color w:val="000000"/>
          <w:szCs w:val="28"/>
        </w:rPr>
        <w:t>местрі.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00"/>
          <w:szCs w:val="28"/>
        </w:rPr>
        <w:t xml:space="preserve">для </w:t>
      </w:r>
      <w:r>
        <w:rPr>
          <w:b/>
          <w:color w:val="000000"/>
          <w:szCs w:val="28"/>
        </w:rPr>
        <w:t>заочної форми навчання (3 роки)</w:t>
      </w:r>
      <w:r>
        <w:rPr>
          <w:color w:val="000000"/>
          <w:szCs w:val="28"/>
        </w:rPr>
        <w:t xml:space="preserve"> - 90 години</w:t>
      </w:r>
      <w:r>
        <w:rPr>
          <w:color w:val="000000"/>
          <w:szCs w:val="28"/>
          <w:lang w:val="ru-RU"/>
        </w:rPr>
        <w:t xml:space="preserve"> </w:t>
      </w:r>
      <w:r>
        <w:rPr>
          <w:caps/>
          <w:color w:val="000000"/>
          <w:szCs w:val="28"/>
        </w:rPr>
        <w:t>(</w:t>
      </w:r>
      <w:r>
        <w:rPr>
          <w:caps/>
          <w:color w:val="000000"/>
          <w:szCs w:val="28"/>
          <w:lang w:val="en-US"/>
        </w:rPr>
        <w:t>ECTS</w:t>
      </w:r>
      <w:r>
        <w:rPr>
          <w:caps/>
          <w:color w:val="000000"/>
          <w:szCs w:val="28"/>
        </w:rPr>
        <w:t xml:space="preserve"> 2,5</w:t>
      </w:r>
      <w:r>
        <w:rPr>
          <w:color w:val="000000"/>
        </w:rPr>
        <w:t>)</w:t>
      </w:r>
      <w:r>
        <w:rPr>
          <w:color w:val="000000"/>
          <w:szCs w:val="28"/>
        </w:rPr>
        <w:t xml:space="preserve">, з них – 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години лекцій та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ини практичних занять. Курс “Фінансовий менеджмент в малому бізнесі” вивчається в сімнадцятому навчальному </w:t>
      </w:r>
      <w:r>
        <w:rPr>
          <w:color w:val="000000"/>
          <w:szCs w:val="28"/>
          <w:lang w:val="ru-RU"/>
        </w:rPr>
        <w:t>три</w:t>
      </w:r>
      <w:r>
        <w:rPr>
          <w:color w:val="000000"/>
          <w:szCs w:val="28"/>
        </w:rPr>
        <w:t>местрі.</w:t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ЗПОДІЛ НАВЧАЛЬНОГО ЧАСУ</w:t>
      </w:r>
    </w:p>
    <w:p>
      <w:pPr>
        <w:pStyle w:val="2"/>
        <w:rPr>
          <w:szCs w:val="28"/>
        </w:rPr>
      </w:pPr>
      <w:r>
        <w:rPr>
          <w:szCs w:val="28"/>
        </w:rPr>
        <w:t>Розподіл навчальних годин за семестрами і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rPr/>
      </w:pPr>
      <w:r>
        <w:rPr/>
        <w:t>Таблиця 1 – Розподіл навчальних годин за семестрами і видами навчальних зан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11"/>
        <w:gridCol w:w="799"/>
        <w:gridCol w:w="978"/>
        <w:gridCol w:w="872"/>
        <w:gridCol w:w="872"/>
        <w:gridCol w:w="872"/>
        <w:gridCol w:w="874"/>
        <w:gridCol w:w="1024"/>
        <w:gridCol w:w="1310"/>
      </w:tblGrid>
      <w:tr>
        <w:trPr>
          <w:trHeight w:val="2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Трииест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Всього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Розподіл за семестрами та видами занят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iCs/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587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Лекії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Практичні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Контроль знан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Лаб. работ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/>
                <w:iCs/>
                <w:color w:val="000000"/>
                <w:lang w:val="uk-UA"/>
              </w:rPr>
              <w:t>Комп</w:t>
            </w:r>
            <w:r>
              <w:rPr>
                <w:i/>
                <w:iCs/>
                <w:color w:val="000000"/>
              </w:rPr>
              <w:t>’</w:t>
            </w:r>
            <w:r>
              <w:rPr>
                <w:i/>
                <w:iCs/>
                <w:color w:val="000000"/>
                <w:lang w:val="uk-UA"/>
              </w:rPr>
              <w:t>ютерний практику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СРС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Всь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В тому числі на вик. контр. роб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</w:tr>
      <w:tr>
        <w:trPr>
          <w:trHeight w:val="339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uk-UA"/>
              </w:rPr>
              <w:t>5</w:t>
            </w:r>
            <w:r>
              <w:rPr>
                <w:color w:val="000000"/>
                <w:lang w:val="uk-UA"/>
              </w:rPr>
              <w:t xml:space="preserve"> – для заочної форми навчання (4,5 ро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17</w:t>
            </w:r>
            <w:r>
              <w:rPr>
                <w:color w:val="000000"/>
                <w:lang w:val="uk-UA"/>
              </w:rPr>
              <w:t xml:space="preserve"> – для заочної форми навчання (3,5 рок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ь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 МЕТА І ЗАВДАННЯ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бочу програму курсу "Фінансовий менеджмент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" розроблено у відповідності до Галузевого стандарту вищої освіти “Освітньо-професійної програми підготовки бакалавра, спеціаліста і магістра напряму 0501 – “Економіка і підприємство”. / Колектив. авт. під загол. керівника А.Ф.Павленка. - К.:КНЕУ, 2002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Метою дисципліни "Фінансовий менеджмент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" є оволодіння студентами базовими знаннями з теорії і практики управління фінансами малих підприємств, стратегії і тактики фінансового забезпечення малого бізнесу, формування вміння управляти операційною та інвестиційною діяльністю, винайдення правильних фінансових рішень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вивчення дисциплін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знайомити студентів із сутністю та теоретичними основами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чити студентів правильно застосовувати методичний інструментарій управління фінансами малих підприємст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ити навички управління вхідними та вихідними грошовими потоками на малому підприємстві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формувати вміння застосовувати системний підхід до управління прибутком, інвестиціями, актива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ння необхідності та методики визначення вартості капіталу, оптимізації його структур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чити студентів правильно оцінювати фінансові ризики та застосовувати інструменти антикризового управління малим підприємство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 процесі вивчення дисципліни послідовно розглядаються: теоретичні та організаційні основи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 (сутність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, його функції, мета); система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 (організаційне, інформаційне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, зміст і особливості фінансової звітності); управління грошовими потоками на малому підприємстві (поняття грошового потоку, зміст і завдання управління грошовими потоками, планування надходження і використання грошових коштів); визначення вартості грошей у часі; управління прибутком; управління активами; управління інвестиціями; управління фінансовими ризиками; аналіз фінансових звітів; антикризове фінансове управління малим підприємство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вчення дисципліни “Фінансовий менеджмент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” повинно забезпечити з боку студентів: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НАНН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lang w:val="uk-UA"/>
        </w:rPr>
        <w:t xml:space="preserve">теоретичних та методичних основ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, його цілей та задач, методів та прийомів організації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; концептуальної основи та методичного інструментарію оцінки вартості грошей за часом, враховуючи чинники інфляції, ризику та ліквідності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атегії і тактики фінансового забезпечення малого підприємства, основ управління активами, капіталом, інвестиціями та грошовими потоками малого підприємств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нципів управління фінансовими ризиками, внутрішнього механізму їх нейтралізації, форм та видів страхування  фінансових ризиків; принципів антикризового фінансового управління малим підприємством, внутрішнього механізму фінансової стабілізації, форм санації малого підприємства та їх ефективності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УМІННЯ:</w:t>
      </w:r>
    </w:p>
    <w:p>
      <w:pPr>
        <w:pStyle w:val="TextBody"/>
        <w:numPr>
          <w:ilvl w:val="0"/>
          <w:numId w:val="17"/>
        </w:numPr>
        <w:spacing w:lineRule="auto" w:line="360"/>
        <w:rPr/>
      </w:pPr>
      <w:r>
        <w:rPr/>
        <w:t xml:space="preserve">знаходити оптимальні фінансові рішення в галузі управління активами, капіталом, інвестиціями та грошовими потоками за допомогою інструментів та оптимізаційних методів фінансового менеджменту </w:t>
      </w:r>
      <w:r>
        <w:rPr>
          <w:szCs w:val="28"/>
        </w:rPr>
        <w:t>в малому бізнесі</w:t>
      </w:r>
      <w:r>
        <w:rPr/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аховувати рівень фінансового ризику та розробляти заходи щодо його зниження й нейтралізації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ти показники фінансового банкрутства малого підприємства та розробляти механізм його фінансової стабілізації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sz w:val="28"/>
          <w:lang w:val="uk-UA"/>
        </w:rPr>
        <w:t>ТЕМАТИЧНИ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ЗПОДІЛ НАВЧАЛЬНОГО ЧАСУ ЗА ТЕМ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поділ навчального часу за темами наведено в таблиці 2.</w:t>
      </w:r>
    </w:p>
    <w:p>
      <w:pPr>
        <w:pStyle w:val="Normal"/>
        <w:ind w:firstLine="90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900"/>
        <w:rPr/>
      </w:pPr>
      <w:r>
        <w:rPr/>
        <w:t>Таблиця 2 – Розподіл навчального часу за темам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454"/>
        <w:gridCol w:w="1454"/>
        <w:gridCol w:w="1454"/>
        <w:gridCol w:w="1454"/>
      </w:tblGrid>
      <w:tr>
        <w:trPr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Найменування розділів, тем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2090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В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Лекці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Практичн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СРС*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Теоретичні та організаційні основи фінансового менеджменту в малому бізнес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истема забезпечення фінансового менеджменту в малому бізнес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собливості фінансової звітності малих підприєм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правління активами малих підприєм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Вартість та оптимізація структури капіталу малих підприєм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Управління прибутком в малому бізнес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Управління грошовими потоками на малому підприємств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Управління інвестиціями в малому бізнес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а робота за темами 1-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залік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* - з урахуванням годин на контроль знань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2</w:t>
      </w:r>
      <w:r>
        <w:rPr>
          <w:b/>
          <w:bCs/>
          <w:sz w:val="28"/>
          <w:lang w:val="uk-UA"/>
        </w:rPr>
        <w:t xml:space="preserve"> ЛЕКЦІЇ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>
          <w:b/>
          <w:b/>
        </w:rPr>
      </w:pPr>
      <w:r>
        <w:rPr/>
        <w:t xml:space="preserve">Далі наведено зміст та обсяг лекційної частини навчального курсу “Фінансовий менеджмент </w:t>
      </w:r>
      <w:r>
        <w:rPr>
          <w:szCs w:val="28"/>
        </w:rPr>
        <w:t>в малому бізнесі</w:t>
      </w:r>
      <w:r>
        <w:rPr/>
        <w:t>” з переліком основних питань, які виносяться на окремі лекційні заняття; перелік дидактичних засобів, що забезпечують наочність лекції, посилання на основну (додаткову) літературу; завдання для самостійної роботи студентів.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1.Теоретичні та організаційні основи фінансового менеджменту в малому бізнесі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кція - 2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Сутність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Понятт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. Функції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 xml:space="preserve"> та їх значення. Фінансовий менеджмент як система управління фінансами малого підприємства. Необхідність і умови ефективності фінансового менеджменту та умови її досягнення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Мета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Основні завда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 Забезпечення максимізації прибутку і ринкової вартості малого підприємства в реалізації кінцевих інтересів його власникі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Стратегія і тактика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rPr/>
      </w:pPr>
      <w:r>
        <w:rPr/>
        <w:t xml:space="preserve">Об'єкти і суб'єкти фінансового менеджменту </w:t>
      </w:r>
      <w:r>
        <w:rPr>
          <w:szCs w:val="28"/>
        </w:rPr>
        <w:t>в малому бізнесі</w:t>
      </w:r>
      <w:r>
        <w:rPr/>
        <w:t xml:space="preserve">. Завдання фінансового менеджменту </w:t>
      </w:r>
      <w:r>
        <w:rPr>
          <w:szCs w:val="28"/>
        </w:rPr>
        <w:t>в малому бізнесі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Механізм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Місце фінансового менеджменту в організаційній структурі малих підприємств. Методи і прийоми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3"/>
        <w:rPr/>
      </w:pPr>
      <w:r>
        <w:rPr/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заємозв’язок різних сфер фінансів у загальній фінансовій системі країн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uk-UA"/>
        </w:rPr>
        <w:t xml:space="preserve">Загальна схема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основних форм зовнішніх і внутрішніх фінансових відносин малих підприємст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і напрями державного регулювання фінансової діяльності малих підприємств.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олчина Н.В. Финансы предприятий: учебник / Н.В. Колчина, Г.Б. Поляк, Л.П. Павлова. – М.: ЮНИТИ-ДАНА, 2003. – 447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 Р.А. Фінанси підприємств: навч. посібник / Р.А. 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. – К.: ЦУЛ, 2002. – 460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Шуляк П.Н. </w:t>
      </w:r>
      <w:r>
        <w:rPr>
          <w:color w:val="000000"/>
          <w:sz w:val="28"/>
        </w:rPr>
        <w:t>Финансы предприятия: учебник / П.Н. Шуляк. – М.: Дашков и К, 2002. – 75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працювання лекційного матеріалу за темою “Теоретичні та організаційні основи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”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, яка містить Методичні вказівки до вивчення теми, тести для самоперевірки знань, термінологічний словник основних понять, перелік програмних питань для самостійного вивченн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3. Особливості фінансової звітності малих підприємст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екція – 2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ення і види фінансових звіт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 оцінки фінансових звітів. Склад, характеристика та зміст фінансової звітності малого підприємства відповідно до положень бухгалтерського облік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показників фінансового стану малого підприємства та їх оцінк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терії і методика оцінки незадовільної структури балансу підприємств. Аналіз показників ліквідності і платоспроможності підприємства. Оцінка ліквідності балансу підприємства. Показники фінансової стійкості і стабільності малого підприємства та їх оцінка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Буряк П.Ю. Облік на підприємствах малого бізнесу: навч. посіб. /П.Ю. Буряк, Л.Ю. Шевців, Р.Л. Хом’як. – К.: Персонал, 2005. – 272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Кужельний М.В. Контроль фінансової звітності та правильність її складання: навч.-методич. посібник / М.В. Кужельний, Є.В. Калюга, О.В. Калюга. – К.: Ельга, Ніка-Центр, 2001. – 240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  <w:lang w:val="uk-UA"/>
        </w:rPr>
        <w:t xml:space="preserve">Мазіна О.І. Принципи фінансової звітності та їх вплив на відображення результатів господарської діяльності суб’єктів малого підприємництва / О.І. Мазіна // Вісник Житомирського державного технологічного університету. – Житомир, 2005. – 3. – С. 113 – 117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 xml:space="preserve">Закон України “Про підприємства в Україні” // Державна та комунальна власність в Україні: Зб. нормат. актів. – К.: Юрінком Інтер, 2002. – С. 23 – 4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 малих підприємст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5. Вартість та оптимізація структури капіталу малих підприємств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Лекція – 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капіталу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ифікація капіталу. Визначення загальної потреби в капіталі. Управління формуванням власного капіталу в малому бізнесі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зичковий капіта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вгострокові та короткострокові фінансові зобов'язання. Управління позичковим капітало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капітал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вартості власного капіталу. Оцінка позичок. Ефект фінансового ліверидж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капіталу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нники, що впливають на структуру капіталу. Управління структурою капіталу. Вплив структури капіталу на вартість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Рудченко О.Ю. Формування власного капіталу як складова розвитку малого підприємництва / О.Ю. Рудченко, С.О. Клименко // Фінанси України. – К., 2008. – 6. – С. 54 – 6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Фролова М. Інституційні умови фінансово-кредитного забезпечення малого підприємництва / М. Фролова // Вісник Національної академії державного управління при Президентові України. – 2004. – 3. – С. 280 -2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 xml:space="preserve">Закон України “Про підприємства в Україні” // Державна та комунальна власність в Україні: Зб. нормат. актів. – К.: Юрінком Інтер, 2002. – С. 23 – 49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7. Управління грошовими потоками на малому підприємстві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кція-2г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грошового поток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грошових потоків у діяльності малого підприємства. Оптимізація грошових потоків. Види грошових потоків та їх класифікація. Принципи управління грошовими потоками. Складання звіту про рух грошових коштів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хідні грошові потоки та їх характеристик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вхідними грошовими потоками. Управління грошовими потоками, пов'язаними з операційною діяльністю. Управління грошовими потоками, пов'язаними з фінансовими операціям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вихідними грошовими потокам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вихідними грошовими потоками. Управління грошовими потоками: оплата рахунків суб'єктів господарювання, перерахування коштів у бюджет і цільові державні фонди, погашення зобов'язань по кредитах та інших боргових зобов'язаннях, витрати на оплату праці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нування надходження і використання грошових коштів. Розробка і застосування платіжного календар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очність лекції забезпечується використанням слайдів для графопроектора і роздавального матеріалу у вигляді структурно-логічних сх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вхідних грошових потоків на малому підприємств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стадії процесу управління грошовими потоками малого підприєм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хема управління грошовими потоком при отримані банківських кредит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хема управління грошовими потоком за надходженням коштів від залучення фінансових інвестиці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вихідними грошовими потоками малого підприєм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етапи аналізу грошових потоків малого підприємства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олчина Н.В. Финансы предприятий: учебник / Н.В. Колчина, Г.Б. Поляк, Л.П. Павлова. – М.: ЮНИТИ-ДАНА, 2003. – 4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 Р.А. Фінанси підприємств: навч. посібник / Р.А. 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. – К.: ЦУЛ, 2002. – 46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 за темою “Управління грошовими потоками малого підприємства”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 для самостійного вивчення  дисциплін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3 </w:t>
      </w:r>
      <w:r>
        <w:rPr>
          <w:b/>
          <w:bCs/>
          <w:sz w:val="28"/>
          <w:lang w:val="uk-UA"/>
        </w:rPr>
        <w:t>ПРАКТИЧНІ ЗАНЯТТ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uk-UA"/>
        </w:rPr>
        <w:t>Практичне заняття №1</w:t>
      </w:r>
      <w:r>
        <w:rPr>
          <w:sz w:val="28"/>
          <w:lang w:val="uk-UA"/>
        </w:rPr>
        <w:t xml:space="preserve"> (за темою 5) - 1г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и, які використовуються під час оптимізації  політики залучення позикових кошті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та сутність ефекту фінансового лівериджу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кладові фінансового ліверидж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е рішення задач щодо розрахунку ефекту фінансового лівериджу, його складових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з тематичними тестовими завданнями та задачами для самостійного ріш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uk-UA"/>
        </w:rPr>
        <w:t>Практичне заняття №2</w:t>
      </w:r>
      <w:r>
        <w:rPr>
          <w:sz w:val="28"/>
          <w:lang w:val="uk-UA"/>
        </w:rPr>
        <w:t xml:space="preserve"> (за темою 6) - 1г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и, які використовуються для характеристики прибутку малого підприєства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и операційного аналізу. Максимізація темпів приросту прибутку. Сила дії операційного лівериджу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рогу рентабельності та запасу фінансової тривкості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програмних питань для самостійного вивченн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е рішення задач та розгляд фінансових ситуацій за темою практичного заняття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для самостійного рішення задач та проведення тестового контролю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актичне заняття 3 </w:t>
      </w:r>
      <w:r>
        <w:rPr>
          <w:sz w:val="28"/>
          <w:lang w:val="uk-UA"/>
        </w:rPr>
        <w:t>(за темою 7) - 2г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значення грошових потоків малого підприємств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вхідними та вихідними грошовими потоками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нування надходження та використання грошових коштів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і застосування платіжного календар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програмних питань для самостійного вивченн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а до розгляду програмних питань для обговорення на практичному занятті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з тематичними тестовими завданнями та задачами для самостійного рішення, роздавальний матеріал у вигляді документів типової звітності про рух грошових коштів підприємства.</w:t>
      </w:r>
    </w:p>
    <w:p>
      <w:pPr>
        <w:pStyle w:val="3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4 ІНДІВІДУАЛЬНІ ЗАВДАНН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ind w:firstLine="709"/>
        <w:rPr/>
      </w:pPr>
      <w:r>
        <w:rPr/>
        <w:t xml:space="preserve">На самостійну роботу студентів по вивченню дисципліни “Фінансовий менеджмент”  </w:t>
      </w:r>
      <w:r>
        <w:rPr>
          <w:color w:val="000000"/>
        </w:rPr>
        <w:t>передбачено 78 годин,</w:t>
      </w:r>
      <w:r>
        <w:rPr/>
        <w:t xml:space="preserve"> які витрачаються студентами на підготовку контрольних робіт та матеріалу, який не може бути опрацьований на лекціонних та практичних заняттях з причини обмеженого часу аудиторних заня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Перелік тем для самостійного вивченн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2. Система забезпечення фінансового менеджменту в малому бізнесі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кція-2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lang w:val="uk-UA"/>
        </w:rPr>
        <w:t xml:space="preserve">Методологічні основи побудови системи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lang w:val="uk-UA"/>
        </w:rPr>
        <w:t>Організаційне забезпечення фінансового менеджменту</w:t>
      </w:r>
      <w:r>
        <w:rPr>
          <w:sz w:val="28"/>
          <w:szCs w:val="28"/>
          <w:lang w:val="uk-UA"/>
        </w:rPr>
        <w:t xml:space="preserve"> в малому бізнес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Характеристика моделі фінансової інфраструктури малого підприємства. Системи і методи внутрішнього фінансового контролю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lang w:val="uk-UA"/>
        </w:rPr>
        <w:t xml:space="preserve">Інформаційне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Фінансова інформаційна база. Показники інформаційного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 Особливості фінансової звітності малих підприємств. Загальні вимоги до інформаційної бази. Основні користувачі фінансової інформації.</w:t>
      </w:r>
    </w:p>
    <w:p>
      <w:pPr>
        <w:pStyle w:val="3"/>
        <w:rPr/>
      </w:pPr>
      <w:r>
        <w:rPr/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основних користувачів фінансової інформації малого підприємства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sz w:val="28"/>
          <w:lang w:val="uk-UA"/>
        </w:rPr>
        <w:t xml:space="preserve">Система показників інформаційного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, що формується із зовнішніх і внутрішніх джере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олчина Н.В. Финансы предприятий: учебник / Н.В. Колчина, Г.Б. Поляк, Л.П. Павлова. – М.: ЮНИТИ-ДАНА, 2003. – 447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 Р.А. Фінанси підприємств: навч. посібник / Р.А. 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. – К.: ЦУЛ, 2002. – 460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Шуляк П.Н. </w:t>
      </w:r>
      <w:r>
        <w:rPr>
          <w:color w:val="000000"/>
          <w:sz w:val="28"/>
        </w:rPr>
        <w:t>Финансы предприятия: учебник / П.Н. Шуляк. – М.: Дашков и К, 2002. – 75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працювання лекційного матеріалу за темою “Система 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”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опрацювання навчальної та навчально-методичної </w:t>
      </w:r>
      <w:r>
        <w:rPr>
          <w:color w:val="000000"/>
          <w:sz w:val="28"/>
          <w:lang w:val="uk-UA"/>
        </w:rPr>
        <w:t>літератур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вчення законодавчих актів, що регулюють фінансову діяльність малих </w:t>
      </w:r>
      <w:r>
        <w:rPr>
          <w:color w:val="000000"/>
          <w:sz w:val="28"/>
          <w:lang w:val="uk-UA"/>
        </w:rPr>
        <w:t>підприємст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4. Управління активами малих підприємст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екція – 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клад і структура активів малого підприємства. Оцінка активі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оборотними активами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виробничими запасами. Управління дебіторською заборгованістю. Управління грошовими коштам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жерело формування оборотних активів малих підприємств та шляхи забезпечення їх оптимальної структур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необоротними активами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Буряк П.Ю. Облік на підприємствах малого бізнесу: навч. посіб. /П.Ю. Буряк, Л.Ю. Шевців, Р.Л. Хом</w:t>
      </w:r>
      <w:r>
        <w:rPr>
          <w:color w:val="000000"/>
          <w:sz w:val="28"/>
          <w:szCs w:val="16"/>
        </w:rPr>
        <w:t>’</w:t>
      </w:r>
      <w:r>
        <w:rPr>
          <w:color w:val="000000"/>
          <w:sz w:val="28"/>
          <w:szCs w:val="16"/>
          <w:lang w:val="uk-UA"/>
        </w:rPr>
        <w:t>як. – К.: Персонал, 2005. – 2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>Цал-Цалко Ю.С. Фінансова звітність підприємства та її аналіз: навч. посіб / Ю.С. Цал-Цалко. – К.: ЦУЛ, 2002. – 3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 xml:space="preserve">Закон України “Про підприємства в Україні” // Державна та комунальна власність в Україні: Зб. нормат. актів. – К.: Юрінком Інтер, 2002. – С. 23 – 4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 за темою “Управління активами малого підприємства”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 для самостійного вивчення дисциплін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ламентують фінансову діяльність малих підприємств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 xml:space="preserve">Тема </w:t>
      </w:r>
      <w:r>
        <w:rPr>
          <w:lang w:val="ru-RU"/>
        </w:rPr>
        <w:t>6</w:t>
      </w:r>
      <w:r>
        <w:rPr/>
        <w:t>. Управління прибутком малого підприємств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екція – 2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прибутком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стемний підхід до управління прибутком. Інформаційна база управління прибутк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прибутком від операційної діяльност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прибутку від основної діяльності. Чинники, що впливають на формування прибутку малого підприємства. Управління формуванням собівартості. Розрахунок граничної виручки і граничних витрат. Аналіз беззбитковості. Політика максимізації прибутку малих підприєм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формуванням прибутку від іншої операційної діяльності. Формування прибутку від фінансових операці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і завдання управління розподілом прибутк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аліз використання прибутку. Політика розвитку малого підприємства за використання прибутк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олчина Н.В. Финансы предприятий: учебник / Н.В. Колчина, Г.Б. Поляк, Л.П. Павлова. – М.: ЮНИТИ-ДАНА, 2003. – 44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 Р.А. Фінанси підприємств: навч. посібник / Р.А. 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. – К.: ЦУЛ, 2002. – 46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Шуляк П.Н. </w:t>
      </w:r>
      <w:r>
        <w:rPr>
          <w:color w:val="000000"/>
          <w:sz w:val="28"/>
        </w:rPr>
        <w:t>Финансы предприятия: учебник / П.Н. Шуляк. – М.: Дашков и К, 2002. – 75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 за темою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 для самостійного вивчення дисциплін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8. Управління інвестиціями в малому бізнес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екція – 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і класифікація інвестицій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інвестиціями. Види інвестицій. Формування інвестиційної політи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рми інвестицій в малому бізнесі та особливості управління ним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пітальні вкладення. Методи оцінки ефективності інвестиційних проектів і вимоги їх розроб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джерелами фінансування капітальних вкладен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мортизаційна політика малого підприємства. Використання прибутку. Прогнозування джере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інвестиційна діяльність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фінансовими інвестиціями. Вкладення коштів у цінні папери. Розміщення коштів на депозитних рахунка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Білоус О. Фінансові та грошово-кредитні чинники інвестиційно-інноваційного розвитку малого та середнього бізнесу / О. Білоус // Банківська справа. – К., 2005.- 1. – С. 74-81</w:t>
      </w:r>
    </w:p>
    <w:p>
      <w:pPr>
        <w:pStyle w:val="Normal"/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навчальної та навчально-методичної літератур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законодавчих актів, що регулюють фінансову діяльніст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firstLine="709"/>
        <w:rPr/>
      </w:pPr>
      <w:r>
        <w:rPr/>
        <w:t xml:space="preserve">На індивідуальну роботу студентів заочної форми навчання по вивченню дисципліни “Фінансовий менеджмент в малому бізнесі”  </w:t>
      </w:r>
      <w:r>
        <w:rPr>
          <w:color w:val="000000"/>
        </w:rPr>
        <w:t>передбачено 30</w:t>
      </w:r>
      <w:r>
        <w:rPr/>
        <w:t xml:space="preserve"> годин, які витрачаються студентами на підготовку контрольних робі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5</w:t>
      </w:r>
      <w:r>
        <w:rPr>
          <w:b/>
          <w:bCs/>
          <w:sz w:val="28"/>
          <w:lang w:val="uk-UA"/>
        </w:rPr>
        <w:t xml:space="preserve"> КОНТРОЛЬНІ РОБОТИ</w:t>
      </w:r>
    </w:p>
    <w:p>
      <w:pPr>
        <w:pStyle w:val="TextBodyIndent"/>
        <w:rPr/>
      </w:pPr>
      <w:r>
        <w:rPr/>
        <w:t>Навчальним планом дисципліни передбачено 1 контрольна робота.  Її мета – перевірити  знання студентів щодо теоретичних основ фінансового менеджменту в малому бізнесі, управління грошовими потоками на малому підприємстві, прибутком та активами, вартості та оптимізації структури капіталу, управління інвестиціями, фінансовими ризиками, антикризовому фінансовому управлінню.</w:t>
      </w:r>
    </w:p>
    <w:p>
      <w:pPr>
        <w:pStyle w:val="TextBodyIndent"/>
        <w:rPr/>
      </w:pPr>
      <w:r>
        <w:rPr/>
        <w:t>Контрольна робота містить:</w:t>
      </w:r>
    </w:p>
    <w:p>
      <w:pPr>
        <w:pStyle w:val="TextBodyIndent"/>
        <w:numPr>
          <w:ilvl w:val="0"/>
          <w:numId w:val="15"/>
        </w:numPr>
        <w:rPr/>
      </w:pPr>
      <w:r>
        <w:rPr/>
        <w:t>теоретичне питання;</w:t>
      </w:r>
    </w:p>
    <w:p>
      <w:pPr>
        <w:pStyle w:val="TextBodyIndent"/>
        <w:numPr>
          <w:ilvl w:val="0"/>
          <w:numId w:val="15"/>
        </w:numPr>
        <w:rPr/>
      </w:pPr>
      <w:r>
        <w:rPr/>
        <w:t>поняття;</w:t>
      </w:r>
    </w:p>
    <w:p>
      <w:pPr>
        <w:pStyle w:val="TextBodyIndent"/>
        <w:numPr>
          <w:ilvl w:val="0"/>
          <w:numId w:val="15"/>
        </w:numPr>
        <w:rPr/>
      </w:pPr>
      <w:r>
        <w:rPr/>
        <w:t>тестові питання;</w:t>
      </w:r>
    </w:p>
    <w:p>
      <w:pPr>
        <w:pStyle w:val="TextBodyIndent"/>
        <w:numPr>
          <w:ilvl w:val="0"/>
          <w:numId w:val="15"/>
        </w:numPr>
        <w:rPr/>
      </w:pPr>
      <w:r>
        <w:rPr/>
        <w:t>аналітичні вправи.</w:t>
      </w:r>
    </w:p>
    <w:p>
      <w:pPr>
        <w:pStyle w:val="TextBodyIndent"/>
        <w:rPr/>
      </w:pPr>
      <w:r>
        <w:rPr/>
        <w:t>Завдання на контрольні роботи наводяться в додатку А навчально-методичного комплексу дисципліни “Фінансовий менеджмент в малому бізнесі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. МЕТОДИЧНІ ВКАЗІВКИ</w:t>
      </w:r>
    </w:p>
    <w:p>
      <w:pPr>
        <w:pStyle w:val="TextBodyIndent"/>
        <w:rPr/>
      </w:pPr>
      <w:r>
        <w:rPr/>
        <w:t xml:space="preserve">Методика вивчення дисципліни “Фінансовий менеджмент </w:t>
      </w:r>
      <w:r>
        <w:rPr>
          <w:szCs w:val="28"/>
        </w:rPr>
        <w:t>в малому бізнесі</w:t>
      </w:r>
      <w:r>
        <w:rPr/>
        <w:t>” базується на засвоєнні студентом лекційного матеріалу, навчально-методичної літератури, законодавчих та нормативних актів, виконанні контрольних робіт, самостійних робіт, тестових завдань, вирішенні комплексних ситуаційних задач.</w:t>
      </w:r>
    </w:p>
    <w:p>
      <w:pPr>
        <w:pStyle w:val="TextBodyIndent"/>
        <w:rPr/>
      </w:pPr>
      <w:r>
        <w:rPr/>
        <w:t>На лекціях викладається основна частина теоретичного матеріалу , доповненого прикладами. Питання навчального курсу, які, через обмеженість часу навчальних занять, не можуть бути розглянуті на лекціях, повинні бути опановані на практичних заняттях в ході заслуховування докладів та рефератів.</w:t>
      </w:r>
    </w:p>
    <w:p>
      <w:pPr>
        <w:pStyle w:val="TextBodyIndent"/>
        <w:rPr/>
      </w:pPr>
      <w:r>
        <w:rPr/>
        <w:t>Основні цілі практичних занять – розвиток навичок рішення конкретних задач, правильної оцінки фінансового стану малого підприємства. Основні засоби розвитку подібних навичок – розбір навчальних тестів, дискутування проблем для творчого обговорення, аналіз конкретно-господарських ситуацій.</w:t>
      </w:r>
    </w:p>
    <w:p>
      <w:pPr>
        <w:pStyle w:val="TextBodyIndent"/>
        <w:rPr/>
      </w:pPr>
      <w:r>
        <w:rPr/>
        <w:t>Контроль знань студентів передбачає:</w:t>
      </w:r>
    </w:p>
    <w:p>
      <w:pPr>
        <w:pStyle w:val="TextBodyIndent"/>
        <w:numPr>
          <w:ilvl w:val="0"/>
          <w:numId w:val="15"/>
        </w:numPr>
        <w:rPr/>
      </w:pPr>
      <w:r>
        <w:rPr/>
        <w:t>контрольні роботи;</w:t>
      </w:r>
    </w:p>
    <w:p>
      <w:pPr>
        <w:pStyle w:val="TextBodyIndent"/>
        <w:numPr>
          <w:ilvl w:val="0"/>
          <w:numId w:val="15"/>
        </w:numPr>
        <w:rPr/>
      </w:pPr>
      <w:r>
        <w:rPr/>
        <w:t>самостійні роботи;</w:t>
      </w:r>
    </w:p>
    <w:p>
      <w:pPr>
        <w:pStyle w:val="TextBodyIndent"/>
        <w:numPr>
          <w:ilvl w:val="0"/>
          <w:numId w:val="15"/>
        </w:numPr>
        <w:rPr/>
      </w:pPr>
      <w:r>
        <w:rPr/>
        <w:t>усні відповіді;</w:t>
      </w:r>
    </w:p>
    <w:p>
      <w:pPr>
        <w:pStyle w:val="TextBodyIndent"/>
        <w:numPr>
          <w:ilvl w:val="0"/>
          <w:numId w:val="15"/>
        </w:numPr>
        <w:rPr/>
      </w:pPr>
      <w:r>
        <w:rPr/>
        <w:t>виступ с доповіддю на практичному занятті;</w:t>
      </w:r>
    </w:p>
    <w:p>
      <w:pPr>
        <w:pStyle w:val="TextBodyIndent"/>
        <w:numPr>
          <w:ilvl w:val="0"/>
          <w:numId w:val="15"/>
        </w:numPr>
        <w:rPr/>
      </w:pPr>
      <w:r>
        <w:rPr/>
        <w:t>тематичне тестування.</w:t>
      </w:r>
    </w:p>
    <w:p>
      <w:pPr>
        <w:pStyle w:val="TextBodyIndent"/>
        <w:rPr/>
      </w:pPr>
      <w:r>
        <w:rPr/>
        <w:t>Наочність навчальних занять забезпечується використанням слайдового матеріалу та графопроектор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НАВЧАЛЬНО-МЕТОДИЧНІ МАТЕРІАЛИ</w:t>
      </w:r>
    </w:p>
    <w:p>
      <w:pPr>
        <w:pStyle w:val="Heading2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а літератур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лабанов И.Т. Осн</w:t>
      </w:r>
      <w:r>
        <w:rPr>
          <w:color w:val="000000"/>
          <w:sz w:val="28"/>
          <w:szCs w:val="28"/>
        </w:rPr>
        <w:t>овы ф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сового менеджмента: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еб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обие</w:t>
      </w:r>
      <w:r>
        <w:rPr>
          <w:color w:val="000000"/>
          <w:sz w:val="28"/>
          <w:szCs w:val="28"/>
          <w:lang w:val="uk-UA"/>
        </w:rPr>
        <w:t xml:space="preserve"> / И.Т. Балабанов</w:t>
      </w:r>
      <w:r>
        <w:rPr>
          <w:color w:val="000000"/>
          <w:sz w:val="28"/>
          <w:szCs w:val="28"/>
        </w:rPr>
        <w:t>.- М.: Финансы и статистика, 2001.</w:t>
      </w:r>
      <w:r>
        <w:rPr>
          <w:color w:val="000000"/>
          <w:sz w:val="28"/>
          <w:szCs w:val="28"/>
          <w:lang w:val="uk-UA"/>
        </w:rPr>
        <w:t xml:space="preserve"> – 578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Бланк И.А. Основы финансового менеджмента</w:t>
      </w:r>
      <w:r>
        <w:rPr>
          <w:color w:val="000000"/>
          <w:sz w:val="28"/>
          <w:szCs w:val="16"/>
          <w:lang w:val="uk-UA"/>
        </w:rPr>
        <w:t xml:space="preserve"> / И.А. Бланк</w:t>
      </w:r>
      <w:r>
        <w:rPr>
          <w:color w:val="000000"/>
          <w:sz w:val="28"/>
          <w:szCs w:val="16"/>
        </w:rPr>
        <w:t xml:space="preserve">.– К.: Ника-Центр, 1999. </w:t>
      </w:r>
      <w:r>
        <w:rPr>
          <w:color w:val="000000"/>
          <w:sz w:val="28"/>
          <w:szCs w:val="16"/>
          <w:lang w:val="uk-UA"/>
        </w:rPr>
        <w:t xml:space="preserve">- </w:t>
      </w:r>
      <w:r>
        <w:rPr>
          <w:color w:val="000000"/>
          <w:sz w:val="28"/>
          <w:szCs w:val="16"/>
        </w:rPr>
        <w:t>Т. 2. – 512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Буряк П.Ю. Облік на підприємствах малого бізнесу: навч. посіб. /П.Ю. Буряк, Л.Ю. Шевців, Р.Л. Хом</w:t>
      </w:r>
      <w:r>
        <w:rPr>
          <w:color w:val="000000"/>
          <w:sz w:val="28"/>
          <w:szCs w:val="16"/>
        </w:rPr>
        <w:t>’</w:t>
      </w:r>
      <w:r>
        <w:rPr>
          <w:color w:val="000000"/>
          <w:sz w:val="28"/>
          <w:szCs w:val="16"/>
          <w:lang w:val="uk-UA"/>
        </w:rPr>
        <w:t>як. – К.: Персонал, 2005. – 272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олчина Н.В. Финансы предприятий: учебник / Н.В. Колчина, Г.Б. Поляк, Л.П. Павлова. – М.: ЮНИТИ-ДАНА, 2003. – 447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uk-UA"/>
        </w:rPr>
        <w:t>Кужельний М.В. Контроль фінансової звітності та правильність її складання: навч.-методич. посібник / М.В. Кужельний, Є.В. Калюга, О.В. Калюга. – К.: Ельга, Ніка-Центр, 2001. – 240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 Р.А. Фінанси підприємств: навч. посібник / Р.А. Сла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к. – К.: ЦУЛ, 2002. – 460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ий менеджмент: Навч.-метод. посібник для самост. вивч. дисц. / А.М. Поддєрьогін, Л.Д. Буряк, Н.Ю. Калач та ін.- К.: КНЕУ, 2001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овый менеджмент: теория и практика: учебник / под ред. Е.С. Стояновой. – М.: Перспектива, 2003. – 656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>Цал-Цалко Ю.С. Фінансова звітність підприємства та її аналіз: навч. посіб / Ю.С. Цал-Цалко. – К.: ЦУЛ, 2002. – 360 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Шуляк П.Н. </w:t>
      </w:r>
      <w:r>
        <w:rPr>
          <w:color w:val="000000"/>
          <w:sz w:val="28"/>
        </w:rPr>
        <w:t>Финансы предприятия: учебник / П.Н. Шуляк. – М.: Дашков и К, 2002. – 752 с.</w:t>
      </w:r>
    </w:p>
    <w:p>
      <w:pPr>
        <w:pStyle w:val="Heading2"/>
        <w:spacing w:lineRule="auto" w:line="360"/>
        <w:rPr>
          <w:color w:val="000000"/>
        </w:rPr>
      </w:pPr>
      <w:r>
        <w:rPr>
          <w:color w:val="000000"/>
        </w:rPr>
        <w:t>Додаткова літератур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Батковський В. Проблеми кредитування малого підприємництва / В. Батковський // Вісник національного банку України.-К., 2005. – 4. – С. 28-3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Білоус О. Фінансові та грошово-кредитні чинники інвестиційно-інноваційного розвитку малого та середнього бізнесу / О. Білоус // Банківська справа. – К., 2005.- 1. – С. 74-8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8"/>
          <w:szCs w:val="16"/>
          <w:lang w:val="uk-UA"/>
        </w:rPr>
        <w:t>Глущенко С.В. Напрями кредитування суб</w:t>
      </w:r>
      <w:r>
        <w:rPr>
          <w:color w:val="000000"/>
          <w:sz w:val="28"/>
          <w:szCs w:val="16"/>
        </w:rPr>
        <w:t>’</w:t>
      </w:r>
      <w:r>
        <w:rPr>
          <w:color w:val="000000"/>
          <w:sz w:val="28"/>
          <w:szCs w:val="16"/>
          <w:lang w:val="uk-UA"/>
        </w:rPr>
        <w:t>єктів малого бізнесу в Україні / С.В. Глущенко // Економіка і прогнозування. – К., 2005. – 4. – С. 81-9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Говорушко Т.А. Фінансові технології у сфері малого бізнесу / Т.А. Говорушко, О.І. Тимченко // Економіка. Фінанси. Право. –К., 2004. -9. – С. 15-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8"/>
          <w:szCs w:val="16"/>
        </w:rPr>
        <w:t xml:space="preserve">Долгоруков Ю.А. Методы измерения рисков в малом бизнесе в условиях неопределенности / Ю.А. Долгоруков, И.Д. Падерин // </w:t>
      </w:r>
      <w:r>
        <w:rPr>
          <w:color w:val="000000"/>
          <w:sz w:val="28"/>
          <w:szCs w:val="16"/>
          <w:lang w:val="uk-UA"/>
        </w:rPr>
        <w:t>Економіка промисловості. – Донецьк, 2005. – 4.- С. 15 – 2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 xml:space="preserve">Кривоног О.Л. Банківське кредитування малих підприємств / О.Л. Кривоног // Фінанси України. – К., 2005. – 8. – С. 101 – 105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8"/>
          <w:szCs w:val="16"/>
          <w:lang w:val="uk-UA"/>
        </w:rPr>
        <w:t xml:space="preserve">Мазіна О.І. Принципи фінансової звітності та їх вплив на відображення результатів господарської діяльності суб’єктів малого підприємництва / О.І. Мазіна // Вісник Житомирського державного технологічного університету. – Житомир, 2005. – 3. – С. 113 – 117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Піскунова О.В. Аналіз та оцінка фінансових ризиків діяльності малих підприємств / О.В. Піскунова // Фінанси України. – К., 2007. – 8. – С. 119 – 12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Рудченко О.Ю. Формування власного капіталу як складова розвитку малого підприємництва / О.Ю. Рудченко, С.О. Клименко // Фінанси України. – К., 2008. – 6. – С. 54 – 6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Теличко Р.К. Фінансове планування на малих та середніх підприємствах / Р.К. Теличко // Економіка. Фінанси. Право. – К., 2007. – 8. –С. 14 – 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>Фролова М. Інституційні умови фінансово-кредитного забезпечення малого підприємництва / М. Фролова // Вісник Національної академії державного управління при Президентові України. – 2004. – 3. – С. 280 -289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  <w:t xml:space="preserve">Закон України “Про підприємства в Україні” // Державна та комунальна власність в Україні: Зб. нормат. актів. – К.: Юрінком Інтер, 2002. – С. 23 – 49. </w:t>
      </w:r>
    </w:p>
    <w:p>
      <w:pPr>
        <w:pStyle w:val="2"/>
        <w:rPr>
          <w:color w:val="000000"/>
          <w:sz w:val="24"/>
          <w:szCs w:val="16"/>
          <w:lang w:val="uk-UA"/>
        </w:rPr>
      </w:pPr>
      <w:r>
        <w:rPr>
          <w:color w:val="000000"/>
          <w:sz w:val="24"/>
          <w:szCs w:val="16"/>
          <w:lang w:val="uk-UA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Cs w:val="28"/>
        </w:rPr>
        <w:t>Розробник робочої навчальної програми з дисципліни “Фінансовий менеджмент в малому бізнесі”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стент  кафедри “Фінанси”</w:t>
        <w:tab/>
        <w:tab/>
        <w:tab/>
        <w:t>Н.М. Михайличенко</w:t>
      </w:r>
      <w:r>
        <w:br w:type="page"/>
      </w:r>
    </w:p>
    <w:p>
      <w:pPr>
        <w:pStyle w:val="Heading4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Додаток А</w:t>
      </w:r>
    </w:p>
    <w:p>
      <w:pPr>
        <w:pStyle w:val="Heading4"/>
        <w:rPr>
          <w:bCs/>
          <w:color w:val="FF0000"/>
        </w:rPr>
      </w:pPr>
      <w:r>
        <w:rPr>
          <w:bCs/>
        </w:rPr>
        <w:t>П</w:t>
      </w:r>
      <w:r>
        <w:rPr>
          <w:bCs/>
          <w:lang w:val="ru-RU"/>
        </w:rPr>
        <w:t>е</w:t>
      </w:r>
      <w:r>
        <w:rPr>
          <w:bCs/>
        </w:rPr>
        <w:t>релік питань для складання заліку</w:t>
      </w:r>
    </w:p>
    <w:p>
      <w:pPr>
        <w:pStyle w:val="Normal"/>
        <w:spacing w:lineRule="auto" w:line="36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фінансового менеджменту в малому бізнес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а фінансового менеджменту в малому бізнес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атегія і тактика фінансового менеджменту в малому бізнес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ханізм фінансового менеджменту на малих підприємствах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ологічні основи побудови системи забезпечення фінансового менеджменту на малих підприємствах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рганізаційне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uk-UA"/>
        </w:rPr>
        <w:t xml:space="preserve">Інформаційне забезпечення фінансового менеджменту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грошового поток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хідні грошові потоки та їх характеристик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вихідними грошовими потокам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нування надходження і використання грошових коштів. Розробка і застосування платіжного календар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прибутком малого підприєм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прибутком від операційної діяльност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формуванням прибутку від іншої операційної діяльності. Формування прибутку від фінансових операці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і завдання управління розподілом прибутк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клад і структура активів малого підприємства. Оцінка активі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управління оборотними активам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жерело формування оборотних активів малих підприємств та шляхи забезпечення їх оптимальної структур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необоротними активами малого підприєм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капіталу малого підприєм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зичковий капітал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капітал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капітал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і класифікація інвестиці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рми реальних інвестицій та особливості управління ним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джерелами фінансування капітальних вкладень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інвестиційна діяльність малого підприєм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а сутність фінансових ризиків та їх класифікаці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Зміст управління фінансовими ризиками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uk-UA"/>
        </w:rPr>
        <w:t xml:space="preserve">Способи уникнення та нейтралізації фінансових ризиків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собливості фінансової звітності </w:t>
      </w:r>
      <w:r>
        <w:rPr>
          <w:sz w:val="28"/>
          <w:szCs w:val="28"/>
          <w:lang w:val="uk-UA"/>
        </w:rPr>
        <w:t>в малому бізнес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показників фінансового стану малого підприємства та їх оцінки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Фінансове прогнозування і планування в системі фінансового менеджменту малого підприєм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 фінансового прогнозування та планування на малому підприємстві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юджетування та його сутність. Види бюджетів. Складання бюджеті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еративне фінансове планування як основа внутрішньофірмового фінансового контролю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завдання антикризового фінансового управління малим підприємство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анація малого підприємства як елемент антикризового управлінн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структуризація в системі антикризового фінансового управління малим підприємство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0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8:15:00Z</dcterms:created>
  <dc:creator>Computer</dc:creator>
  <dc:description/>
  <cp:keywords/>
  <dc:language>en-US</dc:language>
  <cp:lastModifiedBy>andrey</cp:lastModifiedBy>
  <cp:lastPrinted>2003-11-06T15:25:00Z</cp:lastPrinted>
  <dcterms:modified xsi:type="dcterms:W3CDTF">2012-10-17T10:20:00Z</dcterms:modified>
  <cp:revision>3</cp:revision>
  <dc:subject/>
  <dc:title>I ЗАГАЛЬНІ ВІДОМОСТІ</dc:title>
</cp:coreProperties>
</file>