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идактичні засоби для виконання поза аудиторної самостійної роботи студенті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 аудиторна самостійна робота студентів припускає щотижневу підготовку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uk-UA"/>
        </w:rPr>
        <w:t>Перелік завдань до самостійної підготовки спеціалістів (СПС), коментарі до вивчення матеріалу та перелік літературних джерел наведений нижч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1 – Завдання на СП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00"/>
        <w:gridCol w:w="3719"/>
        <w:gridCol w:w="1609"/>
      </w:tblGrid>
      <w:tr>
        <w:trPr/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тність завданн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тература </w:t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1 (8 г)</w:t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волюція понять фінансового менеджменту в умовах вітчизняної та закордонної економік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нути та проаналізувати виникнення та розвиток фінансового менеджменту як науки та сфери управлі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11-3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 с.7-1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7-2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10-11]</w:t>
            </w:r>
          </w:p>
        </w:tc>
      </w:tr>
      <w:tr>
        <w:trPr>
          <w:trHeight w:val="263" w:hRule="atLeast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ови діяльності підприємств. Вплив зовнішніх факторів на його функціонуванн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зовнішніх умов функціонування підприємств, правовий та податковий аспек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с.7-2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18-29]</w:t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ункції на сфери діяльності фінансового менеджера підприємств різних форм власності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аспектів та напрямків діяльності фінансового менеджера в залежності від організаційної форми та сфери діяльності підприєм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7-1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7-2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14-18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2 (10 г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менти фінансового менеджменту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засобів та методів, за допомогою яких керівник підприємства може впливати на економічні процеси ведення бізнес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31-4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22-32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зв’язок елементів механізму фінансового менеджменту та їх взаємодія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особливостей дії та взаємодії елементів вітчизняного фінансового менеджмен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11-3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22-32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3 (10 г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 звітності вітчизняних підприємст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орм, правил заповнення, вимог та призначення фінансової звітності підприєм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21-3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227-23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133-13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; 6]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 фінансового стану підприємств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загальної схеми аналізу фінансово стану підприємства, показники платоспроможності, ліквідності, фінансової стійкості, ділової активності та рентабельност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33-8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233-24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138-16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; 6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4 (10 г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рішення про структуру обігових коштів підприємств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теоретичних основ щодо стратегій формування та строків фінансування обігових коштів, оптимальному співвідношенню обігових активів та кредиторської заборгованост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с.104-11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222-238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лі управління обіговими активами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моделями Міллера-Орра, Баумоля, моделлю оптимально розміру замовле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347-36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114-13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264-269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терії прийняття рішень про управління обіговими активами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основ аналізу власних обігових коштів та поточних фінансових потреб, методи розрахунку основних показників за темо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21-3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227-23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133-138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5 (6 г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лив зовнішніх факторів на формування капіталу підприємств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впливу ринкової ситуації та податкової політики на формування капіталу підприєм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с.137-16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478-498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цепція ефекту фінансового лівериджу з позицій фінансового ризику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ризику залучення позикових коштів та порівняння його з отриманим ефектом фінансового лівериджу. Раціональна структура капіталу підприєм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163-16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160-169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місія цінних паперів. Конверсія акцій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улювання емісії цінних паперів. Види боргових інструментів. Облігації, привилегировані та прості ак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с.170-17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541-657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6 (6 г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ація витрат підприємств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видів витрат підприємства та особливостей їх віднесення на вартість продук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99-12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 с.182-189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либлений операційний аналіз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засобів віднесення прямих постійних витрат на собівартість, маржа, цінова та асортиментна політика підприєм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99-12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 с.212-219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84-96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відендна політика та розподіл прибутку підприємств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вчення показників дивідендного доходу, його управлінські критерії, стабільність дивідендів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[1, c.99-12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96-10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502-536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7 (10 г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и грошових потоків та їх характеристика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 та вивчення процесу формування грошових потоків на підприємстві, їх класифіка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48-9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32-3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180-188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нозування грошових потокі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юджетування грошових потоків системі фінансового менеджменту, моделювання грошових пото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48-9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45-5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188-197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апазон коливань грошових кошті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можливих відхилень від очікуваних грошових потоків, використання ймовірної інформа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48-9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197-216]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8 (4 г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нок грошей та капіталу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сучасної банківської системи України, особливості сучасного ринку капіталу та грош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99-12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 с.84-9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57-6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56-58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ні відсотки та поточна вартість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ити приклад поетапного погашення позики та безперервне нарахування відсотк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99-12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 с.92-103, 116-13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66-7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63-83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фективність вкладення коштів з позиції їх інфляційного знецінення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ити умови ефективності використання позикових ресурсів з урахуванням рівня інфля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1, c.99-12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, с.109-116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77-8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371-375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9 (9 г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ефективності капіталовкладень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ити методи оцінки проектів, необхідність лімітування коштів на інвестува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243-24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175-18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339-375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зик та планування капіталовкладень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системи оцінки ризику проектів, теорії портфельного ризику, модельного підходу до ризикових інвестиці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247-26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185-18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380-407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ль оцінки капітальних активів САРМ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методу визначення необхідного прибутку для окремих проектів та окремих гру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с.187-200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413-445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10 (9 г.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ий ризик як об’єкт управління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утності, видів та критеріїв ризи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439-446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203-206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оби оцінки фінансового ризику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уміння значимості аналізу та прогнозування ризику, методів його оцін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446-454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206-210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7-219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тність ризик-менеджменту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утності, стратегії та тактики ризик-менеджменту. Засоби зниження ризи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с.454-486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, с.210-215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0-225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11 (9 г.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фінансового планування на підприємстві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поняття, видів та цілей фінансового планува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с.244-250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цесу планування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потреби в капіталі, створення центрів фінансового облі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с.250-260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вдання на СПС за темою лекції 12 (10 г.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нкрутство та санація підприємст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основ фінансової санації та фінансового оздоровлення підприємства. Розгляд процесу банкрутства та ліквіда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с.273-277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771-786]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організація та реструктуризація підприємств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видів реорганізації підприємств: поєднання, злиття, поглинання, поділ та виділе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3, с.277-28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, с.669-719]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ий менеджмент: Навч.-метод. посібник для самост. вивч. дисц./ А.М.Поддєрьогін, Л.Д.Буряк, Н.Ю.Калач та ін.-К.: КНЕУ, 2001. – 294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оянова Е.С. Финансовый менеджмент. Теория и практика: Учебник /Под ред. Стояновой Е.С. – 4-е изд., перераб. и доп. - М.: Изд-во „Перспектива”, 1999. – 656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лецких С.Я., Балашова Е.В., Тельнова А.В. Учебно-методическое пособие к изучению курса «Финансовый менеджмент» для студентов специальностей 7.050107, 7.050106, 7.050104 всех форм обучения. – Краматорск: ДГМА, 2007. – 320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н Хорн Дж. К Основы управления финансами: Пер. с англ. / Гл. ред. Серии Я.В. Соколов. – М.: Финансы и статистика, 1997. – 800 с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ий менеджмент: Підручник / Кер. кол. авт. і наук. ред.. проф.. А. М. Поддєрьогін. – К.: КНЕУ, 2005.-536 с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инансовый менеджмент: Учебник для вузов / Н.Ф.Самсонов, Н.П.Баранникова, А.А.Володин и др. – М.: Финансы, ЮНИТИ, 2000.- 495с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актикум з дисципліни „Фінансовий менеджмент” (для студентів спеціальностей усіх форм навчання) / Уклад.: С.Я. Єлецьких, Г.В. Тельнова, А.В. Гаврікова. – Краматорськ: ДДМА, 2004. – 43 с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4:02:00Z</dcterms:created>
  <dc:creator>andrey</dc:creator>
  <dc:description/>
  <cp:keywords/>
  <dc:language>en-US</dc:language>
  <cp:lastModifiedBy>andrey</cp:lastModifiedBy>
  <dcterms:modified xsi:type="dcterms:W3CDTF">2012-04-19T04:03:00Z</dcterms:modified>
  <cp:revision>1</cp:revision>
  <dc:subject/>
  <dc:title>Дидактичні засоби для виконання поза аудиторної самостійної роботи студентів</dc:title>
</cp:coreProperties>
</file>