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Heading5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чне заняття №1 </w:t>
      </w:r>
    </w:p>
    <w:p>
      <w:pPr>
        <w:pStyle w:val="Heading5"/>
        <w:spacing w:lineRule="auto" w:line="240"/>
        <w:rPr/>
      </w:pPr>
      <w:r>
        <w:rPr>
          <w:bCs/>
          <w:sz w:val="26"/>
          <w:szCs w:val="26"/>
        </w:rPr>
        <w:t>(за темами «</w:t>
      </w:r>
      <w:r>
        <w:rPr>
          <w:sz w:val="26"/>
          <w:szCs w:val="26"/>
        </w:rPr>
        <w:t>Предмет дисципліни „Фінансовий ринок”</w:t>
      </w:r>
      <w:r>
        <w:rPr>
          <w:bCs/>
          <w:sz w:val="26"/>
          <w:szCs w:val="26"/>
        </w:rPr>
        <w:t>», «</w:t>
      </w:r>
      <w:r>
        <w:rPr>
          <w:sz w:val="26"/>
          <w:szCs w:val="26"/>
        </w:rPr>
        <w:t>Суб’єкти та інфраструктура фінансового ринку</w:t>
      </w:r>
      <w:r>
        <w:rPr>
          <w:bCs/>
          <w:sz w:val="26"/>
          <w:szCs w:val="26"/>
        </w:rPr>
        <w:t>»</w:t>
      </w:r>
      <w:r>
        <w:rPr>
          <w:bCs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«Загальна характеристика фінансового ринку»</w:t>
      </w:r>
      <w:r>
        <w:rPr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Фінансові послуги на обліковому ринку</w:t>
      </w:r>
      <w:r>
        <w:rPr>
          <w:bCs/>
          <w:sz w:val="26"/>
          <w:szCs w:val="26"/>
        </w:rPr>
        <w:t xml:space="preserve">»)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/2 години</w:t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 xml:space="preserve">Мета заняття </w:t>
      </w:r>
      <w:r>
        <w:rPr>
          <w:bCs/>
          <w:i/>
          <w:sz w:val="26"/>
          <w:szCs w:val="26"/>
          <w:lang w:val="uk-UA"/>
        </w:rPr>
        <w:t>– вивчення основ функціонування фінансових ринків та їх види, складу суб’єктів та інфраструктури фінансового ринку, загальної характеристики фінансового ринку, видів фінансових послуг на обліковому ринку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тя фінансового ринку, його місце та задачі у сучасній системі ринкових віднос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труктура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</w:rPr>
        <w:t>класиф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кац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я ф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нансов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х р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нк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в, </w:t>
      </w:r>
      <w:r>
        <w:rPr>
          <w:sz w:val="26"/>
          <w:szCs w:val="26"/>
          <w:lang w:val="uk-UA"/>
        </w:rPr>
        <w:t>їхня характеристи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альні показники ефективності функціонування фінансового рин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/>
        <w:t xml:space="preserve">Поняття та основні елементи інфраструктури фінансового рин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ифікація учасників фінансового рин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попиту на фінансові ресурси. Специфічні особливості формування попиту на гроші в умовах перехідної економі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формування ціни ресурсів на окремих видах фінансових ринків. Державне регулювання формування ціни на гроші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няття облікового ринку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ди інструментів облікового ринку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перації з векселями.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вартості та доходності короткострокових цінних паперів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рішення у сфері діяльності на фінансовому рин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ефективність діяльності посередників на фінансових рин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рівень плати за фінансові послуги посередникі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вартість фінансових актив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розмір дисконту при обліку вексел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доходності операції обліку векселів при простих та складних відсотках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прибутковість операції купівлі-продажу векселів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6"/>
          <w:szCs w:val="26"/>
          <w:lang w:val="uk-UA"/>
        </w:rPr>
        <w:t xml:space="preserve">1 </w:t>
      </w:r>
      <w:r>
        <w:rPr>
          <w:sz w:val="26"/>
          <w:szCs w:val="26"/>
        </w:rPr>
        <w:t xml:space="preserve">Про </w:t>
      </w:r>
      <w:r>
        <w:rPr>
          <w:i/>
          <w:sz w:val="26"/>
          <w:szCs w:val="26"/>
        </w:rPr>
        <w:t>державне регулювання ринку цінних паперів в Україні. Закон України від 30 жовтня 1996 року № 448/96-ВР// ВВР - 1996. - № 51. – Ст. 202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2 </w:t>
      </w:r>
      <w:r>
        <w:rPr>
          <w:i/>
          <w:sz w:val="26"/>
          <w:szCs w:val="26"/>
        </w:rPr>
        <w:t>Герасименко Р.А. Финансовый рынок. Теория. Практика организации в Украине. – Донецк: «КИТИС», 2000. – 330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3 </w:t>
      </w:r>
      <w:r>
        <w:rPr>
          <w:i/>
          <w:sz w:val="26"/>
          <w:szCs w:val="26"/>
        </w:rPr>
        <w:t>Шелудько В.М.Фінансовий ринок: Навч. Посіб.–К.,Знання-Прес.: 2002.- 535с.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>4 Конспект лекцій з дисципліни “Фінансовий ринок” (для студентів спеціальності 7.050104 всіх форм навчання) / Сост. В.М. Грідасов, С.В. Крівченко, О.Е. Ісаєва. – Краматорськ: ДДМА, 2004. – 100 с.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5 </w:t>
      </w:r>
      <w:r>
        <w:rPr>
          <w:i/>
          <w:sz w:val="26"/>
          <w:szCs w:val="26"/>
        </w:rPr>
        <w:t>Методичні вказівки до практичних занять з дисципліни “Фінансовий ринок” (для студентів спеціальності 7.050104 денної форми навчання) / Сост. В.М. Грідасов, С.В. Крівченко, А.І. Семененко. – Краматорськ, ДДМА, 2006. – 64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6 </w:t>
      </w:r>
      <w:r>
        <w:rPr>
          <w:i/>
          <w:sz w:val="26"/>
          <w:szCs w:val="26"/>
        </w:rPr>
        <w:t>Ценообразование на финансовом рынке: учебное пособие / Под ред. проф. В.Е. Есинова – С Пб.: Издательство С Пб ГУЭФ, 1998.- 240 с.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5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актичне заняття №2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(за темами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Фінансові послуги на валютному ринку</w:t>
      </w:r>
      <w:r>
        <w:rPr>
          <w:b/>
          <w:bCs/>
          <w:sz w:val="26"/>
          <w:szCs w:val="26"/>
        </w:rPr>
        <w:t>», «</w:t>
      </w:r>
      <w:r>
        <w:rPr>
          <w:b/>
          <w:sz w:val="26"/>
          <w:szCs w:val="26"/>
        </w:rPr>
        <w:t>Фінансові послуги на фондовому ринку: структура та особливості</w:t>
      </w:r>
      <w:r>
        <w:rPr>
          <w:b/>
          <w:bCs/>
          <w:sz w:val="26"/>
          <w:szCs w:val="26"/>
        </w:rPr>
        <w:t xml:space="preserve">», </w:t>
      </w:r>
      <w:r>
        <w:rPr>
          <w:b/>
          <w:bCs/>
          <w:sz w:val="26"/>
          <w:szCs w:val="26"/>
          <w:lang w:val="uk-UA"/>
        </w:rPr>
        <w:t>«</w:t>
      </w:r>
      <w:r>
        <w:rPr>
          <w:b/>
          <w:sz w:val="26"/>
          <w:szCs w:val="26"/>
          <w:lang w:val="uk-UA"/>
        </w:rPr>
        <w:t>Структура та особливості функціонування кредитного ринку</w:t>
      </w:r>
      <w:r>
        <w:rPr>
          <w:b/>
          <w:bCs/>
          <w:sz w:val="26"/>
          <w:szCs w:val="26"/>
          <w:lang w:val="uk-UA"/>
        </w:rPr>
        <w:t>», «</w:t>
      </w:r>
      <w:r>
        <w:rPr>
          <w:b/>
          <w:sz w:val="26"/>
          <w:szCs w:val="26"/>
          <w:lang w:val="uk-UA"/>
        </w:rPr>
        <w:t>Теорія формування ефективного інвестиційного портфеля</w:t>
      </w:r>
      <w:r>
        <w:rPr>
          <w:b/>
          <w:bCs/>
          <w:sz w:val="26"/>
          <w:szCs w:val="26"/>
          <w:lang w:val="uk-UA"/>
        </w:rPr>
        <w:t>»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/2 години</w:t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Мета заняття</w:t>
      </w:r>
      <w:r>
        <w:rPr>
          <w:bCs/>
          <w:i/>
          <w:sz w:val="26"/>
          <w:szCs w:val="26"/>
          <w:lang w:val="uk-UA"/>
        </w:rPr>
        <w:t xml:space="preserve"> – вивчення видів фінансових послуг на валютному ринку, видів фінансових послуг на фондовому ринку, їх структури та особливостей, структури та особливостей функціонування кредитного ринку, основ формування ефективного інвестиційного портфелю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алютні операції і визначення їх доходності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и встановлення валютних курс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ди формування котирувальних таблиц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и встановлення курсів інших валютних фінансових інструмен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 купівлі-продажу цінних папер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ономіко - статистичні показники, які використовуються в біржовий діяльн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, які характеризують прибутковість та привабливість фінансових актив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показники, які розглядаються при кредитуван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визначення терміну кредиту, його розміру та величини відсоткової ста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доходності інвестиційного портфелю за один періо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доходності портфелю за весь період володіння портфе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ахунок очікуваної доходності портфеля ризикових активі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ризику інвестиційного портф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стандартного відхилення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ахунок варіації для оцінки ризику портф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значення ризикованості портфелю з двох активі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ризикованості інвестиційного портфелю з біль ніж двох активі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валютний курс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прибутковість валютних операцій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прибутковість операцій з цінними паперам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економіко-статистичні показники діяльності ринку цінних папер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привабливість окремих видів цінних папері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ефективність операцій надання кредиту фінансово-кредитною установою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вати прибуток учасника кредитного ринку при здійсненні кредитуванн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рівень доходності інвестиційного портфелю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рівень ризику інвестиційного портфелю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и ефективну диверсифікацію інвестиційного портфелю фінансових активів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ind w:left="180" w:hanging="180"/>
        <w:rPr/>
      </w:pPr>
      <w:r>
        <w:rPr>
          <w:i/>
          <w:sz w:val="26"/>
          <w:szCs w:val="26"/>
          <w:lang w:val="uk-UA"/>
        </w:rPr>
        <w:t>1 Про цінні папери та фондовий ринок: Закон України від 23 лютого 2006 року № 3480-І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lang w:val="uk-UA"/>
        </w:rPr>
        <w:t xml:space="preserve"> // Відомості Верховної Ради. – 2006. - № 31. – Ст. 268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 xml:space="preserve">2 </w:t>
      </w:r>
      <w:r>
        <w:rPr>
          <w:i/>
          <w:sz w:val="26"/>
          <w:szCs w:val="26"/>
        </w:rPr>
        <w:t xml:space="preserve">Про банки та банківську діяльність. Закон України від 20 березня 1991 року № 872 – ХІІ//Кириченко О. та </w:t>
      </w:r>
      <w:r>
        <w:rPr>
          <w:i/>
          <w:sz w:val="26"/>
          <w:szCs w:val="26"/>
          <w:lang w:val="uk-UA"/>
        </w:rPr>
        <w:t>ін. Банківський менеджмент. – К., 1999. – с. 656-671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3 </w:t>
      </w:r>
      <w:r>
        <w:rPr>
          <w:i/>
          <w:sz w:val="26"/>
          <w:szCs w:val="26"/>
        </w:rPr>
        <w:t xml:space="preserve">Про систему валютного регулювання і валютного контролю. Декрет Кабінету міністрів України від 19 лютого </w:t>
      </w:r>
      <w:r>
        <w:rPr>
          <w:i/>
          <w:sz w:val="26"/>
          <w:szCs w:val="26"/>
          <w:lang w:val="uk-UA"/>
        </w:rPr>
        <w:t>19</w:t>
      </w:r>
      <w:r>
        <w:rPr>
          <w:i/>
          <w:sz w:val="26"/>
          <w:szCs w:val="26"/>
        </w:rPr>
        <w:t>93 року 315-93</w:t>
      </w:r>
      <w:r>
        <w:rPr>
          <w:i/>
          <w:sz w:val="26"/>
          <w:szCs w:val="26"/>
          <w:lang w:val="uk-UA"/>
        </w:rPr>
        <w:t>// Голос України. – 1993. – 30 листопада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4 </w:t>
      </w:r>
      <w:r>
        <w:rPr>
          <w:i/>
          <w:sz w:val="26"/>
          <w:szCs w:val="26"/>
        </w:rPr>
        <w:t>Шелудько В.М.Фінансовий ринок: Навч. Посіб.–К.,Знання-Прес.: 2002.- 535с.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/>
      </w:pPr>
      <w:r>
        <w:rPr>
          <w:bCs/>
          <w:i/>
          <w:sz w:val="26"/>
          <w:szCs w:val="26"/>
          <w:lang w:val="uk-UA"/>
        </w:rPr>
        <w:t xml:space="preserve">5 Грідасов В.М., Кривченко С.В., Ісаєва О.Є. </w:t>
      </w:r>
      <w:r>
        <w:rPr>
          <w:i/>
          <w:sz w:val="26"/>
          <w:szCs w:val="26"/>
          <w:lang w:val="uk-UA"/>
        </w:rPr>
        <w:t xml:space="preserve">Інвестування: Навчальний посібник .-К.:ЦНЛ,2004 .-164 с. 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6 Конспект лекцій з дисципліни “Фінансовий ринок” (для студентів спеціальності 7.050104 всіх форм навчання) / Сост. В.М. Грідасов, С.В. Крівченко, О.Е. Ісаєва. – Краматорськ: ДДМА, 2004. – 100 с.</w:t>
      </w:r>
    </w:p>
    <w:p>
      <w:pPr>
        <w:pStyle w:val="Normal"/>
        <w:tabs>
          <w:tab w:val="clear" w:pos="708"/>
          <w:tab w:val="left" w:pos="360" w:leader="none"/>
          <w:tab w:val="left" w:pos="1487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7 </w:t>
      </w:r>
      <w:r>
        <w:rPr>
          <w:i/>
          <w:sz w:val="26"/>
          <w:szCs w:val="26"/>
        </w:rPr>
        <w:t>Методичні вказівки до практичних занять з дисципліни “Фінансовий ринок” (для студентів спеціальності 7.050104 денної форми навчання) / Сост. В.М. Грідасов, С.В. Крівченко, А.І. Семененко. – Краматорськ, ДДМА, 2006. – 64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8 </w:t>
      </w:r>
      <w:r>
        <w:rPr>
          <w:i/>
          <w:sz w:val="26"/>
          <w:szCs w:val="26"/>
        </w:rPr>
        <w:t>Рэдхэд К., Хьюс С. Управление финансовыми рисками. Пер. с англ. – М.: ИНФРА – М, 1996. – 288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9 </w:t>
      </w:r>
      <w:r>
        <w:rPr>
          <w:i/>
          <w:sz w:val="26"/>
          <w:szCs w:val="26"/>
        </w:rPr>
        <w:t xml:space="preserve">Рынок ценных бумаг и биржевое дело: учебник для вузов/ Под ред. </w:t>
      </w:r>
      <w:r>
        <w:rPr>
          <w:i/>
          <w:sz w:val="26"/>
          <w:szCs w:val="26"/>
          <w:lang w:val="uk-UA"/>
        </w:rPr>
        <w:t>п</w:t>
      </w:r>
      <w:r>
        <w:rPr>
          <w:i/>
          <w:sz w:val="26"/>
          <w:szCs w:val="26"/>
        </w:rPr>
        <w:t>роф. О.И. Дегтярёвой, проф. Н.М. Коршунова, проф. Е.Ф. Жукова. – М.: ЮНИТИ-ДАНА, 2002. – 501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 xml:space="preserve">10 </w:t>
      </w:r>
      <w:r>
        <w:rPr>
          <w:i/>
          <w:sz w:val="26"/>
          <w:szCs w:val="26"/>
        </w:rPr>
        <w:t>Ющенко В.А., Міщенко В.І. Валютне регулювання</w:t>
      </w:r>
      <w:r>
        <w:rPr>
          <w:i/>
          <w:sz w:val="26"/>
          <w:szCs w:val="26"/>
          <w:lang w:val="uk-UA"/>
        </w:rPr>
        <w:t>: Навч. посіб.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 xml:space="preserve">– К.: Тов-во “Знання”, КОО, </w:t>
      </w:r>
      <w:r>
        <w:rPr>
          <w:i/>
          <w:sz w:val="26"/>
          <w:szCs w:val="26"/>
        </w:rPr>
        <w:t>1999.</w:t>
      </w:r>
      <w:r>
        <w:rPr>
          <w:i/>
          <w:sz w:val="26"/>
          <w:szCs w:val="26"/>
          <w:lang w:val="uk-UA"/>
        </w:rPr>
        <w:t xml:space="preserve"> – 359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sz w:val="26"/>
          <w:szCs w:val="26"/>
          <w:lang w:val="uk-UA"/>
        </w:rPr>
        <w:t xml:space="preserve">11 </w:t>
      </w:r>
      <w:r>
        <w:rPr>
          <w:i/>
          <w:sz w:val="26"/>
          <w:szCs w:val="26"/>
        </w:rPr>
        <w:t>Ценообразование на финансовом рынке: учебное пособие / Под ред. проф. В.Е. Есинова – С Пб.: Издательство С Пб ГУЭФ, 1998.- 240 с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2:00Z</dcterms:created>
  <dc:creator>andrey</dc:creator>
  <dc:description/>
  <cp:keywords/>
  <dc:language>en-US</dc:language>
  <cp:lastModifiedBy>andrey</cp:lastModifiedBy>
  <dcterms:modified xsi:type="dcterms:W3CDTF">2012-12-07T08:23:00Z</dcterms:modified>
  <cp:revision>1</cp:revision>
  <dc:subject/>
  <dc:title>ТЕМАТИКА ПРАКТИЧНИХ ЗАНЯТЬ</dc:title>
</cp:coreProperties>
</file>