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Украины</w:t>
      </w:r>
    </w:p>
    <w:p>
      <w:pPr>
        <w:pStyle w:val="Heading2"/>
        <w:suppressAutoHyphens w:val="true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44"/>
          <w:szCs w:val="44"/>
        </w:rPr>
      </w:pPr>
      <w:r>
        <w:rPr>
          <w:b/>
          <w:sz w:val="44"/>
          <w:szCs w:val="44"/>
        </w:rPr>
        <w:t>ФИНАНСОВЫЙ РЫНОК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БОРНИК ТЕСТОВЫХ ЗАДАНИЙ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специальности 7.05010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невной формы обучения</w:t>
      </w:r>
    </w:p>
    <w:p>
      <w:pPr>
        <w:pStyle w:val="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а заседани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методического совета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отокол №    от</w:t>
      </w:r>
      <w:r>
        <w:rPr>
          <w:sz w:val="28"/>
          <w:szCs w:val="28"/>
          <w:lang w:val="uk-UA"/>
        </w:rPr>
        <w:t xml:space="preserve">    2007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69565</wp:posOffset>
                </wp:positionH>
                <wp:positionV relativeFrom="paragraph">
                  <wp:posOffset>7683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6.05pt;mso-position-vertical-relative:text;margin-left:2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маторск 2007</w:t>
      </w:r>
      <w:r>
        <w:br w:type="page"/>
      </w:r>
    </w:p>
    <w:p>
      <w:pPr>
        <w:pStyle w:val="Heading2"/>
        <w:spacing w:lineRule="auto" w:line="288"/>
        <w:ind w:hanging="0"/>
        <w:rPr>
          <w:b/>
          <w:b/>
        </w:rPr>
      </w:pPr>
      <w:r>
        <w:rPr>
          <w:b/>
        </w:rPr>
        <w:t>УДК 336</w:t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720"/>
        <w:jc w:val="both"/>
        <w:rPr/>
      </w:pPr>
      <w:r>
        <w:rPr>
          <w:color w:val="000000"/>
          <w:sz w:val="28"/>
          <w:szCs w:val="27"/>
        </w:rPr>
        <w:t>Финансовый рынок: Сборник тестовых заданий для студентов специальности 7.050104 всех форм обучения / Сост.: В. М. Гридасов, А. И. Семененко. – Краматорск: ДГМА, 2007. – 40 с.</w:t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720"/>
        <w:jc w:val="both"/>
        <w:rPr/>
      </w:pPr>
      <w:r>
        <w:rPr>
          <w:color w:val="000000"/>
          <w:sz w:val="28"/>
          <w:szCs w:val="27"/>
        </w:rPr>
        <w:t>Содержатся тестов</w:t>
      </w:r>
      <w:r>
        <w:rPr>
          <w:color w:val="000000"/>
          <w:sz w:val="28"/>
          <w:szCs w:val="25"/>
        </w:rPr>
        <w:t>ые задания по основным темам, раскрывающим содержание  функционирования финансового рынка, его составляющих и участников</w:t>
      </w:r>
      <w:r>
        <w:rPr>
          <w:color w:val="000000"/>
          <w:sz w:val="28"/>
          <w:szCs w:val="27"/>
        </w:rPr>
        <w:t xml:space="preserve">. </w:t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spacing w:lineRule="auto" w:line="288"/>
        <w:ind w:right="-5" w:firstLine="90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88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оставители:</w:t>
        <w:tab/>
        <w:t>В. М. Гридасов, доц.,</w:t>
      </w:r>
    </w:p>
    <w:p>
      <w:pPr>
        <w:pStyle w:val="Normal"/>
        <w:shd w:fill="FFFFFF" w:val="clear"/>
        <w:autoSpaceDE w:val="false"/>
        <w:spacing w:lineRule="auto" w:line="288"/>
        <w:ind w:left="4500" w:hanging="0"/>
        <w:jc w:val="both"/>
        <w:rPr/>
      </w:pPr>
      <w:r>
        <w:rPr>
          <w:color w:val="000000"/>
          <w:sz w:val="28"/>
          <w:szCs w:val="27"/>
        </w:rPr>
        <w:t>А. И. Семененко, ассист.</w:t>
      </w:r>
    </w:p>
    <w:p>
      <w:pPr>
        <w:pStyle w:val="Normal"/>
        <w:shd w:fill="FFFFFF" w:val="clear"/>
        <w:autoSpaceDE w:val="false"/>
        <w:spacing w:lineRule="auto" w:line="288"/>
        <w:ind w:left="4764" w:firstLine="192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Heading"/>
        <w:tabs>
          <w:tab w:val="clear" w:pos="708"/>
          <w:tab w:val="left" w:pos="4500" w:leader="none"/>
        </w:tabs>
        <w:spacing w:lineRule="auto" w:line="288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6835</wp:posOffset>
                </wp:positionH>
                <wp:positionV relativeFrom="paragraph">
                  <wp:posOffset>4744720</wp:posOffset>
                </wp:positionV>
                <wp:extent cx="6858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.05pt;margin-top:373.6pt;width:5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Отв. за выпуск</w:t>
        <w:tab/>
        <w:t>С. Я. Елецких, доц.</w:t>
      </w:r>
      <w:r>
        <w:br w:type="page"/>
      </w:r>
    </w:p>
    <w:p>
      <w:pPr>
        <w:pStyle w:val="Heading"/>
        <w:tabs>
          <w:tab w:val="clear" w:pos="708"/>
          <w:tab w:val="left" w:pos="4500" w:leader="none"/>
        </w:tabs>
        <w:spacing w:lineRule="auto" w:line="264"/>
        <w:rPr>
          <w:b/>
          <w:b/>
        </w:rPr>
      </w:pPr>
      <w:r>
        <w:rPr>
          <w:b/>
        </w:rPr>
        <w:t>ТЕМА 1. ФИНАНСОВЫЙ РЫНОК И ЕГО СОСТАВЛЯЮЩИЕ</w:t>
      </w:r>
    </w:p>
    <w:p>
      <w:pPr>
        <w:pStyle w:val="TextBody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. </w:t>
      </w:r>
      <w:r>
        <w:rPr/>
        <w:t>Укажите исходные положения, раскрывающие сущность финансового рынка. Финансовый рынок – э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а) сложное экономическое образован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б) неотъемлемая часть рыночной экономики;</w:t>
      </w:r>
    </w:p>
    <w:p>
      <w:pPr>
        <w:pStyle w:val="TextBodyIndent"/>
        <w:spacing w:lineRule="auto" w:line="264"/>
        <w:ind w:left="900" w:hanging="0"/>
        <w:rPr/>
      </w:pPr>
      <w:r>
        <w:rPr/>
        <w:t>в) совокупность экономических отношений по поводу возвратного движения денежных ресур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г) часть рынка ценных бумаг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. </w:t>
      </w:r>
      <w:r>
        <w:rPr/>
        <w:t>Финансовый рынок включа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рынок произведенных продук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рынок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кредитный рынок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. </w:t>
      </w:r>
      <w:r>
        <w:rPr/>
        <w:t>Используя нижеприведенные ответы, укажите разновидности финансового рынка, классифицируемого по принципу возвратност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рынок собственност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рынок долговых обязательст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рынок капитал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денежный рынок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. </w:t>
      </w:r>
      <w:r>
        <w:rPr/>
        <w:t>Укажите факторы, влияющие на соотношение объемов валютного, кредитного рынка и рынка ценных бумаг как составляющих финансового рынк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уровень доходности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уровень ссудн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динамика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соотношение кассовых и срочных сделок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. </w:t>
      </w:r>
      <w:r>
        <w:rPr/>
        <w:t>Валютный, кредитный рынок и рынок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</w:rPr>
        <w:t>представлены</w:t>
      </w:r>
      <w:r>
        <w:rPr>
          <w:color w:val="000000"/>
          <w:sz w:val="28"/>
          <w:szCs w:val="28"/>
        </w:rPr>
        <w:t xml:space="preserve"> одним составом участни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б) характеризуются одинаковым характером экономических процессов, происходящих на них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тесно взаимосвязаны между собой через уровень доходности сделок, совершаемых на них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дставлены одними и теми же фондовыми инструментами.</w:t>
      </w:r>
    </w:p>
    <w:p>
      <w:pPr>
        <w:pStyle w:val="TextBody"/>
        <w:spacing w:lineRule="auto" w:line="264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2. ВАЛЮТНЫЙ РЫНОК КАК СОСТАВЛЯЮЩАЯ ФИНАНСОВОГО РЫНКА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. </w:t>
      </w:r>
      <w:r>
        <w:rPr/>
        <w:t>Укажите состав лиц, которые могут быть участниками торгов на межбанковской валютной бирж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изические ли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полномоченные коммерческие банки; 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Б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. </w:t>
      </w:r>
      <w:r>
        <w:rPr/>
        <w:t>Укажите, в каком порядке формируется валютный запас Украины за счет средств, поступающих от внешнеэкономической деятельности предприят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а) обязательная продажа Национальному банку Украины 50% валютной выручки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Национальный банк покупает на общих условиях валюту на УМВБ у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Министерство финансов Украины покупает у предприятий 50% валютной выруч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правильного ответа нет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. </w:t>
      </w:r>
      <w:r>
        <w:rPr/>
        <w:t>Укажите, в какой роли выступает Нацбанк Украины на Украинской межбанковской валютной бирже при необходимости стабилизации курса гривны при намечающемся его снижени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в роли продав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 роли покупа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в роли наблюда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в роли контролера.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. </w:t>
      </w:r>
      <w:r>
        <w:rPr/>
        <w:t>Как влияет на состояние валютного курса валютная интервенция НБУ на Украинской межбанковской валютной бирж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не влияе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алютный курс расте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валютный курс снижа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правильного ответа нет?</w:t>
      </w:r>
    </w:p>
    <w:p>
      <w:pPr>
        <w:pStyle w:val="TextBody"/>
        <w:spacing w:lineRule="auto" w:line="264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. </w:t>
      </w:r>
      <w:r>
        <w:rPr/>
        <w:t>В зависимости от режима установления валютного курса валютный рынок классифицируе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валютный рынок с одним режимом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алютный рынок с двойным режимом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в) «черный»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официальный валютный рынок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2"/>
          <w:szCs w:val="28"/>
        </w:rPr>
        <w:t xml:space="preserve">Задание 11. </w:t>
      </w:r>
      <w:r>
        <w:rPr>
          <w:spacing w:val="-2"/>
          <w:szCs w:val="28"/>
        </w:rPr>
        <w:t>Разновидностями биржевого валютного рынка явл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прямо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дилер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клиент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межбанковски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. </w:t>
      </w:r>
      <w:r>
        <w:rPr/>
        <w:t>Разновидностями внебиржевого валютного рынка явл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дилер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клиентски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прямо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межбанковски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. </w:t>
      </w:r>
      <w:r>
        <w:rPr/>
        <w:t>Основы современного валютного рынка были заложены в период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а) функционирования Бреттон-Вудской систем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первой мировой вой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экономического кризиса 30-х го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распада СССР на суверенные государства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. </w:t>
      </w:r>
      <w:r>
        <w:rPr/>
        <w:t>В зависимости от степени либерализации валютного законодательства валютный рынок классифицируе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централизова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децентрализова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официаль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чёрны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. </w:t>
      </w:r>
      <w:r>
        <w:rPr/>
        <w:t>В зависимости от состава участников и механизма торгов на валютном рынке выделя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первичны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торичны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биржево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внебиржево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. </w:t>
      </w:r>
      <w:r>
        <w:rPr/>
        <w:t>По видам валютных курсов выделя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валютный рынок с одним режимом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валютный рынок с двойным режимом валютных кур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официальный валютный рын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чёрный валютный рынок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. </w:t>
      </w:r>
      <w:r>
        <w:rPr/>
        <w:t>По сроку проведения операций валютный рынок дели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нали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сро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внебиржев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. </w:t>
      </w:r>
      <w:r>
        <w:rPr/>
        <w:t>Биржевой валютный рынок в Украине представлен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Украинской валютн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Украинской межбанковской валютн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Крымской валютн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Донецкой валютной биржей.</w:t>
      </w:r>
    </w:p>
    <w:p>
      <w:pPr>
        <w:pStyle w:val="TextBody"/>
        <w:spacing w:lineRule="auto" w:line="264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. </w:t>
      </w:r>
      <w:r>
        <w:rPr/>
        <w:t>Особенностями организации биржевого валютного рынка явл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) преобладание срочных сделок с валют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зависимое положение коммерческих банков от позиций на УМВБ Нац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отсутствие валютного законодательст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</w:rPr>
      </w:pPr>
      <w:r>
        <w:rPr>
          <w:color w:val="000000"/>
          <w:sz w:val="28"/>
        </w:rPr>
        <w:t>г) преобладание кассовых сделок с ценными бумагами.</w:t>
      </w:r>
    </w:p>
    <w:p>
      <w:pPr>
        <w:pStyle w:val="TextBody"/>
        <w:spacing w:lineRule="auto" w:line="264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0. </w:t>
      </w:r>
      <w:r>
        <w:rPr/>
        <w:t>Особенностями организации валютного рынка в Украине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color w:val="000000"/>
          <w:sz w:val="28"/>
        </w:rPr>
        <w:t>а) разграничение сферы применения официального и неофициального валютного кур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) неразвитость срочных сделок с валют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) разный порядок установления курса валю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) отсутствие биржевой торговли валютой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3. КРЕДИТНЫЙ РЫНОК КАК СОСТАВЛЯЮЩАЯ ФИНАНСОВОГО РЫНКА</w:t>
      </w:r>
    </w:p>
    <w:p>
      <w:pPr>
        <w:pStyle w:val="TextBody"/>
        <w:spacing w:lineRule="auto" w:line="264"/>
        <w:ind w:firstLine="5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1. </w:t>
      </w:r>
      <w:r>
        <w:rPr/>
        <w:t>Основным назначением межбанковского кредитного рынка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 xml:space="preserve">а) обеспечение беспрерывного воспроизводственного процесса на </w:t>
      </w:r>
      <w:r>
        <w:rPr>
          <w:color w:val="000000"/>
          <w:sz w:val="28"/>
          <w:szCs w:val="28"/>
        </w:rPr>
        <w:t>предприят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регулирование ликвидности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крытие дефицита 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авильного ответа нет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2. </w:t>
      </w:r>
      <w:r>
        <w:rPr/>
        <w:t>Заемщиками на межбанковском кредитном рынке выступа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3. </w:t>
      </w:r>
      <w:r>
        <w:rPr/>
        <w:t>К функциям кредитного рынка относя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распределитель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щит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ентрализация и концентрация капитал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нтрольна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4. </w:t>
      </w:r>
      <w:r>
        <w:rPr/>
        <w:t>Кредитором на централизованном кредитном рынке выступа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бинет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Б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5. </w:t>
      </w:r>
      <w:r>
        <w:rPr/>
        <w:t>Кредитором на банковском кредитном рынке прямого заемщика выступа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6. </w:t>
      </w:r>
      <w:r>
        <w:rPr/>
        <w:t>Назначением кредитного рынка прямого заемщика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централизованного ссудного фонда стра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регулирование проблемы ликвидности коммерческого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беспечение предприятиям непрерывности воспроизводственного процесс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банков ликвидными ресурсам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27. </w:t>
      </w:r>
      <w:r>
        <w:rPr/>
        <w:t>Укажите состав заемщиков на централизованном кредитном рынк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е ли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  <w:r>
        <w:br w:type="page"/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28. </w:t>
      </w:r>
      <w:r>
        <w:rPr/>
        <w:t>Укажите предельный размер межбанковского кредита для коммерческих банков – юридических лиц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размере собственного капитала бан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двукратном размере собственного капитала бан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двукратном размере уставного фонда коммерческого бан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29. </w:t>
      </w:r>
      <w:r>
        <w:rPr/>
        <w:t>Укажите факторы, влияющие на соотношение межбанковского кредитного рынка и кредитного рынка прямого заемщика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водимая государством денежно-кредитная политика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предприятий альтернативных форм собственност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инансовое положение предприяти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ровень учетной ставки Нацбанка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30. </w:t>
      </w:r>
      <w:r>
        <w:rPr/>
        <w:t>Укажите, к каким отрицательным последствиям ведет неоправданное расширение межбанковского кредитного рынка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квалификации банковских служащих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силивается монополизм в банковской сфере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кращаются кредитные вложения в экономику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величивается риск не возврата кредитов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256"/>
        <w:rPr>
          <w:b/>
          <w:b/>
        </w:rPr>
      </w:pPr>
      <w:r>
        <w:rPr>
          <w:b/>
        </w:rPr>
        <w:t>ТЕМА 4. РЫНОК ЦЕННЫХ БУМАГ КАК СОСТАВЛЯЮЩАЯ ФИНАНСОВОГО РЫНКА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31. </w:t>
      </w:r>
      <w:r>
        <w:rPr/>
        <w:t>Составляющими первичного рынка ценных бумаг являю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нструирование выпуска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размещения выпуска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обращения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хождение процедуры котирования ценных бумаг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  <w:spacing w:val="-2"/>
          <w:szCs w:val="28"/>
        </w:rPr>
        <w:t xml:space="preserve">Задание 32. </w:t>
      </w:r>
      <w:r>
        <w:rPr>
          <w:spacing w:val="-2"/>
          <w:szCs w:val="28"/>
        </w:rPr>
        <w:t>Сущностными признаками рынка ценных бумаг являе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продавцов и покупателей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уск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ращение ценных бумаг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гашение ценных бумаг.</w:t>
      </w:r>
    </w:p>
    <w:p>
      <w:pPr>
        <w:pStyle w:val="TextBody"/>
        <w:spacing w:lineRule="auto" w:line="256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33. </w:t>
      </w:r>
      <w:r>
        <w:rPr/>
        <w:t>Значение рынка ценных бумаг проявляется</w:t>
      </w:r>
      <w:r>
        <w:rPr>
          <w:color w:val="000000"/>
          <w:szCs w:val="28"/>
        </w:rPr>
        <w:t xml:space="preserve"> в</w:t>
      </w:r>
      <w:r>
        <w:rPr/>
        <w:t>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креплении государственных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равнивании структурных диспропор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ктивизации приватизационных процессов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сокращении дисбаланса между денежной и товарной массой в обращени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4. </w:t>
      </w:r>
      <w:r>
        <w:rPr/>
        <w:t>В зависимости от технологии торговли ценными бумагами различают следующие виды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не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укцио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ихийны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5. </w:t>
      </w:r>
      <w:r>
        <w:rPr/>
        <w:t>Развитие рынка ценных бумаг</w:t>
      </w:r>
      <w:r>
        <w:rPr>
          <w:color w:val="000000"/>
          <w:szCs w:val="28"/>
        </w:rPr>
        <w:t xml:space="preserve"> способствует</w:t>
      </w:r>
      <w:r>
        <w:rPr/>
        <w:t>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креплению денежного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ю товарной массы в обраще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креплению отраслевых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рмированию рыночных отношен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6. </w:t>
      </w:r>
      <w:r>
        <w:rPr/>
        <w:t>Товаром на рынке ценных бумаг могут выступа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кладные лис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редитные договор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кци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7. </w:t>
      </w:r>
      <w:r>
        <w:rPr/>
        <w:t>Частное лицо может быть участнико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вичн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ев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небиржев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ынка фондовых дериватив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8. </w:t>
      </w:r>
      <w:r>
        <w:rPr/>
        <w:t>Посредники рынка ценных бумаг, действующие от своего лица, но по поручению и за счет клиентов, назы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Медвед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Бык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рокер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илер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39. </w:t>
      </w:r>
      <w:r>
        <w:rPr/>
        <w:t>Укажите состав участников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митен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вестор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редиторы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4"/>
          <w:szCs w:val="28"/>
        </w:rPr>
        <w:t xml:space="preserve">Задание 40. </w:t>
      </w:r>
      <w:r>
        <w:rPr>
          <w:spacing w:val="-4"/>
          <w:szCs w:val="28"/>
        </w:rPr>
        <w:t>Укажите виды деятельности торговца ценными бумага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 по выпуску собственных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 по выпуску ценных бумаг других эмитен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ая деятель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иссионная деятельность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1. </w:t>
      </w:r>
      <w:r>
        <w:rPr/>
        <w:t>Какому виду инвестиционных целей соответствует качество ценных бумаг, характеризующее их способность быть быстро реализованными за наличные деньг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езопасность вло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оходность вло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ликвидность вло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озвратность вложений?</w:t>
      </w:r>
    </w:p>
    <w:p>
      <w:pPr>
        <w:pStyle w:val="21"/>
        <w:spacing w:lineRule="auto" w:line="264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2. </w:t>
      </w:r>
      <w:r>
        <w:rPr/>
        <w:t>Рынок, требующий накопления заявок на покупку и продажу ценных бумаг, относится 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стихийн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ростому аукционн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нкольн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непрерывному аукционному рынку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3. </w:t>
      </w:r>
      <w:r>
        <w:rPr/>
        <w:t>Используя нижеприведенные ответы, назовите виды инвестиционных целей инвесторов на рынке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ход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купае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езопас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ликвидность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4. </w:t>
      </w:r>
      <w:r>
        <w:rPr/>
        <w:t>Укажите эмитентов сберегательных сертификатов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5. </w:t>
      </w:r>
      <w:r>
        <w:rPr/>
        <w:t>Эмитентом коммерческих векселей могут бы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е орган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>
          <w:spacing w:val="-4"/>
          <w:szCs w:val="28"/>
        </w:rPr>
      </w:pPr>
      <w:r>
        <w:rPr>
          <w:b/>
          <w:spacing w:val="-4"/>
          <w:szCs w:val="28"/>
        </w:rPr>
        <w:t xml:space="preserve">Задание 46. </w:t>
      </w:r>
      <w:r>
        <w:rPr>
          <w:spacing w:val="-4"/>
          <w:szCs w:val="28"/>
        </w:rPr>
        <w:t>Какой вид рынка ценных бумаг характеризуется монопольным положением продавца и наличием конкуренции среди покупателе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ихий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стой аукцион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нколь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ый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7. </w:t>
      </w:r>
      <w:r>
        <w:rPr/>
        <w:t>Укажите вид рынка ценных бумаг в зависимости от технологии торговли на не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ихий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нколь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стой аукционны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8. </w:t>
      </w:r>
      <w:r>
        <w:rPr/>
        <w:t>Наиболее доходными видами ценных бумаг счит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 растущих компа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государственные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екс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берегательные сертификаты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49. </w:t>
      </w:r>
      <w:r>
        <w:rPr/>
        <w:t>Укажите, кто может быть эмитентом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естные органы власт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0. </w:t>
      </w:r>
      <w:r>
        <w:rPr/>
        <w:t>Андеррайтер – это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лицо, организующее первичный рынок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арант выпуска ценных бумаг компа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 государственной власти, осуществляющий регулирование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соответствие биржевого курса ценных бумаг их номинальной стоимости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5. СТАНОВЛЕНИЕ И РАЗВИТИЕ РЫНКА</w:t>
      </w:r>
      <w:r>
        <w:rPr>
          <w:b/>
          <w:lang w:val="uk-UA"/>
        </w:rPr>
        <w:br/>
      </w:r>
      <w:r>
        <w:rPr>
          <w:b/>
        </w:rPr>
        <w:t>ЦЕННЫХ БУМАГ В УКРАИНЕ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1. </w:t>
      </w:r>
      <w:r>
        <w:rPr/>
        <w:t>К экономическим предпосылкам становления рынка ценных бумаг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расширение прав государственных предприятий по маневрированию финансовыми ресурс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стройство денежного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приватизационных процес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оследовательность экономических реформ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2. </w:t>
      </w:r>
      <w:r>
        <w:rPr/>
        <w:t>Укажите виды ценных бумаг, занимающие лидирующее место на рынке ценных бумаг Украины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 гос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ции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кции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3. </w:t>
      </w:r>
      <w:r>
        <w:rPr/>
        <w:t>К причинам, сдерживающим развитие рынка ценных бумаг в Украине,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нфляционное расстройство денежного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правовой базы регулирования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последовательность экономических рефор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витие предприятий альтернативных форм собственности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4. </w:t>
      </w:r>
      <w:r>
        <w:rPr/>
        <w:t>К какому виду предпосылок создания рынка ценных бумаг в Украине относится наличие опыта выпуска и погашения облигаций госзайм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онно-полит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авовы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эконом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литическим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5. </w:t>
      </w:r>
      <w:r>
        <w:rPr/>
        <w:t>Кто из эмитентов акций преобладает на рынке ценных бумаг в Украине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енчурные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значейство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6. </w:t>
      </w:r>
      <w:r>
        <w:rPr/>
        <w:t>Сдерживающее влияние на развитие рынка ценных бумаг в Украине оказываю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предприятий альтернативных форм собственност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последовательность экономических рефор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новых форм денежных сбереже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устойчивость финансового положения эмитент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7. </w:t>
      </w:r>
      <w:r>
        <w:rPr/>
        <w:t>К особенностям современного состояния рынка ценных бумаг в Украин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обладание в составе эмитентов ценных бумаг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значительный удельный вес облигаций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обладание биржевого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обладание первичного рынка ценных бумаг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8. </w:t>
      </w:r>
      <w:r>
        <w:rPr/>
        <w:t>К экономическим предпосылкам создания рынка ценных бумаг в Украин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предприятий альтернативных форм собственност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е бюджетных ассигнован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у банков опыта работы с государственными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ликвидация монополии государства на денежные сбережения населения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59. </w:t>
      </w:r>
      <w:r>
        <w:rPr/>
        <w:t>Укажите, какие виды рынка ценных бумаг являются в Украине преобладающи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ви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торичны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рже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небиржев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0. </w:t>
      </w:r>
      <w:r>
        <w:rPr/>
        <w:t>К специфике современного состояния рынка ценных бумаг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тивизация рынка государственных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кращение биржевого оборот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расширение фондового рынка на фоне экономического спа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витие рынка фондовых деривативов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1. </w:t>
      </w:r>
      <w:r>
        <w:rPr/>
        <w:t>Назовите государственный орган, в компетенцию которого входит контроль за организацией рынка ценных бумаг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жведомственная комисс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цбан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ая комиссия по ценным бумагам и фондовому рынку.</w:t>
      </w:r>
    </w:p>
    <w:p>
      <w:pPr>
        <w:pStyle w:val="TextBody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2. </w:t>
      </w:r>
      <w:r>
        <w:rPr/>
        <w:t>Укажите, к какому виду предпосылок создания рынка ценных бумаг относится принятие законодательных актов в области функционирования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авовы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коном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онно-технически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литическим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3. </w:t>
      </w:r>
      <w:r>
        <w:rPr/>
        <w:t>Назовите эмитентов облигаций государственного внутреннего займа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бинет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цбанк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4. </w:t>
      </w:r>
      <w:r>
        <w:rPr/>
        <w:t>Правовое регулирование рынка ценных бумаг в Украине осуществл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ос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бинет министр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65. </w:t>
      </w:r>
      <w:r>
        <w:rPr/>
        <w:t>Организованными формами рынка ценных бумаг в Украине являе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ая торговля ценными бумагам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рговля ценными бумагами на фондовых площадках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ФТС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66. </w:t>
      </w:r>
      <w:r>
        <w:rPr/>
        <w:t>Членами ВФТС могут быть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ндовые бирж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вестиционные компании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приятия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норган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67. </w:t>
      </w:r>
      <w:r>
        <w:rPr/>
        <w:t>Рынок муниципальных ценных бумаг в Украине представлен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екселя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ция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игациями местного 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берегательными сертификатами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56"/>
        <w:ind w:firstLine="720"/>
        <w:jc w:val="both"/>
        <w:rPr/>
      </w:pPr>
      <w:r>
        <w:rPr>
          <w:b/>
        </w:rPr>
        <w:t xml:space="preserve">Задание 68. </w:t>
      </w:r>
      <w:r>
        <w:rPr/>
        <w:t>Преобладающей формой организации биржевого рынка ценных бумаг в Украине является: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стой аукционны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нкольны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илерский;</w:t>
      </w:r>
    </w:p>
    <w:p>
      <w:pPr>
        <w:pStyle w:val="Normal"/>
        <w:shd w:fill="FFFFFF" w:val="clear"/>
        <w:autoSpaceDE w:val="false"/>
        <w:spacing w:lineRule="auto" w:line="25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прерывный аукционный.</w:t>
      </w:r>
    </w:p>
    <w:p>
      <w:pPr>
        <w:pStyle w:val="TextBody"/>
        <w:spacing w:lineRule="auto" w:line="264"/>
        <w:rPr>
          <w:b/>
          <w:b/>
        </w:rPr>
      </w:pPr>
      <w:r>
        <w:rPr>
          <w:b/>
        </w:rPr>
        <w:t>ТЕМА 6. ВИДЫ ЦЕННЫХ БУМАГ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4"/>
          <w:szCs w:val="28"/>
        </w:rPr>
        <w:t>Задание 69</w:t>
      </w:r>
      <w:r>
        <w:rPr>
          <w:b/>
        </w:rPr>
        <w:t xml:space="preserve">. </w:t>
      </w:r>
      <w:r>
        <w:rPr/>
        <w:t>К долевым ценным бумагам не относя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берегательные сертифика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0. </w:t>
      </w:r>
      <w:r>
        <w:rPr/>
        <w:t>Укажите виды долговых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берегательные сертифика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1. </w:t>
      </w:r>
      <w:r>
        <w:rPr/>
        <w:t>Допишите формулу: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264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урс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кций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виденд</m:t>
              </m:r>
            </m:num>
            <m:den>
              <m:r>
                <w:rPr>
                  <w:rFonts w:ascii="Cambria Math" w:hAnsi="Cambria Math"/>
                </w:rPr>
                <m:t xml:space="preserve">?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64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2. </w:t>
      </w:r>
      <w:r>
        <w:rPr/>
        <w:t>Цена, по которой акции продаются при их размещении на первичном рынке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оминаль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эмиссион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алансов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ыночн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3. </w:t>
      </w:r>
      <w:r>
        <w:rPr/>
        <w:t>Назовите виды акций в зависимости от способа получения дохода по ни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ме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дъявительск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илегирова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ыкновенные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4. </w:t>
      </w:r>
      <w:r>
        <w:rPr/>
        <w:t>Назовите возможные мотивы выкупа на рынке собственных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ширение уставного фон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ддержание конъюнктуры ры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выплата дивиден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конвертация в другие ценные бумаги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5. </w:t>
      </w:r>
      <w:r>
        <w:rPr/>
        <w:t>Назовите возможные способы получения доходов по акция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ивиденд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урсовая разни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робление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центы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6. </w:t>
      </w:r>
      <w:r>
        <w:rPr/>
        <w:t>К возможным способам выплаты дивидендов по акциям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числение сумм начисленных дивидендов акционер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лата дивидендов акция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плата дивидендов товар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лата проценто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7. </w:t>
      </w:r>
      <w:r>
        <w:rPr/>
        <w:t>Укажите, как влияет на величину дохода от продажи акций сумма уплаченных комиссионных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меньшает выручку от продажи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величивает выручку от продажи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 влияет на сумму дохода от продажи акц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8. </w:t>
      </w:r>
      <w:r>
        <w:rPr/>
        <w:t>В чём особенности установления размера дивидендов по акциям в Украине по сравнению со странами с развитыми рыночными отношения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ивиденды устанавливаются в процентах к номиналу акции в Украине и в абсолютной сумме на акцию – за рубеж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мер дивиденда по акциям устанавливается в Украине к рыночной цене акции, за рубежом – к номинал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арантии выплаты дивидендов в Украине нет, за рубежом – е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ивиденды устанавливаются в Украине в фиксированной величине, а за рубежом – зависят от прибыли акционерной компании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79. </w:t>
      </w:r>
      <w:r>
        <w:rPr/>
        <w:t>Дробление акций производится эмитентом с целью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сыщения рынка данным видом акци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увеличения числа акционер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уменьшения доли прибыл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г) увеличения доли прибыли, направляемой на выплату дивидендов.</w:t>
      </w:r>
    </w:p>
    <w:p>
      <w:pPr>
        <w:pStyle w:val="TextBody"/>
        <w:spacing w:lineRule="auto" w:line="264"/>
        <w:ind w:firstLine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0. </w:t>
      </w:r>
      <w:r>
        <w:rPr/>
        <w:t>Укажите зависимость рыночной цены акций от нормы ссудного процент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е зависи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братная зависи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ямая зависи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стабилизирует норму ссудного процента.</w:t>
      </w:r>
    </w:p>
    <w:p>
      <w:pPr>
        <w:pStyle w:val="Heading1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1. </w:t>
      </w:r>
      <w:r>
        <w:rPr/>
        <w:t>Укажите, какие факторы не влияют на рыночную цену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личие альтернативных вариантов размещения свободных денежных средст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мер выплачиваемых дивиден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орма ссудн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ип акционерного предприятия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2. </w:t>
      </w:r>
      <w:r>
        <w:rPr/>
        <w:t>Укажите, в какой доле к общей эмиссии могут быть выпущены привилегированные акции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25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5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90%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3. </w:t>
      </w:r>
      <w:r>
        <w:rPr/>
        <w:t>Укажите виды государственных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 гос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значейские векс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мерческие векселя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4. </w:t>
      </w:r>
      <w:r>
        <w:rPr/>
        <w:t>Укажите отношение суммы эмиссии облигации к размеру уставного фонда предприятия в соответствии с законодательством Украины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10%;</w:t>
        <w:tab/>
        <w:t>в) 30%;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5%;</w:t>
        <w:tab/>
        <w:t>г) 60%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5. </w:t>
      </w:r>
      <w:r>
        <w:rPr/>
        <w:t>Укажите назначение выпуска облигаций предприят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ля формирования уставного фон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ля расширения уставного фон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ля привлечения заёмных средст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ля покрытия задолженности перед кредиторами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6. </w:t>
      </w:r>
      <w:r>
        <w:rPr/>
        <w:t>К назначению выпуска государственных облигаций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крытие текущего бюджетного дефици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кассового пополнения 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уставного фонда государственных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банков ликвидными активами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7. </w:t>
      </w:r>
      <w:r>
        <w:rPr/>
        <w:t>Назовите способы выплаты доходов по облигация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плата дивиденд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лата фиксированн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плата ступенчатого проце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лата плавающего процент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8. </w:t>
      </w:r>
      <w:r>
        <w:rPr/>
        <w:t>Укажите назначение выпуска сберегательных сертификатов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уставного фонда коммерческого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ширение уставного фонда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привлеченных ресурсов коммерческого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влечение средств в бюджет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89. </w:t>
      </w:r>
      <w:r>
        <w:rPr/>
        <w:t>Укажите назначение выпуска казначейских векселе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оформление задолженности бюджета по зарплате предприятий,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формление задолженности по непрофинансированным расходам бюджета, кроме зарплаты и приравненных к ним плате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4"/>
          <w:sz w:val="28"/>
          <w:szCs w:val="28"/>
        </w:rPr>
        <w:t>в) покрытие задолженности по предыдущим облигационным займ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ля пополнения доходной базы бюджета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0. </w:t>
      </w:r>
      <w:r>
        <w:rPr/>
        <w:t>Укажите свойство коммерческого векселя, гарантирующее выполнение обязательств векселедателя перед векселедержателе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есспор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бстракт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ращаем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оварная природ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1. </w:t>
      </w:r>
      <w:r>
        <w:rPr/>
        <w:t>К финансовым векселям относя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значейск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анковск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екселя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 финоргано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2. </w:t>
      </w:r>
      <w:r>
        <w:rPr/>
        <w:t>Укажите виды ценных бумаг, эмитентами которых могут быть коммерческие бан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значейские обязательст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3. </w:t>
      </w:r>
      <w:r>
        <w:rPr/>
        <w:t>Укажите виды ценных бумаг, эмитентами которых может быть НБ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берегательные сертифика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ксел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4. </w:t>
      </w:r>
      <w:r>
        <w:rPr/>
        <w:t>Назначением выпуска муниципальных облигаций может бы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крытие дефицита гос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полнение доходной базы местных бюдже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ссовое исполнение гос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рмирование уставного фонда предприят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5. </w:t>
      </w:r>
      <w:r>
        <w:rPr/>
        <w:t>При дроблении акций размер уставного фонд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ива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меньша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 изменяе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6. </w:t>
      </w:r>
      <w:r>
        <w:rPr/>
        <w:t>В настоящее время по облигациям внутреннего государственного займа выплата доходов производ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фиксированной процентной став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виде дискон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плавающей процентной став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Heading1"/>
        <w:spacing w:lineRule="auto" w:line="264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64"/>
        <w:rPr/>
      </w:pPr>
      <w:r>
        <w:rPr>
          <w:b/>
          <w:color w:val="000000"/>
        </w:rPr>
        <w:t>ТЕМА 7. ПРОИЗВОДНЫЕ ФОНДОВЫХ ПРОДУКТОВ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7. </w:t>
      </w:r>
      <w:r>
        <w:rPr/>
        <w:t>Количество ценных бумаг, в которые конвертируется обратимая облигация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ю конверт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ровнем конверт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еной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купной цен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8. </w:t>
      </w:r>
      <w:r>
        <w:rPr/>
        <w:t>В момент выпуска обратимой облигации рыночная цена простых акций, в которые она конвертиру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ше цены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иже цены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ответствует цене обращ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 имеет связи с ценой обращения.</w:t>
      </w:r>
    </w:p>
    <w:p>
      <w:pPr>
        <w:pStyle w:val="TextBodyIndent"/>
        <w:spacing w:lineRule="auto" w:line="264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99. </w:t>
      </w:r>
      <w:r>
        <w:rPr/>
        <w:t>Допишите формулу:</w:t>
      </w:r>
    </w:p>
    <w:p>
      <w:pPr>
        <w:pStyle w:val="2"/>
        <w:spacing w:lineRule="auto" w:line="264"/>
        <w:ind w:firstLine="709"/>
        <w:rPr/>
      </w:pPr>
      <w:r>
        <w:rPr/>
      </w:r>
    </w:p>
    <w:p>
      <w:pPr>
        <w:pStyle w:val="TextBodyIndent"/>
        <w:spacing w:lineRule="auto" w:line="264"/>
        <w:ind w:left="0" w:firstLine="540"/>
        <w:rPr/>
      </w:pPr>
      <w:r>
        <w:rPr>
          <w:i/>
        </w:rPr>
        <w:t xml:space="preserve">Теоретическая         количество простых  </w:t>
      </w:r>
    </w:p>
    <w:p>
      <w:pPr>
        <w:pStyle w:val="TextBodyIndent"/>
        <w:spacing w:lineRule="auto" w:line="264"/>
        <w:ind w:left="2880" w:hanging="2340"/>
        <w:jc w:val="left"/>
        <w:rPr/>
      </w:pPr>
      <w:r>
        <w:rPr>
          <w:i/>
        </w:rPr>
        <w:t>цена варранта     =   акций, которые может                 * (....................)</w:t>
        <w:br/>
        <w:t>приобрести владелец варранта</w:t>
      </w:r>
    </w:p>
    <w:p>
      <w:pPr>
        <w:pStyle w:val="21"/>
        <w:spacing w:lineRule="auto" w:line="264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0. </w:t>
      </w:r>
      <w:r>
        <w:rPr/>
        <w:t>Внутренняя цена опциона – э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а) премия, уплачиваемая держателем опциона надписателю опцио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мия, уплаченная надписателем опциона держателю опцио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ница между рыночной ценой фондового инструмента и ценой, предусмотренной условиями опционного контрак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разница между рыночной ценой базового актива и ценой исполнения опционного контракта, за минусом расходов по оплате опцион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1. </w:t>
      </w:r>
      <w:r>
        <w:rPr/>
        <w:t>Фьючерс – э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ой контрак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мия, уплачиваемая одной стороной срочной сделки другой сторо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новидность фондового деривати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ратимая ценная бумаг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2. </w:t>
      </w:r>
      <w:r>
        <w:rPr/>
        <w:t>Какой вид производных фондовых продуктов не предусматривает завершение сделки поставкой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цион на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аррант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3. </w:t>
      </w:r>
      <w:r>
        <w:rPr/>
        <w:t>Укажите виды обратимых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ратимая облигация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4. </w:t>
      </w:r>
      <w:r>
        <w:rPr/>
        <w:t>Опцион, дающий право его владельцу купить ценную бумагу по заранее оговоренной цене в установленный срок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опцион «пут» (put)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пцион «колл» (саll.)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европейский»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«американский» опцион.</w:t>
      </w:r>
    </w:p>
    <w:p>
      <w:pPr>
        <w:pStyle w:val="TextBody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5. </w:t>
      </w:r>
      <w:r>
        <w:rPr/>
        <w:t>Укажите, какой вид опциона дает право его держателю исполнить сделку на условиях, оговоренных при её заключении, на протяжении всего срока сдел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европейский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6) «американский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колл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пут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6. </w:t>
      </w:r>
      <w:r>
        <w:rPr/>
        <w:t>Какой вид производных фондовых продуктов выпускается вместе с основным фондовым инструменто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ой индек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ьючерс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7. </w:t>
      </w:r>
      <w:r>
        <w:rPr/>
        <w:t>Укажите преимущества, получаемые продавцом при заключении фьючерсного контракт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получение авансовых сумм, которые могут быть использованы в хозяйственном обороте продав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арантируется реализация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и правильном прогнозе цены уменьшается риск снижения курс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аёт возможность отказать в продаже ценных бумаг, если прогнозы изменения курсовой их стоимости не оправдались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8. </w:t>
      </w:r>
      <w:r>
        <w:rPr/>
        <w:t>Укажите вид производных фондовых продуктов, требующий обязательного исполнения условий сдел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цион на фьючерс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09. </w:t>
      </w:r>
      <w:r>
        <w:rPr/>
        <w:t>Укажите отличия варранта от опцио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а) опцион выпускается в оборот как самостоятельный фондовый инструмент, а варрант – вместе с основным фондовым инструмент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 варранта больший срок реализации, чем у опцио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варрант дает право на покупку и на продажу ценной бумаги, а опцион – только на покуп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варрант даёт право только на покупку, а опцион – на продажу и покупку ценных бумаг на заранее оговоренных условиях в установленный срок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0. </w:t>
      </w:r>
      <w:r>
        <w:rPr/>
        <w:t>Допишите формулу:</w:t>
      </w:r>
    </w:p>
    <w:p>
      <w:pPr>
        <w:pStyle w:val="TextBodyIndent"/>
        <w:spacing w:lineRule="auto" w:line="264"/>
        <w:ind w:left="0" w:firstLine="540"/>
        <w:rPr/>
      </w:pPr>
      <w:r>
        <w:rPr/>
      </w:r>
    </w:p>
    <w:p>
      <w:pPr>
        <w:pStyle w:val="TextBodyIndent"/>
        <w:spacing w:lineRule="auto" w:line="264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?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иналь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тим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Б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щения</m:t>
              </m:r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1. </w:t>
      </w:r>
      <w:r>
        <w:rPr/>
        <w:t>Что не относится к отличительным характеристикам фьючерс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это – разновидность производных фондовых продук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даёт право владельцу на исполнение условий контракта до истечения срока сдел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ает право на исполнение сделки по оговоренной цене в установленный срок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2. </w:t>
      </w:r>
      <w:r>
        <w:rPr/>
        <w:t>Какой вид акций позволяет получить начисленные дивиденды в будущем при отсутствии источника их выплаты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ыкнове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умулятив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кумулятив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кции с ограничением</w:t>
      </w:r>
      <w:r>
        <w:rPr/>
        <w:t>?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3. </w:t>
      </w:r>
      <w:r>
        <w:rPr/>
        <w:t>Если номинальная цена обратимой облигации – 100 грн., и она обменивается на 5 обыкновенных акций, цена обращения рав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500 грн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5 грн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20 грн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95 грн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4. </w:t>
      </w:r>
      <w:r>
        <w:rPr/>
        <w:t>При каком виде обратимой ценной бумаги уменьшается задолженность эмитент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ратимой облиг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ратимой привилегированной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ционе?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5. </w:t>
      </w:r>
      <w:r>
        <w:rPr/>
        <w:t>Укажите, какой вид производных фондовых продуктов является наиболее рискованны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цио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ьючер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арран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ратимая облигация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 xml:space="preserve">ТЕМА 8. ПЕРВИЧНЫЙ РЫНОК АКЦИЙ И ЕГО </w:t>
        <w:br/>
        <w:t>ОРГАНИЗАЦИЯ В УКРАИНЕ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6. </w:t>
      </w:r>
      <w:r>
        <w:rPr/>
        <w:t>Назовите предельный срок подписки на акци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2 меся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6 месяце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1 год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30 дне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7. </w:t>
      </w:r>
      <w:r>
        <w:rPr/>
        <w:t>Назовите орган, осуществляющий регистрацию выпуска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финуправлен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цбан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ая комиссия по ценным бумагам и фондовому рынку.</w:t>
      </w:r>
    </w:p>
    <w:p>
      <w:pPr>
        <w:pStyle w:val="TextBody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8. </w:t>
      </w:r>
      <w:r>
        <w:rPr/>
        <w:t>Укажите, какую минимальную сумму акций от общей их эмиссии должны оставить у себя учредители акционерного обществ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5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0%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60%.</w:t>
      </w:r>
    </w:p>
    <w:p>
      <w:pPr>
        <w:pStyle w:val="TextBodyIndent"/>
        <w:spacing w:lineRule="auto" w:line="264"/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19. </w:t>
      </w:r>
      <w:r>
        <w:rPr/>
        <w:t>Укажите возможные мотивы отказа в регистрации информации о выпуске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личие кредиторской просроченной задолженности перед поставщик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на последнюю отчетную дату убытков у предприят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соответствие условий выпуска ценных бумаг действующему законодательств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личие просроченной задолженности перед бюджетом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0. </w:t>
      </w:r>
      <w:r>
        <w:rPr/>
        <w:t>В течение какого срока должен быть зарегистрирован в ГКЦБ и ФР выпуск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10 рабочи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30 рабочих дней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1. </w:t>
      </w:r>
      <w:r>
        <w:rPr/>
        <w:t>В течение какого срока должна быть зарегистрирована в ГКЦБ и ФР информация о выпуске акци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10 рабочи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0 календарных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30 рабочих дней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2. </w:t>
      </w:r>
      <w:r>
        <w:rPr/>
        <w:t>Укажите перечень документов, представляемый в ГКЦБ и ФР для регистрации выпуска акций, требующий нотариального заверени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пия устав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токол решения собрания о выпуске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баланс по основной деятельност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3. </w:t>
      </w:r>
      <w:r>
        <w:rPr/>
        <w:t>Какая часть от общего количества акций, предусмотренных эмиссией, должна быть размещена среди подписчиков к окончанию срока подписки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10%;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) 60%;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25%;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г) 30%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4. </w:t>
      </w:r>
      <w:r>
        <w:rPr/>
        <w:t>Какая минимальная часть стоимости акции должна быть первоначально оплачена подписчиком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10%;</w:t>
        <w:tab/>
        <w:t>в) 60%;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25%;</w:t>
        <w:tab/>
        <w:t>г) 30%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>
          <w:b/>
          <w:b/>
        </w:rPr>
      </w:pPr>
      <w:r>
        <w:rPr>
          <w:b/>
        </w:rPr>
        <w:t>Задание 125</w:t>
      </w:r>
    </w:p>
    <w:p>
      <w:pPr>
        <w:pStyle w:val="2"/>
        <w:spacing w:lineRule="auto" w:line="264"/>
        <w:ind w:firstLine="709"/>
        <w:rPr/>
      </w:pPr>
      <w:r>
        <w:rPr/>
        <w:t>В течение какого срока после окончания подписки на акции должно быть созвано собрание учредителе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30 дн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 меся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3 меся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6 месяцев?</w:t>
      </w:r>
      <w:r>
        <w:br w:type="page"/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sz w:val="28"/>
        </w:rPr>
      </w:pPr>
      <w:r>
        <w:rPr>
          <w:b/>
          <w:color w:val="000000"/>
          <w:sz w:val="28"/>
        </w:rPr>
        <w:t xml:space="preserve">ТЕМА 9. РЫНОК ОБЛИГАЦИЙ ВНУТРЕННЕГО ГОСУДАРСТВЕННОГО ЗАЙМА (ОВГЗ) </w:t>
        <w:br/>
        <w:t>И ЕГО ОРГАНИЗАЦИЯ В УКРАИНЕ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6. </w:t>
      </w:r>
      <w:r>
        <w:rPr/>
        <w:t>Укажите,</w:t>
      </w:r>
      <w:r>
        <w:rPr>
          <w:b/>
        </w:rPr>
        <w:t xml:space="preserve"> </w:t>
      </w:r>
      <w:r>
        <w:rPr/>
        <w:t>в какой организационной форме выступает первичный рынок ОВГЗ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виде аукционов, проводимых УМВБ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виде закрытых аукционов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утём распределения ОВГЗ между коммерческими банк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утём свободной продажи их на фондовой бирже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7. </w:t>
      </w:r>
      <w:r>
        <w:rPr/>
        <w:t>Генеральным агентом МФУ по первичному размещению ОВГЗ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бинет Министров; 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рупные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Б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8. </w:t>
      </w:r>
      <w:r>
        <w:rPr/>
        <w:t>Заявка на покупку ОВГЗ на закрытом аукционе НБУ, если в ней не указывается цена приобретения облигации,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курсу дн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коммерческ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нкурент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конкурентна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29. </w:t>
      </w:r>
      <w:r>
        <w:rPr/>
        <w:t>По какой цене удовлетворяются неконкурентные заявки на закрытых аукционах НБ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цене отсеч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о средневзвешенной цене, сложившейся по результатам текущих торгов на закрытом аукционе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наименьшей из заявленных це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наибольшей из заявленных цен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0. </w:t>
      </w:r>
      <w:r>
        <w:rPr/>
        <w:t>Какие средства коммерческих банков в оплату приобретаемых ОВГЗ на закрытом аукционе НБУ подлежат резервированию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влечён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лученные от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?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1. </w:t>
      </w:r>
      <w:r>
        <w:rPr/>
        <w:t>За счет каких ресурсов коммерческие банки могут приобретать ОВГЗ для собственных нужд на закрытых аукционах НБ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х средств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влечённых ресурсов ба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едств бюдже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редств клиентов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2. </w:t>
      </w:r>
      <w:r>
        <w:rPr/>
        <w:t>Укажите источники средств для приобретения ОВГЗ коммерческими банками для себя и для продажи ОВГЗ своим клиента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е средства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влечённые средства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лечённые средства коммерческих банк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редства бюджета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3. </w:t>
      </w:r>
      <w:r>
        <w:rPr/>
        <w:t>Укажите дату погашения трёхмесячной облигации, проданной на закрытом аукционе НБУ 20 августа текущего год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20 ноября текущего го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21 ноября текущего го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24 ноября текущего год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4. </w:t>
      </w:r>
      <w:r>
        <w:rPr/>
        <w:t>Укажите виды операций с ОВГЗ на вторичном рынк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упли-прода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следова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арения,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коплен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5. </w:t>
      </w:r>
      <w:r>
        <w:rPr/>
        <w:t>Укажите, в какой форме выпускаются ОВГЗ в настоящ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безбумажной фор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материализованной фор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виде дисконтных облига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виде купонных облигаци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6. </w:t>
      </w:r>
      <w:r>
        <w:rPr/>
        <w:t>Укажите, кто принимает решение о выпуске ОВГЗ на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значейств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ая 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бинет Министров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7. </w:t>
      </w:r>
      <w:r>
        <w:rPr/>
        <w:t>Укажите, кто является эмитентом облигаций внутреннего государственного займ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бинет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нфи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ая комиссия по ценным бумагам и фондовому рынку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8. </w:t>
      </w:r>
      <w:r>
        <w:rPr/>
        <w:t>Укажите источник выплаты доходов по ОВГЗ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редства Минфин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редства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Кабинета Минист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небюджетные целевые фонды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39. </w:t>
      </w:r>
      <w:r>
        <w:rPr/>
        <w:t>Участником биржевых торгов по продаже ОВГЗ не явля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МВБ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Б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мерческие банк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приятия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0. </w:t>
      </w:r>
      <w:r>
        <w:rPr/>
        <w:t>Укажите, какие виды операций с ОВГЗ приносят коммерческим банкам доходы в виде курсовой разницы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омбардны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репо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дажа другим коммерческим бан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предприятиям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1. </w:t>
      </w:r>
      <w:r>
        <w:rPr/>
        <w:t>Укажите этапы развития рынка ОВГЗ в Украи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1 января 1995г. – 1 января 1996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1 января 1996г. – 7 марта 1996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1 января 1996г. – по настоящее врем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10 марта 1995г. – 1 января 1996г.</w:t>
      </w:r>
    </w:p>
    <w:p>
      <w:pPr>
        <w:pStyle w:val="TextBody"/>
        <w:spacing w:lineRule="auto" w:line="264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2. </w:t>
      </w:r>
      <w:r>
        <w:rPr/>
        <w:t>Необходимость развития вторичного рынка ОВГЗ обусловлена тем, ч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вторичный рынок позволяет определить действительную стоимость ОВГЗ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он представлен более совершенной формой организации торговли ОВГЗ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торичный рынок повышает ликвидность ОВГЗ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торичный рынок организуется Министерством финансов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3. </w:t>
      </w:r>
      <w:r>
        <w:rPr/>
        <w:t>Рынок ОВГЗ в Украине стал складывать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марта 1995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 января 1996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июня 1995г.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 января 1995г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6"/>
          <w:szCs w:val="28"/>
        </w:rPr>
        <w:t xml:space="preserve">Задание 144. </w:t>
      </w:r>
      <w:r>
        <w:rPr>
          <w:spacing w:val="-6"/>
          <w:szCs w:val="28"/>
        </w:rPr>
        <w:t>В настоящее время торговля ОВГЗ может осуществлять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только через УМВБ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лько через фондовые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не фондовых бирж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 фондовых биржах.</w:t>
      </w:r>
    </w:p>
    <w:p>
      <w:pPr>
        <w:pStyle w:val="TextBodyIndent"/>
        <w:spacing w:lineRule="auto" w:line="264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ind w:left="0" w:firstLine="540"/>
        <w:rPr/>
      </w:pPr>
      <w:r>
        <w:rPr/>
      </w:r>
    </w:p>
    <w:p>
      <w:pPr>
        <w:pStyle w:val="TextBodyIndent"/>
        <w:spacing w:lineRule="auto" w:line="264"/>
        <w:ind w:left="0" w:firstLine="540"/>
        <w:rPr/>
      </w:pPr>
      <w:r>
        <w:rPr/>
      </w:r>
    </w:p>
    <w:p>
      <w:pPr>
        <w:pStyle w:val="TextBodyIndent"/>
        <w:spacing w:lineRule="auto" w:line="264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10. ВТОРИЧНЫЙ РЫНОК ЦЕННЫХ БУМАГ И РОЛЬ ФОНДОВОЙ БИРЖИ В ЕГО ОРГАНИЗАЦИИ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5. </w:t>
      </w:r>
      <w:r>
        <w:rPr/>
        <w:t>Укажите, какие факторы не влияют на соотношение биржевого и внебиржевого вторичного рынк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личие филиальной сети фондовых бирж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жим работы фондовых бирж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епень развития приватизационных процессов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словия допуска ценных бумаг на фондовую биржу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6. </w:t>
      </w:r>
      <w:r>
        <w:rPr/>
        <w:t>Организационная форма внебиржевого рынка ценных бумаг в Украине обеспечивается через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нвестиционные компа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ссоциацию внебиржевых торговцев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небиржевую фондовую торговую систем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тральный депозитарий.</w:t>
      </w:r>
    </w:p>
    <w:p>
      <w:pPr>
        <w:pStyle w:val="TextBodyIndent"/>
        <w:spacing w:lineRule="auto" w:line="264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7. </w:t>
      </w:r>
      <w:r>
        <w:rPr/>
        <w:t>К преимуществам внебиржевой торговли ценными бумагами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государственного контроля за операциями с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олее гибкий режим рабо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олее низкая стоимость оказываемых услу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арантия совершения сделок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8. </w:t>
      </w:r>
      <w:r>
        <w:rPr/>
        <w:t>Какие виды ценных бумаг в соответствии с законодательством Украины не могут быть объектом купли – прода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лигации внешнего государственного займ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менные а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ватизационные бумаг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настоящее время таких нет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49. </w:t>
      </w:r>
      <w:r>
        <w:rPr/>
        <w:t>К общим чертам функционирования фондовых бирж не относится то, что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аво торговли на фондовой бирже имеют только её чле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членов биржи строго ограничено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ондовая биржа может быть только акционерным обществ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ндовые биржи являются некоммерческой структурой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0. </w:t>
      </w:r>
      <w:r>
        <w:rPr/>
        <w:t>Объясните некоммерческий характер фондовой бир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) получение прибыли не является целью создания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а находится на бюджетном финансирова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сновная задача создания фондовой биржи – содействие развитию инфраструктуры рынк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г) право участия в биржевых торгах представлено только её членам.</w:t>
      </w:r>
    </w:p>
    <w:p>
      <w:pPr>
        <w:pStyle w:val="TextBody"/>
        <w:spacing w:lineRule="auto" w:line="264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>
          <w:spacing w:val="-4"/>
          <w:szCs w:val="28"/>
        </w:rPr>
      </w:pPr>
      <w:r>
        <w:rPr>
          <w:b/>
          <w:spacing w:val="-4"/>
          <w:szCs w:val="28"/>
        </w:rPr>
        <w:t xml:space="preserve">Задание 151. </w:t>
      </w:r>
      <w:r>
        <w:rPr>
          <w:spacing w:val="-4"/>
          <w:szCs w:val="28"/>
        </w:rPr>
        <w:t>К принципам торговли на фондовой бирж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иквид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быль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прерывность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ъективность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2. </w:t>
      </w:r>
      <w:r>
        <w:rPr/>
        <w:t>К признакам ликвидной торговли ценными бумагами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астые сделки с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принципов биржевой торговл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растание объёмов биржевых оборот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большой разрыв между ценой продавца и покупателя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3. </w:t>
      </w:r>
      <w:r>
        <w:rPr/>
        <w:t>На ликвидность биржевой торговли не вли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исло участников торгов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незначительное отклонение цены на фондовые инструменты между очередными торгами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принципов торговли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нцентрация ценных бумаг по их видам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4. </w:t>
      </w:r>
      <w:r>
        <w:rPr/>
        <w:t>Ликвидность биржевой торговли повыш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 увеличении числа участников биржевой торговли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2"/>
          <w:sz w:val="28"/>
          <w:szCs w:val="28"/>
        </w:rPr>
        <w:t>б) в случае уменьшения числа ценных бумаг, котируемых на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 превышении спроса над предложением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при уменьшении разрыва между ценой заявок на продажу и покупку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5. </w:t>
      </w:r>
      <w:r>
        <w:rPr/>
        <w:t>К числу участников торгов на фондовой бирже не относи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брокер – трейдер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пециалист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едприятия – эмитен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физические лица – покупатели ценных бумаг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6. </w:t>
      </w:r>
      <w:r>
        <w:rPr/>
        <w:t>Укажите состав лиц, непосредственно взаимодействующих на фондовой бирже в операциях купли – продажи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помощник специалиста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рокеры – члены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нвестиционные компани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7. </w:t>
      </w:r>
      <w:r>
        <w:rPr/>
        <w:t>Листинг представляет собо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pacing w:val="-6"/>
          <w:sz w:val="28"/>
          <w:szCs w:val="28"/>
        </w:rPr>
        <w:t>а) установление курса дня при торгах на бирже по встречным заяв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цедуру котирования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цедуру допуска ценных бумаг к обращению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процедуру государственной регистрации ценных бумаг, допускаемых к первичному размещению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8. </w:t>
      </w:r>
      <w:r>
        <w:rPr/>
        <w:t>Листингу на фондовой бирже не подверг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ценные бумаги, зарегистрированные Государственной комиссией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значейские векс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игации предприят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ВГЗ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59. </w:t>
      </w:r>
      <w:r>
        <w:rPr/>
        <w:t>Укажите, что не характеризует значение листинга для эмитент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ся большая известность на рын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егчается сбыт продук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егчаются условия привлечения новых акционер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тпадает необходимость в банковских ссудах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0. </w:t>
      </w:r>
      <w:r>
        <w:rPr/>
        <w:t>Основанием для делистинга не может быть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анкротство эмитент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непредоставление фондовой бирже требуемой от эмитента документац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об очередной эмиссии ак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соответствие показателей работы эмитента требованиям фондовой бирж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1. </w:t>
      </w:r>
      <w:r>
        <w:rPr/>
        <w:t>Укажите, что не характеризует значение листинга для инвестор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возможность принятия оперативного решения по дальнейшему распоряжению данным видом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олучение объективной информации о курсе данного вида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легчаются условия сбыта продукции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возможность спланировать доходы и расходы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2. </w:t>
      </w:r>
      <w:r>
        <w:rPr/>
        <w:t>Какое значение имеет листинг для фондовой бир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повышается ликвидность биржевой торговл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легчаются условия привлечения на рынок гособлигаци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вышается конкурентоспособность биржи на рынке ценных бумаг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3. </w:t>
      </w:r>
      <w:r>
        <w:rPr/>
        <w:t xml:space="preserve"> Делистинг представляет собой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урсовой стоимости ценных бума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тирование ценных бумаг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цедуру исключения ценных бумаг из числа котируемых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уровня ликвидности биржевой торговл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4. </w:t>
      </w:r>
      <w:r>
        <w:rPr/>
        <w:t>Котируемые на бирже акции, финансовое положение которых является устойчивым в данный момент, но требует проверки временем относятся 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категории К-1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категории К-2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категории К-3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тегории К-4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5. </w:t>
      </w:r>
      <w:r>
        <w:rPr/>
        <w:t>Требования к качеству ценных бумаг при прохождении ими листинга на фондовой бирже определ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ндовая бирж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ссоциация торговцев ценными бумагам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ая 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инистерство финансо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6. </w:t>
      </w:r>
      <w:r>
        <w:rPr/>
        <w:t>Доходы брокеров – трейдеров зависят о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были, получаемой фондовой бирже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ъёма совершенных сдел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ложившейся системы оплаты труда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ъёма акционерного капитала фондовой биржи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sz w:val="28"/>
        </w:rPr>
      </w:pPr>
      <w:r>
        <w:rPr>
          <w:b/>
          <w:color w:val="000000"/>
          <w:sz w:val="28"/>
        </w:rPr>
        <w:t xml:space="preserve">ТЕМА 11. ОРГАНИЗАЦИЯ БИРЖЕВОЙ ТОРГОВЛИ </w:t>
        <w:br/>
        <w:t>ЦЕННЫМИ БУМАГАМИ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7. </w:t>
      </w:r>
      <w:r>
        <w:rPr/>
        <w:t>Укажите, к какому виду приказов – поручений клиентов брокерам относится поручение приобрести акции по оговоренной или улучшенной цене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ыноч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лимит –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топ – лимит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оп – приказ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8. </w:t>
      </w:r>
      <w:r>
        <w:rPr/>
        <w:t>Укажите, к какому виду приказов – поручений относится поручение клиента брокеру приобрести ценные бумаги по курсу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ыноч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лимит –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топ – лимитному приказ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оп – приказу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69. </w:t>
      </w:r>
      <w:r>
        <w:rPr/>
        <w:t>Укажите, кто передаёт заявки клиентов брокеру на продажу ценных бумаг на фондовую бирж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ами клиент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рокерская контора в лице её руководи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рокер – член фондовой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Госкомиссия по ценным бумагам и фондовому рынку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0. </w:t>
      </w:r>
      <w:r>
        <w:rPr/>
        <w:t>К способам торговли ценными бумагами на фондовой бирже не относитс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торговля с «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торговля по встречным заяв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орговля через ВФТ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электронная торговля ценными бумагами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1. </w:t>
      </w:r>
      <w:r>
        <w:rPr/>
        <w:t>Удовлетворение заявок на покупку – продажу ценных бумаг обеспечивается без участия брокеров – членов фондовой биржи пр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торговле с «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торговле по встречным заявкам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торговле через ВФТС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электронной торговле ценными бумагами.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2. </w:t>
      </w:r>
      <w:r>
        <w:rPr/>
        <w:t>Укажите, по какой цене на биржевых торгах по встречным заявкам удовлетворяется заявка на покупку ценных бумаг, если указанная в ней цена выше сложившейся цены курса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цене курса дня предыдущих торгов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заявленной це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сложившейся на данных торгах цене курса дн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наименьшей из заявленных цен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3. </w:t>
      </w:r>
      <w:r>
        <w:rPr/>
        <w:t>В какой последовательности располагаются в котировочном листе заявки на покупку и продажу данного вид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чиная с самой высокой и заканчивая самой низкой из заявленных цен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начиная с цены, указанной в наиболее крупной заявке и заканчивая ценой, указанной в наименьшей заяв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оследовательности поступления заявок на бирж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чиная с самой низкой и заканчивая самой высокой из заявленных цен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4. </w:t>
      </w:r>
      <w:r>
        <w:rPr/>
        <w:t>По какой цене удовлетворяются заявки на продажу ценных бумаг на бирже по встречным заявкам, если заявленная цена ниже курса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указанной в заявке це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средневзвешенной це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цене курса дн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цене ниже цены курса дня на ± 10%?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5. </w:t>
      </w:r>
      <w:r>
        <w:rPr/>
        <w:t>В каком объёме удовлетворяются заявки, содержащие цену, соответствующую цене курса дн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олном объё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порционально их доле в общем объёме поступивших заявок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сбалансированном объё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порционально их доле в числе удовлетворённых заявок?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6. </w:t>
      </w:r>
      <w:r>
        <w:rPr/>
        <w:t>Как поступают с заявками, не удовлетворёнными при торговле ценными бумагами «по встречным заявкам»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явки снимаются с торгов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заявки передаются на биржевые торги «с 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явки передаются на очередные биржевые торги «по встречным заявкам»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7. </w:t>
      </w:r>
      <w:r>
        <w:rPr/>
        <w:t>Курс дня при биржевых торгах «по встречным заявкам»</w:t>
      </w:r>
      <w:r>
        <w:rPr>
          <w:szCs w:val="28"/>
        </w:rPr>
        <w:t xml:space="preserve"> – это</w:t>
      </w:r>
      <w:r>
        <w:rPr/>
        <w:t>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наилучшая для покупателя цена, сложившаяся во время биржевых торг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цена, при которой обеспечивается наибольшее удовлетворение заявок на продажу и покупку ценных бумаг на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наилучшая для продавца цена, сложившаяся во время биржевых торг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а, обеспечивающая наибольший биржевой оборот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8. </w:t>
      </w:r>
      <w:r>
        <w:rPr/>
        <w:t>Как поступают с заявками, реализуемыми на бирже «с голоса», если после объявления всех параметров, характеризующих продаваемые ценные бумаги, желающих приобрести их среди брокеров – покупателей н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и снимаются с торг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чинается аукцион цен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рокеру – продавцу предлагается произвести дробление лот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енные бумаги выносятся на торги «по встречным заявкам»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79. </w:t>
      </w:r>
      <w:r>
        <w:rPr/>
        <w:t>Заявки на продажу и покупку ценных бумаг, поступивших в брокерскую контору – член фондовой биржи удовлетворя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 фондовой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в данной брокерской контор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 внебиржевом рын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 фондовой площадке.</w:t>
      </w:r>
      <w:r>
        <w:br w:type="page"/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0. </w:t>
      </w:r>
      <w:r>
        <w:rPr/>
        <w:t>Каким документом оформляются заключённые на бирже сделки с ценными бумагам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ржевым контракт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иржевым соглашение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ржевым договоро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ктом купли продажи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>Задание 181</w:t>
      </w:r>
      <w:r>
        <w:rPr/>
        <w:t xml:space="preserve"> Правила торговли ценными бумагами на фондовой бирже устанавлива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финансов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ондовая бирж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ая комиссия по ценным бумагам и фондовому рынку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ссоциация биржевых торговцев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2. </w:t>
      </w:r>
      <w:r>
        <w:rPr/>
        <w:t>Ответственность за оформление и регистрацию сделок с ценными бумагами на фондовой бирже возлагается на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рокера-продавц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рокера - покупател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пециалиста котировочного отдел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укциониста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3. </w:t>
      </w:r>
      <w:r>
        <w:rPr/>
        <w:t>Как поступают нереальными заявками, поступившими брокеру – члену фондовой бирж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х отклоняю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х корректируют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х накапливают с тем, чтобы реализовать через время в связи с изменившейся конъюнктурой рын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х передают на фондовую биржу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4. </w:t>
      </w:r>
      <w:r>
        <w:rPr/>
        <w:t>При каком виде биржевых торгов имеет место аукцион заказа и аукцион цены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 торгах по встречным заяв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ри торгах «с голос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 торгах в электронном режи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 торгах через внебиржевую фондовую торговую систему?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64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ТЕМА 12. ВИДЫ СДЕЛОК С ЦЕННЫМИ БУМАГАМИ</w:t>
      </w:r>
    </w:p>
    <w:p>
      <w:pPr>
        <w:pStyle w:val="Normal"/>
        <w:shd w:fill="FFFFFF" w:val="clear"/>
        <w:autoSpaceDE w:val="false"/>
        <w:spacing w:lineRule="auto" w:line="264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  <w:spacing w:val="-2"/>
          <w:szCs w:val="28"/>
        </w:rPr>
        <w:t xml:space="preserve">Задание 185. </w:t>
      </w:r>
      <w:r>
        <w:rPr>
          <w:spacing w:val="-2"/>
          <w:szCs w:val="28"/>
        </w:rPr>
        <w:t>Укажите признаки, характеризующие биржевую сделку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делка заключается с ценными бумагами, прошедшими листинг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делка заключена на бирж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делка заключена с ценными бумагами, котируемыми во внебиржевой фондовой торговой систем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а заключена между членами фондовой биржи.</w:t>
      </w:r>
    </w:p>
    <w:p>
      <w:pPr>
        <w:pStyle w:val="21"/>
        <w:spacing w:lineRule="auto" w:line="264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6. </w:t>
      </w:r>
      <w:r>
        <w:rPr/>
        <w:t>Назовите виды сделок с ценными бумагами в зависимости от срока их исполнени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ссов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рочна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а «пирамида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7. </w:t>
      </w:r>
      <w:r>
        <w:rPr/>
        <w:t>Укажите виды твёрдых срочных сдело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сделка «пирамид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вёрдая срочная сделка на срок,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делка «репорт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нкольная сделка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8. </w:t>
      </w:r>
      <w:r>
        <w:rPr/>
        <w:t>Как называются сделки, при которых поставки ценных бумаг и расчёты по ним должны совершаться в ближайшее врем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кольн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сделка «пирамид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ссов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рочная сделка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89. </w:t>
      </w:r>
      <w:r>
        <w:rPr/>
        <w:t>Как называются сделки с ценными бумагами, предусматривающие возможность покупки новых ценных бумаг за счёт средств, полученных в банке под обеспечение залога ценных бумаг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миальн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сделка «репорт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рбитражная сделк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а «пирамида»?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0. </w:t>
      </w:r>
      <w:r>
        <w:rPr/>
        <w:t>Сделка с ценными бумагами, условиями которой предусматривается её исполнение по цене, сложившейся на день, указанный при её заключении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коль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ционна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сделка «пирамида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рбитражная сделка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1. </w:t>
      </w:r>
      <w:r>
        <w:rPr/>
        <w:t>Напишите формулу расчёта предельной суммы ценных бумаг, которые может приобрести дилер при сделке «пирамида»:</w:t>
      </w:r>
    </w:p>
    <w:p>
      <w:pPr>
        <w:pStyle w:val="TextBody"/>
        <w:spacing w:lineRule="auto" w:line="26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/>
        <w:ind w:left="0" w:hanging="0"/>
        <w:jc w:val="center"/>
        <w:rPr>
          <w:szCs w:val="28"/>
        </w:rPr>
      </w:pPr>
      <w:r>
        <w:rPr>
          <w:szCs w:val="28"/>
        </w:rPr>
        <w:object w:dxaOrig="72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4pt;height:59.4pt" filled="f" o:ole="">
            <v:imagedata r:id="rId3" o:title=""/>
          </v:shape>
          <o:OLEObject Type="Embed" ProgID="" ShapeID="ole_rId2" DrawAspect="Content" ObjectID="_1442553617" r:id="rId2"/>
        </w:object>
      </w:r>
    </w:p>
    <w:p>
      <w:pPr>
        <w:pStyle w:val="TextBody"/>
        <w:spacing w:lineRule="auto" w:line="264"/>
        <w:ind w:firstLine="72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2. </w:t>
      </w:r>
      <w:r>
        <w:rPr/>
        <w:t>Сделка «депорт» относится к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кассовым сдел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твёрдым срочным сдел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пролонгационным срочным сделкам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условным срочным сделкам.</w:t>
      </w:r>
    </w:p>
    <w:p>
      <w:pPr>
        <w:pStyle w:val="TextBody"/>
        <w:spacing w:lineRule="auto" w:line="26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3. </w:t>
      </w:r>
      <w:r>
        <w:rPr/>
        <w:t>Биржевые игроки, играющие на понижение курса ценных бумаг, назы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бык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медвед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джобберы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трейдеры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4. </w:t>
      </w:r>
      <w:r>
        <w:rPr/>
        <w:t>Укажите, кто на бирже выступает в роли «медведя»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рупные брокерские компани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биржевые игроки – продавцы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биржевые игроки – покупател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торы торгов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5. </w:t>
      </w:r>
      <w:r>
        <w:rPr/>
        <w:t>Премия за право исполнить или отказаться от сделки всегда уплачивается активной стороной при заключении сделки пр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опционной сдел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премиальной сдел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нкольной сделк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е «репорт»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6. </w:t>
      </w:r>
      <w:r>
        <w:rPr/>
        <w:t>При каком виде сделки премия, уплачиваемая за право исполнить или отказаться от сделки, закладывается в цену сделки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нколь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миаль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цион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делке «пирамида»?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7. </w:t>
      </w:r>
      <w:r>
        <w:rPr/>
        <w:t>Сделка, предусматривающая право выбора активной стороны сделки позиции продавца или покупателя называе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арбитраж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стеллаж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опционной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миальной.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8. </w:t>
      </w:r>
      <w:r>
        <w:rPr/>
        <w:t xml:space="preserve">На соотношение кассовых и срочных </w:t>
      </w:r>
      <w:r>
        <w:rPr>
          <w:bCs/>
        </w:rPr>
        <w:t>сделок</w:t>
      </w:r>
      <w:r>
        <w:rPr>
          <w:b/>
        </w:rPr>
        <w:t xml:space="preserve"> </w:t>
      </w:r>
      <w:r>
        <w:rPr/>
        <w:t>с ценными бумагами на фондовой бирже не влияет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онно-правовой статус биржи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епень развития рыночных отношений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авовое регулирование рынка ценных бумаг в стране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филиальной сети фондовых бирж.</w:t>
      </w:r>
    </w:p>
    <w:p>
      <w:pPr>
        <w:pStyle w:val="TextBody"/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firstLine="720"/>
        <w:jc w:val="both"/>
        <w:rPr/>
      </w:pPr>
      <w:r>
        <w:rPr>
          <w:b/>
        </w:rPr>
        <w:t xml:space="preserve">Задание 199. </w:t>
      </w:r>
      <w:r>
        <w:rPr/>
        <w:t>При какой организационно-правовой форме фондовой биржи срочные сделки с ценными бумагами ограничи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зданной в виде акционерного общества открытого типа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зданной в виде государственного учреждения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зданной в виде общества с ограниченной ответственностью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озданной в виде акционерного общества закрытого типа?</w:t>
      </w:r>
    </w:p>
    <w:p>
      <w:pPr>
        <w:pStyle w:val="TextBodyIndent"/>
        <w:spacing w:lineRule="auto" w:line="264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ind w:left="0" w:firstLine="720"/>
        <w:rPr/>
      </w:pPr>
      <w:r>
        <w:rPr>
          <w:b/>
        </w:rPr>
        <w:t>Задание 200.</w:t>
      </w:r>
      <w:r>
        <w:rPr/>
        <w:t xml:space="preserve"> Участники биржи, оказывающие услуги консультационного характера называются: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а) «бык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б) «медведи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в) «джобберы»;</w:t>
      </w:r>
    </w:p>
    <w:p>
      <w:pPr>
        <w:pStyle w:val="Normal"/>
        <w:shd w:fill="FFFFFF" w:val="clear"/>
        <w:autoSpaceDE w:val="false"/>
        <w:spacing w:lineRule="auto" w:line="264"/>
        <w:ind w:left="900" w:hanging="0"/>
        <w:jc w:val="both"/>
        <w:rPr/>
      </w:pPr>
      <w:r>
        <w:rPr>
          <w:sz w:val="28"/>
          <w:szCs w:val="28"/>
        </w:rPr>
        <w:t>г) «трейдеры».</w:t>
      </w:r>
      <w:r>
        <w:br w:type="page"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Закон України «Про банки та банківську діяльність» від 20 березня 1991 року № 872 – ХІІ // </w:t>
      </w:r>
      <w:r>
        <w:rPr>
          <w:sz w:val="28"/>
          <w:szCs w:val="28"/>
        </w:rPr>
        <w:t>Правда Украины. – 1991. – 4 июля.</w:t>
      </w:r>
      <w:r>
        <w:rPr>
          <w:sz w:val="28"/>
          <w:szCs w:val="28"/>
          <w:lang w:val="uk-UA"/>
        </w:rPr>
        <w:t xml:space="preserve"> – С 1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 України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цінні папери та фондовий ринок» від </w:t>
      </w:r>
      <w:r>
        <w:rPr>
          <w:sz w:val="28"/>
          <w:lang w:val="uk-UA"/>
        </w:rPr>
        <w:t>18 червня 1991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lang w:val="uk-UA"/>
        </w:rPr>
        <w:t>№ 1201-ХІІ</w:t>
      </w:r>
      <w:r>
        <w:rPr>
          <w:sz w:val="28"/>
          <w:szCs w:val="28"/>
          <w:lang w:val="uk-UA"/>
        </w:rPr>
        <w:t xml:space="preserve"> // Відомості Верховної Ради. – 2006. – № 31. – Ст. 2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Декрет Кабінету Міністрів України «Про систему валютного регулювання і валютного контролю» від 19 лютого 93 року 315-93 </w:t>
      </w:r>
      <w:r>
        <w:rPr>
          <w:sz w:val="28"/>
        </w:rPr>
        <w:t xml:space="preserve">// Голос </w:t>
      </w:r>
      <w:r>
        <w:rPr>
          <w:sz w:val="28"/>
          <w:lang w:val="uk-UA"/>
        </w:rPr>
        <w:t>України. – 1993. – 30 листопада. – С.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>Закон України «Про державне регулювання ринку цінних паперів в Україні» від 30 жовтня 1996 року № 448/96-ВР // ВВР. – 1996. – № 51. – Ст. 2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Герасименко Р.</w:t>
      </w:r>
      <w:r>
        <w:rPr>
          <w:sz w:val="28"/>
          <w:lang w:val="uk-UA"/>
        </w:rPr>
        <w:t xml:space="preserve"> </w:t>
      </w:r>
      <w:r>
        <w:rPr>
          <w:sz w:val="28"/>
        </w:rPr>
        <w:t>А. Финансовый рынок. Теория. Практика организации в Украине. – Донецк: КИТИС, 2000. – 3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Есипов В.</w:t>
      </w:r>
      <w:r>
        <w:rPr>
          <w:sz w:val="28"/>
          <w:lang w:val="uk-UA"/>
        </w:rPr>
        <w:t xml:space="preserve"> </w:t>
      </w:r>
      <w:r>
        <w:rPr>
          <w:sz w:val="28"/>
        </w:rPr>
        <w:t>Е. Ценообразование на финансовом рынке: Учеб</w:t>
      </w:r>
      <w:r>
        <w:rPr>
          <w:sz w:val="28"/>
          <w:lang w:val="uk-UA"/>
        </w:rPr>
        <w:t>.</w:t>
      </w:r>
      <w:r>
        <w:rPr>
          <w:sz w:val="28"/>
        </w:rPr>
        <w:t xml:space="preserve"> пособ</w:t>
      </w:r>
      <w:r>
        <w:rPr>
          <w:sz w:val="28"/>
          <w:lang w:val="uk-UA"/>
        </w:rPr>
        <w:t>.</w:t>
      </w:r>
      <w:r>
        <w:rPr>
          <w:sz w:val="28"/>
        </w:rPr>
        <w:t xml:space="preserve"> / Есипов В.</w:t>
      </w:r>
      <w:r>
        <w:rPr>
          <w:sz w:val="28"/>
          <w:lang w:val="uk-UA"/>
        </w:rPr>
        <w:t xml:space="preserve"> </w:t>
      </w:r>
      <w:r>
        <w:rPr>
          <w:sz w:val="28"/>
        </w:rPr>
        <w:t>Е., Маховикова Г.</w:t>
      </w:r>
      <w:r>
        <w:rPr>
          <w:sz w:val="28"/>
          <w:lang w:val="uk-UA"/>
        </w:rPr>
        <w:t xml:space="preserve"> </w:t>
      </w:r>
      <w:r>
        <w:rPr>
          <w:sz w:val="28"/>
        </w:rPr>
        <w:t>А. – СПб.: Питер, 2001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Науменкова С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. </w:t>
      </w:r>
      <w:r>
        <w:rPr>
          <w:sz w:val="28"/>
          <w:lang w:val="uk-UA"/>
        </w:rPr>
        <w:t>Фінансовий ринок та інвестиції: Збірник тестових вправ і завдань</w:t>
      </w:r>
      <w:r>
        <w:rPr>
          <w:sz w:val="28"/>
        </w:rPr>
        <w:t xml:space="preserve"> </w:t>
      </w:r>
      <w:r>
        <w:rPr>
          <w:sz w:val="28"/>
          <w:lang w:val="uk-UA"/>
        </w:rPr>
        <w:t>/ С. В. Науменкова, А. В. Андрєєв, Ф. О. Журавка. – К.: Знання, 2000. – 2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Четыркин Е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. Финансовая математика: Учеб. </w:t>
      </w:r>
      <w:r>
        <w:rPr>
          <w:sz w:val="28"/>
          <w:lang w:val="uk-UA"/>
        </w:rPr>
        <w:t>–</w:t>
      </w:r>
      <w:r>
        <w:rPr>
          <w:sz w:val="28"/>
        </w:rPr>
        <w:t xml:space="preserve"> 2-е изд. испр. – М.: Дело, 2002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Миллер Р.</w:t>
      </w:r>
      <w:r>
        <w:rPr>
          <w:sz w:val="28"/>
          <w:lang w:val="uk-UA"/>
        </w:rPr>
        <w:t xml:space="preserve"> </w:t>
      </w:r>
      <w:r>
        <w:rPr>
          <w:sz w:val="28"/>
        </w:rPr>
        <w:t>Л. Современные деньги и банковское дело: Учеб</w:t>
      </w:r>
      <w:r>
        <w:rPr>
          <w:sz w:val="28"/>
          <w:lang w:val="uk-UA"/>
        </w:rPr>
        <w:t>.</w:t>
      </w:r>
      <w:r>
        <w:rPr>
          <w:sz w:val="28"/>
        </w:rPr>
        <w:t xml:space="preserve"> / Р.</w:t>
      </w:r>
      <w:r>
        <w:rPr>
          <w:sz w:val="28"/>
          <w:lang w:val="uk-UA"/>
        </w:rPr>
        <w:t> </w:t>
      </w:r>
      <w:r>
        <w:rPr>
          <w:sz w:val="28"/>
        </w:rPr>
        <w:t>Л.</w:t>
      </w:r>
      <w:r>
        <w:rPr>
          <w:sz w:val="28"/>
          <w:lang w:val="uk-UA"/>
        </w:rPr>
        <w:t> </w:t>
      </w:r>
      <w:r>
        <w:rPr>
          <w:sz w:val="28"/>
        </w:rPr>
        <w:t>Миллер, Д.</w:t>
      </w:r>
      <w:r>
        <w:rPr>
          <w:sz w:val="28"/>
          <w:lang w:val="uk-UA"/>
        </w:rPr>
        <w:t> </w:t>
      </w:r>
      <w:r>
        <w:rPr>
          <w:sz w:val="28"/>
        </w:rPr>
        <w:t>Д. Ван-Хауз / Пер. 3-го англ. изд. – М.: ИНФРА-М, 2000.</w:t>
      </w:r>
      <w:r>
        <w:rPr>
          <w:sz w:val="28"/>
          <w:lang w:val="uk-UA"/>
        </w:rPr>
        <w:t> </w:t>
      </w:r>
      <w:r>
        <w:rPr>
          <w:sz w:val="28"/>
        </w:rPr>
        <w:t xml:space="preserve">– </w:t>
      </w:r>
      <w:r>
        <w:rPr>
          <w:sz w:val="28"/>
          <w:lang w:val="en-US"/>
        </w:rPr>
        <w:t>XXIV</w:t>
      </w:r>
      <w:r>
        <w:rPr>
          <w:sz w:val="28"/>
          <w:lang w:val="uk-UA"/>
        </w:rPr>
        <w:t>, 8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>Примостка Л. О. Банківський менеджмент. Хеджування фінансових ризиків: Навч.посіб. – К.:КНЄУ, 1998. – 1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>Глівенко С. В. Економічне прогнозування: Навч. посіб. / Глівенко С. В., Соколов М. О., Теліженко О. М. – Вид. 2-ге, перероб. та доп. – Суми: Універс. книга, 2001. – 2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Михайлов Д.</w:t>
      </w:r>
      <w:r>
        <w:rPr>
          <w:sz w:val="28"/>
          <w:lang w:val="uk-UA"/>
        </w:rPr>
        <w:t xml:space="preserve"> </w:t>
      </w:r>
      <w:r>
        <w:rPr>
          <w:sz w:val="28"/>
        </w:rPr>
        <w:t>М. Мировой финансовый рынок. Тенденции развития и инструменты. – М.: Экзамен, 2000. – 7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>Сохацька О. М. Біржова справа: Підруч. – Тернопіль: Карт-бланш, 2003. – 6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Кандинская О. А. Управление финансовыми рисками: поиск оптимальной стратегии. – М.: Консалтбанкир, 2000. – 272</w:t>
      </w:r>
      <w:r>
        <w:rPr>
          <w:sz w:val="28"/>
          <w:lang w:val="uk-UA"/>
        </w:rPr>
        <w:t xml:space="preserve"> </w:t>
      </w:r>
      <w:r>
        <w:rPr>
          <w:sz w:val="28"/>
        </w:rPr>
        <w:t>с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>Р</w:t>
      </w:r>
      <w:r>
        <w:rPr>
          <w:sz w:val="28"/>
        </w:rPr>
        <w:t xml:space="preserve">эдхэд К. Управление финансовыми рисками </w:t>
      </w:r>
      <w:r>
        <w:rPr>
          <w:sz w:val="28"/>
          <w:lang w:val="uk-UA"/>
        </w:rPr>
        <w:t>/</w:t>
      </w:r>
      <w:r>
        <w:rPr>
          <w:sz w:val="28"/>
        </w:rPr>
        <w:t xml:space="preserve"> </w:t>
      </w:r>
      <w:r>
        <w:rPr>
          <w:sz w:val="28"/>
          <w:lang w:val="uk-UA"/>
        </w:rPr>
        <w:t>К. Р</w:t>
      </w:r>
      <w:r>
        <w:rPr>
          <w:sz w:val="28"/>
        </w:rPr>
        <w:t xml:space="preserve">эдхэд, </w:t>
      </w:r>
      <w:r>
        <w:rPr>
          <w:sz w:val="28"/>
          <w:lang w:val="uk-UA"/>
        </w:rPr>
        <w:t>С. </w:t>
      </w:r>
      <w:r>
        <w:rPr>
          <w:sz w:val="28"/>
        </w:rPr>
        <w:t>Хьюс</w:t>
      </w:r>
      <w:r>
        <w:rPr>
          <w:sz w:val="28"/>
          <w:lang w:val="uk-UA"/>
        </w:rPr>
        <w:t>;</w:t>
      </w:r>
      <w:r>
        <w:rPr>
          <w:sz w:val="28"/>
        </w:rPr>
        <w:t xml:space="preserve"> Пер. с англ. – М.: ИНФРА – М, 1996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>Міжнародні фінанси / О. І. Рогач, А. С. Філіпченко, Т. С. Шемет та ін.; За ред. О. І. Рогача. – К.: Либідь, 2003. – 7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Ющенко В. А. Валютне регулювання / В. А. Ющенко, В. І. Міщенко. – К.: </w:t>
      </w:r>
      <w:r>
        <w:rPr>
          <w:spacing w:val="-4"/>
          <w:sz w:val="28"/>
          <w:szCs w:val="28"/>
          <w:lang w:val="uk-UA"/>
        </w:rPr>
        <w:t>Знання,</w:t>
      </w:r>
      <w:r>
        <w:rPr>
          <w:sz w:val="28"/>
          <w:lang w:val="uk-UA"/>
        </w:rPr>
        <w:t xml:space="preserve"> 1999. – 224 с. </w:t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ОВИЙ РИНОК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БІРНИК ТЕСТОВИХ ЗАВДАНЬ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студентів спеціальності 7.050104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нної форми навча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Російською мовою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і:</w:t>
        <w:tab/>
        <w:tab/>
        <w:t>ГРІДАСОВ Вадим Михайлович,</w:t>
      </w:r>
    </w:p>
    <w:p>
      <w:pPr>
        <w:pStyle w:val="Normal"/>
        <w:spacing w:lineRule="auto" w:line="360"/>
        <w:ind w:left="3686" w:hanging="0"/>
        <w:rPr>
          <w:sz w:val="28"/>
          <w:szCs w:val="28"/>
        </w:rPr>
      </w:pPr>
      <w:r>
        <w:rPr>
          <w:sz w:val="28"/>
          <w:szCs w:val="28"/>
          <w:lang w:val="uk-UA"/>
        </w:rPr>
        <w:t>СЕМЕНЕНКО Ан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горівна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</w:t>
        <w:tab/>
        <w:tab/>
        <w:t>Я. О. Бершаць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</w:t>
        <w:tab/>
        <w:tab/>
        <w:t>О. П. Ордін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Вз. 213/2006. </w:t>
      </w:r>
      <w:r>
        <w:rPr>
          <w:sz w:val="28"/>
          <w:szCs w:val="28"/>
        </w:rPr>
        <w:t>Підп. до друку            .  Формат 60 х 84/16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апір </w:t>
      </w:r>
      <w:r>
        <w:rPr>
          <w:sz w:val="28"/>
          <w:szCs w:val="28"/>
          <w:lang w:val="uk-UA"/>
        </w:rPr>
        <w:t>офсетний</w:t>
      </w:r>
      <w:r>
        <w:rPr>
          <w:sz w:val="28"/>
          <w:szCs w:val="28"/>
        </w:rPr>
        <w:t>. У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к. арк. 2,32. Обл.-вид. арк. 1,19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раж        прим.  Зам. 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давець і виготівни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Донбаська державна машинобудівна академія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84313, м. Краматорськ, вул. Шкадінова, 7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ідоцтво про внесення суб’єкта видавничої справ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Державного реєстр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23.4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ерія ДК №1633 від 24.12.03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8"/>
      <w:jc w:val="both"/>
      <w:outlineLvl w:val="1"/>
    </w:pPr>
    <w:rPr>
      <w:color w:val="000000"/>
      <w:sz w:val="28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7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left="1080" w:hanging="372"/>
      <w:jc w:val="both"/>
    </w:pPr>
    <w:rPr>
      <w:color w:val="000000"/>
      <w:sz w:val="28"/>
      <w:szCs w:val="27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04"/>
      <w:jc w:val="both"/>
    </w:pPr>
    <w:rPr>
      <w:color w:val="000000"/>
      <w:sz w:val="28"/>
      <w:szCs w:val="27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1008" w:hanging="300"/>
      <w:jc w:val="both"/>
    </w:pPr>
    <w:rPr>
      <w:color w:val="000000"/>
      <w:sz w:val="28"/>
      <w:szCs w:val="27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  <w:szCs w:val="26"/>
    </w:rPr>
  </w:style>
  <w:style w:type="paragraph" w:styleId="31">
    <w:name w:val="Основной текст 3"/>
    <w:basedOn w:val="Normal"/>
    <w:qFormat/>
    <w:pPr>
      <w:shd w:fill="FFFFFF" w:val="clear"/>
      <w:autoSpaceDE w:val="false"/>
    </w:pPr>
    <w:rPr>
      <w:color w:val="000000"/>
      <w:sz w:val="28"/>
      <w:szCs w:val="27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26:00Z</dcterms:created>
  <dc:creator>Shtryuks</dc:creator>
  <dc:description/>
  <cp:keywords/>
  <dc:language>en-US</dc:language>
  <cp:lastModifiedBy>andrey</cp:lastModifiedBy>
  <cp:lastPrinted>2007-06-04T14:46:00Z</cp:lastPrinted>
  <dcterms:modified xsi:type="dcterms:W3CDTF">2012-10-17T10:38:00Z</dcterms:modified>
  <cp:revision>12</cp:revision>
  <dc:subject/>
  <dc:title>РАЗДЕЛ 1</dc:title>
</cp:coreProperties>
</file>