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Министерство образования  и науки Украины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sz w:val="32"/>
        </w:rPr>
        <w:t>Донбасская государственная машиностроительная академ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АНГЛИЙСКИЙ ЯЗЫ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Тесты по разделу грамматики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  <w:sz w:val="44"/>
          <w:szCs w:val="44"/>
        </w:rPr>
        <w:t>«Личные и неличные формы глаголов»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ля самостоятельной работы студентов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2"/>
          <w:szCs w:val="32"/>
        </w:rPr>
        <w:t>дневной формы обучения</w:t>
      </w:r>
    </w:p>
    <w:p>
      <w:pPr>
        <w:pStyle w:val="Normal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  <w:t>на заседании</w:t>
      </w:r>
    </w:p>
    <w:p>
      <w:pPr>
        <w:pStyle w:val="Normal"/>
        <w:ind w:firstLine="5040"/>
        <w:jc w:val="both"/>
        <w:rPr/>
      </w:pPr>
      <w:r>
        <w:rPr>
          <w:sz w:val="28"/>
        </w:rPr>
        <w:t xml:space="preserve">методического совета </w:t>
      </w:r>
    </w:p>
    <w:p>
      <w:pPr>
        <w:pStyle w:val="Normal"/>
        <w:tabs>
          <w:tab w:val="clear" w:pos="708"/>
          <w:tab w:val="left" w:pos="0" w:leader="none"/>
        </w:tabs>
        <w:ind w:firstLine="5040"/>
        <w:jc w:val="both"/>
        <w:rPr>
          <w:sz w:val="28"/>
        </w:rPr>
      </w:pPr>
      <w:r>
        <w:rPr>
          <w:sz w:val="28"/>
        </w:rPr>
        <w:t xml:space="preserve">Протокол № 7 от </w:t>
      </w:r>
      <w:r>
        <w:rPr>
          <w:sz w:val="28"/>
          <w:lang w:val="uk-UA"/>
        </w:rPr>
        <w:t xml:space="preserve"> </w:t>
      </w:r>
      <w:r>
        <w:rPr>
          <w:sz w:val="28"/>
        </w:rPr>
        <w:t>22.03</w:t>
      </w:r>
      <w:r>
        <w:rPr>
          <w:sz w:val="28"/>
          <w:lang w:val="uk-UA"/>
        </w:rPr>
        <w:t xml:space="preserve"> 200</w:t>
      </w:r>
      <w:r>
        <w:rPr>
          <w:sz w:val="28"/>
        </w:rPr>
        <w:t>8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  <w:lang w:val="uk-UA"/>
        </w:rPr>
        <w:t>Перезатверджено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               </w:t>
      </w:r>
      <w:r>
        <w:rPr>
          <w:color w:val="000000"/>
          <w:lang w:val="uk-UA"/>
        </w:rPr>
        <w:t>на засіданні кафедри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color w:val="000000"/>
          <w:lang w:val="uk-UA"/>
        </w:rPr>
        <w:t xml:space="preserve">Протокол №  </w:t>
      </w:r>
      <w:r>
        <w:rPr>
          <w:color w:val="000000"/>
        </w:rPr>
        <w:t>1</w:t>
      </w:r>
      <w:r>
        <w:rPr>
          <w:color w:val="000000"/>
          <w:lang w:val="uk-UA"/>
        </w:rPr>
        <w:t>0 від 3</w:t>
      </w:r>
      <w:r>
        <w:rPr>
          <w:color w:val="000000"/>
        </w:rPr>
        <w:t>1</w:t>
      </w:r>
      <w:r>
        <w:rPr>
          <w:color w:val="000000"/>
          <w:lang w:val="uk-UA"/>
        </w:rPr>
        <w:t>.</w:t>
      </w:r>
      <w:r>
        <w:rPr>
          <w:color w:val="000000"/>
        </w:rPr>
        <w:t>0</w:t>
      </w:r>
      <w:r>
        <w:rPr>
          <w:color w:val="000000"/>
          <w:lang w:val="uk-UA"/>
        </w:rPr>
        <w:t>1.</w:t>
      </w:r>
      <w:r>
        <w:rPr>
          <w:color w:val="000000"/>
        </w:rPr>
        <w:t>1</w:t>
      </w:r>
      <w:r>
        <w:rPr>
          <w:color w:val="000000"/>
          <w:lang w:val="uk-UA"/>
        </w:rPr>
        <w:t>2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>Краматорск 2012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К 142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color w:val="000000"/>
          <w:sz w:val="28"/>
          <w:szCs w:val="28"/>
        </w:rPr>
        <w:t xml:space="preserve">Английский язык: Тесты по разделу грамматики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>Личные и неличные формы глаголов» для самостоятельной работы студентов дневной формы обучения / Сост.: Н. Я. Винокурова, Л. А. Штаба, Н. И. Ковалева, Е. В. Гончарова. – Краматорск: ДГМА, 2012. – 60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тся пояснения и задания, предназначенные для самостоятельной работы студентов всех специальностей по основным разделам грамматики английского языка.</w:t>
      </w:r>
    </w:p>
    <w:p>
      <w:pPr>
        <w:pStyle w:val="Normal"/>
        <w:ind w:firstLine="709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Составители:</w:t>
        <w:tab/>
        <w:t>Л. А. Штаба, ст. преп</w:t>
      </w:r>
      <w:r>
        <w:rPr>
          <w:sz w:val="28"/>
        </w:rPr>
        <w:t>.,</w:t>
      </w:r>
    </w:p>
    <w:p>
      <w:pPr>
        <w:pStyle w:val="Normal"/>
        <w:ind w:firstLine="4500"/>
        <w:jc w:val="both"/>
        <w:rPr>
          <w:sz w:val="28"/>
        </w:rPr>
      </w:pPr>
      <w:r>
        <w:rPr>
          <w:sz w:val="28"/>
          <w:szCs w:val="28"/>
        </w:rPr>
        <w:t>Н. Я. Винокурова,</w:t>
      </w:r>
      <w:r>
        <w:rPr>
          <w:sz w:val="28"/>
        </w:rPr>
        <w:t xml:space="preserve"> доц.,</w:t>
      </w:r>
    </w:p>
    <w:p>
      <w:pPr>
        <w:pStyle w:val="Normal"/>
        <w:ind w:firstLine="4500"/>
        <w:jc w:val="both"/>
        <w:rPr>
          <w:sz w:val="28"/>
        </w:rPr>
      </w:pPr>
      <w:r>
        <w:rPr>
          <w:sz w:val="28"/>
        </w:rPr>
        <w:t>Н. И. Ковалева, преп.</w:t>
      </w:r>
    </w:p>
    <w:p>
      <w:pPr>
        <w:pStyle w:val="Normal"/>
        <w:ind w:firstLine="45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. В. Гончарова, преп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Отв. за выпуск</w:t>
      </w:r>
      <w:r>
        <w:rPr/>
        <w:tab/>
        <w:tab/>
        <w:tab/>
      </w:r>
      <w:r>
        <w:rPr>
          <w:sz w:val="28"/>
          <w:szCs w:val="28"/>
        </w:rPr>
        <w:t>Е. Д. Коротенко, зав. каф.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88235</wp:posOffset>
                </wp:positionH>
                <wp:positionV relativeFrom="paragraph">
                  <wp:posOffset>4733925</wp:posOffset>
                </wp:positionV>
                <wp:extent cx="1028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05pt;margin-top:372.75pt;width:80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</w:rPr>
        <w:t>Глаголы</w:t>
      </w:r>
      <w:r>
        <w:rPr>
          <w:color w:val="000000"/>
          <w:sz w:val="28"/>
          <w:szCs w:val="28"/>
          <w:lang w:val="en-US"/>
        </w:rPr>
        <w:t xml:space="preserve"> to be, to have…………………………………………………..….4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Личные формы глаголов …………………………………………………6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Действительный залог /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ice</w:t>
      </w:r>
      <w:r>
        <w:rPr>
          <w:color w:val="000000"/>
          <w:sz w:val="28"/>
          <w:szCs w:val="28"/>
        </w:rPr>
        <w:t>/………………………….6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1.1 </w:t>
      </w:r>
      <w:r>
        <w:rPr>
          <w:color w:val="000000"/>
          <w:sz w:val="28"/>
          <w:szCs w:val="28"/>
        </w:rPr>
        <w:t>Време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color w:val="000000"/>
          <w:sz w:val="28"/>
          <w:szCs w:val="28"/>
          <w:lang w:val="en-US"/>
        </w:rPr>
        <w:t xml:space="preserve"> Simple /The Simple Tenses/…………………6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1.2 </w:t>
      </w:r>
      <w:r>
        <w:rPr>
          <w:color w:val="000000"/>
          <w:sz w:val="28"/>
          <w:szCs w:val="28"/>
        </w:rPr>
        <w:t>Време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color w:val="000000"/>
          <w:sz w:val="28"/>
          <w:szCs w:val="28"/>
          <w:lang w:val="en-US"/>
        </w:rPr>
        <w:t xml:space="preserve"> Continuous /The Continuous  Tenses/………10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1.3 </w:t>
      </w:r>
      <w:r>
        <w:rPr>
          <w:color w:val="000000"/>
          <w:sz w:val="28"/>
          <w:szCs w:val="28"/>
        </w:rPr>
        <w:t>Време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color w:val="000000"/>
          <w:sz w:val="28"/>
          <w:szCs w:val="28"/>
          <w:lang w:val="en-US"/>
        </w:rPr>
        <w:t xml:space="preserve"> Perfect /The Perfect Tenses/…………………12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 Программа–тест по разделу «Личные формы глаголов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залог» /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ice</w:t>
      </w:r>
      <w:r>
        <w:rPr>
          <w:color w:val="000000"/>
          <w:sz w:val="28"/>
          <w:szCs w:val="28"/>
        </w:rPr>
        <w:t>/…………………………14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традательный залог /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s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ice</w:t>
      </w:r>
      <w:r>
        <w:rPr>
          <w:color w:val="000000"/>
          <w:sz w:val="28"/>
          <w:szCs w:val="28"/>
        </w:rPr>
        <w:t>/…………………………..16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2.1 The Simple Passive, The Continuous Passive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he Perfect Passive ………………………………………………</w:t>
      </w:r>
      <w:r>
        <w:rPr>
          <w:color w:val="000000"/>
          <w:sz w:val="28"/>
          <w:szCs w:val="28"/>
        </w:rPr>
        <w:t>……..16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 Программа–тест по разделу «Личные формы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голов. Пассивный залог» /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s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ice</w:t>
      </w:r>
      <w:r>
        <w:rPr>
          <w:color w:val="000000"/>
          <w:sz w:val="28"/>
          <w:szCs w:val="28"/>
        </w:rPr>
        <w:t>/ ……………………20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еличные формы глаголов……………………………………………….24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Инфинитив. /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initive</w:t>
      </w:r>
      <w:r>
        <w:rPr>
          <w:color w:val="000000"/>
          <w:sz w:val="28"/>
          <w:szCs w:val="28"/>
        </w:rPr>
        <w:t>/………………………………………….24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1.1 The Infinitive Indefinite Active &amp; Passive ……………………….2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3.1.2 The  Infinitive Continuous Active, The Infinitive Perfect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ctive &amp; Passive, The Infinitive Perfect Continuous …………………..27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 Сложное дополнение /</w:t>
      </w:r>
      <w:r>
        <w:rPr>
          <w:color w:val="000000"/>
          <w:sz w:val="28"/>
          <w:szCs w:val="28"/>
          <w:lang w:val="en-US"/>
        </w:rPr>
        <w:t>Compl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>/…………………………29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 Сложное подлежащее /</w:t>
      </w:r>
      <w:r>
        <w:rPr>
          <w:color w:val="000000"/>
          <w:sz w:val="28"/>
          <w:szCs w:val="28"/>
          <w:lang w:val="en-US"/>
        </w:rPr>
        <w:t>Compl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bject</w:t>
      </w:r>
      <w:r>
        <w:rPr>
          <w:color w:val="000000"/>
          <w:sz w:val="28"/>
          <w:szCs w:val="28"/>
        </w:rPr>
        <w:t>/………………………..3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5 Инфинитивный  оборот с предлогом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>………………………..33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6 Программа–тест по разделу «Инфинитив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финитив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нструкции</w:t>
      </w:r>
      <w:r>
        <w:rPr>
          <w:color w:val="000000"/>
          <w:sz w:val="28"/>
          <w:szCs w:val="28"/>
          <w:lang w:val="en-US"/>
        </w:rPr>
        <w:t xml:space="preserve"> /The Infinitive Complex Object,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mplex Subject/»……………………………………………………....34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.2 </w:t>
      </w:r>
      <w:r>
        <w:rPr>
          <w:color w:val="000000"/>
          <w:sz w:val="28"/>
          <w:szCs w:val="28"/>
        </w:rPr>
        <w:t>Причастие</w:t>
      </w:r>
      <w:r>
        <w:rPr>
          <w:color w:val="000000"/>
          <w:sz w:val="28"/>
          <w:szCs w:val="28"/>
          <w:lang w:val="en-US"/>
        </w:rPr>
        <w:t>. /The Participle/…………………………………………..39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2.1 Participle I  /The Present Participle Active  &amp; Passive/…………...40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2.2 Perfect Participle Active and Passive…….………………………..42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2.3 The Participle II /Past Participle Passive / …………….…………..4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 Независимый причастный оборот /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bsolu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ticipl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onstruction</w:t>
      </w:r>
      <w:r>
        <w:rPr>
          <w:color w:val="000000"/>
          <w:sz w:val="28"/>
          <w:szCs w:val="28"/>
        </w:rPr>
        <w:t>/…………………………………………………………….47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5 Программа–тест по разделу «Причастие и  причастные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ороты</w:t>
      </w:r>
      <w:r>
        <w:rPr>
          <w:color w:val="000000"/>
          <w:sz w:val="28"/>
          <w:szCs w:val="28"/>
          <w:lang w:val="en-US"/>
        </w:rPr>
        <w:t xml:space="preserve"> /The Participle I, II. The Participial Constructions/»…………50</w:t>
      </w:r>
    </w:p>
    <w:p>
      <w:pPr>
        <w:pStyle w:val="Normal"/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.3 </w:t>
      </w:r>
      <w:r>
        <w:rPr>
          <w:color w:val="000000"/>
          <w:sz w:val="28"/>
          <w:szCs w:val="28"/>
        </w:rPr>
        <w:t>Герундий</w:t>
      </w:r>
      <w:r>
        <w:rPr>
          <w:color w:val="000000"/>
          <w:sz w:val="28"/>
          <w:szCs w:val="28"/>
          <w:lang w:val="en-US"/>
        </w:rPr>
        <w:t xml:space="preserve"> /The Gerund/………………………………………………52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3.1 The Gerund Indefinite Active &amp; Passive …………………………53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3.2 The Gerund Perfect Active &amp; Passive…………………………….5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 Сложные герундиальные конструкции /</w:t>
      </w:r>
      <w:r>
        <w:rPr>
          <w:color w:val="000000"/>
          <w:sz w:val="28"/>
          <w:szCs w:val="28"/>
          <w:lang w:val="en-US"/>
        </w:rPr>
        <w:t>Complex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rund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structions</w:t>
      </w:r>
      <w:r>
        <w:rPr>
          <w:color w:val="000000"/>
          <w:sz w:val="28"/>
          <w:szCs w:val="28"/>
        </w:rPr>
        <w:t>/…………………………………………….…56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4 Программа – тест по разделу «Герундий и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ерундиаль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нструкции</w:t>
      </w:r>
      <w:r>
        <w:rPr>
          <w:color w:val="000000"/>
          <w:sz w:val="28"/>
          <w:szCs w:val="28"/>
          <w:lang w:val="en-US"/>
        </w:rPr>
        <w:t xml:space="preserve"> /Gerund Complex Gerundial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onstructions/»</w:t>
      </w:r>
      <w:r>
        <w:rPr>
          <w:color w:val="000000"/>
          <w:sz w:val="28"/>
          <w:szCs w:val="28"/>
        </w:rPr>
        <w:t>………………………………………………………….57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1 </w:t>
      </w:r>
      <w:r>
        <w:rPr>
          <w:b/>
          <w:color w:val="000000"/>
          <w:sz w:val="28"/>
          <w:szCs w:val="28"/>
        </w:rPr>
        <w:t>ГЛАГОЛЫ</w:t>
      </w:r>
      <w:r>
        <w:rPr>
          <w:b/>
          <w:color w:val="000000"/>
          <w:sz w:val="28"/>
          <w:szCs w:val="28"/>
          <w:lang w:val="en-US"/>
        </w:rPr>
        <w:t xml:space="preserve"> TO BE, TO HAVE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пряжение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глагола</w:t>
      </w:r>
      <w:r>
        <w:rPr>
          <w:b/>
          <w:color w:val="000000"/>
          <w:sz w:val="28"/>
          <w:szCs w:val="28"/>
          <w:lang w:val="en-US"/>
        </w:rPr>
        <w:t xml:space="preserve"> to be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52"/>
        <w:gridCol w:w="2700"/>
      </w:tblGrid>
      <w:tr>
        <w:trPr>
          <w:trHeight w:val="34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resent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uture</w:t>
            </w:r>
          </w:p>
        </w:tc>
      </w:tr>
      <w:tr>
        <w:trPr>
          <w:trHeight w:val="106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                     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am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You, we, they 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are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e, she, it     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- i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, he, she, it      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as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You, we, they  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, we 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shall b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You, 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ill b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he, he, it,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ill be</w:t>
            </w:r>
          </w:p>
          <w:p>
            <w:pPr>
              <w:pStyle w:val="Normal"/>
              <w:ind w:right="-288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hey   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ill be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яжение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глагола</w:t>
      </w:r>
      <w:r>
        <w:rPr>
          <w:b/>
          <w:color w:val="000000"/>
          <w:sz w:val="28"/>
          <w:szCs w:val="28"/>
          <w:lang w:val="en-US"/>
        </w:rPr>
        <w:t xml:space="preserve"> to have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51"/>
        <w:gridCol w:w="2700"/>
      </w:tblGrid>
      <w:tr>
        <w:trPr>
          <w:trHeight w:val="28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resen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uture</w:t>
            </w:r>
          </w:p>
        </w:tc>
      </w:tr>
      <w:tr>
        <w:trPr>
          <w:trHeight w:val="57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, you, we, they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hav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e, she, it        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has  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h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, we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shall hav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You,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ill hav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he, he, it,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ill have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hey         -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ill hav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key words: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subject – </w:t>
      </w:r>
      <w:r>
        <w:rPr>
          <w:color w:val="000000"/>
          <w:sz w:val="28"/>
          <w:szCs w:val="28"/>
        </w:rPr>
        <w:t>подлежащее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predicate – </w:t>
      </w:r>
      <w:r>
        <w:rPr>
          <w:color w:val="000000"/>
          <w:sz w:val="28"/>
          <w:szCs w:val="28"/>
        </w:rPr>
        <w:t>сказуемое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52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the predicate in each of the following sentences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The box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minerals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color w:val="000000"/>
          <w:sz w:val="28"/>
          <w:szCs w:val="28"/>
          <w:lang w:val="en-US"/>
        </w:rPr>
        <w:t>the first desk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is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week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students of our group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ve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a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ecture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on history.</w:t>
      </w:r>
    </w:p>
    <w:p>
      <w:pPr>
        <w:pStyle w:val="Normal"/>
        <w:spacing w:lineRule="auto" w:line="252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Choose the predicate in each of the following sentences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workers of the factory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ve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a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hostel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bus stops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e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far from the hostel.</w:t>
      </w:r>
    </w:p>
    <w:p>
      <w:pPr>
        <w:pStyle w:val="Normal"/>
        <w:spacing w:lineRule="auto" w:line="252" w:before="120" w:after="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3 Choose the sentence in which the predicate does not agree with the subject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students of our group was in the lecture hall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The bridges are long.</w:t>
      </w:r>
    </w:p>
    <w:p>
      <w:pPr>
        <w:pStyle w:val="Normal"/>
        <w:spacing w:lineRule="auto" w:line="252" w:before="120" w:after="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4 Choose the sentence in which the subject doesn’t agree with the predicate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box is on the shelf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Today our group have three lectures.</w:t>
      </w:r>
    </w:p>
    <w:p>
      <w:pPr>
        <w:pStyle w:val="Normal"/>
        <w:spacing w:lineRule="auto" w:line="252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Choose the sentence in which the predicate expresses the present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leaves are green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б) His </w:t>
      </w:r>
      <w:r>
        <w:rPr>
          <w:sz w:val="28"/>
          <w:szCs w:val="28"/>
          <w:lang w:val="en-US"/>
        </w:rPr>
        <w:t>speech</w:t>
      </w:r>
      <w:r>
        <w:rPr>
          <w:color w:val="000000"/>
          <w:sz w:val="28"/>
          <w:szCs w:val="28"/>
          <w:lang w:val="en-US"/>
        </w:rPr>
        <w:t xml:space="preserve"> was very expressive.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Choose the sentence in which the predicate expresses the pas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’ll have enough money to buy a ca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I had not enough money to buy a car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 Choose the sentence in which the predicate expresses the futur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e’ll be free in two hou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He was free at two o’clock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 Choose the correct form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is … a plan of a new tow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) i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ar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ve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 There … a lot of trees in the tow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ar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v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0 The town … a new air-port soo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a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shall hav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ill hav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 The equipment in the factory … old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ar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wer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as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12 This figure … no parallel side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av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s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13 What … the third month of the year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– 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s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14 How many plants … in our town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re ar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are ther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have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ЛИЧНЫЕ ФОРМЫ ГЛАГОЛОВ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b/>
          <w:color w:val="000000"/>
          <w:sz w:val="28"/>
          <w:szCs w:val="28"/>
        </w:rPr>
        <w:t>2.1 Действительный залог /</w:t>
      </w:r>
      <w:r>
        <w:rPr>
          <w:b/>
          <w:color w:val="000000"/>
          <w:sz w:val="28"/>
          <w:szCs w:val="28"/>
          <w:lang w:val="en-US"/>
        </w:rPr>
        <w:t>Th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ctiv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oice</w:t>
      </w:r>
      <w:r>
        <w:rPr>
          <w:b/>
          <w:color w:val="000000"/>
          <w:sz w:val="28"/>
          <w:szCs w:val="28"/>
        </w:rPr>
        <w:t>/</w:t>
      </w:r>
    </w:p>
    <w:p>
      <w:pPr>
        <w:pStyle w:val="Normal"/>
        <w:shd w:fill="FFFFFF" w:val="clear"/>
        <w:autoSpaceDE w:val="false"/>
        <w:ind w:left="10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2.1.1 </w:t>
      </w:r>
      <w:r>
        <w:rPr>
          <w:b/>
          <w:i/>
          <w:color w:val="000000"/>
          <w:sz w:val="28"/>
          <w:szCs w:val="28"/>
        </w:rPr>
        <w:t>Времена</w:t>
      </w:r>
      <w:r>
        <w:rPr>
          <w:b/>
          <w:i/>
          <w:color w:val="000000"/>
          <w:sz w:val="28"/>
          <w:szCs w:val="28"/>
          <w:lang w:val="fr-FR"/>
        </w:rPr>
        <w:t xml:space="preserve"> </w:t>
      </w:r>
      <w:r>
        <w:rPr>
          <w:b/>
          <w:i/>
          <w:color w:val="000000"/>
          <w:sz w:val="28"/>
          <w:szCs w:val="28"/>
        </w:rPr>
        <w:t>группы</w:t>
      </w:r>
      <w:r>
        <w:rPr>
          <w:b/>
          <w:i/>
          <w:color w:val="000000"/>
          <w:sz w:val="28"/>
          <w:szCs w:val="28"/>
          <w:lang w:val="fr-FR"/>
        </w:rPr>
        <w:t xml:space="preserve">  Simple / The Simple Tenses/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703"/>
        <w:gridCol w:w="3060"/>
      </w:tblGrid>
      <w:tr>
        <w:trPr>
          <w:trHeight w:val="31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 Simpl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st Simp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ture Simple</w:t>
            </w:r>
          </w:p>
        </w:tc>
      </w:tr>
      <w:tr>
        <w:trPr>
          <w:trHeight w:val="31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 you, we, they     -</w:t>
            </w:r>
            <w:r>
              <w:rPr>
                <w:b/>
                <w:sz w:val="28"/>
                <w:szCs w:val="28"/>
                <w:lang w:val="en-US"/>
              </w:rPr>
              <w:t>work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, she, it             -</w:t>
            </w:r>
            <w:r>
              <w:rPr>
                <w:b/>
                <w:sz w:val="28"/>
                <w:szCs w:val="28"/>
                <w:lang w:val="en-US"/>
              </w:rPr>
              <w:t xml:space="preserve">works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ork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e          -</w:t>
            </w:r>
            <w:r>
              <w:rPr>
                <w:b/>
                <w:sz w:val="28"/>
                <w:szCs w:val="28"/>
                <w:lang w:val="en-US"/>
              </w:rPr>
              <w:t>shall work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, she, he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t, they       -</w:t>
            </w:r>
            <w:r>
              <w:rPr>
                <w:b/>
                <w:sz w:val="28"/>
                <w:szCs w:val="28"/>
                <w:lang w:val="en-US"/>
              </w:rPr>
              <w:t>will work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the predicate in each of the following sentence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The company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signs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  <w:t>new machiner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The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ilding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company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ans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  <w:t>to develop a new building technology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Choose the predicate in each of the following sentence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y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did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 want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to discuss the new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quirements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any long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The International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ilding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Exhibition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ill display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  <w:t>this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uipment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Choose the predicate in each of the following sentence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y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sisted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upon the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blem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being discuss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ience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ganized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owledge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In which sentence does the predicate express the future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e will do his research in chemistr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What are you doing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Have these theories become the working laws of science?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In which sentence does the predicate express the past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researcher will repeat the experimen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application of the new types of instruments leads to discoverie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Last year these students made a lot of experiments to prove the fac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In which sentence does the predicate express the present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effective handling of information is a necessary support to the development of a new project.</w:t>
      </w:r>
    </w:p>
    <w:p>
      <w:pPr>
        <w:pStyle w:val="Normal"/>
        <w:ind w:left="1080" w:hanging="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б) They will design new machines to increase the extraction of mineral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Engineers declared that they had designed a new machin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7 Choose the sentence in which the predicate does not agree with the su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Ice is solid, water is liquid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Steam and water are liquid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e sides of a cylinder is parallel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8 Choose the sentence in which the predicate does not agree with the su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Most materials from plastic have a smooth surfac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e can speak French more fluently than I ca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is material produce little frictio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9 Choose the sentence in which the predicate does not agree with the su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Their work at the factory end at 4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б) Our classes at the Institute begin at 8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в) The worker studies at the evening department.   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 Choose a set of verbs given below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thout the sea, life could not exist. – Nothing could ... without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he sea.  How much liquid fuel does this tank contain? – It ... little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fuel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exist, contain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exists, to contain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existed, contai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1 Choose a group of verbs from the set below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motor … well.   …  the motor work well?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work, do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works, doe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orks, do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2 Fill in the blanks with the appropriate set of verb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eople ... mathematics in many different activities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cientists ... mathematics «the language of science»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to apply, called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app, call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apply, call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3 Fill in the blanks with the appropriate set of verbs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y ... new methods for engineering and management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is report ... the results of geological investigation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study, represents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studies, represen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study, represen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4 Fill in the blanks with the appropriate set of verb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solving the problems scientists ... accurate systems of calculation.</w:t>
      </w:r>
    </w:p>
    <w:p>
      <w:pPr>
        <w:pStyle w:val="Normal"/>
        <w:shd w:fill="FFFFFF" w:val="clear"/>
        <w:autoSpaceDE w:val="false"/>
        <w:ind w:left="720" w:hanging="1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scientist … the accurate system of calculation and got the new result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uses, use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use, will us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use, us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5 Fill in the blanks with the appropriate set of verb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is paper … investigations concerning the behaviour of ga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y … the behaviour of ga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describe, investigate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describes, investigat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describes, investigate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6 Complete the sentences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ur machine-building plant … giant excavator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enry Bessimer, the English inventor and engineer … the first process for making inexpensive steel. 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produce, discover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produce, discover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produces, discovered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7 Complete the sentence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thematical operations … arithmetic and algebraic operation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e … these algebraic problems next term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nclude, solved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include, shall solv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в) includes, – .  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8 Complete the questions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 xml:space="preserve">he take interest in metallurgy or in machine-building?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What … D. I. Mendeleyev discover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do, does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does, di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do, di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9 Complete the question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ow much gas ... available for the production of heat and electricity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o … formed the chemical groups?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is, did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is, – 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are, do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0 Complete the question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n ... the company plan to complete the new project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... the article   concern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did, does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do, do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did, do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1 Choose the right set of verbs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eel … such properties as physical, mechanical and technological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metallurgists … steel with new propertie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possesses, melted;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possess, melt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possess, shall mel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2 Choose the right set of verb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...  the difference between the words «product» and «production»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at  ...  physics study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branches of science ... bio-chemistry combin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is, does, does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are, do, do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is, did, do.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3 Choose the set of Russian verb equivalents to the underlined word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 scientist </w:t>
      </w:r>
      <w:r>
        <w:rPr>
          <w:i/>
          <w:color w:val="000000"/>
          <w:sz w:val="28"/>
          <w:szCs w:val="28"/>
          <w:lang w:val="en-US"/>
        </w:rPr>
        <w:t xml:space="preserve">applies </w:t>
      </w:r>
      <w:r>
        <w:rPr>
          <w:color w:val="000000"/>
          <w:sz w:val="28"/>
          <w:szCs w:val="28"/>
          <w:lang w:val="en-US"/>
        </w:rPr>
        <w:t>logical thought to his observation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Only a few metals </w:t>
      </w:r>
      <w:r>
        <w:rPr>
          <w:i/>
          <w:color w:val="000000"/>
          <w:sz w:val="28"/>
          <w:szCs w:val="28"/>
          <w:lang w:val="en-US"/>
        </w:rPr>
        <w:t xml:space="preserve">exist </w:t>
      </w:r>
      <w:r>
        <w:rPr>
          <w:color w:val="000000"/>
          <w:sz w:val="28"/>
          <w:szCs w:val="28"/>
          <w:lang w:val="en-US"/>
        </w:rPr>
        <w:t xml:space="preserve">in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pure from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применить, существовало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применяет, существуют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в) применяют, </w:t>
      </w:r>
      <w:r>
        <w:rPr>
          <w:color w:val="000000"/>
          <w:sz w:val="28"/>
          <w:szCs w:val="28"/>
        </w:rPr>
        <w:t>существовать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4 Choose the set of Russian verb equivalents to the underlined words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Does</w:t>
      </w:r>
      <w:r>
        <w:rPr>
          <w:color w:val="000000"/>
          <w:sz w:val="28"/>
          <w:szCs w:val="28"/>
          <w:lang w:val="en-US"/>
        </w:rPr>
        <w:t xml:space="preserve"> he often employ mathematics in his work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ave</w:t>
      </w:r>
      <w:r>
        <w:rPr>
          <w:color w:val="000000"/>
          <w:sz w:val="28"/>
          <w:szCs w:val="28"/>
          <w:lang w:val="en-US"/>
        </w:rPr>
        <w:t xml:space="preserve"> you any time to read this article?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применил, будет иметь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применит ли, имелось ли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применяет ли, есть ли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5 Choose the set of equivalents to the underlined word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plane </w:t>
      </w:r>
      <w:r>
        <w:rPr>
          <w:i/>
          <w:color w:val="000000"/>
          <w:sz w:val="28"/>
          <w:szCs w:val="28"/>
          <w:lang w:val="en-US"/>
        </w:rPr>
        <w:t xml:space="preserve">flies </w:t>
      </w:r>
      <w:r>
        <w:rPr>
          <w:color w:val="000000"/>
          <w:sz w:val="28"/>
          <w:szCs w:val="28"/>
          <w:lang w:val="en-US"/>
        </w:rPr>
        <w:t xml:space="preserve">faster than 1,000 miles per hour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is </w:t>
      </w:r>
      <w:r>
        <w:rPr>
          <w:i/>
          <w:color w:val="000000"/>
          <w:sz w:val="28"/>
          <w:szCs w:val="28"/>
          <w:lang w:val="en-US"/>
        </w:rPr>
        <w:t>will change</w:t>
      </w:r>
      <w:r>
        <w:rPr>
          <w:color w:val="000000"/>
          <w:sz w:val="28"/>
          <w:szCs w:val="28"/>
          <w:lang w:val="en-US"/>
        </w:rPr>
        <w:t xml:space="preserve"> the directions of the world trad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летает, изменит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пролетел, изменяет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летают, изменяется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6 Choose the correct English translation of the Russian sentence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общие свойства имеются у стекла и стали?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What properties of glass and steel do you know?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б) What properties have glass and steel in common?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Are glass and steel hard?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7 Choose the correct English translation of the Russian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ре большие волны возникают от землетрясения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Earthquakes may take place anywhere on the Earth's surfac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big waves travel to the surfac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Big waves in the sea result from earthquake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8 Choose the right English equivalent to the Russian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 показывает, как получить параметры модел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example will show how the parameters of the model are obtained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examp1е shows how to obtain the parameters of the model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e example showed how to obtain the parameters of the model.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9 Choose the right translation of the Russian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верситет начал подготовку специалистов в прошлом столети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University started training specialists last centur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University trains many specialist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e University was to start its work last century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0 Choose the right translation of the Russian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я будет проектировать, поставлять и устанавливать это оборудование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company designs, supplies and installs this equipmen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company will design, supply and install this equipmen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is equipment is designed, supplied and installed by this company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autoSpaceDE w:val="false"/>
        <w:ind w:firstLine="1080"/>
        <w:rPr/>
      </w:pPr>
      <w:r>
        <w:rPr>
          <w:b/>
          <w:i/>
          <w:color w:val="000000"/>
          <w:sz w:val="28"/>
          <w:szCs w:val="28"/>
          <w:lang w:val="en-US"/>
        </w:rPr>
        <w:t xml:space="preserve">2.1.2 </w:t>
      </w:r>
      <w:r>
        <w:rPr>
          <w:b/>
          <w:i/>
          <w:color w:val="000000"/>
          <w:sz w:val="28"/>
          <w:szCs w:val="28"/>
        </w:rPr>
        <w:t>Времена</w:t>
      </w:r>
      <w:r>
        <w:rPr>
          <w:b/>
          <w:i/>
          <w:color w:val="000000"/>
          <w:sz w:val="28"/>
          <w:szCs w:val="28"/>
          <w:lang w:val="fr-FR"/>
        </w:rPr>
        <w:t xml:space="preserve"> </w:t>
      </w:r>
      <w:r>
        <w:rPr>
          <w:b/>
          <w:i/>
          <w:color w:val="000000"/>
          <w:sz w:val="28"/>
          <w:szCs w:val="28"/>
        </w:rPr>
        <w:t>группы</w:t>
      </w:r>
      <w:r>
        <w:rPr>
          <w:b/>
          <w:i/>
          <w:color w:val="000000"/>
          <w:sz w:val="28"/>
          <w:szCs w:val="28"/>
          <w:lang w:val="fr-FR"/>
        </w:rPr>
        <w:t xml:space="preserve"> Continuous /The Continuous Tenses/ </w:t>
      </w:r>
    </w:p>
    <w:p>
      <w:pPr>
        <w:pStyle w:val="Normal"/>
        <w:shd w:fill="FFFFFF" w:val="clear"/>
        <w:autoSpaceDE w:val="false"/>
        <w:ind w:firstLine="709"/>
        <w:rPr>
          <w:b/>
          <w:b/>
          <w:i/>
          <w:i/>
          <w:color w:val="000000"/>
          <w:sz w:val="28"/>
          <w:szCs w:val="28"/>
          <w:lang w:val="fr-FR"/>
        </w:rPr>
      </w:pPr>
      <w:r>
        <w:rPr>
          <w:b/>
          <w:i/>
          <w:color w:val="000000"/>
          <w:sz w:val="28"/>
          <w:szCs w:val="28"/>
          <w:lang w:val="fr-FR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59"/>
        <w:gridCol w:w="2957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resen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s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utur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I                   </w:t>
            </w:r>
            <w:r>
              <w:rPr>
                <w:b/>
                <w:color w:val="000000"/>
                <w:lang w:val="en-US"/>
              </w:rPr>
              <w:t xml:space="preserve"> - am</w:t>
            </w:r>
            <w:r>
              <w:rPr>
                <w:color w:val="000000"/>
                <w:lang w:val="en-US"/>
              </w:rPr>
              <w:t xml:space="preserve"> read</w:t>
            </w:r>
            <w:r>
              <w:rPr>
                <w:b/>
                <w:color w:val="000000"/>
                <w:lang w:val="en-US"/>
              </w:rPr>
              <w:t>ing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He, she, it      </w:t>
            </w:r>
            <w:r>
              <w:rPr>
                <w:b/>
                <w:color w:val="000000"/>
                <w:lang w:val="en-US"/>
              </w:rPr>
              <w:t xml:space="preserve">- is reading </w:t>
            </w:r>
          </w:p>
          <w:p>
            <w:pPr>
              <w:pStyle w:val="Normal"/>
              <w:autoSpaceDE w:val="false"/>
              <w:ind w:left="1692" w:right="-104" w:hanging="1692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lang w:val="en-US"/>
              </w:rPr>
              <w:t>We, you, they –</w:t>
            </w:r>
            <w:r>
              <w:rPr>
                <w:b/>
                <w:color w:val="000000"/>
                <w:lang w:val="en-US"/>
              </w:rPr>
              <w:t xml:space="preserve"> are reading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, he, she, it - </w:t>
            </w:r>
            <w:r>
              <w:rPr>
                <w:b/>
                <w:color w:val="000000"/>
                <w:lang w:val="en-US"/>
              </w:rPr>
              <w:t>was reading</w:t>
            </w:r>
          </w:p>
          <w:p>
            <w:pPr>
              <w:pStyle w:val="Normal"/>
              <w:autoSpaceDE w:val="false"/>
              <w:ind w:left="1688" w:hanging="1688"/>
              <w:rPr/>
            </w:pPr>
            <w:r>
              <w:rPr>
                <w:color w:val="000000"/>
                <w:lang w:val="en-US"/>
              </w:rPr>
              <w:t xml:space="preserve">We, you, they - </w:t>
            </w:r>
            <w:r>
              <w:rPr>
                <w:b/>
                <w:color w:val="000000"/>
                <w:lang w:val="en-US"/>
              </w:rPr>
              <w:t>were reading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1"/>
              <w:rPr/>
            </w:pPr>
            <w:r>
              <w:rPr>
                <w:color w:val="000000"/>
                <w:lang w:val="en-US"/>
              </w:rPr>
              <w:t xml:space="preserve">I, we   - </w:t>
            </w:r>
            <w:r>
              <w:rPr>
                <w:b/>
                <w:color w:val="000000"/>
                <w:lang w:val="en-US"/>
              </w:rPr>
              <w:t>shall b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reading</w:t>
            </w:r>
            <w:r>
              <w:rPr>
                <w:color w:val="000000"/>
                <w:lang w:val="en-US"/>
              </w:rPr>
              <w:t xml:space="preserve">   </w:t>
            </w:r>
          </w:p>
          <w:p>
            <w:pPr>
              <w:pStyle w:val="Normal"/>
              <w:autoSpaceDE w:val="false"/>
              <w:ind w:hanging="3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, she, it,</w:t>
            </w:r>
          </w:p>
          <w:p>
            <w:pPr>
              <w:pStyle w:val="Normal"/>
              <w:autoSpaceDE w:val="false"/>
              <w:ind w:hanging="3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lang w:val="en-US"/>
              </w:rPr>
              <w:t xml:space="preserve">you, they - </w:t>
            </w:r>
            <w:r>
              <w:rPr>
                <w:b/>
                <w:color w:val="000000"/>
                <w:lang w:val="en-US"/>
              </w:rPr>
              <w:t>will b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reading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the sentence with the verb in Present Continuou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 As fuel, coal is widely used in the municipal econom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Our scientists are conducting researches in different fields of science and engineering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 holds graduate degrees in economic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Choose the sentence with the verb in Past Continuou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y tried to increase the output of products last yea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engineers are designing new equipme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Yesterday at 5 o'clock they were working in the laboratory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Choose the sentence with the verb in Future Continuou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y will be working all the day tomorrow.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б) The engineers intend to apply new ideas to increase the product outpu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is group of scientists will continue to explore the new physical phenomeno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Answer the ques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program is the group of engineers working out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group of engineers had been working ou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б) The group of engineers is working out a new program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в) The group of engineers has worked out. 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Answer the ques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ere are big industrial centres being built?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Big Industrial centres are being built around the power station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Big industrial centres were built around the power station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Big industrial centres are built around the power stations.</w:t>
      </w:r>
      <w:r>
        <w:br w:type="page"/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Answer the ques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re are these studies being carried out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se studies were carried out in several countrie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se studies are carried out in several countrie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ese studies are being carried out in several countries now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 Choose the right set of verb equivalents to the underlined words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n our country the wages of workers </w:t>
      </w:r>
      <w:r>
        <w:rPr>
          <w:i/>
          <w:color w:val="000000"/>
          <w:sz w:val="28"/>
          <w:szCs w:val="28"/>
          <w:lang w:val="en-US"/>
        </w:rPr>
        <w:t>are</w:t>
      </w:r>
      <w:r>
        <w:rPr>
          <w:color w:val="000000"/>
          <w:sz w:val="28"/>
          <w:szCs w:val="28"/>
          <w:lang w:val="en-US"/>
        </w:rPr>
        <w:t xml:space="preserve"> constantly </w:t>
      </w:r>
      <w:r>
        <w:rPr>
          <w:i/>
          <w:color w:val="000000"/>
          <w:sz w:val="28"/>
          <w:szCs w:val="28"/>
          <w:lang w:val="en-US"/>
        </w:rPr>
        <w:t>rising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 rising cost of gas transportation </w:t>
      </w:r>
      <w:r>
        <w:rPr>
          <w:i/>
          <w:color w:val="000000"/>
          <w:sz w:val="28"/>
          <w:szCs w:val="28"/>
          <w:lang w:val="en-US"/>
        </w:rPr>
        <w:t>is becoming</w:t>
      </w:r>
      <w:r>
        <w:rPr>
          <w:color w:val="000000"/>
          <w:sz w:val="28"/>
          <w:szCs w:val="28"/>
          <w:lang w:val="en-US"/>
        </w:rPr>
        <w:t xml:space="preserve"> one of the key problems in industry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возрастают, становятся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возрастает, станут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возрастет, становятся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 Choose the right set of verb equivalents to the underlined word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chemical enterprises </w:t>
      </w:r>
      <w:r>
        <w:rPr>
          <w:i/>
          <w:color w:val="000000"/>
          <w:sz w:val="28"/>
          <w:szCs w:val="28"/>
          <w:lang w:val="en-US"/>
        </w:rPr>
        <w:t>are improving</w:t>
      </w:r>
      <w:r>
        <w:rPr>
          <w:color w:val="000000"/>
          <w:sz w:val="28"/>
          <w:szCs w:val="28"/>
          <w:lang w:val="en-US"/>
        </w:rPr>
        <w:t xml:space="preserve"> present operations and </w:t>
      </w:r>
      <w:r>
        <w:rPr>
          <w:i/>
          <w:color w:val="000000"/>
          <w:sz w:val="28"/>
          <w:szCs w:val="28"/>
          <w:lang w:val="en-US"/>
        </w:rPr>
        <w:t xml:space="preserve">are planning </w:t>
      </w:r>
      <w:r>
        <w:rPr>
          <w:color w:val="000000"/>
          <w:sz w:val="28"/>
          <w:szCs w:val="28"/>
          <w:lang w:val="en-US"/>
        </w:rPr>
        <w:t>new one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совершенствовали, планировали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совершенствует, планирует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совершенствуют, планируют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 Choose the right set of verb equivalents to the underlined words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At present the students </w:t>
      </w:r>
      <w:r>
        <w:rPr>
          <w:i/>
          <w:color w:val="000000"/>
          <w:sz w:val="28"/>
          <w:szCs w:val="28"/>
          <w:lang w:val="en-US"/>
        </w:rPr>
        <w:t>are experimenting</w:t>
      </w:r>
      <w:r>
        <w:rPr>
          <w:color w:val="000000"/>
          <w:sz w:val="28"/>
          <w:szCs w:val="28"/>
          <w:lang w:val="en-US"/>
        </w:rPr>
        <w:t xml:space="preserve"> with new substances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is very time a month ago the students </w:t>
      </w:r>
      <w:r>
        <w:rPr>
          <w:i/>
          <w:color w:val="000000"/>
          <w:sz w:val="28"/>
          <w:szCs w:val="28"/>
          <w:lang w:val="en-US"/>
        </w:rPr>
        <w:t>were experimenting</w:t>
      </w:r>
      <w:r>
        <w:rPr>
          <w:color w:val="000000"/>
          <w:sz w:val="28"/>
          <w:szCs w:val="28"/>
          <w:lang w:val="en-US"/>
        </w:rPr>
        <w:t xml:space="preserve"> with new substances to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экспериментирует, экспериментировал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экспериментировал, будет экспериментировать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экспериментируют, экспериментировали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 Choose the correct translation of the Russian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торы создают новые эффективные машины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designers have created new efficient machine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New efficient machines are created by the designer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 designers are creating new efficient machine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1 Choose the correct English translation of the Russian sentence.</w:t>
      </w:r>
    </w:p>
    <w:p>
      <w:pPr>
        <w:pStyle w:val="Normal"/>
        <w:shd w:fill="FFFFFF" w:val="clear"/>
        <w:autoSpaceDE w:val="false"/>
        <w:ind w:left="720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ые разрабатывают новые методы добычи полез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опаемых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The scientists have worked out new methods of extracting useful minerals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scientists are working out new methods of extracting useful mineral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New methods of extracting useful minerals are being worked ou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2 Choose the correct translation of the sentence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мы пришли, они проводили эксперимент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hen we come they will be making an experimen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Whenever we come they are making experiment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When we came they were making an experiment.</w:t>
      </w:r>
      <w:r>
        <w:br w:type="page"/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3 Choose the correct translation of the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будут работать в цехе с двух до восьм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y will be working at the shop from 2 p.m. till 8 p.m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y are working at the shop from 2 p.m. till 8 p.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ey have been working at the shop from 2 p.m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4 Choose the correct translation of the sentence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чера в это время грузили вагоны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cars had been loaded by this time yesterda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cars were being loaded at this time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e cars were loaded yesterday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5 Choose the correct translation of the sentence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внедряют автоматизированные системы управления во все отрасли промышленност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) Specialists are introducing automated systems of control into all branches of industry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Specialists have introduced automated systems of control into all branches of industry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Specialists were introduced automated systems of control into all branches of industry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firstLine="108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2.1.3  Времена группы Perfect / The Perfect Tenses/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45"/>
        <w:gridCol w:w="3241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s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uture 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, you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we, they   </w:t>
            </w:r>
            <w:r>
              <w:rPr>
                <w:b/>
                <w:sz w:val="28"/>
                <w:szCs w:val="28"/>
                <w:lang w:val="en-US"/>
              </w:rPr>
              <w:t>- have done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e, she, it  - </w:t>
            </w:r>
            <w:r>
              <w:rPr>
                <w:b/>
                <w:sz w:val="28"/>
                <w:szCs w:val="28"/>
                <w:lang w:val="en-US"/>
              </w:rPr>
              <w:t xml:space="preserve"> has don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ad don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, we    </w:t>
            </w:r>
            <w:r>
              <w:rPr>
                <w:b/>
                <w:sz w:val="28"/>
                <w:szCs w:val="28"/>
                <w:lang w:val="en-US"/>
              </w:rPr>
              <w:t>- shall have done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, she, he, it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they      </w:t>
            </w:r>
            <w:r>
              <w:rPr>
                <w:b/>
                <w:sz w:val="28"/>
                <w:szCs w:val="28"/>
                <w:lang w:val="en-US"/>
              </w:rPr>
              <w:t>- will have done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1 In which sentence does the predicate express the completion of the action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Name some examples of the basic research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y have explained these two phenomena using the obtained data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Advances in technology are providing alternative methods for transmitting knowledg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2 In which sentence does the predicate express the completion of the action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y informed the Scientific Society that their rockets would use liquid fuel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A ball is spherical in shap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We have provided services for various project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 Complete the sentences choosing the appropriate set of verbs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gure 1 demonstrates how steel production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... ... over the past 20 year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research laboratory ... ... into a highly experienced organiza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has changed, has turned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changed, have turn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в) have changed, turne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Complete the sentence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 ... ... technicians to help you solve your conveyor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problem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team ... ... the machine by the end of the month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has trained, have tested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have trained, had test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rained, test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Choose the right set of verbs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... pumps ... a considerable role in tunnel building? 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Institute ... already ... a new course in automated system of plann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has played, introduced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played, have introduc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ve played, has introduc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Choose the right set of verb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... you ... this machine at work?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... ... his report to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saw, have made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have seen, has mad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s seen, made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 Ask questions choosing the appropriate set of verb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... man long been aware of the vast mineral reserves of the sea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.. the application of the new types of instruments led to discoveries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has, has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have, ha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в) does, hav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 Ask questions choosing the appropriate set of verb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... the production of machine-tools increased since that time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.. they equipped the laboratory with modern equipment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have, has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did, ha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s, hav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 Ask questions choosing the appropriate set of verb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ere ... geologists discovered new rich deposits of oil?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.. the research workers made a lot of experiments before they got the necessary result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have, had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has, di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в) did, ha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  Choose the appropriate set of equivalents to the underlined word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any famous men </w:t>
      </w:r>
      <w:r>
        <w:rPr>
          <w:i/>
          <w:color w:val="000000"/>
          <w:sz w:val="28"/>
          <w:szCs w:val="28"/>
          <w:lang w:val="en-US"/>
        </w:rPr>
        <w:t>have visited</w:t>
      </w:r>
      <w:r>
        <w:rPr>
          <w:color w:val="000000"/>
          <w:sz w:val="28"/>
          <w:szCs w:val="28"/>
          <w:lang w:val="en-US"/>
        </w:rPr>
        <w:t xml:space="preserve"> this University. </w:t>
      </w:r>
      <w:r>
        <w:br w:type="page"/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y </w:t>
      </w:r>
      <w:r>
        <w:rPr>
          <w:i/>
          <w:color w:val="000000"/>
          <w:sz w:val="28"/>
          <w:szCs w:val="28"/>
          <w:lang w:val="en-US"/>
        </w:rPr>
        <w:t>have designed</w:t>
      </w:r>
      <w:r>
        <w:rPr>
          <w:color w:val="000000"/>
          <w:sz w:val="28"/>
          <w:szCs w:val="28"/>
          <w:lang w:val="en-US"/>
        </w:rPr>
        <w:t xml:space="preserve"> a new engine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посещают, конструируют;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посетили, сконструировали;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лжны посетить, конструировать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1 Choose the appropriate set of verb equivalents to the underlined words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Have</w:t>
      </w:r>
      <w:r>
        <w:rPr>
          <w:color w:val="000000"/>
          <w:sz w:val="28"/>
          <w:szCs w:val="28"/>
          <w:lang w:val="en-US"/>
        </w:rPr>
        <w:t xml:space="preserve"> you </w:t>
      </w:r>
      <w:r>
        <w:rPr>
          <w:i/>
          <w:color w:val="000000"/>
          <w:sz w:val="28"/>
          <w:szCs w:val="28"/>
          <w:lang w:val="en-US"/>
        </w:rPr>
        <w:t>seen</w:t>
      </w:r>
      <w:r>
        <w:rPr>
          <w:color w:val="000000"/>
          <w:sz w:val="28"/>
          <w:szCs w:val="28"/>
          <w:lang w:val="en-US"/>
        </w:rPr>
        <w:t xml:space="preserve"> the car displayed at the International Exhibition? 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e </w:t>
      </w:r>
      <w:r>
        <w:rPr>
          <w:i/>
          <w:color w:val="000000"/>
          <w:sz w:val="28"/>
          <w:szCs w:val="28"/>
          <w:lang w:val="en-US"/>
        </w:rPr>
        <w:t>had finished</w:t>
      </w:r>
      <w:r>
        <w:rPr>
          <w:color w:val="000000"/>
          <w:sz w:val="28"/>
          <w:szCs w:val="28"/>
          <w:lang w:val="en-US"/>
        </w:rPr>
        <w:t xml:space="preserve"> his work before he left the Donbass. 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видел, заканчивает;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увидят, закончит;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идели ли,  закончил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2 Choose the appropriate set of verb equivalents to the underlined words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lanners </w:t>
      </w:r>
      <w:r>
        <w:rPr>
          <w:i/>
          <w:color w:val="000000"/>
          <w:sz w:val="28"/>
          <w:szCs w:val="28"/>
          <w:lang w:val="en-US"/>
        </w:rPr>
        <w:t>have promised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their help in solving this urgent problem. 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e </w:t>
      </w:r>
      <w:r>
        <w:rPr>
          <w:i/>
          <w:color w:val="000000"/>
          <w:sz w:val="28"/>
          <w:szCs w:val="28"/>
          <w:lang w:val="en-US"/>
        </w:rPr>
        <w:t>will have finished</w:t>
      </w:r>
      <w:r>
        <w:rPr>
          <w:color w:val="000000"/>
          <w:sz w:val="28"/>
          <w:szCs w:val="28"/>
          <w:lang w:val="en-US"/>
        </w:rPr>
        <w:t xml:space="preserve"> his work by Monday. 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обещали, закончит;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обещает, закончил;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обещать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заканчивает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3 Choose the right translation of the Russian sentence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женеры заявили, что они сконструировали новую машину. 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They will design new machines to increase the production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Engineers declared that they had designed a new machine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Engineers declare that they are designing a new machine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4 Choose the right translation of the Russian sentence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теории стали действующими законами науки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These theories are becoming the working laws of science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Theories become the working laws of science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These theories have become the working laws of science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5 Choose the right translation of the Russian sentence. 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мпа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казалас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дпис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глашение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The Company has refused to sign the agreement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The Company refuses to sign the agreement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The Company will have signed the agreement by the end of the month.</w:t>
      </w:r>
    </w:p>
    <w:p>
      <w:pPr>
        <w:pStyle w:val="Normal"/>
        <w:tabs>
          <w:tab w:val="clear" w:pos="708"/>
          <w:tab w:val="left" w:pos="3180" w:leader="none"/>
        </w:tabs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52"/>
        <w:ind w:left="1800" w:hanging="7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 xml:space="preserve">2.1.4  </w:t>
      </w:r>
      <w:r>
        <w:rPr>
          <w:b/>
          <w:i/>
          <w:sz w:val="28"/>
          <w:szCs w:val="28"/>
        </w:rPr>
        <w:t>Программа-тест по разделу «Личные формы глаголов.</w:t>
        <w:br/>
        <w:t>Действительный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залог</w:t>
      </w:r>
      <w:r>
        <w:rPr>
          <w:b/>
          <w:i/>
          <w:sz w:val="28"/>
          <w:szCs w:val="28"/>
          <w:lang w:val="en-US"/>
        </w:rPr>
        <w:t>» /The Active Voice/</w:t>
      </w:r>
    </w:p>
    <w:p>
      <w:pPr>
        <w:pStyle w:val="Normal"/>
        <w:tabs>
          <w:tab w:val="clear" w:pos="708"/>
          <w:tab w:val="left" w:pos="3180" w:leader="none"/>
        </w:tabs>
        <w:spacing w:lineRule="auto" w:line="252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Choose the right translation of the English sentence.  </w:t>
      </w:r>
    </w:p>
    <w:p>
      <w:pPr>
        <w:pStyle w:val="Normal"/>
        <w:tabs>
          <w:tab w:val="clear" w:pos="708"/>
          <w:tab w:val="left" w:pos="3180" w:leader="none"/>
        </w:tabs>
        <w:spacing w:lineRule="auto" w:line="25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 has been using metals for more than 5,000 years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еловек использовал металлы более 5,000 лет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еловек использует металлы более 5,000 лет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Choose the right translation of the Russian sentence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аллов знаменует один из великих этапов эволюции человека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The use of metals marked one of the great stages in the evolution of ma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use of metals marks one of the great stages in the evolution of ma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use of metals has marked one of the great stages in the evolution of ma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Choose the appropriate tense form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pacing w:val="6"/>
          <w:sz w:val="28"/>
          <w:szCs w:val="28"/>
          <w:lang w:val="en-US"/>
        </w:rPr>
      </w:pPr>
      <w:r>
        <w:rPr>
          <w:spacing w:val="6"/>
          <w:sz w:val="28"/>
          <w:szCs w:val="28"/>
          <w:lang w:val="en-US"/>
        </w:rPr>
        <w:t>The regular arrangement of atoms in metals … them a crystalline structur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giv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give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is giving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4 In 1829 G. Stephenson … his farther in constructing a locomo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assist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was assist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ad assist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5 We … in Kramatorsk for 10 year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live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are liv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ave been living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6 They … already … a new compan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organiz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organiz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ave organiz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What propert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uminium possess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 – 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do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doe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8 A computer … differently to different digits and character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reac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react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ave react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We … this problem, when the dean came i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discuss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ve discuss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were discussing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I … in two hour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come;</w:t>
      </w:r>
      <w:r>
        <w:br w:type="page"/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shall com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cam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11 They … the program for the computer by Jun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will writ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wrot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will have writte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12 The students … just … this algebraic problem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have solv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ve been solv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solv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3 What kinds of operation … a digital computer perform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– 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do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doe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4 When the computer … the results, we shall compare them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giv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gives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will give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2.2 Страдательный залог  /</w:t>
      </w:r>
      <w:r>
        <w:rPr>
          <w:b/>
          <w:color w:val="000000"/>
          <w:sz w:val="28"/>
          <w:szCs w:val="28"/>
          <w:lang w:val="en-US"/>
        </w:rPr>
        <w:t>Th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assiv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oice</w:t>
      </w:r>
      <w:r>
        <w:rPr>
          <w:b/>
          <w:color w:val="000000"/>
          <w:sz w:val="28"/>
          <w:szCs w:val="28"/>
        </w:rPr>
        <w:t>/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autoSpaceDE w:val="false"/>
        <w:ind w:left="1800" w:hanging="72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2.2.1 The Simple Passive. The Continuous Passive. The Perfect 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lang w:val="en-US"/>
        </w:rPr>
        <w:t>Passive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031"/>
      </w:tblGrid>
      <w:tr>
        <w:trPr>
          <w:trHeight w:val="169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Simple Passive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6510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13pt" to="42.15pt,3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65100</wp:posOffset>
                      </wp:positionV>
                      <wp:extent cx="914400" cy="228600"/>
                      <wp:effectExtent l="1270" t="508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13pt" to="114.1pt,3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65100</wp:posOffset>
                      </wp:positionV>
                      <wp:extent cx="1485900" cy="228600"/>
                      <wp:effectExtent l="1270" t="5080" r="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13pt" to="159.1pt,3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  <w:lang w:val="en-US"/>
              </w:rPr>
              <w:t xml:space="preserve">Be +                Participle II \ III </w:t>
            </w:r>
            <w:r>
              <w:rPr>
                <w:color w:val="000000"/>
                <w:sz w:val="28"/>
                <w:szCs w:val="28"/>
              </w:rPr>
              <w:t>ф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глагол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\</w:t>
            </w:r>
          </w:p>
          <w:p>
            <w:pPr>
              <w:pStyle w:val="Normal"/>
              <w:autoSpaceDE w:val="false"/>
              <w:ind w:firstLine="483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firstLine="483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Am              was      shall be</w:t>
            </w:r>
          </w:p>
          <w:p>
            <w:pPr>
              <w:pStyle w:val="Normal"/>
              <w:autoSpaceDE w:val="false"/>
              <w:ind w:firstLine="483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s                 were     will be</w:t>
            </w:r>
          </w:p>
          <w:p>
            <w:pPr>
              <w:pStyle w:val="Normal"/>
              <w:autoSpaceDE w:val="false"/>
              <w:ind w:firstLine="483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Are                     </w:t>
            </w:r>
          </w:p>
        </w:tc>
      </w:tr>
      <w:tr>
        <w:trPr>
          <w:trHeight w:val="177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Continuous Passive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3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Be+            being+  Participle II\III </w:t>
            </w:r>
            <w:r>
              <w:rPr>
                <w:color w:val="000000"/>
                <w:sz w:val="28"/>
                <w:szCs w:val="28"/>
              </w:rPr>
              <w:t>ф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глагола</w:t>
            </w:r>
          </w:p>
          <w:p>
            <w:pPr>
              <w:pStyle w:val="Normal"/>
              <w:autoSpaceDE w:val="false"/>
              <w:ind w:firstLine="483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2540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0.2pt" to="42.15pt,1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2540</wp:posOffset>
                      </wp:positionV>
                      <wp:extent cx="914400" cy="228600"/>
                      <wp:effectExtent l="1270" t="508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0.2pt" to="114.1pt,1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483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Am             was</w:t>
            </w:r>
          </w:p>
          <w:p>
            <w:pPr>
              <w:pStyle w:val="Normal"/>
              <w:autoSpaceDE w:val="false"/>
              <w:ind w:firstLine="483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s                were</w:t>
            </w:r>
          </w:p>
          <w:p>
            <w:pPr>
              <w:pStyle w:val="Normal"/>
              <w:autoSpaceDE w:val="false"/>
              <w:ind w:firstLine="483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Are                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Perfect Passive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3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ave +                       been + Participle II</w:t>
            </w:r>
          </w:p>
          <w:p>
            <w:pPr>
              <w:pStyle w:val="Normal"/>
              <w:autoSpaceDE w:val="false"/>
              <w:ind w:firstLine="483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-0.5pt" to="42.0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7620</wp:posOffset>
                      </wp:positionV>
                      <wp:extent cx="1600200" cy="114300"/>
                      <wp:effectExtent l="635" t="5080" r="635" b="330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0.6pt" to="168.1pt,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26670</wp:posOffset>
                      </wp:positionV>
                      <wp:extent cx="800100" cy="228600"/>
                      <wp:effectExtent l="1905" t="5080" r="635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2.1pt" to="105.1pt,2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483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ave            had       shall have </w:t>
            </w:r>
          </w:p>
          <w:p>
            <w:pPr>
              <w:pStyle w:val="Normal"/>
              <w:autoSpaceDE w:val="false"/>
              <w:ind w:firstLine="483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as                           will have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the sentence with the passive construc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My parents sent me to Kiev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was sent to Kiev by my parent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sent my parents to Kiev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Choose the sentence with the passive construc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y are installing the new equipment now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They install the new equipment in two laboratorie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new equipment is being installed in two laboratorie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Choose the sentence with the passive construc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letter has just been typed by h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She is typing a lett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She has just typed the letter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 Change the active construction into passive. Mind the tenses.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y </w:t>
      </w:r>
      <w:r>
        <w:rPr>
          <w:i/>
          <w:color w:val="000000"/>
          <w:sz w:val="28"/>
          <w:szCs w:val="28"/>
          <w:lang w:val="en-US"/>
        </w:rPr>
        <w:t xml:space="preserve">transport </w:t>
      </w:r>
      <w:r>
        <w:rPr>
          <w:color w:val="000000"/>
          <w:sz w:val="28"/>
          <w:szCs w:val="28"/>
          <w:lang w:val="en-US"/>
        </w:rPr>
        <w:t>ore in various types of c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Ore is being transported in various types of c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Ore is transported in various types of c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Ore has been transported in various types of car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Change the passive construction into activ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asers </w:t>
      </w:r>
      <w:r>
        <w:rPr>
          <w:i/>
          <w:color w:val="000000"/>
          <w:sz w:val="28"/>
          <w:szCs w:val="28"/>
          <w:lang w:val="en-US"/>
        </w:rPr>
        <w:t>are</w:t>
      </w:r>
      <w:r>
        <w:rPr>
          <w:color w:val="000000"/>
          <w:sz w:val="28"/>
          <w:szCs w:val="28"/>
          <w:lang w:val="en-US"/>
        </w:rPr>
        <w:t xml:space="preserve"> successfully used by scientist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Scientists use lasers successfull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Scientists used lasers successfull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Scientists are using lasers successfully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Change the passive construction into active one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 lecture </w:t>
      </w:r>
      <w:r>
        <w:rPr>
          <w:i/>
          <w:color w:val="000000"/>
          <w:sz w:val="28"/>
          <w:szCs w:val="28"/>
          <w:lang w:val="en-US"/>
        </w:rPr>
        <w:t>was attended</w:t>
      </w:r>
      <w:r>
        <w:rPr>
          <w:color w:val="000000"/>
          <w:sz w:val="28"/>
          <w:szCs w:val="28"/>
          <w:lang w:val="en-US"/>
        </w:rPr>
        <w:t xml:space="preserve"> by a great number of students</w:t>
      </w:r>
      <w:r>
        <w:rPr/>
        <w:t>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2520"/>
      </w:tblGrid>
      <w:tr>
        <w:trPr/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 great number of student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will attend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lecture.</w:t>
            </w:r>
          </w:p>
        </w:tc>
      </w:tr>
      <w:tr>
        <w:trPr/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attended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attend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 Change the active construction into passive one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Her friend </w:t>
      </w:r>
      <w:r>
        <w:rPr>
          <w:i/>
          <w:color w:val="000000"/>
          <w:sz w:val="28"/>
          <w:szCs w:val="28"/>
          <w:lang w:val="en-US"/>
        </w:rPr>
        <w:t>will help</w:t>
      </w:r>
      <w:r>
        <w:rPr>
          <w:color w:val="000000"/>
          <w:sz w:val="28"/>
          <w:szCs w:val="28"/>
          <w:lang w:val="en-US"/>
        </w:rPr>
        <w:t xml:space="preserve"> her in her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She will be helped in her work by her friend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She will have been helped in her work by her friend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She is helped in her work by her friend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 Change the active construction into passive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y </w:t>
      </w:r>
      <w:r>
        <w:rPr>
          <w:i/>
          <w:color w:val="000000"/>
          <w:sz w:val="28"/>
          <w:szCs w:val="28"/>
          <w:lang w:val="en-US"/>
        </w:rPr>
        <w:t>are taking</w:t>
      </w:r>
      <w:r>
        <w:rPr/>
        <w:t xml:space="preserve"> care of the child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469"/>
        <w:gridCol w:w="2520"/>
      </w:tblGrid>
      <w:tr>
        <w:trPr/>
        <w:tc>
          <w:tcPr>
            <w:tcW w:w="301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firstLine="792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child</w:t>
            </w:r>
          </w:p>
        </w:tc>
        <w:tc>
          <w:tcPr>
            <w:tcW w:w="3469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was taken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are of.</w:t>
            </w:r>
          </w:p>
        </w:tc>
      </w:tr>
      <w:tr>
        <w:trPr/>
        <w:tc>
          <w:tcPr>
            <w:tcW w:w="301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will be taken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1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is being taken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 Change the passive construction into active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is question </w:t>
      </w:r>
      <w:r>
        <w:rPr>
          <w:i/>
          <w:color w:val="000000"/>
          <w:sz w:val="28"/>
          <w:szCs w:val="28"/>
          <w:lang w:val="en-US"/>
        </w:rPr>
        <w:t>was being discussed</w:t>
      </w:r>
      <w:r>
        <w:rPr>
          <w:color w:val="000000"/>
          <w:sz w:val="28"/>
          <w:szCs w:val="28"/>
          <w:lang w:val="en-US"/>
        </w:rPr>
        <w:t xml:space="preserve"> when I entered the room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467"/>
        <w:gridCol w:w="2520"/>
      </w:tblGrid>
      <w:tr>
        <w:trPr/>
        <w:tc>
          <w:tcPr>
            <w:tcW w:w="301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firstLine="792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y</w:t>
            </w:r>
          </w:p>
        </w:tc>
        <w:tc>
          <w:tcPr>
            <w:tcW w:w="3467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had discussed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question when I entered the room.</w:t>
            </w:r>
          </w:p>
        </w:tc>
      </w:tr>
      <w:tr>
        <w:trPr/>
        <w:tc>
          <w:tcPr>
            <w:tcW w:w="301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б) </w:t>
            </w:r>
            <w:r>
              <w:rPr>
                <w:color w:val="000000"/>
                <w:sz w:val="28"/>
                <w:szCs w:val="28"/>
                <w:lang w:val="en-US"/>
              </w:rPr>
              <w:t>were discussing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1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are discussing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</w:t>
      </w:r>
      <w:r>
        <w:rPr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Change the active construction into passive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computer’s memory </w:t>
      </w:r>
      <w:r>
        <w:rPr>
          <w:i/>
          <w:color w:val="000000"/>
          <w:sz w:val="28"/>
          <w:szCs w:val="28"/>
          <w:lang w:val="en-US"/>
        </w:rPr>
        <w:t>stores</w:t>
      </w:r>
      <w:r>
        <w:rPr>
          <w:color w:val="000000"/>
          <w:sz w:val="28"/>
          <w:szCs w:val="28"/>
          <w:lang w:val="en-US"/>
        </w:rPr>
        <w:t xml:space="preserve"> informa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nformation is being stored in the computer’s memor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nformation was stored in the computer’s memor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nformation is stored in the computer’s memory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 Change the passive construction into active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She showed me the article which </w:t>
      </w:r>
      <w:r>
        <w:rPr>
          <w:i/>
          <w:color w:val="000000"/>
          <w:sz w:val="28"/>
          <w:szCs w:val="28"/>
          <w:lang w:val="en-US"/>
        </w:rPr>
        <w:t>had been translated</w:t>
      </w:r>
      <w:r>
        <w:rPr/>
        <w:t xml:space="preserve"> by her brother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520"/>
      </w:tblGrid>
      <w:tr>
        <w:trPr/>
        <w:tc>
          <w:tcPr>
            <w:tcW w:w="360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he showed me the article which her broth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had translated 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was translating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translated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 Change the active construction into passive. Mind the tenses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He </w:t>
      </w:r>
      <w:r>
        <w:rPr>
          <w:i/>
          <w:color w:val="000000"/>
          <w:sz w:val="28"/>
          <w:szCs w:val="28"/>
          <w:lang w:val="en-US"/>
        </w:rPr>
        <w:t>will have done</w:t>
      </w:r>
      <w:r>
        <w:rPr/>
        <w:t xml:space="preserve"> this work by six o'clock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484"/>
        <w:gridCol w:w="2520"/>
      </w:tblGrid>
      <w:tr>
        <w:trPr/>
        <w:tc>
          <w:tcPr>
            <w:tcW w:w="2996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work</w:t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will be done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y him by six o'clock.</w:t>
            </w:r>
          </w:p>
        </w:tc>
      </w:tr>
      <w:tr>
        <w:trPr/>
        <w:tc>
          <w:tcPr>
            <w:tcW w:w="299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had been done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ind w:left="856" w:hanging="147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en-US"/>
              </w:rPr>
              <w:t>) will have been done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3 Change the passive construction into active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 article </w:t>
      </w:r>
      <w:r>
        <w:rPr>
          <w:i/>
          <w:color w:val="000000"/>
          <w:sz w:val="28"/>
          <w:szCs w:val="28"/>
          <w:lang w:val="en-US"/>
        </w:rPr>
        <w:t>will have been translated</w:t>
      </w:r>
      <w:r>
        <w:rPr/>
        <w:t xml:space="preserve"> by six o'clock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86"/>
        <w:gridCol w:w="2520"/>
      </w:tblGrid>
      <w:tr>
        <w:trPr/>
        <w:tc>
          <w:tcPr>
            <w:tcW w:w="2994" w:type="dxa"/>
            <w:vMerge w:val="restart"/>
            <w:tcBorders/>
            <w:vAlign w:val="center"/>
          </w:tcPr>
          <w:p>
            <w:pPr>
              <w:pStyle w:val="Normal"/>
              <w:ind w:firstLine="612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y</w:t>
            </w:r>
          </w:p>
        </w:tc>
        <w:tc>
          <w:tcPr>
            <w:tcW w:w="348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will have translated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article by six o'clock.</w:t>
            </w:r>
          </w:p>
        </w:tc>
      </w:tr>
      <w:tr>
        <w:trPr/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ust translate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had translated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 Change the active construction into passive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We </w:t>
      </w:r>
      <w:r>
        <w:rPr>
          <w:i/>
          <w:color w:val="000000"/>
          <w:sz w:val="28"/>
          <w:szCs w:val="28"/>
          <w:lang w:val="en-US"/>
        </w:rPr>
        <w:t>must oil</w:t>
      </w:r>
      <w:r>
        <w:rPr/>
        <w:t xml:space="preserve"> moving parts of a machine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2340"/>
      </w:tblGrid>
      <w:tr>
        <w:trPr/>
        <w:tc>
          <w:tcPr>
            <w:tcW w:w="378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ving parts of a machi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ind w:right="-108" w:firstLine="72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) must have been oiled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8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ust be oiled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8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will be oiled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 Change the active construction into passive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We </w:t>
      </w:r>
      <w:r>
        <w:rPr>
          <w:i/>
          <w:color w:val="000000"/>
          <w:sz w:val="28"/>
          <w:szCs w:val="28"/>
          <w:lang w:val="en-US"/>
        </w:rPr>
        <w:t>can do</w:t>
      </w:r>
      <w:r>
        <w:rPr/>
        <w:t xml:space="preserve"> this by our common efforts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663"/>
        <w:gridCol w:w="2340"/>
      </w:tblGrid>
      <w:tr>
        <w:trPr/>
        <w:tc>
          <w:tcPr>
            <w:tcW w:w="2997" w:type="dxa"/>
            <w:vMerge w:val="restart"/>
            <w:tcBorders/>
            <w:vAlign w:val="center"/>
          </w:tcPr>
          <w:p>
            <w:pPr>
              <w:pStyle w:val="Normal"/>
              <w:ind w:firstLine="792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is</w:t>
            </w:r>
          </w:p>
        </w:tc>
        <w:tc>
          <w:tcPr>
            <w:tcW w:w="366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)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ould have been done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by our common efforts.</w:t>
            </w:r>
          </w:p>
        </w:tc>
      </w:tr>
      <w:tr>
        <w:trPr/>
        <w:tc>
          <w:tcPr>
            <w:tcW w:w="299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could be done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can be done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 Which of the sentences is in the Present Indefinite Passiv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Our group was examined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Institute trains future enginee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reports are discussed at the seminar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 Which of the sentences is in the Past Indefinite Passiv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students are examined twice a yea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is experiment was carried out at our laborator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She will be helped in her work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 Which of the sentences is in the Future Indefinite Passiv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Modern houses are built of panel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at eventful day will never be forgotten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English is studied regularly by students.</w:t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9 Find the sentence in the Future Indefinite Pass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know the work will be done in ti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English is spoken in many countrie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young workers are trained individually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 Which of the sentences is in the Present Continuous Passiv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is shop was reconstructed two weeks ag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is film is much spoken abou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A very interesting problem is being solved by now by the scientist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1 Which of the sentences is in the Past Continuous Passiv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New methods of production were being explained by the expert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were invited to the theatre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e was obliged to leave for Moscow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 Find the sentence in the Present Perfect Pass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is film will be shown tomorrow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work was entrusted to hi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Several tasks have been failed by Peter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 Find the sentence in the Past Perfect Pass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y were told to come at 5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film had been shown before he ca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is device is widely used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 Find the sentence in the Future Perfect Pass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theatre will be built next yea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work will be done very quickl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report will have been done by the end of this month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5 Find the sentence in the Future Perfect in the Past, Passive Voic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A new building is built in our stree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e was sure the shop would have been reconstructed by that ti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shop was reconstructed two weeks ago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6 Choose the right form of the verb for the sentence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he museum ... often ... by many delegation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is visit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is being visit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was being visited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7 Choose the right form of the verb for the sentence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il ... first ... in Western Siberia in 1960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is discover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s been discover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was discovered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8 Choose the right form of the verb for the sentence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w words ...by students now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are being copi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were being copi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has been copied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29 Choose the right form of the verb for the sentence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oal-cutters ... ... ... by cutter-loaders this yea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had been substitut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ve been substitut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is being substituted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0 Choose the right form of the verb for the sentence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report ... ... ... ... by the end of the week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will have been mad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was mad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is being made.</w:t>
      </w:r>
    </w:p>
    <w:p>
      <w:pPr>
        <w:pStyle w:val="Normal"/>
        <w:tabs>
          <w:tab w:val="clear" w:pos="708"/>
          <w:tab w:val="left" w:pos="3180" w:leader="none"/>
        </w:tabs>
        <w:ind w:firstLine="709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80" w:leader="none"/>
        </w:tabs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ind w:left="1800" w:hanging="720"/>
        <w:jc w:val="both"/>
        <w:rPr/>
      </w:pPr>
      <w:r>
        <w:rPr>
          <w:b/>
          <w:i/>
          <w:color w:val="000000"/>
          <w:sz w:val="28"/>
          <w:szCs w:val="28"/>
        </w:rPr>
        <w:t xml:space="preserve">2.2.2 </w:t>
      </w:r>
      <w:r>
        <w:rPr>
          <w:b/>
          <w:i/>
          <w:sz w:val="28"/>
          <w:szCs w:val="28"/>
        </w:rPr>
        <w:t xml:space="preserve">Программа-тест по разделу «Личные формы глаголов. </w:t>
        <w:br/>
        <w:t xml:space="preserve">Пассивный залог.» / </w:t>
      </w:r>
      <w:r>
        <w:rPr>
          <w:b/>
          <w:i/>
          <w:color w:val="000000"/>
          <w:sz w:val="28"/>
          <w:szCs w:val="28"/>
          <w:lang w:val="en-US"/>
        </w:rPr>
        <w:t>Th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Passiv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Voice</w:t>
      </w:r>
      <w:r>
        <w:rPr>
          <w:b/>
          <w:i/>
          <w:color w:val="000000"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3180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ind w:firstLine="709"/>
        <w:rPr/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1</w:t>
      </w:r>
    </w:p>
    <w:p>
      <w:pPr>
        <w:pStyle w:val="Normal"/>
        <w:tabs>
          <w:tab w:val="clear" w:pos="708"/>
          <w:tab w:val="left" w:pos="3180" w:leader="none"/>
        </w:tabs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 Which of the sentences can be completed with the expression </w:t>
      </w:r>
      <w:r>
        <w:rPr>
          <w:sz w:val="28"/>
          <w:szCs w:val="28"/>
          <w:lang w:val="en-US"/>
        </w:rPr>
        <w:t>«</w:t>
      </w:r>
      <w:r>
        <w:rPr>
          <w:color w:val="000000"/>
          <w:sz w:val="28"/>
          <w:szCs w:val="28"/>
          <w:lang w:val="en-US"/>
        </w:rPr>
        <w:t>will be done</w:t>
      </w:r>
      <w:r>
        <w:rPr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  <w:lang w:val="en-GB"/>
        </w:rPr>
        <w:t>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is work ...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is work ... last month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is work ... tomorrow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2 Which of the sentences can be completed with the expression </w:t>
      </w:r>
      <w:r>
        <w:rPr>
          <w:sz w:val="28"/>
          <w:szCs w:val="28"/>
          <w:lang w:val="en-US"/>
        </w:rPr>
        <w:t>«</w:t>
      </w:r>
      <w:r>
        <w:rPr>
          <w:color w:val="000000"/>
          <w:sz w:val="28"/>
          <w:szCs w:val="28"/>
          <w:lang w:val="en-US"/>
        </w:rPr>
        <w:t>was built</w:t>
      </w:r>
      <w:r>
        <w:rPr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mine ... last yea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mine ... by the end of the yea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mine ... this year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 Which of the sentences can be completed with the expression «are read</w:t>
      </w:r>
      <w:r>
        <w:rPr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newspapers ... by us tomorrow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newspapers ... by us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newspapers ... by us every day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 Which of the sentences can be completed with the expression </w:t>
      </w:r>
      <w:r>
        <w:rPr>
          <w:sz w:val="28"/>
          <w:szCs w:val="28"/>
          <w:lang w:val="en-US"/>
        </w:rPr>
        <w:t>«</w:t>
      </w:r>
      <w:r>
        <w:rPr>
          <w:color w:val="000000"/>
          <w:sz w:val="28"/>
          <w:szCs w:val="28"/>
          <w:lang w:val="en-US"/>
        </w:rPr>
        <w:t>were being loaded</w:t>
      </w:r>
      <w:r>
        <w:rPr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cars ...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cars ... at this time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cars ... by two o'clock yesterday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5 Which of the sentences can be completed with the expression </w:t>
      </w:r>
      <w:r>
        <w:rPr>
          <w:sz w:val="28"/>
          <w:szCs w:val="28"/>
          <w:lang w:val="en-US"/>
        </w:rPr>
        <w:t>«</w:t>
      </w:r>
      <w:r>
        <w:rPr>
          <w:color w:val="000000"/>
          <w:sz w:val="28"/>
          <w:szCs w:val="28"/>
          <w:lang w:val="en-US"/>
        </w:rPr>
        <w:t>has been typed</w:t>
      </w:r>
      <w:r>
        <w:rPr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is article ... this morn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article ...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article ... last month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Which of the sentences is the question to the answer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city is well supplied with wat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hat was the city well supplied with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hat is the city well supplied with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hat will the city be well supplied with?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 Answer the question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re are foreign languages taught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а) Foreign languages were taught at schools, institutes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Foreign languages will be taught at schools, institute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Foreign languages are taught at schools, institute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 Which of the sentences is the question to the answer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he project was completed almost 50 years ag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hen was the project completed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hen is the project completed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hen has the project been completed?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 Which of the sentences is the question to the answer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first machines for Soviet power stations were made in Petrogra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here were the first machines for Soviet power stations mad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here are the first machines for Soviet power stations mad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here will the first machines for Soviet power stations be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0 Answer the question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was the temperature of water raised by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he temperature of water is raised by heat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temperature of water was raised by heat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temperature of water will be raised by heating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1 Which of the sentences is the question to the answer</w:t>
      </w:r>
      <w:r>
        <w:rPr>
          <w:color w:val="FF0000"/>
          <w:sz w:val="28"/>
          <w:szCs w:val="28"/>
          <w:lang w:val="en-US"/>
        </w:rPr>
        <w:t>?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se devices will be widely used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Are these devices widely used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б) Had these devices been widely used?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ill these devices be widely used?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2 Make up the questions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re ... the delegates ... tomorrow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ill the delegates be met ..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re the delegates be met ..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Are the delegates be met ..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3 Translate the question.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йча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води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ксперимент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Where is the experiment mad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Where is the experiment being mad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Where was the experiment being made?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4 Translate the sentence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next moment he was being introduced to 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Его представят мне через минуту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В следующую минуту его уже представили мн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Его уже представили мне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  <w:lang w:val="en-US"/>
        </w:rPr>
        <w:t>Choo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propri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uestion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Это явление уже было изучено </w:t>
      </w:r>
      <w:r>
        <w:rPr>
          <w:i/>
          <w:color w:val="000000"/>
          <w:sz w:val="28"/>
          <w:szCs w:val="28"/>
        </w:rPr>
        <w:t>учеными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By whom is this phenomenon being studied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By whom has this phenomenon been studied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By whom is this phenomenon studied?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2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1 Which of the sentences corresponds to the Russian one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минарах студентам часто задают  вопросы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students were often asked questions at the semin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students are often asked questions at the semin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students are being often asked questions at the seminar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2 Which of the sentences corresponds to the English one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e laboratory is equipped with new machine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Лаборатория была оснащена новым оборудованием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Лаборатория будет оснащена новым оборудованием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Лаборатория оснащена новым оборудованием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3 </w:t>
      </w:r>
      <w:r>
        <w:rPr>
          <w:color w:val="000000"/>
          <w:sz w:val="28"/>
          <w:szCs w:val="28"/>
          <w:lang w:val="en-GB"/>
        </w:rPr>
        <w:t>Which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of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the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sentence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corresponds to the Russian one?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Металлургической промышленности будет уделяться большое внимани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metallurgical industry will be paid great attention t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metallurgical industry is paid great attention t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metallurgical industry was paid great attention to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 </w:t>
      </w:r>
      <w:r>
        <w:rPr>
          <w:color w:val="000000"/>
          <w:sz w:val="28"/>
          <w:szCs w:val="28"/>
          <w:lang w:val="en-GB"/>
        </w:rPr>
        <w:t>Which of the sentences corresponds to the Russian one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учно-исследовательский институт стали был организован в на</w:t>
      </w:r>
      <w:r>
        <w:rPr/>
        <w:t>шем городе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291"/>
        <w:gridCol w:w="2700"/>
      </w:tblGrid>
      <w:tr>
        <w:trPr/>
        <w:tc>
          <w:tcPr>
            <w:tcW w:w="3009" w:type="dxa"/>
            <w:vMerge w:val="restart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The research Institute of </w:t>
            </w:r>
            <w:r>
              <w:rPr>
                <w:color w:val="000000"/>
                <w:sz w:val="28"/>
                <w:szCs w:val="28"/>
                <w:lang w:val="en-US"/>
              </w:rPr>
              <w:t>steel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aking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ind w:right="-103" w:firstLine="709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is being organized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in our city.</w:t>
            </w:r>
          </w:p>
        </w:tc>
      </w:tr>
      <w:tr>
        <w:trPr/>
        <w:tc>
          <w:tcPr>
            <w:tcW w:w="300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will be organized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0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was organized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5 Which of the English sentences corresponds to this one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овый прибор был изобретен одним из наших инженеров</w:t>
      </w:r>
      <w:r>
        <w:rPr/>
        <w:t>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293"/>
        <w:gridCol w:w="2880"/>
      </w:tblGrid>
      <w:tr>
        <w:trPr/>
        <w:tc>
          <w:tcPr>
            <w:tcW w:w="300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 new apparatus</w:t>
            </w:r>
          </w:p>
        </w:tc>
        <w:tc>
          <w:tcPr>
            <w:tcW w:w="329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will be invented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by one of our engineers.</w:t>
            </w:r>
          </w:p>
        </w:tc>
      </w:tr>
      <w:tr>
        <w:trPr/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was invented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is being invented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6 Which of the sentences corresponds to the Russian one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экспериментом последовало испытани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experiment was followed by a tes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experiment is followed by a tes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experiment will be followed by a test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7 Which of the sentences corresponds to the Russian one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будет переведена в письменной форм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is article is being translated in the written for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is article will be translated in the written for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is article is translated in the written form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8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Find the sentence corresponding to the Russian on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знала, что ей помогут в работ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She knew she would be helped in her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She knew she might be helped in her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She knew she had been helped in her work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9 Which of the sentences corresponds to the Russian one?</w:t>
      </w:r>
    </w:p>
    <w:p>
      <w:pPr>
        <w:pStyle w:val="Normal"/>
        <w:ind w:firstLine="709"/>
        <w:jc w:val="both"/>
        <w:rPr/>
      </w:pPr>
      <w:r>
        <w:rPr/>
        <w:t>Новые передающие станции строятся сейчас в этом районе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101"/>
        <w:gridCol w:w="2880"/>
      </w:tblGrid>
      <w:tr>
        <w:trPr/>
        <w:tc>
          <w:tcPr>
            <w:tcW w:w="3019" w:type="dxa"/>
            <w:vMerge w:val="restart"/>
            <w:tcBorders/>
            <w:vAlign w:val="center"/>
          </w:tcPr>
          <w:p>
            <w:pPr>
              <w:pStyle w:val="Normal"/>
              <w:ind w:firstLine="6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New transmitting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stations</w:t>
            </w:r>
          </w:p>
        </w:tc>
        <w:tc>
          <w:tcPr>
            <w:tcW w:w="310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have been built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in the region.</w:t>
            </w:r>
          </w:p>
        </w:tc>
      </w:tr>
      <w:tr>
        <w:trPr/>
        <w:tc>
          <w:tcPr>
            <w:tcW w:w="301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being built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1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will be built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10 Which of the Russian sentences corresponds to this one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e plant is being reconstruct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Завод реконструировался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Завод реконструирован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Завод реконструируется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GB"/>
        </w:rPr>
        <w:t>11 Choose the sentence corresponding to the Russian one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методы производства объяснялись весь урок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New methods of production will be explained at the lesson.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  <w:lang w:val="en-US"/>
        </w:rPr>
        <w:t>) New methods of production are being explained for the whole lesson.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6"/>
          <w:sz w:val="28"/>
          <w:szCs w:val="28"/>
        </w:rPr>
        <w:t>в) New methods of production were being explained for the whole lesso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12 Choose the sentence corresponding to the Russian one:</w:t>
      </w:r>
    </w:p>
    <w:p>
      <w:pPr>
        <w:pStyle w:val="Normal"/>
        <w:ind w:firstLine="709"/>
        <w:jc w:val="both"/>
        <w:rPr/>
      </w:pPr>
      <w:r>
        <w:rPr/>
        <w:t>Многие сложные вещества изучены в этом году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440"/>
      </w:tblGrid>
      <w:tr>
        <w:trPr/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Many of the complex substance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) are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to be studied this year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.</w:t>
            </w:r>
          </w:p>
        </w:tc>
      </w:tr>
      <w:tr>
        <w:trPr/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) </w:t>
            </w:r>
            <w:r>
              <w:rPr>
                <w:color w:val="000000"/>
                <w:sz w:val="28"/>
                <w:szCs w:val="28"/>
                <w:lang w:val="en-GB"/>
              </w:rPr>
              <w:t>were studied last year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) </w:t>
            </w:r>
            <w:r>
              <w:rPr>
                <w:color w:val="000000"/>
                <w:sz w:val="28"/>
                <w:szCs w:val="28"/>
                <w:lang w:val="en-GB"/>
              </w:rPr>
              <w:t>have been studied this year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13 Choose the sentence corresponding to the Russian on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был построен до того, как мы приехали в этот город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house must be built in this tow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б) The house was being built when we came to this town. 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he house had been built before we came to this town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14 Choose the sentence corresponding to the Russian on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метод добычи будет внедрен к концу этого месяца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new mining method was introduced last month.</w:t>
      </w:r>
      <w:r>
        <w:br w:type="page"/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new mining method will have been introduced by the end of this month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new mining method is being introduced now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15 Find the sentence corresponding to the Russian one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Мы были уверены, что гидравлический метод будет внедрен к концу года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were sure the hydraulic method was being introduc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were sure the hydraulic method would be introduc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were sure the hydraulic method would be have been introduced by</w:t>
      </w:r>
      <w:r>
        <w:rPr>
          <w:color w:val="000000"/>
          <w:sz w:val="28"/>
          <w:szCs w:val="28"/>
          <w:lang w:val="en-GB"/>
        </w:rPr>
        <w:t xml:space="preserve"> the end of the year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НЕЛИЧНЫЕ ФОРМЫ ГЛАГОЛОВ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color w:val="000000"/>
          <w:sz w:val="28"/>
          <w:szCs w:val="28"/>
        </w:rPr>
        <w:t>3.1 Инфинитив /</w:t>
      </w:r>
      <w:r>
        <w:rPr>
          <w:b/>
          <w:color w:val="000000"/>
          <w:sz w:val="28"/>
          <w:szCs w:val="28"/>
          <w:lang w:val="en-US"/>
        </w:rPr>
        <w:t>The</w:t>
      </w: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28"/>
          <w:szCs w:val="28"/>
          <w:lang w:val="en-GB"/>
        </w:rPr>
        <w:t>Infinitive</w:t>
      </w:r>
      <w:r>
        <w:rPr>
          <w:b/>
          <w:color w:val="000000"/>
          <w:sz w:val="28"/>
          <w:szCs w:val="28"/>
        </w:rPr>
        <w:t xml:space="preserve"> 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рмы Инфинитив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7"/>
        <w:gridCol w:w="2873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Indefinite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Activ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Passive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83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o ask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5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o be ask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83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Continuous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o be asking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83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Perfect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o have asked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5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o have been ask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43" w:hanging="83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Perfect Continuous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o have been asking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Функции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 </w:t>
      </w:r>
      <w:r>
        <w:rPr>
          <w:i/>
          <w:color w:val="000000"/>
          <w:sz w:val="28"/>
          <w:szCs w:val="28"/>
        </w:rPr>
        <w:t>Подлежащее</w:t>
      </w:r>
      <w:r>
        <w:rPr>
          <w:i/>
          <w:color w:val="000000"/>
          <w:sz w:val="28"/>
          <w:szCs w:val="28"/>
          <w:lang w:val="en-US"/>
        </w:rPr>
        <w:t xml:space="preserve"> /Subject/</w:t>
      </w:r>
      <w:r>
        <w:rPr>
          <w:i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To live</w:t>
      </w:r>
      <w:r>
        <w:rPr>
          <w:color w:val="000000"/>
          <w:sz w:val="28"/>
          <w:szCs w:val="28"/>
          <w:lang w:val="en-US"/>
        </w:rPr>
        <w:t xml:space="preserve"> is to work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 </w:t>
      </w:r>
      <w:r>
        <w:rPr>
          <w:i/>
          <w:color w:val="000000"/>
          <w:sz w:val="28"/>
          <w:szCs w:val="28"/>
        </w:rPr>
        <w:t>Часть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</w:rPr>
        <w:t>сказуемого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/Part of the predicat</w:t>
      </w:r>
      <w:r>
        <w:rPr>
          <w:color w:val="000000"/>
          <w:sz w:val="28"/>
          <w:szCs w:val="28"/>
          <w:lang w:val="en-US"/>
        </w:rPr>
        <w:t>e/:</w:t>
      </w:r>
    </w:p>
    <w:p>
      <w:pPr>
        <w:pStyle w:val="Normal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a)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</w:rPr>
        <w:t>фор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</w:rPr>
        <w:t>глагола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to be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720" w:hanging="11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o live is «</w:t>
      </w:r>
      <w:r>
        <w:rPr>
          <w:i/>
          <w:color w:val="000000"/>
          <w:sz w:val="28"/>
          <w:szCs w:val="28"/>
          <w:lang w:val="en-US"/>
        </w:rPr>
        <w:t>to work»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) после глаголов начала, продолжения и конца действия:</w:t>
      </w:r>
    </w:p>
    <w:p>
      <w:pPr>
        <w:pStyle w:val="Normal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e began </w:t>
      </w:r>
      <w:r>
        <w:rPr>
          <w:i/>
          <w:color w:val="000000"/>
          <w:sz w:val="28"/>
          <w:szCs w:val="28"/>
          <w:lang w:val="en-US"/>
        </w:rPr>
        <w:t>to sing.</w:t>
      </w:r>
    </w:p>
    <w:p>
      <w:pPr>
        <w:pStyle w:val="Normal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даль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лаголов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en-US"/>
        </w:rPr>
        <w:t xml:space="preserve">You may </w:t>
      </w:r>
      <w:r>
        <w:rPr>
          <w:i/>
          <w:color w:val="000000"/>
          <w:sz w:val="28"/>
          <w:szCs w:val="28"/>
          <w:lang w:val="en-US"/>
        </w:rPr>
        <w:t>come in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3 </w:t>
      </w:r>
      <w:r>
        <w:rPr>
          <w:i/>
          <w:color w:val="000000"/>
          <w:sz w:val="28"/>
          <w:szCs w:val="28"/>
        </w:rPr>
        <w:t>Дополнение</w:t>
      </w:r>
      <w:r>
        <w:rPr>
          <w:i/>
          <w:color w:val="000000"/>
          <w:sz w:val="28"/>
          <w:szCs w:val="28"/>
          <w:lang w:val="en-US"/>
        </w:rPr>
        <w:t xml:space="preserve"> /Object/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hope to see you soon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4 </w:t>
      </w:r>
      <w:r>
        <w:rPr>
          <w:i/>
          <w:color w:val="000000"/>
          <w:sz w:val="28"/>
          <w:szCs w:val="28"/>
        </w:rPr>
        <w:t>Обстоятельство</w:t>
      </w:r>
      <w:r>
        <w:rPr>
          <w:i/>
          <w:color w:val="000000"/>
          <w:sz w:val="28"/>
          <w:szCs w:val="28"/>
          <w:lang w:val="en-US"/>
        </w:rPr>
        <w:t xml:space="preserve"> /Adverbial Modifier/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You must work hard </w:t>
      </w:r>
      <w:r>
        <w:rPr>
          <w:i/>
          <w:color w:val="000000"/>
          <w:sz w:val="28"/>
          <w:szCs w:val="28"/>
          <w:lang w:val="en-US"/>
        </w:rPr>
        <w:t>to master</w:t>
      </w:r>
      <w:r>
        <w:rPr>
          <w:color w:val="000000"/>
          <w:sz w:val="28"/>
          <w:szCs w:val="28"/>
          <w:lang w:val="en-US"/>
        </w:rPr>
        <w:t xml:space="preserve"> English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To master</w:t>
      </w:r>
      <w:r>
        <w:rPr>
          <w:color w:val="000000"/>
          <w:sz w:val="28"/>
          <w:szCs w:val="28"/>
          <w:lang w:val="en-US"/>
        </w:rPr>
        <w:t xml:space="preserve"> English you must work hard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5 </w:t>
      </w:r>
      <w:r>
        <w:rPr>
          <w:i/>
          <w:color w:val="000000"/>
          <w:sz w:val="28"/>
          <w:szCs w:val="28"/>
        </w:rPr>
        <w:t>Определение</w:t>
      </w:r>
      <w:r>
        <w:rPr>
          <w:i/>
          <w:color w:val="000000"/>
          <w:sz w:val="28"/>
          <w:szCs w:val="28"/>
          <w:lang w:val="en-US"/>
        </w:rPr>
        <w:t xml:space="preserve"> /Attribute/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experiment </w:t>
      </w:r>
      <w:r>
        <w:rPr>
          <w:i/>
          <w:color w:val="000000"/>
          <w:sz w:val="28"/>
          <w:szCs w:val="28"/>
          <w:lang w:val="en-US"/>
        </w:rPr>
        <w:t>to be done</w:t>
      </w:r>
      <w:r>
        <w:rPr>
          <w:color w:val="000000"/>
          <w:sz w:val="28"/>
          <w:szCs w:val="28"/>
          <w:lang w:val="en-US"/>
        </w:rPr>
        <w:t xml:space="preserve"> is very interesting.</w:t>
      </w:r>
      <w:r>
        <w:br w:type="page"/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i/>
          <w:i/>
          <w:color w:val="000000"/>
          <w:sz w:val="28"/>
          <w:szCs w:val="28"/>
          <w:lang w:val="en-GB"/>
        </w:rPr>
      </w:pPr>
      <w:r>
        <w:rPr>
          <w:b/>
          <w:i/>
          <w:color w:val="000000"/>
          <w:sz w:val="28"/>
          <w:szCs w:val="28"/>
          <w:lang w:val="en-US"/>
        </w:rPr>
        <w:t>3.1.1</w:t>
      </w:r>
      <w:r>
        <w:rPr>
          <w:b/>
          <w:i/>
          <w:color w:val="000000"/>
          <w:sz w:val="28"/>
          <w:szCs w:val="28"/>
          <w:lang w:val="en-GB"/>
        </w:rPr>
        <w:t xml:space="preserve"> The Infinitive Indefinite Active and Passive</w:t>
      </w:r>
      <w:r>
        <w:rPr>
          <w:b/>
          <w:color w:val="000000"/>
          <w:sz w:val="28"/>
          <w:szCs w:val="28"/>
          <w:lang w:val="en-GB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Infinitive Indefinite Active: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o be taugh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o teach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o be teaching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Find the Infinitive Indefinite Passive: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o be taugh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o be teach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o have taught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 Find the Infinitive Indefinite Active used as a su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I'd rather go ho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To complete this work was impossibl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o complete this work the students cannot but work hard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 Find the Infinitive Indefinite Active used as an adverbial modifi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To raise oil extraction the geologists have to drill deep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To raise oil extraction is of great importanc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o provide proper air currents is necessary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5</w:t>
      </w:r>
      <w:r>
        <w:rPr>
          <w:color w:val="000000"/>
          <w:sz w:val="28"/>
          <w:szCs w:val="28"/>
          <w:lang w:val="en-US"/>
        </w:rPr>
        <w:t xml:space="preserve"> Translat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sentence. State the function of Infinitive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правлять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</w:rPr>
        <w:t>новы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</w:rPr>
        <w:t>крано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</w:rPr>
        <w:t>нелегко</w:t>
      </w:r>
      <w:r>
        <w:rPr>
          <w:color w:val="000000"/>
          <w:sz w:val="28"/>
          <w:szCs w:val="28"/>
          <w:lang w:val="en-GB"/>
        </w:rPr>
        <w:t xml:space="preserve">.  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То operate the new crane one must know how to do i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To operate the new crane is not eas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It is not easy for him to operate the new cran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Su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) O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) Adverbial modifier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Translate the sentence. State the function of Infinitive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Чтобы дать необходимый выпуск продукции, заводу нужно было перейти на новую технологию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То give the necessary output the plant needed new technique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The plant will give the necessary outpu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в) To give the necessary output is the main task for the near future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Su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д) O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е) Adverbial modifier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 Translate the sentence. State the function of Infinitiv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увеличить выработку энергии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The output of power will be increas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To increase the output of power our country builds atomic power station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o increase the output of power is necessar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Subject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) Part of the predicat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) Object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/>
        </w:rPr>
        <w:t>) Adverbial modifier.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8</w:t>
      </w:r>
      <w:r>
        <w:rPr>
          <w:color w:val="000000"/>
          <w:sz w:val="28"/>
          <w:szCs w:val="28"/>
          <w:lang w:val="en-US"/>
        </w:rPr>
        <w:t xml:space="preserve"> Translat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en-US"/>
        </w:rPr>
        <w:t xml:space="preserve"> State the function of Infinitive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Цель конференции – обсудить эту проблему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The aim of the conference is to discuss this problem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The engineers came to the conference to discuss this problem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o discuss this problem is necessary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Subject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) Part of the predicat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) Object.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9</w:t>
      </w:r>
      <w:r>
        <w:rPr>
          <w:color w:val="000000"/>
          <w:sz w:val="28"/>
          <w:szCs w:val="28"/>
          <w:lang w:val="en-US"/>
        </w:rPr>
        <w:t xml:space="preserve"> Translat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en-US"/>
        </w:rPr>
        <w:t xml:space="preserve"> State the function of Infinitive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я определяется как способность производить работу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We define energy as the ability to do work.</w:t>
        <w:tab/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Energy is defined as the ability to do work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в) Energy is the ability to do work. 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г) Subjec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д) Part of the predicat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е) Objec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/>
        </w:rPr>
        <w:t>) Adverbial modifie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) Attribut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GB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en-US"/>
        </w:rPr>
        <w:t xml:space="preserve"> State the function of Infinitive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Волков первым открыл уголь в Кузбассе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Coal in the Kuzbas is known to be discovered by M.Volkov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M. Volkov discovered coal in the Kuzba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M. Volkov was the first to discover coal in the Kuzbas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Subject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д) Part of the predicat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е) Object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ж) Adverbial modifier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з) Attribute.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1 Translate the sentence using the Infinitive Indefinite Passive. St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un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initiv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хотел, чтобы его встретили на станции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Не wanted to be met at the station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He wanted us to meet him at the station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He was met at the station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Subject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д) Part of the predicat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) Object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/>
        </w:rPr>
        <w:t>) Adverbial modifier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) Attribute.</w:t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ranslate the sentence. State the function of Infinitiv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, который надо перевести, интересный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It is necessary to translate this interesting tex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The text to be translated is interest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e task is to translate the tex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Su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д) Part of the predicat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е) O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/>
        </w:rPr>
        <w:t>) Adverbial modifie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) Attribute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13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en-US"/>
        </w:rPr>
        <w:t xml:space="preserve"> State the function of Infinitiv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есть ряд проблем, которые следует решить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We have a number of problems to be solv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had to solve a number of problem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have solved a number of problem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г) Subject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д) Part of the predicate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е) Object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ж) Adverbial modifier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з) Attribute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14 Answer the question.</w:t>
      </w:r>
    </w:p>
    <w:p>
      <w:pPr>
        <w:pStyle w:val="Normal"/>
        <w:ind w:firstLine="709"/>
        <w:jc w:val="both"/>
        <w:rPr/>
      </w:pPr>
      <w:r>
        <w:rPr/>
        <w:t>What's a vacuum cleaner?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  <w:gridCol w:w="900"/>
      </w:tblGrid>
      <w:tr>
        <w:trPr/>
        <w:tc>
          <w:tcPr>
            <w:tcW w:w="4140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t's an electric apparatu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)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o clean things with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>) keep one's books i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en-US"/>
              </w:rPr>
              <w:t>) to cook food i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15 Answer the question.</w:t>
      </w:r>
    </w:p>
    <w:p>
      <w:pPr>
        <w:pStyle w:val="Normal"/>
        <w:ind w:firstLine="709"/>
        <w:jc w:val="both"/>
        <w:rPr/>
      </w:pPr>
      <w:r>
        <w:rPr/>
        <w:t>What's a garage?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  <w:gridCol w:w="900"/>
      </w:tblGrid>
      <w:tr>
        <w:trPr/>
        <w:tc>
          <w:tcPr>
            <w:tcW w:w="4140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t's a building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)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o keep a bath in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>) to keep one's car i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to live i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800" w:hanging="72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3.1.2</w:t>
      </w:r>
      <w:r>
        <w:rPr>
          <w:b/>
          <w:i/>
          <w:color w:val="000000"/>
          <w:sz w:val="28"/>
          <w:szCs w:val="28"/>
          <w:lang w:val="en-GB"/>
        </w:rPr>
        <w:t xml:space="preserve"> The Infinitive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 xml:space="preserve">Continuous Active. </w:t>
      </w:r>
      <w:r>
        <w:rPr>
          <w:b/>
          <w:i/>
          <w:color w:val="000000"/>
          <w:sz w:val="28"/>
          <w:szCs w:val="28"/>
          <w:lang w:val="en-GB"/>
        </w:rPr>
        <w:t>The Infinitive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Perfect Active</w:t>
        <w:br/>
        <w:t xml:space="preserve">and Passive. </w:t>
      </w:r>
      <w:r>
        <w:rPr>
          <w:b/>
          <w:i/>
          <w:color w:val="000000"/>
          <w:sz w:val="28"/>
          <w:szCs w:val="28"/>
          <w:lang w:val="en-GB"/>
        </w:rPr>
        <w:t>The Infinitive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Perfect Continuous</w:t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highlight w:val="yellow"/>
          <w:lang w:val="en-GB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Infinitive Continuous 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be taugh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be teach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teach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 Find the Infinitive Perfect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have been meet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have been me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have met.</w:t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 Find the Infinitive Perfect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have been me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have me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be met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 Find the Infinitive Perfect Continuous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have been written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have been writing;</w:t>
        <w:tab/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be written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 Find the Infinitive Continuous Act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'm happy to meet him 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'm happy to be invited to the evening part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'm happy to be working at the plant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6 Find the Infinitive Perfect Pass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am happy to have been met at the sta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am happy to have met you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am happy to meet you so often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 Find the Infinitive Perfect Act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am happy to be met by hi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am happy to have been seen off by my friend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am happy to have met you her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 Find the Infinitive Perfect Continuous Act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He is glad to have been working at this plant for 6 ye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e is glad to be working on this proble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e is glad to have been ther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да, что дала вам нужные сведения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am glad to be given all the necessary informa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am glad to have given you all the necessary informa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am glad to give you all the necessary information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д, что мои друзья меня проводили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am glad to have seen my friends off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am glad to nave seen you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am glad to have been seen off by my friend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частлив, что учится здесь все эти годы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Не is happy to have been studying here all these ye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e is happy to study this su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e is happy to be studying her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гли бы перевести текст лучш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You can translate this tex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is text is translated bett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You could have translated the text better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3 Translate the sentence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Я намеревался выехать на следующий день (но не выехал)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I intend to leave tomorrow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I intended to have left the next 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I left the next day as I intended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 Translate 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гли бы сказать это полчаса тому назад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have been told that half an hour ag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You have told us that half an hour ag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You might have told us that half an hour ago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частица, движущаяся вверх, возможно, оставила этот след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A positive particle moving upward may have produced this trac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A moving particle may produce this trac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A positive particle moving upward may produce a track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3.1.</w:t>
      </w:r>
      <w:r>
        <w:rPr>
          <w:b/>
          <w:i/>
          <w:color w:val="000000"/>
          <w:sz w:val="28"/>
          <w:szCs w:val="28"/>
        </w:rPr>
        <w:t>3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Сложно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дополнение</w:t>
      </w:r>
      <w:r>
        <w:rPr>
          <w:b/>
          <w:i/>
          <w:color w:val="000000"/>
          <w:sz w:val="28"/>
          <w:szCs w:val="28"/>
          <w:lang w:val="en-US"/>
        </w:rPr>
        <w:t xml:space="preserve"> /Complex Object/</w:t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6057900" cy="3314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314880"/>
                          <a:chOff x="0" y="0"/>
                          <a:chExt cx="60580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0573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ще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914400"/>
                            <a:ext cx="2743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уществитель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fi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ъектное местоим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остепенные члены пред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828080"/>
                            <a:ext cx="434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wa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Petrov                to   translate     the   te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7116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28360"/>
                            <a:ext cx="4342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Я      хочу     чтобы     Петров                  перевел          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97108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61pt" coordorigin="0,0" coordsize="9540,5220">
                <v:rect id="shape_0" stroked="f" o:allowincell="f" style="position:absolute;left:1;top:1;width:953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ще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40;top:0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21;top:1440;width:43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уществительное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fini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ъектное местоим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00;top: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0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39;top:0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остепенные члены пред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79;top:2879;width:68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wa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Petrov                to   translate     the   t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3419;width:9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4139;width:68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Я      хочу     чтобы     Петров                  перевел          тек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4679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2855</wp:posOffset>
                </wp:positionH>
                <wp:positionV relativeFrom="paragraph">
                  <wp:posOffset>8255</wp:posOffset>
                </wp:positionV>
                <wp:extent cx="922655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зуем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7.7pt;mso-wrap-distance-left:9.05pt;mso-wrap-distance-right:9.05pt;mso-wrap-distance-top:0pt;mso-wrap-distance-bottom:0pt;margin-top:0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азуем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32710</wp:posOffset>
                </wp:positionH>
                <wp:positionV relativeFrom="paragraph">
                  <wp:posOffset>8890</wp:posOffset>
                </wp:positionV>
                <wp:extent cx="1035685" cy="5803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ож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45.7pt;mso-wrap-distance-left:9.05pt;mso-wrap-distance-right:9.05pt;mso-wrap-distance-top:0pt;mso-wrap-distance-bottom:0pt;margin-top: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Слож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Point out the Complex O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t is known that electrons travel from the cathode to the anod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Electrons are known to travel from the cathode to the anod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know electrons to travel from the cathode to the anode.</w:t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 Point out the Complex O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He was seen to go t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saw him go t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saw him ther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 Point out the Objective with the Infinit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want to be seen off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б) I want you to see me off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want to see you off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 Translate the sentence using the Complex Object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жидаем, что они придут сюда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are expected to come 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expect them to come 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y were expected to come her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ор хочет, чтобы вы проводили опыт в новой лаборатории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professor wants you to carry out the experiment in the new lab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professor wants to carry out the experiment in the new lab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professor is said to carry out the experiment in the new lab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Я ожидаю, что он сделает свою работу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expect him to have done my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am expected to do his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expect him to do his work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 Translate the sentence. Use the proper tense-form of the Infinitiv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лагаю, он сделал свою работу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believe to have done my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believe him to have done his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believe him to do his work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Они сообщили, что товары были отгружены несколько дней тому назад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y reported the goods to have been shipped some days ag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y reported him to ship the goods in a few day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y reported that the goods would have been shipped by the end of the week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икогда не слышал, чтобы он говорил о результатах своего опыта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have heard him speak about the results of this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have never heard him speak about the results of his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have heard he is to speak about the results of his work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ставляет Вас принять участие в нашем исследовании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hat was the cause of your taking part in our research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hat caused you to have taken part in our research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hat causes you to take part in our research?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считают, что эта технология является перспективной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Specialists consider this technology to be promis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Specialists consider this technology to have been promis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is technology is considered by specialists as promising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Мы полагаем, что они уже закончили свою исследовательскую работу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expect them to complete their work this month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expect them to be completing their research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expect them to have completed their research work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3 Transform the sentence using the Objective with the Infinitive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 believe that he is a good engine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believe he is a good engine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believe him to be a good engine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believe him to have been a good engineer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 Transform the sentence using the Complex Object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e also supposed that they had contributed much to the theory of space flight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We also supposed them to have contributed much to the theory of space flight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We suppose them to contribute to the theory of space flight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y are supposed to have contributed much to the theory of space flight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 Transform the sentence using the Objective with the Infinitive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 know that she is taking an examination in Strength of Material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know her to be taking an examination in Strength of Material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know her to take an examination in Strength of Material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know her to have been taking an examination in Strength of Materials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3.1.</w:t>
      </w:r>
      <w:r>
        <w:rPr>
          <w:b/>
          <w:i/>
          <w:color w:val="000000"/>
          <w:sz w:val="28"/>
          <w:szCs w:val="28"/>
        </w:rPr>
        <w:t xml:space="preserve">4 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Сложно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подлежащее</w:t>
      </w:r>
      <w:r>
        <w:rPr>
          <w:b/>
          <w:i/>
          <w:color w:val="000000"/>
          <w:sz w:val="28"/>
          <w:szCs w:val="28"/>
          <w:lang w:val="en-US"/>
        </w:rPr>
        <w:t xml:space="preserve"> /Complex Subject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601335" cy="1600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240" cy="1600200"/>
                          <a:chOff x="0" y="0"/>
                          <a:chExt cx="560124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6008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026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ежаще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зуем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0"/>
                            <a:ext cx="1026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ини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льные члены пред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560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e                  is said     to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v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ade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02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14372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995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560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ворят, что он                           провел                       экспери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05pt;height:126pt" coordorigin="0,0" coordsize="8821,2520">
                <v:rect id="shape_0" stroked="f" o:allowincell="f" style="position:absolute;left:1;top:1;width:8819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161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ежаще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0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зуем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0;width:161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ини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0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льные члены пред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1;top:0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719;width:88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e                  is said     to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v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ade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eri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260" to="198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801" to="1977,18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59" to="360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88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ворят, что он                           провел                       экспери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 Point out the Complex Su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It is known that the book is very interest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his bo</w:t>
      </w:r>
      <w:r>
        <w:rPr>
          <w:color w:val="000000"/>
          <w:sz w:val="28"/>
          <w:szCs w:val="28"/>
        </w:rPr>
        <w:t>ok is known to be very interest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know this book to be very interesting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Point out the Complex Su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She is to be working at her thesi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She is working at her thesis.</w:t>
        <w:tab/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She is said to be working at her thesi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 Point out the Complex Su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He is sent t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e is likely to be sent t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e is to be sent ther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 Translate the sentence using the Complex Subject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все тела обладают весом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All bodies are known to possess weigh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know all bodies to possess weigh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All bodies possess weight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ют, что они приедут вовремя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y are to arrive in ti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y suppose that we arrive in ti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y are supposed to arrive in tim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6 Translate the sentence. Use the proper tense-form of the Infinitiv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агают, что студенты сдали все экзамены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students are believed to pass all the exam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students are believed to have passed all the exam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students are believed to be taking exam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, что он изучает английский язык уже три года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Не is said to have been studying English for 3 ye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e says that he has been studying English for 3 ye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e has been studying English for 3 year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общают, что товары ожидают отгрузки уже в течение нескольких дней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y report the goods to be shipped in several day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y reported the goods to have been shipped some days ag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he goods are reported to have been awaiting shipment for several day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тали, вероятно, увеличится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output of steel will increas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output of steel is likely to have increas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output of steel is likely to increas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0 Translate the sentenc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лось, что это новый метод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is method proved to be a new on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y proved this method to be a new on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is method proves to be a new one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1 Transform the sentence using the Complex Subject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 know that ships explore the ocean depth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know ships to explore the ocean depth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Ships are known to explore the ocean depths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Ships are known to have explored the ocean depth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 Transform the sentence using the Complex Subject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verybody knows that oil is lighter than wat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Everybody knows oil to be lighter than wat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Everybody must know oil to be lighter than wat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Oil is known to be lighter than water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3 Transform the sentence using the Complex Subject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 suppose that this article deals with the mining equipme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is article is supposed to deal with the mining equipme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suppose this article to deal with the mining equipme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t is supposed that this article deals with the mining equipment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4 Transform the sentence using Complex Subject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 suppose that the engineers will begin their research in a few day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engineers are supposed to begin their research in a few day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e are supposed to begin their research in a few day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suppose the engineers to begin their research in a few days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 Transform the sentence using the Complex Subject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y expected that he had begun his research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y expect him to begin his research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y expected him to have begun his research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e was expected to have begun his research.</w:t>
      </w:r>
    </w:p>
    <w:p>
      <w:pPr>
        <w:pStyle w:val="Normal"/>
        <w:ind w:firstLine="10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1.5 Инфинитивный </w:t>
      </w:r>
      <w:r>
        <w:rPr>
          <w:b/>
          <w:i/>
          <w:sz w:val="28"/>
          <w:szCs w:val="28"/>
        </w:rPr>
        <w:t>оборот</w:t>
      </w:r>
      <w:r>
        <w:rPr>
          <w:b/>
          <w:i/>
          <w:color w:val="000000"/>
          <w:sz w:val="28"/>
          <w:szCs w:val="28"/>
        </w:rPr>
        <w:t xml:space="preserve"> с предлогом </w:t>
      </w:r>
      <w:r>
        <w:rPr>
          <w:b/>
          <w:i/>
          <w:color w:val="000000"/>
          <w:sz w:val="28"/>
          <w:szCs w:val="28"/>
          <w:lang w:val="en-US"/>
        </w:rPr>
        <w:t>for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896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7"/>
        <w:gridCol w:w="235"/>
        <w:gridCol w:w="1255"/>
        <w:gridCol w:w="235"/>
        <w:gridCol w:w="661"/>
        <w:gridCol w:w="235"/>
        <w:gridCol w:w="2935"/>
        <w:gridCol w:w="235"/>
        <w:gridCol w:w="1613"/>
      </w:tblGrid>
      <w:tr>
        <w:trPr>
          <w:trHeight w:val="237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ежащее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зуемое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  <w:lang w:val="en-US"/>
              </w:rPr>
              <w:t>for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/>
            </w:pPr>
            <w:r>
              <w:rPr>
                <w:color w:val="000000"/>
              </w:rPr>
              <w:t>Существительное в общем падеже или местоимение в объектном падеже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both"/>
              <w:rPr/>
            </w:pPr>
            <w:r>
              <w:rPr>
                <w:color w:val="000000"/>
              </w:rPr>
              <w:t xml:space="preserve">Инфинитив /всегда с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>/</w:t>
            </w:r>
          </w:p>
        </w:tc>
      </w:tr>
      <w:tr>
        <w:trPr>
          <w:trHeight w:val="17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трукция употребляется, когда производитель действия инфинитива и действия глагола сказуемого – </w:t>
      </w:r>
      <w:r>
        <w:rPr>
          <w:b/>
          <w:i/>
          <w:color w:val="000000"/>
          <w:sz w:val="28"/>
          <w:szCs w:val="28"/>
        </w:rPr>
        <w:t>не одно и то же лиц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wanted to see the truth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хотел узнать прав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He wanted for them to see the truth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н хотел, чтобы они узнали прав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 Point out the «for-to-Infinitive» Construc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wanted to phone hi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wanted for him to phone 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t is a pleasure for me to phone you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оджидала, пока он не появится из темноты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а) I watched that he appeared through the dusk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б) I watched for him to appear through the dusk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waited for him and he appeared through the dusk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распахнула дверь, чтобы женщина вошла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She opened the door for the woman to come i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She opened the door so that the woman could come i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She opened the door and the woman came in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ind w:left="1800" w:hanging="720"/>
        <w:rPr/>
      </w:pPr>
      <w:r>
        <w:rPr>
          <w:b/>
          <w:i/>
          <w:color w:val="000000"/>
          <w:sz w:val="28"/>
          <w:szCs w:val="28"/>
          <w:lang w:val="en-US"/>
        </w:rPr>
        <w:t>3.1.6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Программа</w:t>
      </w:r>
      <w:r>
        <w:rPr>
          <w:b/>
          <w:i/>
          <w:color w:val="000000"/>
          <w:sz w:val="28"/>
          <w:szCs w:val="28"/>
          <w:lang w:val="en-US"/>
        </w:rPr>
        <w:t xml:space="preserve"> – </w:t>
      </w:r>
      <w:r>
        <w:rPr>
          <w:b/>
          <w:i/>
          <w:color w:val="000000"/>
          <w:sz w:val="28"/>
          <w:szCs w:val="28"/>
        </w:rPr>
        <w:t>тест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по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разделу</w:t>
      </w:r>
      <w:r>
        <w:rPr>
          <w:b/>
          <w:i/>
          <w:color w:val="000000"/>
          <w:sz w:val="28"/>
          <w:szCs w:val="28"/>
          <w:lang w:val="en-US"/>
        </w:rPr>
        <w:t xml:space="preserve"> «</w:t>
      </w:r>
      <w:r>
        <w:rPr>
          <w:b/>
          <w:i/>
          <w:color w:val="000000"/>
          <w:sz w:val="28"/>
          <w:szCs w:val="28"/>
        </w:rPr>
        <w:t>Инфинитив</w:t>
      </w:r>
      <w:r>
        <w:rPr>
          <w:b/>
          <w:i/>
          <w:color w:val="000000"/>
          <w:sz w:val="28"/>
          <w:szCs w:val="28"/>
          <w:lang w:val="en-US"/>
        </w:rPr>
        <w:t xml:space="preserve"> </w:t>
        <w:br/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инфинитивны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конструкции</w:t>
      </w:r>
      <w:r>
        <w:rPr>
          <w:b/>
          <w:i/>
          <w:color w:val="000000"/>
          <w:sz w:val="28"/>
          <w:szCs w:val="28"/>
          <w:lang w:val="en-US"/>
        </w:rPr>
        <w:t xml:space="preserve"> /The Infinitive Complex </w:t>
        <w:br/>
        <w:t>Object, Complex Subject/»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1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Infinitive Indefinite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be ask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ask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to be asking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Translate the sentence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п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вы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обре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дио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Radio is known to be invented by Popov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Popov invented radio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Popov was the first to invent the radio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 Answer the question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What is a bathroom?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463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t's a room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ind w:firstLine="35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a)</w:t>
              <w:tab/>
              <w:t>to live in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ind w:firstLine="3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  <w:tab/>
              <w:t>to keep a bath in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ind w:firstLine="3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  <w:lang w:val="en-US"/>
              </w:rPr>
              <w:tab/>
              <w:t>to cook meals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гли бы сказать это вчера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have been told that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You have told us that yester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You might have told that yesterday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 In what case the Infinitive can be translated as a noun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e must work hard to know foreign languages well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o know foreign languages is very important for enginee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You must work hard if you want to know foreign languages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2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Infinitive Perfect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have been do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have been don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to have do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 Find the translation of the sentence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 the text to be translated toda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Прочтите текст, переведенный сегодня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Прочтите текст, который перевели сегодня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Прочтите текст, который нужно перевести сегод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 Find the Infinitive used as an adverbial modifier of purpos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is is the book to be rea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o prevent corrosion metal must be paint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e student has several problems to solve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 Find the Infinitive Continuous Act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'm happy to meet you 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б) I'm happy to be working at this factory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'm happy to be invited to the party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 In translation of what sentence conjunction «чтобы» should be used before the Infinitive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Advise you to see this fil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o improve your English you must study har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e must start early to meet our friend at the station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3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 Find the Infinitive Indefinite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be ask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be ask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to have asked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 Find combinations of words which express simultaneousness of actio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is known to have finish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is expected to be sign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are reported to have been finish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) is said to be operating.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Point out the sentence with the Infinitive used as an attribute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Our task is to check the result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The material to be tested had interesting propertie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His plan was to go on investigation.</w:t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 Translate the sentence using the Infinitive Indefinite Passive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хотел, чтобы его встретили на станции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Не wanted to be met at the station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He wanted us to meet him at the station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He was met at the station.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Which form of a verb should be used in the sentence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can ... you about the hous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be help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be help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elp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) to help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4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4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Infinitive in Passive form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have been operat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be reducing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deal;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) to have started.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Which form of a verb should be used in this sentence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can ... this text today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translate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ranslate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be translat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) be translate.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Translate the sentence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Необходим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величи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работ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нерги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It is necessary to increase the output of power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The output of power will be increased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To increase the output of power Ukraine build atomic power stations.</w:t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Find the Infinitive Continuous Activ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be ask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be asking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ask.</w:t>
      </w:r>
      <w:r>
        <w:br w:type="page"/>
      </w:r>
    </w:p>
    <w:p>
      <w:pPr>
        <w:pStyle w:val="Normal"/>
        <w:spacing w:lineRule="auto" w:line="244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Translate the sentenc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, которую нужно прочесть, трудная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book to be read is difficul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task is to read the book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It is necessary to read this difficult book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5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Find the Infinitive used </w:t>
      </w:r>
      <w:r>
        <w:rPr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  <w:lang w:val="en-US"/>
        </w:rPr>
        <w:t xml:space="preserve"> an adverbial modifier of purpos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o know the principles of modern radar is of great value for pilot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e came to the laboratory to make some experiment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is is the text to be translated for the next less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г) She asked to do this work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Find the Infinitive Continuous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be ask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be ask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ask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Transform the sentence using the Complex Subject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verybody knows that the USA is one of the largest countries in the worl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Everybody knows the USA to be one of the largest countries in the worl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USA is known to be one of the largest countries in the worl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Everybody must know the USA to be the one of largest countries in the worl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Point out the sentence with Objective with the Complex O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She is likely to give me this boo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believe him to be a good stude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t was the first problem to be solv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 могли бы сделать это лучш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You can do it bett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t is done better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You could have done it better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6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Infinitive used as an attribut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o teach is a difficult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She is to help you in this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text to be translated is very interesting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г) This is a book to be obtained only in public library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Find the Infinitive Indefinite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to be asked;</w:t>
      </w:r>
    </w:p>
    <w:p>
      <w:pPr>
        <w:pStyle w:val="Normal"/>
        <w:spacing w:lineRule="auto" w:line="249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be working;</w:t>
      </w:r>
    </w:p>
    <w:p>
      <w:pPr>
        <w:pStyle w:val="Normal"/>
        <w:spacing w:lineRule="auto" w:line="249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have taught.</w:t>
      </w:r>
    </w:p>
    <w:p>
      <w:pPr>
        <w:pStyle w:val="Normal"/>
        <w:shd w:fill="FFFFFF" w:val="clear"/>
        <w:autoSpaceDE w:val="false"/>
        <w:spacing w:lineRule="auto" w:line="249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Find the «for – to – Infinitive» Construction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а) It has not been safe for me to go near my house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б) To do this work in time is very important for me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в) She has done these cakes for me.</w:t>
      </w:r>
    </w:p>
    <w:p>
      <w:pPr>
        <w:pStyle w:val="Normal"/>
        <w:shd w:fill="FFFFFF" w:val="clear"/>
        <w:autoSpaceDE w:val="false"/>
        <w:spacing w:lineRule="auto" w:line="249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полагаю, что он уже закончил этот перевод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а) I expect him to finish this translation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б) I expect him to be finishing this translation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в) I expect him to have finished this translation.</w:t>
      </w:r>
    </w:p>
    <w:p>
      <w:pPr>
        <w:pStyle w:val="Normal"/>
        <w:shd w:fill="FFFFFF" w:val="clear"/>
        <w:autoSpaceDE w:val="false"/>
        <w:spacing w:lineRule="auto" w:line="249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Find the correct translation of the sentence.</w:t>
      </w:r>
    </w:p>
    <w:p>
      <w:pPr>
        <w:pStyle w:val="Normal"/>
        <w:shd w:fill="FFFFFF" w:val="clear"/>
        <w:autoSpaceDE w:val="false"/>
        <w:spacing w:lineRule="auto" w:line="249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builders are reported to have completed the construction a new school.</w:t>
      </w:r>
    </w:p>
    <w:p>
      <w:pPr>
        <w:pStyle w:val="Normal"/>
        <w:spacing w:lineRule="auto" w:line="249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оители сообщают, что они закончили строительство новой школы.</w:t>
      </w:r>
    </w:p>
    <w:p>
      <w:pPr>
        <w:pStyle w:val="Normal"/>
        <w:spacing w:lineRule="auto" w:line="249"/>
        <w:ind w:left="108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Строители сообщили, что строительство новой школы закончено.</w:t>
      </w:r>
    </w:p>
    <w:p>
      <w:pPr>
        <w:pStyle w:val="Normal"/>
        <w:spacing w:lineRule="auto" w:line="249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общают, что строители закончили сооружение новой школы.</w:t>
      </w:r>
    </w:p>
    <w:p>
      <w:pPr>
        <w:pStyle w:val="Normal"/>
        <w:shd w:fill="FFFFFF" w:val="clear"/>
        <w:autoSpaceDE w:val="false"/>
        <w:spacing w:lineRule="auto" w:line="24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9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7</w:t>
      </w:r>
    </w:p>
    <w:p>
      <w:pPr>
        <w:pStyle w:val="Normal"/>
        <w:shd w:fill="FFFFFF" w:val="clear"/>
        <w:autoSpaceDE w:val="false"/>
        <w:spacing w:lineRule="auto" w:line="249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Infinitive used as a subject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а) The aim of the conference is to discuss this problem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б) To solve the problem is very important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в) To solve the problem they must make many experiments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г) Energy is the ability to do work.</w:t>
      </w:r>
    </w:p>
    <w:p>
      <w:pPr>
        <w:pStyle w:val="Normal"/>
        <w:shd w:fill="FFFFFF" w:val="clear"/>
        <w:autoSpaceDE w:val="false"/>
        <w:spacing w:lineRule="auto" w:line="249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Point out the Infinitive  Passive.</w:t>
      </w:r>
    </w:p>
    <w:p>
      <w:pPr>
        <w:pStyle w:val="Normal"/>
        <w:spacing w:lineRule="auto" w:line="249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ask;</w:t>
      </w:r>
    </w:p>
    <w:p>
      <w:pPr>
        <w:pStyle w:val="Normal"/>
        <w:spacing w:lineRule="auto" w:line="249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have been told;</w:t>
      </w:r>
    </w:p>
    <w:p>
      <w:pPr>
        <w:pStyle w:val="Normal"/>
        <w:spacing w:lineRule="auto" w:line="249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be working;</w:t>
      </w:r>
    </w:p>
    <w:p>
      <w:pPr>
        <w:pStyle w:val="Normal"/>
        <w:spacing w:lineRule="auto" w:line="249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) to be taught.</w:t>
      </w:r>
    </w:p>
    <w:p>
      <w:pPr>
        <w:pStyle w:val="Normal"/>
        <w:shd w:fill="FFFFFF" w:val="clear"/>
        <w:autoSpaceDE w:val="false"/>
        <w:spacing w:lineRule="auto" w:line="249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Point out the «for - to - Infinitive Construction»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а) He wanted to see the truth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б) He wanted for them to see the truth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в) To see the truth for them is very important.</w:t>
      </w:r>
    </w:p>
    <w:p>
      <w:pPr>
        <w:pStyle w:val="Normal"/>
        <w:shd w:fill="FFFFFF" w:val="clear"/>
        <w:autoSpaceDE w:val="false"/>
        <w:spacing w:lineRule="auto" w:line="249"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Point out the Complex Object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а) He was seen to go there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б) We saw him to go there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в) We saw him there.</w:t>
      </w:r>
    </w:p>
    <w:p>
      <w:pPr>
        <w:pStyle w:val="Normal"/>
        <w:shd w:fill="FFFFFF" w:val="clear"/>
        <w:autoSpaceDE w:val="false"/>
        <w:spacing w:lineRule="auto" w:line="249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ют, что он сделает эту работу хорошо.</w:t>
      </w:r>
    </w:p>
    <w:p>
      <w:pPr>
        <w:pStyle w:val="Normal"/>
        <w:spacing w:lineRule="auto" w:line="249"/>
        <w:ind w:left="1080" w:hanging="0"/>
        <w:jc w:val="both"/>
        <w:rPr/>
      </w:pPr>
      <w:r>
        <w:rPr>
          <w:color w:val="000000"/>
          <w:sz w:val="28"/>
          <w:szCs w:val="28"/>
        </w:rPr>
        <w:t>а) Не is to do this work well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e is supposed to do this work well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e supposes that this work will be done well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8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Infinitive used as a part of predicat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Her duty is to go t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is is the result to be expect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e came to the Institute to make a repor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г) His idea was to develop a new technology of the proces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Find the Infinitive Perfect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o have been don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to have done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to be done.</w:t>
      </w:r>
    </w:p>
    <w:p>
      <w:pPr>
        <w:pStyle w:val="Normal"/>
        <w:shd w:fill="FFFFFF" w:val="clear"/>
        <w:autoSpaceDE w:val="false"/>
        <w:spacing w:before="120" w:after="0"/>
        <w:ind w:left="720" w:hanging="11"/>
        <w:rPr/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nslate the sentence.</w:t>
      </w:r>
    </w:p>
    <w:p>
      <w:pPr>
        <w:pStyle w:val="Normal"/>
        <w:shd w:fill="FFFFFF" w:val="clear"/>
        <w:autoSpaceDE w:val="false"/>
        <w:ind w:left="720" w:hanging="11"/>
        <w:rPr>
          <w:sz w:val="28"/>
          <w:szCs w:val="28"/>
        </w:rPr>
      </w:pPr>
      <w:r>
        <w:rPr>
          <w:color w:val="000000"/>
          <w:sz w:val="28"/>
          <w:szCs w:val="28"/>
        </w:rPr>
        <w:t>Текст, который нужно прочесть, очень трудный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t is necessary to read this difficult tex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task is to read this very difficult tex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text to be read is very difficul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 Point out the Complex O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 want to be met by my friend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 want my friends to meet 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 want to meet my friend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ят, что она изучает французский язык уже 2 года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She is said to have been studying French for 2 ye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She says that she has been studying French for 2 year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She has been studying French for 2 years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3.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ричастие</w:t>
      </w:r>
      <w:r>
        <w:rPr>
          <w:b/>
          <w:color w:val="000000"/>
          <w:sz w:val="28"/>
          <w:szCs w:val="28"/>
          <w:lang w:val="en-US"/>
        </w:rPr>
        <w:t xml:space="preserve"> /The Participle/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</w:t>
      </w:r>
    </w:p>
    <w:p>
      <w:pPr>
        <w:pStyle w:val="Normal"/>
        <w:ind w:firstLine="720"/>
        <w:rPr/>
      </w:pPr>
      <w:r>
        <w:rPr>
          <w:b/>
          <w:i/>
          <w:color w:val="000000"/>
          <w:sz w:val="28"/>
          <w:szCs w:val="28"/>
        </w:rPr>
        <w:t>Формы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Причастия</w:t>
      </w:r>
    </w:p>
    <w:p>
      <w:pPr>
        <w:pStyle w:val="Normal"/>
        <w:ind w:firstLine="72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2753"/>
        <w:gridCol w:w="324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Active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Passive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resent Participle /Participle I/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king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ri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ing asked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eing written 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erfect Participl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ing asked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ing writ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ing been asked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ing been written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ast Participle /Participle II/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ked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ritten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пределение (</w:t>
            </w:r>
            <w:r>
              <w:rPr>
                <w:sz w:val="28"/>
                <w:szCs w:val="28"/>
                <w:lang w:val="en-US"/>
              </w:rPr>
              <w:t>Attribut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стоятельство </w:t>
            </w:r>
            <w:r>
              <w:rPr>
                <w:sz w:val="28"/>
                <w:szCs w:val="28"/>
                <w:lang w:val="en-US"/>
              </w:rPr>
              <w:t>(Adverbial Modifier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ticiple I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 Participle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Active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ing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щ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hen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en-US"/>
              </w:rPr>
              <w:t>reading (</w:t>
            </w:r>
            <w:r>
              <w:rPr>
                <w:sz w:val="28"/>
                <w:szCs w:val="28"/>
              </w:rPr>
              <w:t>читая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assiv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eing read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итаем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e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ad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удучи, когда, т. к …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erfect Participl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ctive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ing read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читав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assive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ing been read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После того, как  прочитали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нк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казуемог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t of the predicate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he is </w:t>
            </w:r>
            <w:r>
              <w:rPr>
                <w:sz w:val="28"/>
                <w:szCs w:val="28"/>
                <w:u w:val="single"/>
                <w:lang w:val="en-US"/>
              </w:rPr>
              <w:t>r</w:t>
            </w:r>
            <w:r>
              <w:rPr>
                <w:i/>
                <w:sz w:val="28"/>
                <w:szCs w:val="28"/>
                <w:lang w:val="en-US"/>
              </w:rPr>
              <w:t>eading</w:t>
            </w:r>
            <w:r>
              <w:rPr>
                <w:sz w:val="28"/>
                <w:szCs w:val="28"/>
                <w:lang w:val="en-US"/>
              </w:rPr>
              <w:t xml:space="preserve"> now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Particip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форма глагола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н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hen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hile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en-US"/>
              </w:rPr>
              <w:t>read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ое обстоятельственное предложение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рочитали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нк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казуемого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s </w:t>
            </w:r>
            <w:r>
              <w:rPr>
                <w:i/>
                <w:sz w:val="28"/>
                <w:szCs w:val="28"/>
                <w:lang w:val="en-US"/>
              </w:rPr>
              <w:t>read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has </w:t>
            </w:r>
            <w:r>
              <w:rPr>
                <w:i/>
                <w:sz w:val="28"/>
                <w:szCs w:val="28"/>
                <w:lang w:val="en-US"/>
              </w:rPr>
              <w:t>read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as being </w:t>
            </w:r>
            <w:r>
              <w:rPr>
                <w:i/>
                <w:sz w:val="28"/>
                <w:szCs w:val="28"/>
                <w:lang w:val="en-US"/>
              </w:rPr>
              <w:t>read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3.2.1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Participle I</w:t>
      </w:r>
      <w:r>
        <w:rPr>
          <w:b/>
          <w:color w:val="000000"/>
          <w:sz w:val="28"/>
          <w:szCs w:val="28"/>
          <w:lang w:val="en-US"/>
        </w:rPr>
        <w:t xml:space="preserve"> / </w:t>
      </w:r>
      <w:r>
        <w:rPr>
          <w:b/>
          <w:i/>
          <w:sz w:val="28"/>
          <w:szCs w:val="28"/>
          <w:lang w:val="en-US"/>
        </w:rPr>
        <w:t>The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Present Participle Active and Passive/</w:t>
      </w:r>
      <w:r>
        <w:rPr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the Present Participle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begun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beginn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being begu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Choose the Present Participle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esting;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ving tested;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being tested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Choose the Present Participle Active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breaking;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being broken;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aving been broken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Choose the Present Participle Passive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designed;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being designed;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designing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/>
      </w:pPr>
      <w:r>
        <w:rPr>
          <w:sz w:val="28"/>
          <w:szCs w:val="28"/>
          <w:lang w:val="en-US"/>
        </w:rPr>
        <w:t>5 Find the Present Participle Active used as an adverbial modifier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Making calculations and drawings the engineer can find the optimum  solution of the problem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ving made calculations and drawings the engineer can find the optimum solution of the problem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The engineer is making calculations and drawings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6 Find the Present Participle Active used as an adverbial modifier. 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At present chemists are developing new material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When working the designer makes many simple model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Chemical method of purifying water becomes very important now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уя условия эксперимента, мы можем получить лучш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Having improved the conditions of the experiment we can get better result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If we improve the conditions of the experiment we can get better result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Improving the conditions of the experiment we can get better results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имаясь в техническом вузе, все студенты проходят практику на заводах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While studying at the engineering institute every student goes through practical training at plant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Having studied at the engineering institute every student  goes through practical training at plants.</w:t>
      </w:r>
    </w:p>
    <w:p>
      <w:pPr>
        <w:pStyle w:val="Normal"/>
        <w:spacing w:lineRule="auto" w:line="252"/>
        <w:ind w:left="108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After studying at the engineering institute every student  goes through practical training at plants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имая газ, мы превращаем его в жидкость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a) Compressed gas turns into a liquid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Compressing a gas we turn it into a liquid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aving been compressed the gas turned into a liquid.</w:t>
      </w:r>
    </w:p>
    <w:p>
      <w:pPr>
        <w:pStyle w:val="Normal"/>
        <w:shd w:fill="FFFFFF" w:val="clear"/>
        <w:autoSpaceDE w:val="false"/>
        <w:spacing w:lineRule="auto" w:line="244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 Find the Present Participle Passive used as an adverbial modifier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Being subjected to heat substances expand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A new map is being compiled by geologist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At present new methods of melting steel are being worked out.</w:t>
      </w:r>
    </w:p>
    <w:p>
      <w:pPr>
        <w:pStyle w:val="Normal"/>
        <w:shd w:fill="FFFFFF" w:val="clear"/>
        <w:autoSpaceDE w:val="false"/>
        <w:spacing w:lineRule="auto" w:line="244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чи поврежденным, конвейер остановился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The damaged conveyor stopped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If a conveyor is damaged it stop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Being damaged the conveyor stopped.</w:t>
      </w:r>
    </w:p>
    <w:p>
      <w:pPr>
        <w:pStyle w:val="Normal"/>
        <w:shd w:fill="FFFFFF" w:val="clear"/>
        <w:autoSpaceDE w:val="false"/>
        <w:spacing w:lineRule="auto" w:line="244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2 Find the Present Participle Active used as an attribute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Our plant is producing complex machinery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Our plant producing complex machinery is very large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For producing complex machinery our plant is to be enlarged.</w:t>
      </w:r>
    </w:p>
    <w:p>
      <w:pPr>
        <w:pStyle w:val="Normal"/>
        <w:shd w:fill="FFFFFF" w:val="clear"/>
        <w:autoSpaceDE w:val="false"/>
        <w:spacing w:lineRule="auto" w:line="244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 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шагающий экскаватор новой конструкции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This walking excavator is of modem design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The excavators of modern design are walking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This excavator is of modern design.</w:t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sz w:val="28"/>
          <w:szCs w:val="28"/>
          <w:lang w:val="en-US"/>
        </w:rPr>
        <w:t>14 Find the Present Participle Passive used as an attribute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а) The amount of computers being produced in our country is increasing steadily. 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Being enlarged the plant will produce complex machinery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At present electronic computers are being used in all branches of industry.</w:t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sz w:val="28"/>
          <w:szCs w:val="28"/>
        </w:rPr>
        <w:t xml:space="preserve">15 </w:t>
      </w:r>
      <w:r>
        <w:rPr>
          <w:sz w:val="28"/>
          <w:szCs w:val="28"/>
          <w:lang w:val="en-US"/>
        </w:rPr>
        <w:t>Transl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tence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хта, строящаяся в районе, будет давать коксующий уголь. 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A new plant is being built in the region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The plant being built in the region will produce modern machine-tool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The plant built in the region is producing machine-tools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4"/>
        <w:ind w:firstLine="108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3.2.2  Perfect Participle Active and Passive 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4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the Perfect Participle Activ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offering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ving offer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having been offered.</w:t>
      </w:r>
      <w:r>
        <w:br w:type="page"/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Choose the Perfect Participle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having been foun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find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aving foun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Choose the Perfect Participle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having been bough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ving bought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buying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Choose the Perfect Participle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operating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ving been operat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aving operat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Find the Perfect Participle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Studying the achievements of the best workers the authors did a good deal of useful work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Having studied the achievements of the best workers the authors did a good deal of useful work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After they had studied the achievements of the best workers the authors did a good deal of useful work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Find the Perfect Participle Activ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hile entering the house they discovered that there was nobody t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Entering the house they discovered that there was nobody ther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aving entered the house they discovered that there was nobody ther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7 Complete the sentence with the English equivalent for the Russia «</w:t>
      </w:r>
      <w:r>
        <w:rPr>
          <w:color w:val="000000"/>
          <w:spacing w:val="4"/>
          <w:sz w:val="28"/>
          <w:szCs w:val="28"/>
        </w:rPr>
        <w:t>Решив</w:t>
      </w:r>
      <w:r>
        <w:rPr>
          <w:color w:val="000000"/>
          <w:spacing w:val="4"/>
          <w:sz w:val="28"/>
          <w:szCs w:val="28"/>
          <w:lang w:val="en-US"/>
        </w:rPr>
        <w:t>...»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hen solving some of the most difficult problems we did not want to stop our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aving solved some of the most difficult problems we did not want to stop our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hile we were solving some of the most difficult problems we did not</w:t>
      </w:r>
      <w:r>
        <w:rPr>
          <w:color w:val="000000"/>
          <w:sz w:val="28"/>
          <w:szCs w:val="28"/>
          <w:lang w:val="en-US"/>
        </w:rPr>
        <w:t xml:space="preserve"> want to stop our work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8 Complete the sentence with the English equivalent for the Russia «</w:t>
      </w:r>
      <w:r>
        <w:rPr>
          <w:color w:val="000000"/>
          <w:spacing w:val="2"/>
          <w:sz w:val="28"/>
          <w:szCs w:val="28"/>
        </w:rPr>
        <w:t>Сделав</w:t>
      </w:r>
      <w:r>
        <w:rPr>
          <w:color w:val="000000"/>
          <w:spacing w:val="2"/>
          <w:sz w:val="28"/>
          <w:szCs w:val="28"/>
          <w:lang w:val="en-US"/>
        </w:rPr>
        <w:t>...»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Instead of doing most of the work they decided to have a res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ithout doing most of the work they decided to have a res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aving done most of the work they decided to have a res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 Choose the correct translation of the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 прибор в лаборатории, инженеры испытали его на завод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Having constructed the device in the laboratory the engineers tested it at the pla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hile constructing the device in the laboratory the engineers tested it at the pla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engineers tested the constructed device at the plan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 Transform the sentence using the proper tense-form of the participl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fter we had finished our work we went ho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Having finished our work we went ho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nstead of finishing our work we went hom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ithout finishing our work we went hom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1 Find the Perfect Participle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Being given all the instructions the designer was able to start his work immediatel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hen given all the instructions the designer was able to start his work immediatel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aving been given all the instructions the designer was able to start his work immediately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2 Find the Perfect Participle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On settling the problem appeared to be quite eas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aving been settled the problem appeared to be quite eas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While being settled the problem appeared to be quite easy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Смирнову показали статью, он задал много вопросов своему другу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Having shown the article Smirnov asked his friend a lot of question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After showing the article Smirnov asked his friend a lot of question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aving been shown the article Smirnov asked his friend a lot of question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го, как раствор приготовили, его охладили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Having been prepared the solution was cool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solution was prepared and cool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While preparing the solution we cool i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5 Choose the correct translation of the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го, как прибор был создан в лаборатории, он был испытан да завод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While constructing the device in the laboratory the engineers tested it at the pla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aving been constructed in the laboratory the device was tested at the pla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Having constructed the device in the laboratory the engineers tested it at the plant.</w:t>
      </w:r>
      <w:r>
        <w:br w:type="page"/>
      </w:r>
    </w:p>
    <w:p>
      <w:pPr>
        <w:pStyle w:val="Normal"/>
        <w:spacing w:lineRule="auto" w:line="244"/>
        <w:ind w:firstLine="108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3.2.3  The Participle II /Past Participle Passive /</w:t>
      </w:r>
    </w:p>
    <w:p>
      <w:pPr>
        <w:pStyle w:val="Normal"/>
        <w:spacing w:lineRule="auto" w:line="244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sz w:val="28"/>
          <w:szCs w:val="28"/>
          <w:lang w:val="en-US"/>
        </w:rPr>
        <w:t>1 Choose the Past Participl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having been ask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being asked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asked.</w:t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sz w:val="28"/>
          <w:szCs w:val="28"/>
          <w:lang w:val="en-US"/>
        </w:rPr>
        <w:t>2 Choose the Past Participle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building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built;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being built.</w:t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sz w:val="28"/>
          <w:szCs w:val="28"/>
          <w:lang w:val="en-US"/>
        </w:rPr>
        <w:t>3 Find the Past Participle used as an attribute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He preferred to use this information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We are interested in receiving new information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The information mentioned above is of great importance.</w:t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sz w:val="28"/>
          <w:szCs w:val="28"/>
          <w:lang w:val="en-US"/>
        </w:rPr>
        <w:t>4 Find the Past Participle used as an attribute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The solution prepared seemed to be quite colorles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When prepared the solution seemed to be colorles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The student prepared a colorless solution.</w:t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Transl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tence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система информации зависит от многих факторов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The information system used depends on many factor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The use of the information system depends on many factor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This information system was used by engineers.</w:t>
      </w:r>
    </w:p>
    <w:p>
      <w:pPr>
        <w:pStyle w:val="Normal"/>
        <w:shd w:fill="FFFFFF" w:val="clear"/>
        <w:autoSpaceDE w:val="false"/>
        <w:spacing w:lineRule="auto" w:line="244" w:before="120" w:after="0"/>
        <w:ind w:left="720" w:hanging="1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Choose the correct translation of the sentence.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ы, используемые для измерения времени, пространства и масс, называются основными единицами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The fundamental units are used to measure time, space and mas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The units used to measure time, space and mass are called fundamental unit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The physicists used fundamental units to measure time, space and   mass.</w:t>
      </w:r>
    </w:p>
    <w:p>
      <w:pPr>
        <w:pStyle w:val="Normal"/>
        <w:shd w:fill="FFFFFF" w:val="clear"/>
        <w:autoSpaceDE w:val="false"/>
        <w:spacing w:lineRule="auto" w:line="244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 Find the Past Participle used as an attribute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а) Natural gas is obtained from gas field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Any body when heated becomes a source of light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The submitted article has been read by our professor.</w:t>
      </w:r>
    </w:p>
    <w:p>
      <w:pPr>
        <w:pStyle w:val="Normal"/>
        <w:shd w:fill="FFFFFF" w:val="clear"/>
        <w:autoSpaceDE w:val="false"/>
        <w:spacing w:lineRule="auto" w:line="244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 Choose the correct translation of the sentence.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женые вагонетки доставляются электровозами.</w:t>
      </w:r>
    </w:p>
    <w:p>
      <w:pPr>
        <w:pStyle w:val="Normal"/>
        <w:spacing w:lineRule="auto" w:line="244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The cars axe loaded with coal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б) The loaded cars are handled by locomotives.</w:t>
      </w:r>
    </w:p>
    <w:p>
      <w:pPr>
        <w:pStyle w:val="Normal"/>
        <w:spacing w:lineRule="auto" w:line="244"/>
        <w:ind w:left="1080" w:hanging="0"/>
        <w:jc w:val="both"/>
        <w:rPr/>
      </w:pPr>
      <w:r>
        <w:rPr>
          <w:color w:val="000000"/>
          <w:sz w:val="28"/>
          <w:szCs w:val="28"/>
        </w:rPr>
        <w:t>в) When loaded the cars are handled by locomotives.</w:t>
      </w:r>
      <w:r>
        <w:br w:type="page"/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 Find the Past Participle used as an adverbial modifier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The engineer engaged in this work could not do anything else-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If you are engaged in this work you will solve the problem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Engaged in this work the engineers did not do anything else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 Find the Past Participle used as an adverbial modifier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While preparing the solution we saw it being colorles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When prepared the solution seemed to be colorles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The solution prepared was quite colorless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Попову предложили работать за границей, он отказался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When offered to work abroad Popov refused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Having offered them to work abroad Popov himself refused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On offering them to work abroad Popov himself refused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раствор приготовили, он казался совершенно бесцветный. 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The solution prepared was quite colorles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б) When prepared the solution seemed to be quite colorless. 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Be prepared a quite colorless solution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3 Choose the correct translation </w:t>
      </w:r>
      <w:r>
        <w:rPr>
          <w:iCs/>
          <w:color w:val="000000"/>
          <w:sz w:val="28"/>
          <w:szCs w:val="28"/>
          <w:lang w:val="en-US"/>
        </w:rPr>
        <w:t xml:space="preserve">of </w:t>
      </w:r>
      <w:r>
        <w:rPr>
          <w:color w:val="000000"/>
          <w:sz w:val="28"/>
          <w:szCs w:val="28"/>
          <w:lang w:val="en-US"/>
        </w:rPr>
        <w:t>the sentence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жигании уголь выделяет тепло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Coal produces heat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When burnt, coal produces heat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Burning coal produces heat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4 Choose the right translation of the sentence. 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человеку дать время, он может многое сделать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То do much a man has to be given time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If a man were given time he could do much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If given time a man can do much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5 Choose the right translation of the sentence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о остается в покое, если на него не воздействует внешняя сила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A body at rest remains at rest, unless acted upon by an external force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To remain at rest a body should not be acted upon by an external force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A body was acted upon by an external force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ind w:left="1800" w:hanging="72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3.2.4  </w:t>
      </w:r>
      <w:r>
        <w:rPr>
          <w:b/>
          <w:i/>
          <w:color w:val="000000"/>
          <w:sz w:val="28"/>
          <w:szCs w:val="28"/>
        </w:rPr>
        <w:t>Независимый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причастный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оборот</w:t>
      </w:r>
      <w:r>
        <w:rPr>
          <w:b/>
          <w:i/>
          <w:color w:val="000000"/>
          <w:sz w:val="28"/>
          <w:szCs w:val="28"/>
          <w:lang w:val="en-US"/>
        </w:rPr>
        <w:t xml:space="preserve">   /The Absolute </w:t>
        <w:br/>
        <w:t>Participial Construction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3712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71040"/>
                          <a:chOff x="0" y="0"/>
                          <a:chExt cx="5828760" cy="3371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285840"/>
                            <a:ext cx="58287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85120"/>
                            <a:ext cx="514224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Независимый причастный оборот, + главное предлож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а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сколь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с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г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day being fi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we went for a wa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ак как погода была чудесной, мы пошли погуля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Главное предложение, + независимый причастный оборот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и, а, по, при том, при чем, при э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We went to the station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nn accompany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ы пошли на станцию, а Анна сопровождала н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513720"/>
                            <a:ext cx="28580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0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ществительное в общем падеже или местоимение в                            именительном падеж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27840"/>
                            <a:ext cx="227880" cy="57168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46800 w 12924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74232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articiple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560" y="1657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571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8720" y="599400"/>
                            <a:ext cx="194328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ция независим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ичастного оборо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способы его перевода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0" y="13143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5.65pt;margin-top:22.45pt;width:474.6pt;height:243pt" coordorigin="-313,449" coordsize="9492,4860">
                <v:rect id="shape_0" stroked="f" o:allowincell="f" style="position:absolute;left:0;top:450;width:91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449;width:8097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Независимый причастный оборот, + главное предлож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а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сколь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с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г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day being fi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we went for a wal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ак как погода была чудесной, мы пошли погуля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Главное предложение, + независимый причастный оборот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и, а, по, при том, при чем, при э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We went to the station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nn accompany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u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ы пошли на станцию, а Анна сопровождала на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809;width:4500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0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ществительное в общем падеже или местоимение в                            именительном падеж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0;top:989;width:358;height:89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39;top:116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articiple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51,2610" to="2251,2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1,4049" to="2251,4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12;top:944;width:3059;height:117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ция независим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ичастного оборо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способы его перевод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12,2070" to="1712,47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Make </w:t>
      </w:r>
      <w:r>
        <w:rPr>
          <w:color w:val="000000"/>
          <w:sz w:val="28"/>
          <w:szCs w:val="28"/>
          <w:lang w:val="en-US"/>
        </w:rPr>
        <w:t>one sentence using the Absolute Participial Construction.</w:t>
      </w:r>
    </w:p>
    <w:p>
      <w:pPr>
        <w:pStyle w:val="Normal"/>
        <w:shd w:fill="FFFFFF" w:val="clear"/>
        <w:autoSpaceDE w:val="false"/>
        <w:ind w:left="720" w:hanging="11"/>
        <w:jc w:val="both"/>
        <w:rPr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The student is unable to solve this equation. We must show him how to do it.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2"/>
          <w:sz w:val="28"/>
          <w:szCs w:val="28"/>
        </w:rPr>
        <w:t>а) Being unable to solve this equation the student asked us how to do i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student being unable to solve this equation, we must show him how to do i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As the student is unable to solve this equation, we must show him how to do i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Make one sentence using the Absolute Participial Construc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od results have been obtained. The researchers could continue the experime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Having obtained good results the researchers could continue the experime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After good results had been obtained, the researchers could continue the experimen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Good results having been obtained, the researchers could continue the experimen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Make one sentence using the Absolute Participial Construc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car reached the station in time. They were not late for the trai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а) The car having reached the station in time, they were not late for the train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б) As the car had reached the station in time, they were not late for the train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f the car had reached the station in time, they were not late for the trai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Make one sentence using the Absolute Participial Construc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site was chosen. The architects and builders started the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After the site had been chosen the architects and builders started the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Having chosen the site the architects and builders started the wor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site having been chosen, the architects and builders started the work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Translate the sentence using the Absolute Participial Construc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тудентов сегодня три лекции, причем последняя – по физик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students have three lectures today, the last one being on physic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One of the three lectures the students have today is on physics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students have three lectures today and the last one is on physic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 Translate the sentence using the Absolute Participial Construc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посвящена микроволнам, причем особое внимание уделено радиолокации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n this article particular attention is being paid to radio loca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article deals with microwaves, particular attention being paid to radio locatio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The article deals with microwaves, bat particular attention is paid to radio locatio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7 Translate the sentence using the Absolute Participial Construction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ашины прибудут сегодня, мы начнем их монтировать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The machines arriving today, we shall proceed to mount the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If the machines arrive today they will be mounte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) If the machines arrive today, we shall proceed to mount them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 Translate the sentence using the Absolute Participial Construc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преподаватель задал много вопросов, моему другу пришло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ратить много времени, отвечая на них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As the teacher asked many questions, a friend of mine had to spend much time to answer the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The teacher having asked many questions, a friend of mine had to spend much time to answer them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) A friend of mine had to spend much time to answer the questions  of</w:t>
      </w:r>
      <w:r>
        <w:rPr>
          <w:color w:val="000000"/>
          <w:sz w:val="28"/>
          <w:szCs w:val="28"/>
          <w:lang w:val="en-US"/>
        </w:rPr>
        <w:t xml:space="preserve"> his teacher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9 Translate the sentence using the Absolute Participial Construction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оборудование тщательно опробуют, инженеры будут использовать его в цехе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) If the equipment is carefully tested,  the engineers will use it in the shop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) When the equipment is carefully tested,  the engineers will use it in the shop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The equipment having been carefully tested,  the engineers will use it in the shop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0 Translate the sentence using the Absolute Participial Construction. </w:t>
      </w:r>
    </w:p>
    <w:p>
      <w:pPr>
        <w:pStyle w:val="Normal"/>
        <w:shd w:fill="FFFFFF" w:val="clear"/>
        <w:autoSpaceDE w:val="false"/>
        <w:spacing w:lineRule="auto" w:line="252"/>
        <w:ind w:left="720" w:hanging="11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ле того, как в сталь был добавлен хром, ее прочность увеличилась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On adding chromium to steel one increases its strength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With chromium having been added,  the  steel’s strength in-creased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Having been added to steel, chromium increased its strength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1 Complete the sentence using the Absolute Participial Construction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.., the airplane starts early in the morning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года позволит, самолет вылетит рано утром. 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Weather permitting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б) If the weather permits...    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Provided the weather is fine..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2 Complete the sentence using the Absolute Participial Construction 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.., you will see it be quite colorless.</w:t>
      </w:r>
    </w:p>
    <w:p>
      <w:pPr>
        <w:pStyle w:val="Normal"/>
        <w:shd w:fill="FFFFFF" w:val="clear"/>
        <w:autoSpaceDE w:val="false"/>
        <w:spacing w:lineRule="auto" w:line="252"/>
        <w:ind w:left="720" w:hanging="11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гда раствор будет готов</w:t>
      </w:r>
      <w:r>
        <w:rPr>
          <w:smallCap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вы увидите, что он совершенно бесцветный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Having prepared the solution..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On preparing the solution..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The solution being prepared..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3 Complete the sentence using the Absolute Participial Construction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..., the engineers began designing the equipment.     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го, как метод был выбран, инженеры начали проектиров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е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The method having been selected, …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 xml:space="preserve">) On selecting the method, .... 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Having selected the method, ...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4 Answer the question using the Absolute Participial Construction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y did we have to stop the process?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As the temperature of the oil was constantly rising we had to stop the process.</w:t>
      </w:r>
    </w:p>
    <w:p>
      <w:pPr>
        <w:pStyle w:val="Normal"/>
        <w:spacing w:lineRule="auto" w:line="25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The temperature of the oil constantly rising, we had to stop the proces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We had to stop the process because the temperature of the oil was constantly rising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5 Answer the question using the Absolute Participial Construction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n does the magnetic field disappear?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а) The circuit being broken, the magnetic field disappears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б) The magnetic field disappears when the circuit is broken.</w:t>
      </w:r>
    </w:p>
    <w:p>
      <w:pPr>
        <w:pStyle w:val="Normal"/>
        <w:spacing w:lineRule="auto" w:line="252"/>
        <w:ind w:left="1080" w:hanging="0"/>
        <w:jc w:val="both"/>
        <w:rPr/>
      </w:pPr>
      <w:r>
        <w:rPr>
          <w:color w:val="000000"/>
          <w:sz w:val="28"/>
          <w:szCs w:val="28"/>
        </w:rPr>
        <w:t>в) As soon as the circuit gets broken, the magnetic field disappears.</w:t>
      </w:r>
      <w:r>
        <w:br w:type="page"/>
      </w:r>
    </w:p>
    <w:p>
      <w:pPr>
        <w:pStyle w:val="Normal"/>
        <w:ind w:left="1620" w:hanging="540"/>
        <w:jc w:val="both"/>
        <w:rPr/>
      </w:pPr>
      <w:r>
        <w:rPr>
          <w:b/>
          <w:i/>
          <w:color w:val="000000"/>
          <w:sz w:val="28"/>
          <w:szCs w:val="28"/>
        </w:rPr>
        <w:t>3.2.5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ограмма – тест по разделу «Причастие и  причастные обороты /</w:t>
      </w:r>
      <w:r>
        <w:rPr>
          <w:b/>
          <w:i/>
          <w:color w:val="000000"/>
          <w:sz w:val="28"/>
          <w:szCs w:val="28"/>
          <w:lang w:val="en-US"/>
        </w:rPr>
        <w:t>Th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Participl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II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  <w:lang w:val="en-US"/>
        </w:rPr>
        <w:t>The Participial Constructions/»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1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the Participle I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finished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finishing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being finish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ехав в Африку, она написала домой всего два раза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While going to Africa she wrote home only twic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aving gone to Africa she wrote home only twic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After going to Africa she wrote home only twic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Find the Participle II used as an attribut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e preferred to look at it again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The information mentioned above is very interesting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I want the letter written without delay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Find the Complex Object with Participle II Constructio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e thought her married long ago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re was nothing hidden in the hous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 fallen leaves lay on the groun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Translate the sentence using the Absolute Participial Construc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тудентов сегодня три лекции, причем первая – по истори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students have three lectures today, the first one being on histor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One of the three lectures the students have today is on histor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 students have three lectures today and the first one is on history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2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the Participle I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ask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being asked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asking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Find Part I Passive used as an attribut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Atomic power plants being built at present are of various output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Atomic power plants of various outputs are being built at presen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y are building atomic power plants of various outputs now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Choose the correct translation of the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жигании нефть выделяет тепло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Oil produces heat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When burnt, oil produces heat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в) Burning oil produces heat 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4 Translate the sentence using Absolute Participial Construction.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преподаватель задал трудные вопросы, я не смог на них ответить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As the teacher asked difficult questions, I couldn't answer them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teacher having asked difficult questions, I couldn't answer them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I couldn't answer the difficult questions of my teacher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Find the Absolute Participial Construction, the translation of which begins with prepositions «</w:t>
      </w:r>
      <w:r>
        <w:rPr>
          <w:color w:val="000000"/>
          <w:sz w:val="28"/>
          <w:szCs w:val="28"/>
        </w:rPr>
        <w:t>причем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»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eather permitting, the airplane starts early in the morning.</w:t>
      </w:r>
    </w:p>
    <w:p>
      <w:pPr>
        <w:pStyle w:val="Normal"/>
        <w:spacing w:lineRule="auto" w:line="232"/>
        <w:ind w:left="1080" w:hanging="0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>б) The students have three lectures today, the last one being on physics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 solution being prepared, you will see it be quite colorless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3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Perfect Participle I Passive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aving written;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writing;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в) having been writte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Find Participle I Active used as Adverbial Modifier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She ran away crying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Oar plan is producing complex machinery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Being damaged the excavator stopped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Complete the sentence with the English equivalent for the Russian «</w:t>
      </w:r>
      <w:r>
        <w:rPr>
          <w:color w:val="000000"/>
          <w:sz w:val="28"/>
          <w:szCs w:val="28"/>
        </w:rPr>
        <w:t>закончив</w:t>
      </w:r>
      <w:r>
        <w:rPr>
          <w:color w:val="000000"/>
          <w:sz w:val="28"/>
          <w:szCs w:val="28"/>
          <w:lang w:val="en-US"/>
        </w:rPr>
        <w:t>»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hen finishing this work he started to solve other problem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aving finished this work he started to solve other problem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в) While they were finishing this work he started to solve other problem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имаясь в нашем институте, многие студенты принимают участие в его общественной жизни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hile studying at our institute many students take part in its social life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After studying at our institute many students take part in its social life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ving studied at our institute many students take part in its social life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Translate the sentence using Absolute Participial Construction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посвящена истории Украины, причем особое внима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ено Великой Отечественной войне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n this article particular attention is being paid to the Great Patriotic Wa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article deals with the history of the Ukraine, parti</w:t>
        <w:softHyphen/>
        <w:t>cular attention being paid to the Great Patriotic Wa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 article deals with the history of Ukraine but particular attention is being paid to the Great Patriotic War.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4 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Choose Perfect Participle I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aving written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being written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writte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его пригласили на вечер, он согласился присоединится к студентам. 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hen invited to the party, he agreed to join the student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e invited the students to the party and they agreed to joi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 students invited him to the party and he agreed to join them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Find Participle II used as an attribut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hen prepared the task seemed to be very difficult for student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task prepared for students seemed to be very difficult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 professor prepared the task which seemed to be very difficult for student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го, как статью перевели, ее проверил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aving been translated the article was checked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article was translated and checked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hile translating the article we check i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Point out the Absolute Participial Constructio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Dinner being served, they came into the dining room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She did not return with us having been asked to a supper party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e rain stopped, we went for a walk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ерундий</w:t>
      </w:r>
      <w:r>
        <w:rPr>
          <w:b/>
          <w:color w:val="000000"/>
          <w:sz w:val="28"/>
          <w:szCs w:val="28"/>
          <w:lang w:val="en-US"/>
        </w:rPr>
        <w:t xml:space="preserve"> /The Gerund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Формы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Герунд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744"/>
        <w:gridCol w:w="324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assive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ndefinite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erfec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king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ing ask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ing asked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ing been asked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Функции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Подлежащее</w:t>
      </w:r>
    </w:p>
    <w:p>
      <w:pPr>
        <w:pStyle w:val="Normal"/>
        <w:shd w:fill="FFFFFF" w:val="clear"/>
        <w:autoSpaceDE w:val="false"/>
        <w:ind w:left="360" w:firstLine="360"/>
        <w:jc w:val="both"/>
        <w:rPr/>
      </w:pPr>
      <w:r>
        <w:rPr>
          <w:sz w:val="28"/>
          <w:szCs w:val="28"/>
          <w:lang w:val="en-US"/>
        </w:rPr>
        <w:t xml:space="preserve">Living is </w:t>
      </w:r>
      <w:r>
        <w:rPr>
          <w:i/>
          <w:sz w:val="28"/>
          <w:szCs w:val="28"/>
          <w:lang w:val="en-US"/>
        </w:rPr>
        <w:t xml:space="preserve">working </w:t>
      </w:r>
      <w:r>
        <w:rPr>
          <w:sz w:val="28"/>
          <w:szCs w:val="28"/>
          <w:lang w:val="en-US"/>
        </w:rPr>
        <w:t>/Subject/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Име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азуемого</w:t>
      </w:r>
      <w:r>
        <w:rPr>
          <w:sz w:val="28"/>
          <w:szCs w:val="28"/>
          <w:lang w:val="en-US"/>
        </w:rPr>
        <w:t xml:space="preserve"> /Part of the Predicate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ving is </w:t>
      </w:r>
      <w:r>
        <w:rPr>
          <w:i/>
          <w:sz w:val="28"/>
          <w:szCs w:val="28"/>
          <w:lang w:val="en-US"/>
        </w:rPr>
        <w:t>working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Дополнение</w:t>
      </w:r>
      <w:r>
        <w:rPr>
          <w:sz w:val="28"/>
          <w:szCs w:val="28"/>
          <w:lang w:val="en-US"/>
        </w:rPr>
        <w:t xml:space="preserve"> /Object/ </w:t>
      </w:r>
    </w:p>
    <w:p>
      <w:pPr>
        <w:pStyle w:val="Normal"/>
        <w:shd w:fill="FFFFFF" w:val="clear"/>
        <w:autoSpaceDE w:val="false"/>
        <w:ind w:left="709" w:hanging="0"/>
        <w:rPr/>
      </w:pPr>
      <w:r>
        <w:rPr>
          <w:sz w:val="28"/>
          <w:szCs w:val="28"/>
          <w:lang w:val="en-US"/>
        </w:rPr>
        <w:t xml:space="preserve">He likes </w:t>
      </w:r>
      <w:r>
        <w:rPr>
          <w:i/>
          <w:sz w:val="28"/>
          <w:szCs w:val="28"/>
          <w:lang w:val="en-US"/>
        </w:rPr>
        <w:t xml:space="preserve">traveling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бстоятельство</w:t>
      </w:r>
      <w:r>
        <w:rPr>
          <w:sz w:val="28"/>
          <w:szCs w:val="28"/>
          <w:lang w:val="en-US"/>
        </w:rPr>
        <w:t>. /Adverbial Modifier/</w:t>
      </w:r>
    </w:p>
    <w:p>
      <w:pPr>
        <w:pStyle w:val="Normal"/>
        <w:shd w:fill="FFFFFF" w:val="clear"/>
        <w:autoSpaceDE w:val="false"/>
        <w:ind w:left="709" w:hanging="0"/>
        <w:rPr/>
      </w:pPr>
      <w:r>
        <w:rPr>
          <w:sz w:val="28"/>
          <w:szCs w:val="28"/>
          <w:lang w:val="en-US"/>
        </w:rPr>
        <w:t xml:space="preserve">After </w:t>
      </w:r>
      <w:r>
        <w:rPr>
          <w:i/>
          <w:sz w:val="28"/>
          <w:szCs w:val="28"/>
          <w:lang w:val="en-US"/>
        </w:rPr>
        <w:t>finishing</w:t>
      </w:r>
      <w:r>
        <w:rPr>
          <w:sz w:val="28"/>
          <w:szCs w:val="28"/>
          <w:lang w:val="en-US"/>
        </w:rPr>
        <w:t xml:space="preserve"> school he entered the Academy.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3.3.1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The Gerund Indefinite Active and Passive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Find the Gerund  Indefinite Active. State the function of the Gerund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boy reading a book is my brothe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Reading is useful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He is reading a book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г) subject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д) part of the predicate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е) object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/>
        </w:rPr>
        <w:t xml:space="preserve">) adverbial modifier  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Find the Indefinite Gerund Passive. Slate the function of the Gerund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We've no objection to asking him about i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We've no objection to his asking us about i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We've no objection to being asked us about i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г) subject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д) part of the predicate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е) object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/>
        </w:rPr>
        <w:t>) adverbial modifier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Point out the Gerund used as a subjec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а) Adding heat to a substance he caused a rise of its temperature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Adding heat to a substance will cause a rise of its temperature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 is adding heat to a substance to cause a rise of its temperatur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Point out the Gerund used as an o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y began designing a new collier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y are designing a new collier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Designing requires good knowledg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Point out the Gerund used as an o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er manner of speaking is pleasan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girl speaking English is my siste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e are proud of speaking English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6 Point out the Gerund used </w:t>
      </w:r>
      <w:r>
        <w:rPr>
          <w:bCs/>
          <w:color w:val="000000"/>
          <w:sz w:val="28"/>
          <w:szCs w:val="28"/>
          <w:lang w:val="en-US"/>
        </w:rPr>
        <w:t xml:space="preserve">as </w:t>
      </w:r>
      <w:r>
        <w:rPr>
          <w:color w:val="000000"/>
          <w:sz w:val="28"/>
          <w:szCs w:val="28"/>
          <w:lang w:val="en-US"/>
        </w:rPr>
        <w:t xml:space="preserve">an attribute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e are fond of speaking English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б) Her manner of speaking English is pleasant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 girl speaking English is in her first year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 Point out the Gerund used as an adverbial modifie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By making this experiment he will solve the problem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is method of making experiments is quite new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Making new experiments takes him much tim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8 Translate the sentence. Pay attention to the underlined part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He</w:t>
      </w:r>
      <w:r>
        <w:rPr>
          <w:i/>
          <w:color w:val="000000"/>
          <w:sz w:val="28"/>
          <w:szCs w:val="28"/>
        </w:rPr>
        <w:t xml:space="preserve"> зная</w:t>
      </w:r>
      <w:r>
        <w:rPr>
          <w:color w:val="000000"/>
          <w:sz w:val="28"/>
          <w:szCs w:val="28"/>
        </w:rPr>
        <w:t xml:space="preserve"> этих слов, вы не сможете перевести текст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Knowing these words is necessary for you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Knowing these words you will be able to translate the tex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ithout knowing these words you can't translate the tex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оектирование</w:t>
      </w:r>
      <w:r>
        <w:rPr>
          <w:color w:val="000000"/>
          <w:sz w:val="28"/>
          <w:szCs w:val="28"/>
        </w:rPr>
        <w:t xml:space="preserve"> требует хороших знаний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Designing requires good knowledg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y are designing a new machin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y began designing a new machin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ивая давление, мы увеличиваем силу трения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ithout increasing the pressure we increase the force of frictio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o increase the pressure we increase the force of friction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By increasing the pressure we increase the force of friction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720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гонетки разгружаются </w:t>
      </w:r>
      <w:r>
        <w:rPr>
          <w:i/>
          <w:color w:val="000000"/>
          <w:sz w:val="28"/>
          <w:szCs w:val="28"/>
        </w:rPr>
        <w:t>без остановк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mine cars are emptied without being stopped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mine cars were emptied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 mine cars are emptied on being stopped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2 </w:t>
      </w:r>
      <w:r>
        <w:rPr>
          <w:iCs/>
          <w:color w:val="000000"/>
          <w:sz w:val="28"/>
          <w:szCs w:val="28"/>
          <w:lang w:val="en-US"/>
        </w:rPr>
        <w:t>Translate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the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sentence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уществуют различные способы </w:t>
      </w:r>
      <w:r>
        <w:rPr>
          <w:i/>
          <w:color w:val="000000"/>
          <w:spacing w:val="-2"/>
          <w:sz w:val="28"/>
          <w:szCs w:val="28"/>
        </w:rPr>
        <w:t>использования</w:t>
      </w:r>
      <w:r>
        <w:rPr>
          <w:color w:val="000000"/>
          <w:spacing w:val="-2"/>
          <w:sz w:val="28"/>
          <w:szCs w:val="28"/>
        </w:rPr>
        <w:t xml:space="preserve"> высоких напряжений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igh voltages are applied in various way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re are various ways of applying high voltage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e know of high voltages being applied in various way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Его любимое занятие – </w:t>
      </w:r>
      <w:r>
        <w:rPr>
          <w:i/>
          <w:color w:val="000000"/>
          <w:sz w:val="28"/>
          <w:szCs w:val="28"/>
        </w:rPr>
        <w:t>чтение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e is reading a lot of book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Reading is useful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is favorite occupation is reading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интересуется </w:t>
      </w:r>
      <w:r>
        <w:rPr>
          <w:i/>
          <w:color w:val="000000"/>
          <w:sz w:val="28"/>
          <w:szCs w:val="28"/>
        </w:rPr>
        <w:t xml:space="preserve">коллекционированием </w:t>
      </w:r>
      <w:r>
        <w:rPr>
          <w:color w:val="000000"/>
          <w:sz w:val="28"/>
          <w:szCs w:val="28"/>
        </w:rPr>
        <w:t>редких минералов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e is interested in collecting rare mineral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Collecting rare minerals is an interesting occupatio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 collects rare mineral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осле разгрузки</w:t>
      </w:r>
      <w:r>
        <w:rPr>
          <w:color w:val="000000"/>
          <w:sz w:val="28"/>
          <w:szCs w:val="28"/>
        </w:rPr>
        <w:t xml:space="preserve"> товар был отправлен на склад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ithout being unloaded the goods were taken to the warehous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On unloading the goods were taken to the warehous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ving unloaded the goods they took them to the warehouse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3.3.2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The Gerund Perfect Active and Passive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Gerund  Perfect Act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aving written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being written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в) writing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Find the Gerund Perfect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aving written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being written;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ving been writte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Translate the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извинился за то, </w:t>
      </w:r>
      <w:r>
        <w:rPr>
          <w:iCs/>
          <w:color w:val="000000"/>
          <w:sz w:val="28"/>
          <w:szCs w:val="28"/>
        </w:rPr>
        <w:t>что засиделся</w:t>
      </w:r>
      <w:r>
        <w:rPr>
          <w:color w:val="000000"/>
          <w:sz w:val="28"/>
          <w:szCs w:val="28"/>
        </w:rPr>
        <w:t xml:space="preserve"> так долго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Не apologized for having stayed so long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б) He has never stayed so long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 apologizes for having stayed so long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ю Вас за то, </w:t>
      </w:r>
      <w:r>
        <w:rPr>
          <w:i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>Вы прочитали мое письмо и тотчас ответили на него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Не thanked me for my reading and answering his letters at onc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ank you for having read and answered my letter at onc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ank you for reading and answering my letters at onc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ы не помнили, чтобы они переводили такие трудные статьи раньше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Students did not remember having translated such difficult articles befor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Difficult articles are being translated by student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Students have never translated such difficult articles befor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знаем, что земля ведет себя как большой магнит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а) We know the earth was behaving as a large magnet.       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We know of the earth behaving as a large magnet.       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e know of the earth having behaved as a large magnet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чество заинтересовано в том, чтобы атомная энергия использовалась только в мирных целях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Mankind is interested in using atomic energ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Atomic energy is being used by mankind only for peaceful need: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Mankind is interested in atomic energy being used only for peaceful need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ивая давление, мы увеличиваем силу трения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force of friction increases when the pressure is increased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By increasing the pressure we increase the force of friction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o increase the pressure we increase the force of friction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 Translate the sentence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Менделее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и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иодическу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блиц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имическ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лементов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хорош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D. Mendeleyev developed the periodic table of chemical elements and became a well known scientis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б) Having developed the periodic table of chemical elements D. Mendeleyev became a well known scientist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D. Mendeleyev’s having developed the periodic table of chemical elements is well known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1620" w:hanging="54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3.3.3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Сложны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герундиальны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конструкции</w:t>
      </w:r>
      <w:r>
        <w:rPr>
          <w:b/>
          <w:color w:val="000000"/>
          <w:sz w:val="28"/>
          <w:szCs w:val="28"/>
          <w:lang w:val="en-US"/>
        </w:rPr>
        <w:t xml:space="preserve">   </w:t>
      </w:r>
      <w:r>
        <w:rPr>
          <w:b/>
          <w:i/>
          <w:color w:val="000000"/>
          <w:sz w:val="28"/>
          <w:szCs w:val="28"/>
          <w:lang w:val="en-US"/>
        </w:rPr>
        <w:t>/Complex</w:t>
        <w:br/>
        <w:t xml:space="preserve"> Gerundial Constructions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2742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уществительное в притяжательном падеже или притяжательное местоим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‘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7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унд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7995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370880"/>
                            <a:ext cx="2742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уществительное в общем падеже или местоимение в объектном падеж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36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99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9;width:43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уществительное в притяжательном падеже или притяжательное местоим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859;top:359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‘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59;top:3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унд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1259" to="35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162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2159;width:43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уществительное в общем падеже или местоимение в объектном падеж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59;top:14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125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at is no reason for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our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ing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lim>
        </m:limUpp>
      </m:oMath>
      <w:r>
        <w:rPr>
          <w:color w:val="000000"/>
          <w:sz w:val="28"/>
          <w:szCs w:val="28"/>
          <w:lang w:val="en-US"/>
        </w:rPr>
        <w:t xml:space="preserve"> too lat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го, чтобы вы так опаздывал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 am surprised at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n's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etting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lim>
        </m:limUpp>
      </m:oMath>
      <w:r>
        <w:rPr>
          <w:color w:val="000000"/>
          <w:sz w:val="28"/>
          <w:szCs w:val="28"/>
          <w:lang w:val="en-US"/>
        </w:rPr>
        <w:t>bad marks in English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удивлен, что Анна получает плохие отметки по английском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ничего не имею против того, чтобы Вы читали мои книг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 don't mind that you will read my book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I don't mind your reading my book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I don't mind your having read my books.</w:t>
      </w:r>
    </w:p>
    <w:p>
      <w:pPr>
        <w:pStyle w:val="Normal"/>
        <w:shd w:fill="FFFFFF" w:val="clear"/>
        <w:autoSpaceDE w:val="false"/>
        <w:spacing w:lineRule="auto" w:line="220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ничего не знали о том, что его назначают на новую работу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e knew nothing of his being appointed to a new job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e is known to be appointed to a new job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 was known to be appointed to a new job.</w:t>
      </w:r>
    </w:p>
    <w:p>
      <w:pPr>
        <w:pStyle w:val="Normal"/>
        <w:shd w:fill="FFFFFF" w:val="clear"/>
        <w:autoSpaceDE w:val="false"/>
        <w:spacing w:lineRule="auto" w:line="22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уверены, что они принимают участие в этих исследованиях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e are sure of their taking part in these investigations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We were sure of their taking part in these investigations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e are sure of their having taken part in these investigations.</w:t>
      </w:r>
    </w:p>
    <w:p>
      <w:pPr>
        <w:pStyle w:val="Normal"/>
        <w:shd w:fill="FFFFFF" w:val="clear"/>
        <w:autoSpaceDE w:val="false"/>
        <w:spacing w:lineRule="auto" w:line="220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знаем о том, что он написал новую книгу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е know of his writing a book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We know he is writing a book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e know of his having written a book.</w:t>
      </w:r>
    </w:p>
    <w:p>
      <w:pPr>
        <w:pStyle w:val="Normal"/>
        <w:shd w:fill="FFFFFF" w:val="clear"/>
        <w:autoSpaceDE w:val="false"/>
        <w:spacing w:lineRule="auto" w:line="220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были удивлены, что он получил отличную отметку по физике. 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e were surprised at his getting excellent marks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We were surprised at his having got an excellent mark in physics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aving got an excellent mark in physics, he surprised us.</w:t>
      </w:r>
    </w:p>
    <w:p>
      <w:pPr>
        <w:pStyle w:val="Normal"/>
        <w:shd w:fill="FFFFFF" w:val="clear"/>
        <w:autoSpaceDE w:val="false"/>
        <w:spacing w:lineRule="auto" w:line="220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2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ы знаем о том, что счетно-вычислительные машины используются в шахтах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e know of computers being used in mines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We know of computers having been used in mines.</w:t>
      </w:r>
    </w:p>
    <w:p>
      <w:pPr>
        <w:pStyle w:val="Normal"/>
        <w:shd w:fill="FFFFFF" w:val="clear"/>
        <w:autoSpaceDE w:val="false"/>
        <w:spacing w:lineRule="auto" w:line="220"/>
        <w:ind w:firstLine="709"/>
        <w:jc w:val="both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</w:r>
    </w:p>
    <w:p>
      <w:pPr>
        <w:pStyle w:val="Normal"/>
        <w:spacing w:lineRule="auto" w:line="220"/>
        <w:ind w:left="1800" w:hanging="72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3.3.4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Программа</w:t>
      </w:r>
      <w:r>
        <w:rPr>
          <w:b/>
          <w:i/>
          <w:color w:val="000000"/>
          <w:sz w:val="28"/>
          <w:szCs w:val="28"/>
          <w:lang w:val="en-US"/>
        </w:rPr>
        <w:t xml:space="preserve"> – </w:t>
      </w:r>
      <w:r>
        <w:rPr>
          <w:b/>
          <w:i/>
          <w:color w:val="000000"/>
          <w:sz w:val="28"/>
          <w:szCs w:val="28"/>
        </w:rPr>
        <w:t>тест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по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разделу</w:t>
      </w:r>
      <w:r>
        <w:rPr>
          <w:b/>
          <w:i/>
          <w:color w:val="000000"/>
          <w:sz w:val="28"/>
          <w:szCs w:val="28"/>
          <w:lang w:val="en-US"/>
        </w:rPr>
        <w:t xml:space="preserve"> «</w:t>
      </w:r>
      <w:r>
        <w:rPr>
          <w:b/>
          <w:i/>
          <w:color w:val="000000"/>
          <w:sz w:val="28"/>
          <w:szCs w:val="28"/>
        </w:rPr>
        <w:t>Герундий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герундиальны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конструкции</w:t>
      </w:r>
      <w:r>
        <w:rPr>
          <w:b/>
          <w:i/>
          <w:color w:val="000000"/>
          <w:sz w:val="28"/>
          <w:szCs w:val="28"/>
          <w:lang w:val="en-US"/>
        </w:rPr>
        <w:t xml:space="preserve"> / </w:t>
      </w:r>
      <w:r>
        <w:rPr>
          <w:b/>
          <w:i/>
          <w:sz w:val="28"/>
          <w:szCs w:val="28"/>
          <w:lang w:val="en-US"/>
        </w:rPr>
        <w:t xml:space="preserve">Gerund </w:t>
      </w:r>
      <w:r>
        <w:rPr>
          <w:b/>
          <w:i/>
          <w:color w:val="000000"/>
          <w:sz w:val="28"/>
          <w:szCs w:val="28"/>
          <w:lang w:val="en-US"/>
        </w:rPr>
        <w:t>Complex Gerundial Constructions/»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1 </w:t>
      </w:r>
    </w:p>
    <w:p>
      <w:pPr>
        <w:pStyle w:val="Normal"/>
        <w:shd w:fill="FFFFFF" w:val="clear"/>
        <w:autoSpaceDE w:val="false"/>
        <w:spacing w:lineRule="auto" w:line="220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Gerund Indefinite Active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e girl singing a song is my friend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Singing is her hobby.</w:t>
      </w:r>
    </w:p>
    <w:p>
      <w:pPr>
        <w:pStyle w:val="Normal"/>
        <w:spacing w:lineRule="auto" w:line="220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She is singing a song.</w:t>
      </w:r>
    </w:p>
    <w:p>
      <w:pPr>
        <w:pStyle w:val="Normal"/>
        <w:shd w:fill="FFFFFF" w:val="clear"/>
        <w:autoSpaceDE w:val="false"/>
        <w:spacing w:lineRule="auto" w:line="220" w:before="12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Find the sentences with the Gerund used as a subject.</w:t>
      </w:r>
    </w:p>
    <w:p>
      <w:pPr>
        <w:pStyle w:val="Normal"/>
        <w:spacing w:lineRule="auto" w:line="220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On seeing me he stopped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Learning rules without examples is of little use.</w:t>
      </w:r>
    </w:p>
    <w:p>
      <w:pPr>
        <w:pStyle w:val="Normal"/>
        <w:spacing w:lineRule="auto" w:line="220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в) The book is worth reading.</w:t>
      </w:r>
    </w:p>
    <w:p>
      <w:pPr>
        <w:pStyle w:val="Normal"/>
        <w:shd w:fill="FFFFFF" w:val="clear"/>
        <w:autoSpaceDE w:val="false"/>
        <w:spacing w:lineRule="auto" w:line="220" w:before="12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ranslat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h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entence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e</w:t>
      </w:r>
      <w:r>
        <w:rPr>
          <w:color w:val="000000"/>
          <w:sz w:val="28"/>
          <w:szCs w:val="28"/>
        </w:rPr>
        <w:t xml:space="preserve"> выучив это правило, вы не сможете перевести статью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Without learning this rule you can't translate the article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Learning this rule is necessary for you.</w:t>
      </w:r>
    </w:p>
    <w:p>
      <w:pPr>
        <w:pStyle w:val="Normal"/>
        <w:spacing w:lineRule="auto" w:line="220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Learning this rule you will be able to translate the article.</w:t>
      </w:r>
    </w:p>
    <w:p>
      <w:pPr>
        <w:pStyle w:val="Normal"/>
        <w:shd w:fill="FFFFFF" w:val="clear"/>
        <w:autoSpaceDE w:val="false"/>
        <w:spacing w:lineRule="auto" w:line="220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был удивлен, что он получил «отлично» по английскому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 was surprised at his getting an excellent mark in English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aving got an excellent mark in English, he surprised me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I was surprised at his having got an excellent mark in English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Point out the sentences with Gerundial Constructions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s there any objection to my sitting here?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Our aim is learning to speak English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After passing the final examinations the pupils had a party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Please, excuse my disturbing you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2 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>Find the Gerund Perfect Active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asking;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aving asked;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being asked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Point out the sentences with the Gerund used as an adverbial modifier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Think before answering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It was a fine day for fishing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alking always gives one an appetite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That girl listened without saying a word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Find the sentences with the Gerundial Constructions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 know of computers being used in all branches of industry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Computers are known to be used in all branches of industry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I am sure of his taking part in this work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He'll take part in this work, I am sure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знал о том, что она перевела статью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Не knew of her translating an article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e knew of her having translated an article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 knew she was translating an article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5 Point out the Gerund used as an attribute. </w:t>
      </w:r>
    </w:p>
    <w:p>
      <w:pPr>
        <w:pStyle w:val="Normal"/>
        <w:spacing w:lineRule="auto" w:line="232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а) He dreams of becoming a cosmonaut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My shoes want repairing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There isn't any hope of getting tickets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) The film is worth seeing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д) I had little time for reading last week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3 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Gerund Perfect Passive.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being asked;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aving been asked;</w:t>
      </w:r>
    </w:p>
    <w:p>
      <w:pPr>
        <w:pStyle w:val="Normal"/>
        <w:spacing w:lineRule="auto" w:line="23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в) having aske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32"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Point out the Gerund used as an attribut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 had little time for reading last week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The girl reading a book is my siste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We are fond of reading English book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лекционирование марок – его хобб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Collecting stamps is his hobb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He is collecting stamp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is hobby is to collect rare minerals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ничего не знал о том, что его наградили орденом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e is known to be awarded an order»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I knew nothing of his having been awarded an Orde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 was known to be awarded an order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Point out the sentences with Gerundial Constructions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 don't mind that you will open the window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I don't mind your opening the window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I don't mind your having opened the window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ест</w:t>
      </w:r>
      <w:r>
        <w:rPr>
          <w:b/>
          <w:color w:val="000000"/>
          <w:sz w:val="28"/>
          <w:szCs w:val="28"/>
          <w:lang w:val="en-US"/>
        </w:rPr>
        <w:t xml:space="preserve">  4 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 Find the Gerund Indefinite Passiv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I hate being asked in such a way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I hate his asking me about her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I hate asking him about her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Point out the Gerund used as an objec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She is proud of dancing with him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The woman dancing with him is my mother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r style of dancing is wonderful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en-US"/>
        </w:rPr>
        <w:t>Transl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ten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не помню, чтобы он выступал здесь с докладом </w:t>
      </w:r>
      <w:r>
        <w:rPr>
          <w:bCs/>
          <w:color w:val="000000"/>
          <w:sz w:val="28"/>
          <w:szCs w:val="28"/>
        </w:rPr>
        <w:t>раньше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A report was being made by him her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I don't remember him having made a report here before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 had never made a report here before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 Translate the sentence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юбим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нят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ыбалк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His favorite occupation is fishing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) Fishing is pleasant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He is fishing a lot of fish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 Point out the sentences with the Gerundial Construction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 You must forgive our coming late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б) You are known to come late every evening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) I have no idea of your leaving tomorrow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г) I have no idea that you'll leave tomorrow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авчальне видання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АНГЛІЙСЬКА МО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Тести за розділом граматики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44"/>
          <w:szCs w:val="44"/>
          <w:lang w:val="uk-UA"/>
        </w:rPr>
        <w:t>«Особові та безособові форми дієслова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для самостійної роботи студентів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денної форми навчан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Російською мовою)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500" w:leader="none"/>
        </w:tabs>
        <w:spacing w:lineRule="auto" w:line="312"/>
        <w:ind w:firstLine="9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і:</w:t>
        <w:tab/>
        <w:t>ШТАБА Людмила Андріївна,</w:t>
      </w:r>
    </w:p>
    <w:p>
      <w:pPr>
        <w:pStyle w:val="Heading"/>
        <w:spacing w:lineRule="auto" w:line="312"/>
        <w:ind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КУРОВА Наталія Яківна,</w:t>
      </w:r>
    </w:p>
    <w:p>
      <w:pPr>
        <w:pStyle w:val="Heading"/>
        <w:spacing w:lineRule="auto" w:line="312"/>
        <w:ind w:firstLine="45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ОВА Наталія Іванівна,</w:t>
      </w:r>
    </w:p>
    <w:p>
      <w:pPr>
        <w:pStyle w:val="Heading"/>
        <w:spacing w:lineRule="auto" w:line="312"/>
        <w:ind w:firstLine="4500"/>
        <w:jc w:val="left"/>
        <w:rPr/>
      </w:pPr>
      <w:r>
        <w:rPr>
          <w:sz w:val="28"/>
          <w:szCs w:val="28"/>
          <w:lang w:val="uk-UA"/>
        </w:rPr>
        <w:t>ГОНЧАРОВА Олена Вікторівна</w:t>
      </w:r>
    </w:p>
    <w:p>
      <w:pPr>
        <w:pStyle w:val="Heading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</w:t>
        <w:tab/>
        <w:tab/>
        <w:tab/>
        <w:t>Я. О. Бершацька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</w:t>
        <w:tab/>
        <w:tab/>
        <w:t xml:space="preserve"> О. П. Ордіна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266/2007). Підп.до друку                        Формат 60х84/16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пір офсетний. Ум. друк. арк. 3,75.   Обл.-вид. арк. 2,40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ираж  200 прим. Зам. 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давець і виготовни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«Донбаська державна машинобудівна академія»</w:t>
      </w:r>
    </w:p>
    <w:p>
      <w:pPr>
        <w:pStyle w:val="Normal"/>
        <w:jc w:val="center"/>
        <w:rPr/>
      </w:pPr>
      <w:r>
        <w:rPr>
          <w:sz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Державного реєстру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14600</wp:posOffset>
                </wp:positionH>
                <wp:positionV relativeFrom="paragraph">
                  <wp:posOffset>318135</wp:posOffset>
                </wp:positionV>
                <wp:extent cx="68580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25.0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lang w:val="uk-UA"/>
        </w:rPr>
        <w:t>серія ДК № 1633 від 24.12.03.</w:t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center" w:pos="5387" w:leader="none"/>
        <w:tab w:val="right" w:pos="10206" w:leader="none"/>
      </w:tabs>
      <w:ind w:firstLine="426"/>
      <w:jc w:val="both"/>
      <w:outlineLvl w:val="3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49:00Z</dcterms:created>
  <dc:creator>Саня</dc:creator>
  <dc:description/>
  <cp:keywords/>
  <dc:language>en-US</dc:language>
  <cp:lastModifiedBy>Lena</cp:lastModifiedBy>
  <cp:lastPrinted>2007-03-19T10:44:00Z</cp:lastPrinted>
  <dcterms:modified xsi:type="dcterms:W3CDTF">2012-02-02T06:51:00Z</dcterms:modified>
  <cp:revision>6</cp:revision>
  <dc:subject/>
  <dc:title>МИНИСТЕРСТВО    ВЫСШЕГО   И    СРЕДНЕГО    СПЕЦИАЛЬНОГО ОБРАЗОВАНИЯ УССР</dc:title>
</cp:coreProperties>
</file>