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комплексної контрольної робот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дисципліни </w:t>
      </w:r>
      <w:r>
        <w:rPr>
          <w:b/>
          <w:sz w:val="28"/>
          <w:szCs w:val="28"/>
          <w:lang w:val="uk-UA"/>
        </w:rPr>
        <w:t>«Інтелектуальна власність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лексна контрольна робота складається з чотирьох питань, які є складовими елементами інституту інтелектуальної влас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 правильній відповіді і чіткому оформленні викладеного матеріалу студенту нараховується з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ше питання </w:t>
        <w:tab/>
        <w:tab/>
        <w:t>- 20 бал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руге питання </w:t>
        <w:tab/>
        <w:tab/>
        <w:t xml:space="preserve">- 25 бал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є питання </w:t>
        <w:tab/>
        <w:tab/>
        <w:t>- 25 бал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е питання</w:t>
        <w:tab/>
        <w:t>- 30 бал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ли у відповіді допущені помилки, то нараховується за кожне питання кількість балів, пропорційна долі правильно виконаної частини завд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цінка за роботу виставляється за сумою балів, набраних в усіх питання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…100 балів</w:t>
        <w:tab/>
        <w:t>- відмін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…89 балів</w:t>
        <w:tab/>
        <w:t>- добр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…74 балів</w:t>
        <w:tab/>
        <w:t>- задовіль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54 балів</w:t>
        <w:tab/>
        <w:tab/>
        <w:t>- незадовіль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в. кафедрою МТ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ф., д.т.н.</w:t>
        <w:tab/>
        <w:tab/>
        <w:tab/>
        <w:tab/>
        <w:tab/>
        <w:tab/>
        <w:t>Л.Л. Ро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14:00Z</dcterms:created>
  <dc:creator>Владелец</dc:creator>
  <dc:description/>
  <cp:keywords/>
  <dc:language>en-US</dc:language>
  <cp:lastModifiedBy>Admin</cp:lastModifiedBy>
  <dcterms:modified xsi:type="dcterms:W3CDTF">2012-10-27T15:17:00Z</dcterms:modified>
  <cp:revision>4</cp:revision>
  <dc:subject/>
  <dc:title>КРИТЕРІЇ</dc:title>
</cp:coreProperties>
</file>