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2"/>
        <w:suppressAutoHyphens w:val="true"/>
        <w:spacing w:lineRule="auto" w:line="360"/>
        <w:ind w:left="0"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5812" w:leader="none"/>
        </w:tabs>
        <w:suppressAutoHyphens w:val="true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ладачі:</w:t>
        <w:tab/>
        <w:t>В. М. Грідасов,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.В. Колмикова.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right="-1"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ЕТОДИЧНІ РЕКОМЕНДАЦІЇ</w:t>
      </w:r>
    </w:p>
    <w:p>
      <w:pPr>
        <w:pStyle w:val="Normal"/>
        <w:suppressAutoHyphens w:val="true"/>
        <w:spacing w:lineRule="auto" w:line="360"/>
        <w:ind w:right="-1"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І ЗАВДАННЯ ДО ВИКОНАННЯ КОНТРОЛЬНИХ РОБІТ</w:t>
      </w:r>
    </w:p>
    <w:p>
      <w:pPr>
        <w:pStyle w:val="Normal"/>
        <w:suppressAutoHyphens w:val="true"/>
        <w:spacing w:lineRule="auto" w:line="360"/>
        <w:ind w:right="-1"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з дисципліни </w:t>
      </w:r>
    </w:p>
    <w:p>
      <w:pPr>
        <w:pStyle w:val="Normal"/>
        <w:suppressAutoHyphens w:val="true"/>
        <w:spacing w:lineRule="auto" w:line="360"/>
        <w:ind w:right="-1"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“</w:t>
      </w:r>
      <w:r>
        <w:rPr>
          <w:b/>
          <w:sz w:val="36"/>
          <w:szCs w:val="36"/>
          <w:lang w:val="uk-UA"/>
        </w:rPr>
        <w:t>ІНВЕСТУВАННЯ”</w:t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ів економічних спеціальност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очної форми навчання</w:t>
      </w:r>
    </w:p>
    <w:p>
      <w:pPr>
        <w:pStyle w:val="2"/>
        <w:ind w:right="-1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472"/>
      </w:tblGrid>
      <w:tr>
        <w:trPr>
          <w:trHeight w:val="1366" w:hRule="atLeast"/>
        </w:trPr>
        <w:tc>
          <w:tcPr>
            <w:tcW w:w="4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друку      экз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проректо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 А.Н. Фесенко.</w:t>
            </w:r>
          </w:p>
        </w:tc>
        <w:tc>
          <w:tcPr>
            <w:tcW w:w="4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асіданні каф. «Фінанс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№ 3 від 05.10.2010 р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9565</wp:posOffset>
                </wp:positionH>
                <wp:positionV relativeFrom="paragraph">
                  <wp:posOffset>139065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0.95pt;mso-position-vertical-relative:text;margin-left:2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right="-1" w:hanging="0"/>
        <w:jc w:val="right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0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right="-1"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УДК 330.322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right="-1"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lang w:val="uk-UA"/>
        </w:rPr>
        <w:t>Методичні рекомендації й завдання до виконання контрольних робіт з дисципліни “Інвестування” для студентів економічних спеціальностей заочної форми навчання / Укл.: В.М. Грідасов, Є.В.Колмикова. - Краматорськ: ДГМА, 2010.- 16 с.</w:t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uppressAutoHyphens w:val="true"/>
        <w:spacing w:lineRule="auto" w:line="360"/>
        <w:ind w:left="0" w:right="-1" w:firstLine="709"/>
        <w:rPr>
          <w:sz w:val="28"/>
          <w:lang w:val="uk-UA"/>
        </w:rPr>
      </w:pPr>
      <w:r>
        <w:rPr>
          <w:sz w:val="28"/>
          <w:lang w:val="uk-UA"/>
        </w:rPr>
        <w:t>Методичні рекомендації розроблені для студентів економічних спеціальностей заочної форми навчання й включають: правила оформлення контрольної роботи й вибору варіанта; рекомендації з підбору й структурування матеріалу; перелік літератури для підготовки контрольної роботи.</w:t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кладачі:</w:t>
        <w:tab/>
        <w:tab/>
        <w:tab/>
        <w:tab/>
        <w:tab/>
        <w:tab/>
        <w:t>В.М. Грідасов, доц.,</w:t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Є.В. Колмикова, асист.</w:t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. за випуск   </w:t>
        <w:tab/>
        <w:tab/>
        <w:tab/>
        <w:tab/>
        <w:t>С.Я. Єлецьких, доц.</w:t>
      </w:r>
      <w:r>
        <w:br w:type="page"/>
      </w:r>
    </w:p>
    <w:p>
      <w:pPr>
        <w:pStyle w:val="Heading8"/>
        <w:ind w:right="-1" w:firstLine="720"/>
        <w:rPr>
          <w:lang w:val="uk-UA"/>
        </w:rPr>
      </w:pPr>
      <w:r>
        <w:rPr>
          <w:lang w:val="uk-UA"/>
        </w:rPr>
        <w:t>Зміст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96"/>
        <w:gridCol w:w="736"/>
      </w:tblGrid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Введенн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Вибір варіанта контрольної роботи й загальні вимоги до її оформленн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Завдання на контрольну роботу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2.1 Теоретична части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2.2 Практична части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Методичні вказівки до виконання контрольної робот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1 Рекомендації з підбору й структурування матеріалу  </w:t>
            </w:r>
          </w:p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контрольної робот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3.2 Врахування зауважень рецензен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3.3 Захист контрольної робот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Перелік літератури для підготовки контрольної роботи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</w:tbl>
    <w:p>
      <w:pPr>
        <w:pStyle w:val="Heading3"/>
        <w:suppressAutoHyphens w:val="true"/>
        <w:spacing w:lineRule="auto" w:line="360"/>
        <w:ind w:left="0" w:right="-1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right="-1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1"/>
        <w:numPr>
          <w:ilvl w:val="0"/>
          <w:numId w:val="0"/>
        </w:numPr>
        <w:suppressAutoHyphens w:val="true"/>
        <w:ind w:left="0" w:right="-1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ВЕДЕННЯ</w:t>
      </w:r>
    </w:p>
    <w:p>
      <w:pPr>
        <w:pStyle w:val="Normal1"/>
        <w:suppressAutoHyphens w:val="true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suppressAutoHyphens w:val="true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1"/>
        <w:suppressAutoHyphens w:val="true"/>
        <w:ind w:right="-1" w:firstLine="510"/>
        <w:jc w:val="both"/>
        <w:rPr/>
      </w:pPr>
      <w:r>
        <w:rPr>
          <w:sz w:val="28"/>
          <w:lang w:val="uk-UA"/>
        </w:rPr>
        <w:t>Контрольна робота з дисципліни «Інвестування» виконується студентами заочної форми навчання відповідно до навчального плану. Зміст завдань базується на тематиці лекційного матеріалу, зазначеного в програмі курсу, а також включає теми, винесені на самостійне пророблення.</w:t>
      </w:r>
    </w:p>
    <w:p>
      <w:pPr>
        <w:pStyle w:val="Normal1"/>
        <w:suppressAutoHyphens w:val="true"/>
        <w:ind w:right="-1" w:firstLine="426"/>
        <w:jc w:val="both"/>
        <w:rPr/>
      </w:pPr>
      <w:r>
        <w:rPr>
          <w:sz w:val="28"/>
          <w:lang w:val="uk-UA"/>
        </w:rPr>
        <w:t>Метою виконання контрольної роботи є закріплення теоретичних знань і практичних навичок, отриманих у результаті вивчення дисципліни «Інвестування». При складанні завдань особлива увага приділена теоретичним аспектам інвестиційної діяльності, як необхідній умові стабілізації й подальшого економічного росту у всіх галузях народного господарства України.</w:t>
      </w:r>
    </w:p>
    <w:p>
      <w:pPr>
        <w:pStyle w:val="Normal1"/>
        <w:suppressAutoHyphens w:val="true"/>
        <w:ind w:right="-1"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uppressAutoHyphens w:val="true"/>
        <w:ind w:right="-1"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uppressAutoHyphens w:val="true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 ВИБІР ВАРІАНТА КОНТРОЛЬНОЇ РОБОТИ</w:t>
      </w:r>
    </w:p>
    <w:p>
      <w:pPr>
        <w:pStyle w:val="Normal1"/>
        <w:suppressAutoHyphens w:val="true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ЗАГАЛЬНІ ВИМОГИ ДО ЇЇ ОФОРМЛЕННЯ</w:t>
      </w:r>
    </w:p>
    <w:p>
      <w:pPr>
        <w:pStyle w:val="Normal1"/>
        <w:suppressAutoHyphens w:val="true"/>
        <w:ind w:right="-1"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ind w:right="-1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Номер варіанта контрольної роботи вибирається відповідно до двох останніх цифр номера залікової книжки студента або відповідно до порядкового номера студента в списку (на розсуд викладача). Так, наприклад, студент, що має в списку порядковий номер 1, виконує 1-й варіант теоретичного завдання.</w:t>
      </w:r>
    </w:p>
    <w:p>
      <w:pPr>
        <w:pStyle w:val="Normal"/>
        <w:suppressAutoHyphens w:val="true"/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варіант завдання вибирається відповідно до двох останніх цифр номера залікової книжки студента, визначити його можна по таблиці 1.</w:t>
      </w:r>
    </w:p>
    <w:p>
      <w:pPr>
        <w:pStyle w:val="3"/>
        <w:widowControl/>
        <w:spacing w:lineRule="auto" w:line="240" w:before="0" w:after="0"/>
        <w:ind w:right="-1" w:firstLine="709"/>
        <w:rPr/>
      </w:pPr>
      <w:r>
        <w:rPr/>
        <w:t>Таблиця 1 - Визначення варіанта завдання контрольної роботи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3"/>
        <w:gridCol w:w="524"/>
        <w:gridCol w:w="393"/>
        <w:gridCol w:w="524"/>
        <w:gridCol w:w="523"/>
        <w:gridCol w:w="442"/>
        <w:gridCol w:w="524"/>
        <w:gridCol w:w="474"/>
        <w:gridCol w:w="360"/>
        <w:gridCol w:w="523"/>
        <w:gridCol w:w="524"/>
        <w:gridCol w:w="359"/>
        <w:gridCol w:w="524"/>
        <w:gridCol w:w="524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uppressAutoHyphens w:val="tru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ві останні цифри залікової книжки студент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8"/>
                <w:lang w:val="uk-UA"/>
              </w:rPr>
              <w:t>6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іант завдання контрольної роботи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uppressAutoHyphens w:val="true"/>
        <w:ind w:right="-1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на робота оформляється в учнівському зошиті, що повинна бути підписана в такий спосіб: </w:t>
      </w:r>
    </w:p>
    <w:p>
      <w:pPr>
        <w:pStyle w:val="Heading21"/>
        <w:numPr>
          <w:ilvl w:val="0"/>
          <w:numId w:val="0"/>
        </w:numPr>
        <w:suppressAutoHyphens w:val="true"/>
        <w:ind w:right="-1" w:firstLine="2268"/>
        <w:outlineLvl w:val="1"/>
        <w:rPr>
          <w:lang w:val="uk-UA"/>
        </w:rPr>
      </w:pPr>
      <w:r>
        <w:rPr>
          <w:lang w:val="uk-UA"/>
        </w:rPr>
        <w:t xml:space="preserve">Контрольна робота </w:t>
      </w:r>
    </w:p>
    <w:p>
      <w:pPr>
        <w:pStyle w:val="Normal1"/>
        <w:suppressAutoHyphens w:val="true"/>
        <w:ind w:right="-1" w:firstLine="2268"/>
        <w:jc w:val="both"/>
        <w:rPr>
          <w:sz w:val="28"/>
          <w:lang w:val="uk-UA"/>
        </w:rPr>
      </w:pPr>
      <w:r>
        <w:rPr>
          <w:sz w:val="28"/>
          <w:lang w:val="uk-UA"/>
        </w:rPr>
        <w:t>по дисципліні «Інвестування»</w:t>
      </w:r>
    </w:p>
    <w:p>
      <w:pPr>
        <w:pStyle w:val="Normal1"/>
        <w:suppressAutoHyphens w:val="true"/>
        <w:ind w:right="-1" w:firstLine="226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удента (тчи) групи </w:t>
      </w:r>
    </w:p>
    <w:p>
      <w:pPr>
        <w:pStyle w:val="Normal1"/>
        <w:suppressAutoHyphens w:val="true"/>
        <w:ind w:right="-1" w:firstLine="2268"/>
        <w:jc w:val="both"/>
        <w:rPr>
          <w:sz w:val="28"/>
          <w:lang w:val="uk-UA"/>
        </w:rPr>
      </w:pPr>
      <w:r>
        <w:rPr>
          <w:sz w:val="28"/>
          <w:lang w:val="uk-UA"/>
        </w:rPr>
        <w:t>Ф.И.О.</w:t>
      </w:r>
    </w:p>
    <w:p>
      <w:pPr>
        <w:pStyle w:val="Heading31"/>
        <w:numPr>
          <w:ilvl w:val="0"/>
          <w:numId w:val="0"/>
        </w:numPr>
        <w:suppressAutoHyphens w:val="true"/>
        <w:ind w:right="-1" w:firstLine="2835"/>
        <w:outlineLvl w:val="2"/>
        <w:rPr>
          <w:lang w:val="uk-UA"/>
        </w:rPr>
      </w:pPr>
      <w:r>
        <w:rPr>
          <w:lang w:val="uk-UA"/>
        </w:rPr>
        <w:t>Залікова книжка №</w:t>
      </w:r>
    </w:p>
    <w:p>
      <w:pPr>
        <w:pStyle w:val="Heading31"/>
        <w:numPr>
          <w:ilvl w:val="0"/>
          <w:numId w:val="0"/>
        </w:numPr>
        <w:suppressAutoHyphens w:val="true"/>
        <w:ind w:right="-1" w:firstLine="2835"/>
        <w:outlineLvl w:val="2"/>
        <w:rPr>
          <w:lang w:val="uk-UA"/>
        </w:rPr>
      </w:pPr>
      <w:r>
        <w:rPr>
          <w:lang w:val="uk-UA"/>
        </w:rPr>
        <w:t>Варіант №</w:t>
      </w:r>
    </w:p>
    <w:p>
      <w:pPr>
        <w:pStyle w:val="Normal1"/>
        <w:suppressAutoHyphens w:val="true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1"/>
        <w:suppressAutoHyphens w:val="true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uppressAutoHyphens w:val="true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руктура контрольної роботи включає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, що відповідає даному варіанту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і на питання й рішення завдання;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писок літератури.</w:t>
      </w:r>
    </w:p>
    <w:p>
      <w:pPr>
        <w:pStyle w:val="Normal1"/>
        <w:suppressAutoHyphens w:val="true"/>
        <w:ind w:right="-1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і на питання повинні містити приклади, розрахунки, формули, практичні ситуації. Загальний обсяг роботи близько 20 рукописних сторінок. Матеріал повинен бути викладений грамотно, розбірливо; дозволяється писати по обидва боки аркуша. Сторінки в роботі необхідно нумерувати. Робота пишеться чорнилом або пастою (не олівцем) чорного або синього кольору.</w:t>
      </w:r>
    </w:p>
    <w:p>
      <w:pPr>
        <w:pStyle w:val="Heading2"/>
        <w:suppressAutoHyphens w:val="true"/>
        <w:ind w:left="0" w:right="-1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uppressAutoHyphens w:val="true"/>
        <w:ind w:left="2340" w:right="-1" w:hanging="1620"/>
        <w:rPr/>
      </w:pPr>
      <w:r>
        <w:rPr>
          <w:i/>
          <w:sz w:val="30"/>
          <w:lang w:val="uk-UA"/>
        </w:rPr>
        <w:t>Таблиця 2 - Розподіл теоретичних питань і завдань відповідно до номера варіанта студента</w:t>
      </w:r>
      <w:r>
        <w:rPr/>
        <w:t xml:space="preserve">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4680"/>
        <w:gridCol w:w="2087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омер варіанта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а теоретичних питан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завдання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28, 34, 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1, 38, 5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30, 47, 5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5, 27, 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 32, 46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/>
            </w:pPr>
            <w:r>
              <w:rPr>
                <w:lang w:val="en-US"/>
              </w:rPr>
              <w:t>18, 39, 4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25, 33, 5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4, 37, 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7, 20, 4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6, 15, 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8, 26, 5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, 29, 3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4, 26, 5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, 36, 4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0, 36, 4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24, 53, 5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9, 32, 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 23, 42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6, 35, 3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3, 22, 4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, 7, 49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21, 48, 5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3, 17, 3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4, 54, 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2, 9, 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8, 23, 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, 20, 50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, 29, 5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22, 51, 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6, 27, 3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1"/>
        <w:suppressAutoHyphens w:val="true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1"/>
        <w:suppressAutoHyphens w:val="true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 ЗАВДАННЯ НА КОНТРОЛЬНУ РОБОТУ</w:t>
      </w:r>
    </w:p>
    <w:p>
      <w:pPr>
        <w:pStyle w:val="Normal1"/>
        <w:suppressAutoHyphens w:val="true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ind w:right="-1" w:firstLine="72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1 Теоретична частина</w:t>
      </w:r>
    </w:p>
    <w:p>
      <w:pPr>
        <w:pStyle w:val="Heading3"/>
        <w:suppressAutoHyphens w:val="true"/>
        <w:ind w:left="0" w:right="-1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теоретичних питань до виконання контрольної роботи</w:t>
      </w:r>
    </w:p>
    <w:p>
      <w:pPr>
        <w:pStyle w:val="TextBody"/>
        <w:suppressAutoHyphens w:val="true"/>
        <w:spacing w:lineRule="auto" w:line="240"/>
        <w:ind w:right="-1"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Інвестиційний клімат. Фактори, що визначають інвестиційний клімат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Шляхи активізації інвестування. Напрямки створення сприятливих умов інвестування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а кредитно-інвестиційна політика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і інвестиції, їхньої особливості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Реальні інвестиції, їхньої особливості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Інтелектуальні інвестиції, їхньої особливості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Інновації, їхньої особливості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Інвестиції у виробничі фонди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Прямі й портфельні інвестиції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Суб'єкти інвестиційної діяльності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Об'єкти інвестиційної діяльності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Інвестиційні ризики, їхні види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і ресурси інвестування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Структура джерел фінансування інвестиційного проекту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Оптимізація джерела фінансування інвестиційного проекту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Леверидж і структуризація капіталу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Інвестиційна стратегія, її види, параметри й показники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Концепція дисконтування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поточної й майбутньої вартості грошових потоків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поточної й майбутньої вартості ануїтету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Методика складання бізнес-плану інвестиційного проекту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Законодавча база інвестиційної діяльності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Контролинг і моніторинг процесу реалізації інвестиційного проекту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Макроекономічне регулювання інвестиційних процесів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Поняття про тендери, принципи їхньої організації. Тендерна документація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Законодавча база, що регулює тендерні відносини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Технічне проектування інвестиційної діяльності. Способи й організація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Будівельне й економічне проектування. Способи й організація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Ціноутворення в інвестиційній сфері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Кошторисна документація. Принципи складання інвесторських кошторисів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Цінні папери як джерело інвестування капіталу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первинного ринку цінних паперів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вторинного ринку цінних паперів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Інвестиційна діяльність банків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Банківські операції із цінними паперами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Інвестиційні фонди й компанії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Лізинг і його роль в інвестиційній діяльності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Класифікація інвестиційних проектів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Індикативне планування інвестиційної діяльності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Інвестиційний ринок і його інфраструктура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а інвестиційна діяльність і її інститути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Критерії інвестиційної привабливості країни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Оцінка вартості земельних ділянок, призначених під будівництво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Оцінка витрат на виробництво та введення об'єкта в експлуатацію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залучення іноземних інвестицій в економіку України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Законодавча база, що регулює процес створення й функціонування вільних економічних зон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вільних економічних зон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офшорних зон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процесу експорту й імпорту капіталу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Держава як суб'єкт інвестиційної діяльності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життєвого циклу інвестиційного проекту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і інструменти й фінансовий інжиніринг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і угоди, що регулюють процес інвестування й захист інвестицій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Інвестиційний менеджмент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Інноваційний менеджмент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/>
      </w:pPr>
      <w:r>
        <w:rPr>
          <w:sz w:val="28"/>
          <w:lang w:val="uk-UA"/>
        </w:rPr>
        <w:t>Характеристика бізнес-плану інноваційного проекту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Механізм кредитування інвестиційної діяльності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інвестиційної привабливості господарюючого суб'єкта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закону України «Про інвестиційну діяльність».</w:t>
      </w:r>
    </w:p>
    <w:p>
      <w:pPr>
        <w:pStyle w:val="Normal"/>
        <w:numPr>
          <w:ilvl w:val="0"/>
          <w:numId w:val="2"/>
        </w:numPr>
        <w:suppressAutoHyphens w:val="true"/>
        <w:ind w:left="624" w:right="-1" w:hanging="624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закону України «Про інновації».</w:t>
      </w:r>
    </w:p>
    <w:p>
      <w:pPr>
        <w:pStyle w:val="Normal1"/>
        <w:suppressAutoHyphens w:val="true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uppressAutoHyphens w:val="true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1"/>
        <w:suppressAutoHyphens w:val="true"/>
        <w:ind w:right="-1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 Практична частина</w:t>
      </w:r>
    </w:p>
    <w:p>
      <w:pPr>
        <w:pStyle w:val="Normal1"/>
        <w:suppressAutoHyphens w:val="true"/>
        <w:ind w:right="-1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suppressAutoHyphens w:val="true"/>
        <w:ind w:right="-1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о виконання контрольної роботи</w:t>
      </w:r>
    </w:p>
    <w:p>
      <w:pPr>
        <w:pStyle w:val="Normal1"/>
        <w:suppressAutoHyphens w:val="true"/>
        <w:ind w:right="-1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1</w:t>
      </w:r>
    </w:p>
    <w:p>
      <w:pPr>
        <w:pStyle w:val="TextBodyIndent"/>
        <w:suppressAutoHyphens w:val="true"/>
        <w:ind w:left="0" w:right="-1" w:firstLine="720"/>
        <w:rPr/>
      </w:pPr>
      <w:r>
        <w:rPr>
          <w:sz w:val="28"/>
          <w:szCs w:val="28"/>
          <w:lang w:val="uk-UA"/>
        </w:rPr>
        <w:t>Акції підприємства пропонуються за ціною 10000 грн. за штуку, і в проспекті емісії доводиться, що їхня вартість через 5 років виросте як мінімум в 2 рази. Чи варто купувати ці акції, якщо інвесторові реально доступні інші варіанти вкладення коштів, що забезпечують дохід на рівні 10 % у рік?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2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Ви щорічно вкладаєте (наприкінці кожного року) на спеціальний амортизаційний рахунок у банку по 1000000 грн. протягом 3 років при ставці по депозиту 10 %. Якою сумою ви будете розташовувати через 3 роки?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3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цеві доступні наступні варіанти вкладення тимчасово вільних коштів: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а) розміщення коштів на банківському рахунку із щорічним нарахуванням складних відсотків по ставці 35 % річних;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б) розміщення коштів на банківському рахунку із щоквартальним нарахуванням складних відсотків по ставці 32 % річних;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в) розміщення коштів на банківському рахунку із щомісячним нарахуванням складних відсотків по ставці 30 % річних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а внеску становить 35000 грн., строк внеску - 4 роки. Який варіант є найбільш вигідним для підприємця? 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4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У банк на депозит на 3 роки по простій ставці 20 % річних покладена сума в розмірі 10000 грн. Знайти величину (суму) відсотка, отриманого вкладником за цей період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5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Знайти період часу, за який сума, покладена на депозит по простій ставці 40 % річних, зросте в 6 разів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6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Ви вирішили сформувати свій особистий пенсійний фонд шляхом перерахування наприкінці кожного року по 1200 грн. на банківський рахунок протягом 25 років своєї трудової діяльності. Ставка відсоток по вкладах становить 18 % у рік. Яка сума буде на вашім рахунку через 25 років.</w:t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7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У банк покладені на терміновий ощадний рахунок 10000 грн. на 2 роки по простій ставці 10 % річних з подальшою пролонгацією на наступні 3 роки по простій ставці 5 % річних. Знайти нарощену суму після закінчення 5 років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8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У банк покладені на терміновий ощадний рахунок 12000 грн. на 2 роки по складній ставці 15 % річних. Через 2 роки внесок стягується й міститься на інший рахунок строком на 4 роки з нарахуванням відсотків по складній ставці в розмірі 17 % річних. Знайти нарощену суму після закінчення 6 років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9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На банківський рахунок внесена сума 50000 грн. строком на один рік по ставці 40 % річних. Знайти нарощену суму й величину отриманого відсотка для наступних варіантів нарахування відсотків: а) щомісячного; б) щоквартального; в) піврічного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10</w:t>
      </w:r>
    </w:p>
    <w:p>
      <w:pPr>
        <w:pStyle w:val="TextBodyIndent"/>
        <w:suppressAutoHyphens w:val="true"/>
        <w:ind w:left="0" w:right="-1" w:firstLine="720"/>
        <w:rPr/>
      </w:pPr>
      <w:r>
        <w:rPr>
          <w:sz w:val="28"/>
          <w:szCs w:val="28"/>
          <w:lang w:val="uk-UA"/>
        </w:rPr>
        <w:t>Акції алюмінієвого комбінату пропонуються за ціною 12000 грн. за штуку, і передбачається, що їхня вартість через 6 років виросте як мінімум в 2 рази. Чи варто купувати ці акції, якщо інвесторові реально доступні інші варіанти вкладення коштів, що забезпечують дохід на рівні 15 % у рік?</w:t>
      </w:r>
    </w:p>
    <w:p>
      <w:pPr>
        <w:pStyle w:val="TextBodyIndent"/>
        <w:suppressAutoHyphens w:val="true"/>
        <w:ind w:left="0" w:right="-1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11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Знайти період часу, за який сума, покладена на депозит по складній ставці 35 % річних, зросте в 5 разів.</w:t>
      </w:r>
    </w:p>
    <w:p>
      <w:pPr>
        <w:pStyle w:val="TextBodyIndent"/>
        <w:suppressAutoHyphens w:val="true"/>
        <w:ind w:left="0" w:right="-1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12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На депозит внесена сума в розмірі 100 тис. грн. по простій ставці 30 % річних строком на 4 місяці. Знайти суму, що одержить вкладник після закінчення зазначеного періоду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13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У банк покладені на терміновий ощадний рахунок 8000 грн. на 3 роки по простій ставці 12 % річних. Через 3 роки внесок стягується й міститься на інший рахунок строком на 4 роки з нарахуванням відсотків по простій ставці 15 % річних. Знайти нарощену суму після закінчення 7 років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14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Завод планує через 5 років замінити устаткування вартістю 100 млн. грн. Є домовленість із банком про відкриття спеціального рахунку під амортизаційні відрахування зі ставкою в 10 % річних. Скільки треба підприємству щорічно перераховувати на цей рахунок, щоб до початку 6-го року зібрати суму, достатню для покупки аналогічного устаткування (не беручи до уваги інфляцію)?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15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На депозит внесена сума в розмірі 120 тис. грн. по складній ставці 25 % річних строком на 2 місяці. Знайти суму, що одержить вкладник після закінчення зазначеного періоду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16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Підприємство через 3 роки планує реалізацію інвестиційного проекту вартістю 85 тис. грн. Фінансування проекту буде здійснюватися за рахунок власних коштів. Із цією метою на банківський рахунок щорічно протягом 3 років перераховуються рівні суми коштів (наприкінці періоду). На внесок нараховуються відсотки по складній ставці в розмірі 17 % річних. Визначите розмір щорічного внеску.</w:t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17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На банківський рахунок внесена сума 80 тис. грн. з нарахуванням складних відсотків по ставці 15 % річних. Відсотки нараховуються щомісяця. Сума покладена на три місяці. Знайти суму, сплачену вкладникові після закінчення строку договору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18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Створюється фонд, у який робляться внески протягом 10 років щорічно наприкінці періоду по 35 тис. грн. На вкладені кошти нараховуються відсотки по складній ставці в розмірі 23 % річних. Визначити розмір фонду до кінця строку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19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Яку суму необхідно перераховувати на банківський рахунок наприкінці кожного року, щоб після закінчення 12 років коштів було б досить для покупки майна вартістю 3,4 млн.  грн? Ставка складних відсотків становить 19 % річних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20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У банк покладені на терміновий ощадний рахунок 14000 грн. на 4 роки по простій ставці 15 % річних з подальшою пролонгацією на наступні 3 роки по простій ставці 18 % річних. Знайти нарощену суму після закінчення 7 років.</w:t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21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Юридичній особі пропонується розмістити 236 тис. грн. у комерційному банку строком на 5 років. Можливі наступні варіанти вкладення: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а) розміщення коштів із щомісячним нарахуванням складних відсотків по ставці 26 % річних;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б) розміщення коштів із щоквартальним нарахуванням складних відсотків по ставці 27 % річних;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в) розміщення коштів з нарахуванням складних відсотків по ставці 29 % річних кожні півроку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найбільш вигідний варіант вкладення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22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Підприємець щорічно вносить (наприкінці року) на банківський рахунок у банку по 800 тис. грн. протягом 9 років при ставці по депозиту 15 %. Якою сумою буде розташовувати підприємець через 9 років?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23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Завод планує через 7 років замінити обладнання вартістю 35 млн. грн. Є домовленість із банком про відкриття спеціального рахунку під амортизаційні відрахування зі ставкою в 14 % річні. Яку суму необхідно підприємству щорічно перераховувати на цей рахунок, щоб до початку 8-го року коштів було б досить для покупки аналогічного обладнання (не беручи до уваги інфляцію)?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24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Ви вирішили сформувати свій особистий пенсійний фонд шляхом відкладання на банківський рахунок наприкінці кожного року по 700 грн. протягом 19 років своєї трудової діяльності. Ставка відсоток по вкладах становить 16 % у рік. Яка сума буде на вашім рахунку через 19 років?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25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У банк на депозит на 4 роки по простій ставці 26 % річних покладена сума в розмірі 75000 грн. Знайти величину (суму) відсотка, отриманого вкладником за цей період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26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У банк на депозит на 6 років по складній ставці 18 % річних покладена сума в розмірі 5000 грн. Знайти величину (суму) відсотка, отриманого вкладником за цей період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27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У банк покладені на терміновий ощадний рахунок 18000 грн. на 1 рік по складній ставці 11 % річних. Через 1 рік внесок стягується й розміщується на інший рахунок строком на 4 роки з нарахуванням відсотків по складній ставці 13 % річних. Знайти нарощену суму після закінчення 5 років.</w:t>
      </w:r>
    </w:p>
    <w:p>
      <w:pPr>
        <w:pStyle w:val="BodyText2"/>
        <w:suppressAutoHyphens w:val="true"/>
        <w:ind w:right="-1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uppressAutoHyphens w:val="true"/>
        <w:ind w:right="-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28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На банківський рахунок внесена сума 25000 грн. строком на три роки по ставці 32 % річних. Знайти нарощену суму й величину отриманого відсотка для наступних варіантів нарахування відсотків: 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щомісячного; 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щоквартального; 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іврічного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29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На банківський рахунок внесена сума 1200 грн. строком на один рік по ставці 27 % річних. Знайти нарощену суму й величину отриманого відсотка для наступних варіантів нарахування відсотків: а) щомісячного; б) щоквартального; в) піврічного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left="0"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№30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  <w:lang w:val="uk-UA"/>
        </w:rPr>
        <w:t>Підприємство через 4 роки планує реалізацію інвестиційного проекту вартістю 235 тис.  грн. Фінансування проекту буде здійснюватися за рахунок власних коштів. Із цією метою на банківський рахунок щорічно протягом 4 років перераховуються рівні суми коштів (наприкінці періоду). На внесок нараховуються відсотки по складній ставці в розмірі 17 % річних. Визначите розмір щорічного внеску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uppressAutoHyphens w:val="true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uppressAutoHyphens w:val="true"/>
        <w:ind w:right="-1"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1"/>
        <w:suppressAutoHyphens w:val="true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 МЕТОДИЧНІ ВКАЗІВКИ</w:t>
      </w:r>
    </w:p>
    <w:p>
      <w:pPr>
        <w:pStyle w:val="Normal1"/>
        <w:suppressAutoHyphens w:val="true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ВИКОНАННЯ КОНТРОЛЬНОЇ РОБОТИ</w:t>
      </w:r>
    </w:p>
    <w:p>
      <w:pPr>
        <w:pStyle w:val="Normal1"/>
        <w:suppressAutoHyphens w:val="true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ind w:right="-1" w:firstLine="720"/>
        <w:jc w:val="both"/>
        <w:rPr/>
      </w:pPr>
      <w:r>
        <w:rPr>
          <w:b/>
          <w:sz w:val="32"/>
          <w:lang w:val="uk-UA"/>
        </w:rPr>
        <w:t>3.1 Рекомендації з підбору й структурування матеріалу контрольної роботи</w:t>
      </w:r>
    </w:p>
    <w:p>
      <w:pPr>
        <w:pStyle w:val="Normal1"/>
        <w:suppressAutoHyphens w:val="true"/>
        <w:ind w:right="-1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ind w:right="-1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uppressAutoHyphens w:val="true"/>
        <w:ind w:right="-1" w:firstLine="460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на робота виконується студентом відповідно до індивідуального завдання, видаваним викладачем у період настановної сесії. Студент зобов'язаний виконувати тільки строго свій варіант завдання.</w:t>
      </w:r>
    </w:p>
    <w:p>
      <w:pPr>
        <w:pStyle w:val="Normal"/>
        <w:widowControl w:val="false"/>
        <w:suppressAutoHyphens w:val="true"/>
        <w:ind w:right="-1" w:firstLine="709"/>
        <w:jc w:val="both"/>
        <w:rPr/>
      </w:pPr>
      <w:r>
        <w:rPr>
          <w:sz w:val="28"/>
          <w:lang w:val="uk-UA"/>
        </w:rPr>
        <w:t>Приступаючи до написання роботи, студент зобов'язаний виключити механічне переписування з підручника або іншого літературного джерела, проявляючи максимальну самостійність. Саме самостійність є для студента основним критерієм ступеня засвоєння навчального матеріалу. З підручників, книг можуть безпосередньо переписуватися формули, числові значення коефіцієнтів, матеріал довідкового характеру.</w:t>
      </w:r>
    </w:p>
    <w:p>
      <w:pPr>
        <w:pStyle w:val="3"/>
        <w:spacing w:lineRule="auto" w:line="240" w:before="0" w:after="0"/>
        <w:ind w:right="-1" w:firstLine="709"/>
        <w:rPr/>
      </w:pPr>
      <w:bookmarkStart w:id="0" w:name="OCRUncertain144"/>
      <w:r>
        <w:rPr>
          <w:lang w:val="uk-UA"/>
        </w:rPr>
        <w:t xml:space="preserve">Контрольна робота в окремих випадках, за узгодженням з викладачем, може бути представлена видрукуваною на принтері. </w:t>
      </w:r>
      <w:bookmarkEnd w:id="0"/>
      <w:r>
        <w:rPr>
          <w:lang w:val="uk-UA"/>
        </w:rPr>
        <w:t>Допускаються в тексті контрольної роботи тільки загальноприйняті скорочення, при цьому повинні строго дотримуватися вимоги ЄСКД. При виконанні контрольної роботи студент зобов'язаний писати чітко й розбірливо, при цьому висота букв не повинна бути менше 3 мм, а текст не повинен викликати у викладача-рецензента затруднення при читанні.</w:t>
      </w:r>
    </w:p>
    <w:p>
      <w:pPr>
        <w:pStyle w:val="Normal1"/>
        <w:suppressAutoHyphens w:val="true"/>
        <w:ind w:right="-1" w:firstLine="720"/>
        <w:jc w:val="both"/>
        <w:rPr/>
      </w:pPr>
      <w:r>
        <w:rPr>
          <w:sz w:val="28"/>
          <w:lang w:val="uk-UA"/>
        </w:rPr>
        <w:t>Матеріал для контрольної роботи підбирається по літературних джерелах, зазначених у переліку літератури даних методичних рекомендацій. Для успішного виконання завдання варто використовувати не один, а кілька джерел, у яких питання викладені різнобічно.</w:t>
      </w:r>
    </w:p>
    <w:p>
      <w:pPr>
        <w:pStyle w:val="Normal1"/>
        <w:suppressAutoHyphens w:val="true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руктура відповіді, що рекомендується:</w:t>
      </w:r>
    </w:p>
    <w:p>
      <w:pPr>
        <w:pStyle w:val="Normal1"/>
        <w:suppressAutoHyphens w:val="true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уть розглянутої проблеми, її актуальність і місце в інвестиційному аналізі.</w:t>
      </w:r>
    </w:p>
    <w:p>
      <w:pPr>
        <w:pStyle w:val="Normal1"/>
        <w:suppressAutoHyphens w:val="true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еоретичні аспекти проблеми (поняття, економічні категорії, методологічний підхід).</w:t>
      </w:r>
    </w:p>
    <w:p>
      <w:pPr>
        <w:pStyle w:val="Normal1"/>
        <w:suppressAutoHyphens w:val="true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пецифіка досліджуваного питання в умовах української економіки, закордонний досвід.</w:t>
      </w:r>
    </w:p>
    <w:p>
      <w:pPr>
        <w:pStyle w:val="Normal1"/>
        <w:suppressAutoHyphens w:val="true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етодичний аспект проблеми: порядок розрахунків, формули, аналіз і т.д.</w:t>
      </w:r>
    </w:p>
    <w:p>
      <w:pPr>
        <w:pStyle w:val="Normal1"/>
        <w:suppressAutoHyphens w:val="true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клади, ситуаційні завдання, практика промислових підприємств у взаємозв'язку з досліджуваною проблемою.</w:t>
      </w:r>
    </w:p>
    <w:p>
      <w:pPr>
        <w:pStyle w:val="Normal1"/>
        <w:suppressAutoHyphens w:val="true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сновки.</w:t>
      </w:r>
    </w:p>
    <w:p>
      <w:pPr>
        <w:pStyle w:val="BodyText2"/>
        <w:suppressAutoHyphens w:val="true"/>
        <w:ind w:right="-1" w:firstLine="720"/>
        <w:rPr/>
      </w:pPr>
      <w:r>
        <w:rPr>
          <w:lang w:val="uk-UA"/>
        </w:rPr>
        <w:t>Відповіді на питання контрольної роботи повинні бути доповнені, у міру необхідності, графічним матеріалом, схемами, діаграмами, таблицями, оформленими відповідно до вимог.</w:t>
      </w:r>
    </w:p>
    <w:p>
      <w:pPr>
        <w:pStyle w:val="Normal1"/>
        <w:suppressAutoHyphens w:val="true"/>
        <w:ind w:right="-1" w:firstLine="720"/>
        <w:jc w:val="both"/>
        <w:rPr/>
      </w:pPr>
      <w:r>
        <w:rPr>
          <w:sz w:val="28"/>
          <w:lang w:val="uk-UA"/>
        </w:rPr>
        <w:t>Бажане використання матеріалів періодичної преси, економічних наукових видань, статистичних даних. Відповідь на питання повинен відображати власну думку автора по досліджуваній проблемі, сформовану на базі вивченого матеріалу.</w:t>
      </w:r>
    </w:p>
    <w:p>
      <w:pPr>
        <w:pStyle w:val="Normal1"/>
        <w:suppressAutoHyphens w:val="true"/>
        <w:ind w:right="-1"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1"/>
        <w:suppressAutoHyphens w:val="true"/>
        <w:ind w:right="-1" w:firstLine="720"/>
        <w:jc w:val="both"/>
        <w:rPr/>
      </w:pPr>
      <w:r>
        <w:rPr>
          <w:b/>
          <w:sz w:val="32"/>
          <w:lang w:val="uk-UA"/>
        </w:rPr>
        <w:t>3.2 Врахування зауважень рецензента</w:t>
      </w:r>
    </w:p>
    <w:p>
      <w:pPr>
        <w:pStyle w:val="Normal1"/>
        <w:suppressAutoHyphens w:val="true"/>
        <w:ind w:right="-1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ind w:right="-1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uppressAutoHyphens w:val="true"/>
        <w:ind w:right="-1" w:firstLine="460"/>
        <w:jc w:val="both"/>
        <w:rPr>
          <w:sz w:val="28"/>
          <w:lang w:val="uk-UA"/>
        </w:rPr>
      </w:pPr>
      <w:bookmarkStart w:id="1" w:name="BITSoft"/>
      <w:bookmarkEnd w:id="1"/>
      <w:r>
        <w:rPr>
          <w:sz w:val="28"/>
          <w:lang w:val="uk-UA"/>
        </w:rPr>
        <w:t>Всі необхідні виправлення й доповнення студент виконує в тім же зошиті, у якій викладені відповіді на завдання, під рубрикою «Робота над помилками (зауваженнями)». У раніше написаному тексті вносити виправлення забороняється. Викладач повинен бачити при повторному рецензуванні, що було в тексті до виправлень і яка сутність виконаних виправлень. При необхідності студент може звернутися за консультацією до викладача.</w:t>
      </w:r>
    </w:p>
    <w:p>
      <w:pPr>
        <w:pStyle w:val="Normal"/>
        <w:widowControl w:val="false"/>
        <w:suppressAutoHyphens w:val="true"/>
        <w:ind w:right="-1" w:firstLine="460"/>
        <w:jc w:val="both"/>
        <w:rPr>
          <w:sz w:val="28"/>
          <w:lang w:val="uk-UA"/>
        </w:rPr>
      </w:pPr>
      <w:r>
        <w:rPr>
          <w:sz w:val="28"/>
          <w:lang w:val="uk-UA"/>
        </w:rPr>
        <w:t>Виправлення варто виконувати в послідовності викладу зауважень у рецензії (або відзначених на полях роботи рецензентом).</w:t>
      </w:r>
    </w:p>
    <w:p>
      <w:pPr>
        <w:pStyle w:val="Normal"/>
        <w:widowControl w:val="false"/>
        <w:suppressAutoHyphens w:val="true"/>
        <w:ind w:right="-1" w:firstLine="4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uppressAutoHyphens w:val="true"/>
        <w:ind w:right="-1" w:firstLine="4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uppressAutoHyphens w:val="true"/>
        <w:ind w:right="-1" w:firstLine="46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3 Захист контрольної роботи</w:t>
      </w:r>
    </w:p>
    <w:p>
      <w:pPr>
        <w:pStyle w:val="Normal"/>
        <w:widowControl w:val="false"/>
        <w:suppressAutoHyphens w:val="true"/>
        <w:ind w:right="-1" w:firstLine="4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uppressAutoHyphens w:val="true"/>
        <w:ind w:right="-1" w:firstLine="4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lineRule="auto" w:line="240" w:before="0" w:after="0"/>
        <w:ind w:right="-1" w:firstLine="709"/>
        <w:rPr>
          <w:lang w:val="uk-UA"/>
        </w:rPr>
      </w:pPr>
      <w:r>
        <w:rPr>
          <w:lang w:val="uk-UA"/>
        </w:rPr>
        <w:t>Захист контрольної роботи проходить у писемній формі, для чого студент повинен відповісти в писемній формі на 3 питання по темі виконаної контрольної роботи. У своїх відповідях студент зобов'язаний представити як теоретичні положення контрольної роботи, так і використовувані графічні залежності й формули. Остаточний залік контрольної роботи здійснює викладач за підсумками захисту роботи.</w:t>
      </w:r>
      <w:r>
        <w:br w:type="page"/>
      </w:r>
    </w:p>
    <w:p>
      <w:pPr>
        <w:pStyle w:val="Normal1"/>
        <w:suppressAutoHyphens w:val="true"/>
        <w:ind w:right="-1"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ерелік літератури для підготовки контрольної роботи*</w:t>
      </w:r>
    </w:p>
    <w:p>
      <w:pPr>
        <w:pStyle w:val="Normal1"/>
        <w:suppressAutoHyphens w:val="true"/>
        <w:ind w:right="-1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>Пересада А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. Управління інвестиційним процесом/ А. А. Пересада. – К.: Лібра, 2002. – 392с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Грідасов В. М. </w:t>
      </w:r>
      <w:r>
        <w:rPr>
          <w:sz w:val="28"/>
          <w:szCs w:val="28"/>
          <w:lang w:val="uk-UA"/>
        </w:rPr>
        <w:t>Інвестування: Навчальний посібник / В. М. </w:t>
      </w:r>
      <w:r>
        <w:rPr>
          <w:bCs/>
          <w:sz w:val="28"/>
          <w:szCs w:val="28"/>
          <w:lang w:val="uk-UA"/>
        </w:rPr>
        <w:t>Грідасов, С. В. Кривченко, О. Є. Ісаєва.</w:t>
      </w:r>
      <w:r>
        <w:rPr>
          <w:sz w:val="28"/>
          <w:szCs w:val="28"/>
          <w:lang w:val="uk-UA"/>
        </w:rPr>
        <w:t>–К.: ЦНЛ, 2004. – 1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sz w:val="28"/>
          <w:lang w:val="uk-UA"/>
        </w:rPr>
        <w:t xml:space="preserve">Шевчук В. Я. Основи інвестиційної діяльності./ В. Я. Шевчук, П. С. Рогожин. – К.: Генеза, 1997. – </w:t>
      </w:r>
      <w:r>
        <w:rPr>
          <w:sz w:val="28"/>
        </w:rPr>
        <w:t xml:space="preserve">384 </w:t>
      </w:r>
      <w:r>
        <w:rPr>
          <w:sz w:val="28"/>
          <w:lang w:val="uk-UA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sz w:val="28"/>
        </w:rPr>
        <w:t>Липсиц И. В. Инвестиционный проект: методы подготовки и анализа / И. В. Липсиц, В. В. Коссов. - М.: БЕК, 1996. – 3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</w:rPr>
        <w:t xml:space="preserve">Шарп У.Ф. Инвестиции / У.Ф Шарп, Г.Дж. Алеуксандер, Д.В. Бэйли; </w:t>
      </w:r>
      <w:r>
        <w:rPr>
          <w:sz w:val="28"/>
          <w:szCs w:val="28"/>
        </w:rPr>
        <w:t>Пер. с англ. – М.: Инфра-М. 2001. –</w:t>
      </w:r>
      <w:r>
        <w:rPr>
          <w:sz w:val="28"/>
          <w:szCs w:val="28"/>
          <w:lang w:val="en-US"/>
        </w:rPr>
        <w:t xml:space="preserve"> 1028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bCs/>
          <w:sz w:val="28"/>
          <w:szCs w:val="28"/>
        </w:rPr>
        <w:t xml:space="preserve">Бланк И. А. </w:t>
      </w:r>
      <w:r>
        <w:rPr>
          <w:sz w:val="28"/>
          <w:szCs w:val="28"/>
        </w:rPr>
        <w:t>Основы инвестиционного менеджмента. В 2 т. Т.1 .-2-е изд., перераб. и доп.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</w:rPr>
        <w:t xml:space="preserve"> И. А. Бланк.. - К.: Эльга; Ника-Цент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4 .-6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bCs/>
          <w:sz w:val="28"/>
          <w:szCs w:val="28"/>
        </w:rPr>
        <w:t xml:space="preserve">Бланк И. А. </w:t>
      </w:r>
      <w:r>
        <w:rPr>
          <w:sz w:val="28"/>
          <w:szCs w:val="28"/>
        </w:rPr>
        <w:t>Основы инвестиционного менеджмента. В 2 т.Т.2 .-2-е изд., перераб. и доп.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</w:rPr>
        <w:t xml:space="preserve"> И. А. Бланк. - К.: Эльга; Ника-Цент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4 .-55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bCs/>
          <w:sz w:val="28"/>
          <w:szCs w:val="28"/>
        </w:rPr>
        <w:t xml:space="preserve">Рогач О. </w:t>
      </w:r>
      <w:r>
        <w:rPr>
          <w:sz w:val="28"/>
          <w:szCs w:val="28"/>
        </w:rPr>
        <w:t xml:space="preserve">Міжнародні інвестиції: теорія та практика бізнесу транснаціональних корпорацій: Підручник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О. Рогач. - К.:Либідь,2005 .-7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Борщ Л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 xml:space="preserve">М. </w:t>
      </w:r>
      <w:r>
        <w:rPr>
          <w:sz w:val="28"/>
          <w:szCs w:val="28"/>
        </w:rPr>
        <w:t xml:space="preserve">Інвестування : теорія і практика:Навчальний посібник -2-ге вид., переробл. и доп.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Л. М. </w:t>
      </w:r>
      <w:r>
        <w:rPr>
          <w:bCs/>
          <w:sz w:val="28"/>
          <w:szCs w:val="28"/>
        </w:rPr>
        <w:t xml:space="preserve">Борщ, С. В. Герасимова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7 .-685 с.-966-346-263-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bCs/>
          <w:sz w:val="28"/>
          <w:szCs w:val="28"/>
        </w:rPr>
        <w:t>Загородній А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Г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вестиційний слов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Навчальний посібник</w:t>
      </w:r>
      <w:r>
        <w:rPr>
          <w:sz w:val="28"/>
          <w:szCs w:val="28"/>
          <w:lang w:val="uk-UA"/>
        </w:rPr>
        <w:t xml:space="preserve"> / А. Г. </w:t>
      </w:r>
      <w:r>
        <w:rPr>
          <w:bCs/>
          <w:sz w:val="28"/>
          <w:szCs w:val="28"/>
        </w:rPr>
        <w:t xml:space="preserve">Загородній, </w:t>
      </w:r>
      <w:r>
        <w:rPr>
          <w:bCs/>
          <w:sz w:val="28"/>
          <w:szCs w:val="28"/>
          <w:lang w:val="uk-UA"/>
        </w:rPr>
        <w:t>Г. Л. </w:t>
      </w:r>
      <w:r>
        <w:rPr>
          <w:bCs/>
          <w:sz w:val="28"/>
          <w:szCs w:val="28"/>
        </w:rPr>
        <w:t xml:space="preserve">Вознюк, </w:t>
      </w:r>
      <w:r>
        <w:rPr>
          <w:bCs/>
          <w:sz w:val="28"/>
          <w:szCs w:val="28"/>
          <w:lang w:val="uk-UA"/>
        </w:rPr>
        <w:t>Г. О. </w:t>
      </w:r>
      <w:r>
        <w:rPr>
          <w:bCs/>
          <w:sz w:val="28"/>
          <w:szCs w:val="28"/>
        </w:rPr>
        <w:t>Партин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ьвів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скид Бі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12</w:t>
      </w:r>
      <w:r>
        <w:rPr>
          <w:sz w:val="28"/>
          <w:szCs w:val="28"/>
          <w:lang w:val="uk-UA"/>
        </w:rPr>
        <w:t xml:space="preserve">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bCs/>
          <w:sz w:val="28"/>
          <w:szCs w:val="28"/>
        </w:rPr>
        <w:t>Майорова Т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В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вестиційна діяльність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ч. посіб.-3-тє вид., переробл. та доп.</w:t>
      </w:r>
      <w:r>
        <w:rPr>
          <w:sz w:val="28"/>
          <w:szCs w:val="28"/>
          <w:lang w:val="uk-UA"/>
        </w:rPr>
        <w:t xml:space="preserve"> / Т. В. </w:t>
      </w:r>
      <w:r>
        <w:rPr>
          <w:bCs/>
          <w:sz w:val="28"/>
          <w:szCs w:val="28"/>
        </w:rPr>
        <w:t>Майорова</w:t>
      </w:r>
      <w:r>
        <w:rPr>
          <w:sz w:val="28"/>
          <w:szCs w:val="28"/>
          <w:lang w:val="uk-UA"/>
        </w:rPr>
        <w:t xml:space="preserve">. - </w:t>
      </w:r>
      <w:r>
        <w:rPr>
          <w:sz w:val="28"/>
          <w:szCs w:val="28"/>
        </w:rPr>
        <w:t>К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Н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76</w:t>
      </w:r>
      <w:r>
        <w:rPr>
          <w:sz w:val="28"/>
          <w:szCs w:val="28"/>
          <w:lang w:val="uk-UA"/>
        </w:rPr>
        <w:t xml:space="preserve">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  <w:lang w:val="uk-UA"/>
        </w:rPr>
        <w:t>Аньшин В. М. Инвестиционный анализ / В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ньшин. – М.: Дело, 2000. – 28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лов О. Д. Інвестування: Навч. посіб. / 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. Данілов, Г. М. Івашина, О. Г. Чумаченько. – К.: Видавничий дім «Комп’ютерпрес», 2001. – 3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одній А. Г. Менеджмент реальних інвестицій: Навч. посіб. / А. Г. Загородній, Ю. І. Стадницький. – К.: Т-во «Знання», КОО, 2000. – 20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жин П. С. Економіка будівельних організацій / П. С. Рогожин, А. Ф. Гойко. – К.: Видавничий дім «Скарби», 2001. – 448 с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sz w:val="28"/>
        </w:rPr>
        <w:t xml:space="preserve">Вітлінський В.В. Ризик у менеджменті / В.В. </w:t>
      </w:r>
      <w:r>
        <w:rPr>
          <w:sz w:val="28"/>
          <w:lang w:val="uk-UA"/>
        </w:rPr>
        <w:t>Вітлінський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С.І. </w:t>
      </w:r>
      <w:r>
        <w:rPr>
          <w:sz w:val="28"/>
        </w:rPr>
        <w:t>Наконечній</w:t>
      </w:r>
      <w:r>
        <w:rPr>
          <w:sz w:val="28"/>
          <w:lang w:val="uk-UA"/>
        </w:rPr>
        <w:t>.</w:t>
      </w:r>
      <w:r>
        <w:rPr>
          <w:sz w:val="28"/>
        </w:rPr>
        <w:t xml:space="preserve"> – К.: ТОВ «Борисфен – М», 1996. – 336 с.</w:t>
      </w:r>
    </w:p>
    <w:p>
      <w:pPr>
        <w:pStyle w:val="Normal1"/>
        <w:suppressAutoHyphens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numPr>
          <w:ilvl w:val="0"/>
          <w:numId w:val="4"/>
        </w:numPr>
        <w:suppressAutoHyphens w:val="true"/>
        <w:jc w:val="both"/>
        <w:rPr>
          <w:sz w:val="28"/>
          <w:lang w:val="uk-UA"/>
        </w:rPr>
      </w:pPr>
      <w:r>
        <w:rPr>
          <w:sz w:val="28"/>
          <w:lang w:val="uk-UA"/>
        </w:rPr>
        <w:t>У процесі виконання контрольної роботи варто використовувати матеріали діючих законодавчих актів у сфері інвестиційної діяльності на території України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34"/>
          <w:szCs w:val="28"/>
          <w:lang w:val="uk-UA"/>
        </w:rPr>
      </w:pPr>
      <w:r>
        <w:rPr>
          <w:i/>
          <w:sz w:val="34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Heading6"/>
        <w:spacing w:lineRule="auto" w:line="240"/>
        <w:ind w:firstLine="720"/>
        <w:jc w:val="center"/>
        <w:rPr>
          <w:lang w:val="uk-UA"/>
        </w:rPr>
      </w:pPr>
      <w:r>
        <w:rPr>
          <w:lang w:val="uk-UA"/>
        </w:rPr>
        <w:t>Методичні рекомендації</w:t>
      </w:r>
    </w:p>
    <w:p>
      <w:pPr>
        <w:pStyle w:val="Heading6"/>
        <w:spacing w:lineRule="auto" w:line="240"/>
        <w:ind w:firstLine="720"/>
        <w:jc w:val="center"/>
        <w:rPr>
          <w:lang w:val="uk-UA"/>
        </w:rPr>
      </w:pPr>
      <w:r>
        <w:rPr>
          <w:lang w:val="uk-UA"/>
        </w:rPr>
        <w:t>і завдання до виконання контрольних робіт</w:t>
      </w:r>
    </w:p>
    <w:p>
      <w:pPr>
        <w:pStyle w:val="Heading6"/>
        <w:spacing w:lineRule="auto" w:line="240"/>
        <w:ind w:firstLine="720"/>
        <w:jc w:val="center"/>
        <w:rPr>
          <w:lang w:val="uk-UA"/>
        </w:rPr>
      </w:pPr>
      <w:r>
        <w:rPr>
          <w:lang w:val="uk-UA"/>
        </w:rPr>
        <w:t>по дисципліні</w:t>
      </w:r>
    </w:p>
    <w:p>
      <w:pPr>
        <w:pStyle w:val="Heading6"/>
        <w:spacing w:lineRule="auto" w:line="240"/>
        <w:ind w:firstLine="720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Інвестування”</w:t>
      </w:r>
    </w:p>
    <w:p>
      <w:pPr>
        <w:pStyle w:val="Heading6"/>
        <w:spacing w:lineRule="auto" w:line="240"/>
        <w:ind w:firstLine="720"/>
        <w:jc w:val="center"/>
        <w:rPr>
          <w:lang w:val="uk-UA"/>
        </w:rPr>
      </w:pPr>
      <w:r>
        <w:rPr>
          <w:lang w:val="uk-UA"/>
        </w:rPr>
        <w:t>для студентів економічних спеціальностей заочної форми навчання</w:t>
      </w:r>
    </w:p>
    <w:p>
      <w:pPr>
        <w:pStyle w:val="Normal"/>
        <w:suppressAutoHyphens w:val="true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jc w:val="center"/>
        <w:rPr/>
      </w:pPr>
      <w:r>
        <w:rPr>
          <w:sz w:val="28"/>
          <w:szCs w:val="28"/>
          <w:lang w:val="uk-UA"/>
        </w:rPr>
        <w:t>Укладачі:</w:t>
        <w:tab/>
        <w:tab/>
        <w:tab/>
        <w:tab/>
        <w:t xml:space="preserve">         ГРІДАСОВ Вадим Михайлович</w:t>
      </w:r>
    </w:p>
    <w:p>
      <w:pPr>
        <w:pStyle w:val="Normal"/>
        <w:suppressAutoHyphens w:val="true"/>
        <w:spacing w:lineRule="auto" w:line="252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МИКОВА Євгенія Василівна</w:t>
      </w:r>
    </w:p>
    <w:p>
      <w:pPr>
        <w:pStyle w:val="Normal"/>
        <w:suppressAutoHyphens w:val="true"/>
        <w:spacing w:lineRule="auto" w:line="2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5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дактор</w:t>
      </w:r>
      <w:r>
        <w:rPr>
          <w:sz w:val="28"/>
          <w:szCs w:val="28"/>
          <w:lang w:val="uk-UA"/>
        </w:rPr>
        <w:t xml:space="preserve">               Я.О. Бершаць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мп’ютерна верстка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О. П. Орд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highlight w:val="yellow"/>
          <w:lang w:val="uk-UA"/>
        </w:rPr>
        <w:t>10</w:t>
      </w:r>
      <w:r>
        <w:rPr>
          <w:sz w:val="28"/>
          <w:szCs w:val="28"/>
          <w:lang w:val="uk-UA"/>
        </w:rPr>
        <w:t>/2010.  Підп. до друку        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 Ум. друк. арк.       .  Обл.-вид. арк.       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ія ДК №1633 від 24.12.03.</w:t>
      </w:r>
    </w:p>
    <w:sectPr>
      <w:footerReference w:type="default" r:id="rId2"/>
      <w:footerReference w:type="first" r:id="rId3"/>
      <w:type w:val="nextPage"/>
      <w:pgSz w:w="11906" w:h="16838"/>
      <w:pgMar w:left="1588" w:right="1247" w:gutter="0" w:header="0" w:top="851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both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720"/>
      <w:jc w:val="both"/>
      <w:outlineLvl w:val="2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-766" w:hanging="0"/>
      <w:jc w:val="both"/>
      <w:outlineLvl w:val="4"/>
    </w:pPr>
    <w:rPr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both"/>
      <w:outlineLvl w:val="5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firstLine="426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right="-1" w:firstLine="72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-5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firstLine="720"/>
      <w:jc w:val="both"/>
    </w:pPr>
    <w:rPr>
      <w:sz w:val="3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left="2268" w:hanging="0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ind w:firstLine="2268"/>
      <w:jc w:val="both"/>
    </w:pPr>
    <w:rPr>
      <w:sz w:val="28"/>
    </w:rPr>
  </w:style>
  <w:style w:type="paragraph" w:styleId="Heading31">
    <w:name w:val="heading 3"/>
    <w:basedOn w:val="Normal1"/>
    <w:next w:val="Normal1"/>
    <w:qFormat/>
    <w:pPr>
      <w:keepNext w:val="true"/>
      <w:ind w:firstLine="2835"/>
      <w:jc w:val="both"/>
    </w:pPr>
    <w:rPr>
      <w:sz w:val="28"/>
    </w:rPr>
  </w:style>
  <w:style w:type="paragraph" w:styleId="BodyText2">
    <w:name w:val="Body Text 2"/>
    <w:basedOn w:val="Normal1"/>
    <w:qFormat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709"/>
      <w:jc w:val="center"/>
    </w:pPr>
    <w:rPr>
      <w:sz w:val="32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lineRule="auto" w:line="360" w:before="120" w:after="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22:00Z</dcterms:created>
  <dc:creator>123</dc:creator>
  <dc:description/>
  <cp:keywords/>
  <dc:language>en-US</dc:language>
  <cp:lastModifiedBy>andrey</cp:lastModifiedBy>
  <dcterms:modified xsi:type="dcterms:W3CDTF">2012-10-15T09:23:00Z</dcterms:modified>
  <cp:revision>15</cp:revision>
  <dc:subject/>
  <dc:title>Міністерство утворення й науки України</dc:title>
</cp:coreProperties>
</file>