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Міністерство освіти і науки України</w:t>
      </w:r>
    </w:p>
    <w:p>
      <w:pPr>
        <w:pStyle w:val="Normal"/>
        <w:spacing w:lineRule="auto" w:line="360"/>
        <w:ind w:firstLine="709"/>
        <w:jc w:val="center"/>
        <w:rPr>
          <w:b/>
          <w:b/>
          <w:sz w:val="28"/>
          <w:szCs w:val="28"/>
        </w:rPr>
      </w:pPr>
      <w:r>
        <w:rPr>
          <w:b/>
          <w:sz w:val="28"/>
          <w:szCs w:val="28"/>
        </w:rPr>
        <w:t>Донбаська державна машинобудівна академія</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jc w:val="center"/>
        <w:rPr>
          <w:b/>
          <w:b/>
          <w:sz w:val="32"/>
          <w:szCs w:val="32"/>
        </w:rPr>
      </w:pPr>
      <w:r>
        <w:rPr>
          <w:b/>
          <w:sz w:val="32"/>
          <w:szCs w:val="32"/>
        </w:rPr>
        <w:t>С.В.Алексєєв, О.А.Довбня, Є.П.Ляшенко</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spacing w:lineRule="auto" w:line="360"/>
        <w:ind w:firstLine="709"/>
        <w:jc w:val="center"/>
        <w:rPr>
          <w:b/>
          <w:b/>
          <w:sz w:val="36"/>
          <w:szCs w:val="36"/>
        </w:rPr>
      </w:pPr>
      <w:r>
        <w:rPr>
          <w:b/>
          <w:sz w:val="36"/>
          <w:szCs w:val="36"/>
        </w:rPr>
        <w:t>ІСТОРІЯ УКРАЇНИ</w:t>
      </w:r>
    </w:p>
    <w:p>
      <w:pPr>
        <w:pStyle w:val="Normal"/>
        <w:spacing w:lineRule="auto" w:line="360"/>
        <w:ind w:firstLine="709"/>
        <w:jc w:val="center"/>
        <w:rPr>
          <w:b/>
          <w:b/>
          <w:sz w:val="32"/>
          <w:szCs w:val="32"/>
        </w:rPr>
      </w:pPr>
      <w:r>
        <w:rPr>
          <w:b/>
          <w:sz w:val="32"/>
          <w:szCs w:val="32"/>
        </w:rPr>
        <w:t>КОРОТКИЙ КУРС ЛЕКЦІЙ</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ind w:firstLine="709"/>
        <w:jc w:val="right"/>
        <w:rPr>
          <w:sz w:val="32"/>
          <w:szCs w:val="32"/>
        </w:rPr>
      </w:pPr>
      <w:r>
        <w:rPr>
          <w:sz w:val="32"/>
          <w:szCs w:val="32"/>
        </w:rPr>
        <w:t>Затверджено</w:t>
        <w:tab/>
        <w:tab/>
      </w:r>
    </w:p>
    <w:p>
      <w:pPr>
        <w:pStyle w:val="Normal"/>
        <w:ind w:firstLine="709"/>
        <w:jc w:val="right"/>
        <w:rPr>
          <w:sz w:val="32"/>
          <w:szCs w:val="32"/>
        </w:rPr>
      </w:pPr>
      <w:r>
        <w:rPr>
          <w:sz w:val="32"/>
          <w:szCs w:val="32"/>
        </w:rPr>
        <w:t xml:space="preserve">на засіданні вченої ради </w:t>
      </w:r>
    </w:p>
    <w:p>
      <w:pPr>
        <w:pStyle w:val="Normal"/>
        <w:ind w:firstLine="709"/>
        <w:jc w:val="right"/>
        <w:rPr>
          <w:sz w:val="32"/>
          <w:szCs w:val="32"/>
        </w:rPr>
      </w:pPr>
      <w:r>
        <w:rPr>
          <w:sz w:val="32"/>
          <w:szCs w:val="32"/>
        </w:rPr>
        <w:t>Протокол №.</w:t>
      </w:r>
      <w:r>
        <w:rPr>
          <w:sz w:val="32"/>
          <w:szCs w:val="32"/>
          <w:lang w:val="ru-RU"/>
        </w:rPr>
        <w:t xml:space="preserve">11  </w:t>
      </w:r>
      <w:r>
        <w:rPr>
          <w:sz w:val="32"/>
          <w:szCs w:val="32"/>
        </w:rPr>
        <w:t>від</w:t>
      </w:r>
      <w:r>
        <w:rPr>
          <w:sz w:val="32"/>
          <w:szCs w:val="32"/>
          <w:lang w:val="ru-RU"/>
        </w:rPr>
        <w:t xml:space="preserve">   31.05</w:t>
      </w:r>
      <w:r>
        <w:rPr>
          <w:sz w:val="32"/>
          <w:szCs w:val="32"/>
        </w:rPr>
        <w:t>.2007</w:t>
      </w:r>
    </w:p>
    <w:p>
      <w:pPr>
        <w:pStyle w:val="Normal"/>
        <w:spacing w:lineRule="auto" w:line="360"/>
        <w:ind w:firstLine="709"/>
        <w:jc w:val="right"/>
        <w:rPr>
          <w:sz w:val="32"/>
          <w:szCs w:val="32"/>
        </w:rPr>
      </w:pPr>
      <w:r>
        <w:rPr>
          <w:sz w:val="32"/>
          <w:szCs w:val="32"/>
        </w:rPr>
      </w:r>
    </w:p>
    <w:p>
      <w:pPr>
        <w:pStyle w:val="Normal"/>
        <w:ind w:firstLine="709"/>
        <w:jc w:val="right"/>
        <w:rPr>
          <w:sz w:val="32"/>
          <w:szCs w:val="32"/>
        </w:rPr>
      </w:pPr>
      <w:r>
        <w:rPr>
          <w:sz w:val="32"/>
          <w:szCs w:val="32"/>
        </w:rPr>
        <w:t xml:space="preserve">Перезатверджено </w:t>
      </w:r>
    </w:p>
    <w:p>
      <w:pPr>
        <w:pStyle w:val="Normal"/>
        <w:ind w:firstLine="709"/>
        <w:jc w:val="right"/>
        <w:rPr>
          <w:sz w:val="32"/>
          <w:szCs w:val="32"/>
        </w:rPr>
      </w:pPr>
      <w:r>
        <w:rPr>
          <w:sz w:val="32"/>
          <w:szCs w:val="32"/>
        </w:rPr>
        <w:t>на засіданні вченої ради ЕГФ</w:t>
      </w:r>
    </w:p>
    <w:p>
      <w:pPr>
        <w:pStyle w:val="Normal"/>
        <w:ind w:firstLine="709"/>
        <w:jc w:val="right"/>
        <w:rPr>
          <w:sz w:val="32"/>
          <w:szCs w:val="32"/>
        </w:rPr>
      </w:pPr>
      <w:r>
        <w:rPr>
          <w:sz w:val="32"/>
          <w:szCs w:val="32"/>
        </w:rPr>
        <w:t>Протокол №5 від 30.01 2012</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spacing w:lineRule="auto" w:line="360"/>
        <w:ind w:firstLine="709"/>
        <w:jc w:val="center"/>
        <w:rPr>
          <w:b/>
          <w:b/>
          <w:sz w:val="32"/>
          <w:szCs w:val="32"/>
        </w:rPr>
      </w:pPr>
      <w:r>
        <w:rPr>
          <w:b/>
          <w:sz w:val="32"/>
          <w:szCs w:val="32"/>
        </w:rPr>
        <w:t>Краматорськ 2007</w:t>
      </w:r>
      <w:r>
        <w:br w:type="page"/>
      </w:r>
    </w:p>
    <w:p>
      <w:pPr>
        <w:pStyle w:val="Normal"/>
        <w:rPr>
          <w:b/>
          <w:b/>
          <w:sz w:val="28"/>
          <w:szCs w:val="28"/>
        </w:rPr>
      </w:pPr>
      <w:r>
        <w:rPr>
          <w:b/>
          <w:sz w:val="28"/>
          <w:szCs w:val="28"/>
        </w:rPr>
        <w:t>УДК 94(477)</w:t>
      </w:r>
    </w:p>
    <w:p>
      <w:pPr>
        <w:pStyle w:val="Normal"/>
        <w:rPr>
          <w:b/>
          <w:b/>
          <w:sz w:val="28"/>
          <w:szCs w:val="28"/>
        </w:rPr>
      </w:pPr>
      <w:r>
        <w:rPr>
          <w:b/>
          <w:sz w:val="28"/>
          <w:szCs w:val="28"/>
        </w:rPr>
        <w:t>ББК  63.3 /4 Укр/</w:t>
      </w:r>
    </w:p>
    <w:p>
      <w:pPr>
        <w:pStyle w:val="Normal"/>
        <w:ind w:firstLine="709"/>
        <w:rPr>
          <w:b/>
          <w:b/>
          <w:sz w:val="28"/>
          <w:szCs w:val="28"/>
        </w:rPr>
      </w:pPr>
      <w:r>
        <w:rPr>
          <w:b/>
          <w:sz w:val="28"/>
          <w:szCs w:val="28"/>
        </w:rPr>
        <w:t>А 47</w:t>
      </w:r>
    </w:p>
    <w:p>
      <w:pPr>
        <w:pStyle w:val="Normal"/>
        <w:spacing w:lineRule="auto" w:line="360"/>
        <w:ind w:firstLine="709"/>
        <w:rPr>
          <w:b/>
          <w:b/>
          <w:sz w:val="28"/>
          <w:szCs w:val="28"/>
        </w:rPr>
      </w:pPr>
      <w:r>
        <w:rPr>
          <w:b/>
          <w:sz w:val="28"/>
          <w:szCs w:val="28"/>
        </w:rPr>
      </w:r>
    </w:p>
    <w:p>
      <w:pPr>
        <w:pStyle w:val="Normal"/>
        <w:spacing w:lineRule="auto" w:line="360"/>
        <w:jc w:val="center"/>
        <w:rPr>
          <w:sz w:val="28"/>
          <w:szCs w:val="28"/>
        </w:rPr>
      </w:pPr>
      <w:r>
        <w:rPr>
          <w:sz w:val="28"/>
          <w:szCs w:val="28"/>
        </w:rPr>
        <w:t>Рецензенти:</w:t>
      </w:r>
    </w:p>
    <w:p>
      <w:pPr>
        <w:pStyle w:val="Normal"/>
        <w:ind w:firstLine="709"/>
        <w:jc w:val="both"/>
        <w:rPr>
          <w:sz w:val="28"/>
          <w:szCs w:val="28"/>
        </w:rPr>
      </w:pPr>
      <w:r>
        <w:rPr>
          <w:sz w:val="28"/>
          <w:szCs w:val="28"/>
        </w:rPr>
      </w:r>
    </w:p>
    <w:p>
      <w:pPr>
        <w:pStyle w:val="Normal"/>
        <w:ind w:firstLine="720"/>
        <w:jc w:val="both"/>
        <w:rPr>
          <w:sz w:val="28"/>
          <w:szCs w:val="28"/>
        </w:rPr>
      </w:pPr>
      <w:r>
        <w:rPr>
          <w:b/>
          <w:sz w:val="28"/>
          <w:szCs w:val="28"/>
        </w:rPr>
        <w:t>Беспалов Н.Є</w:t>
      </w:r>
      <w:r>
        <w:rPr>
          <w:sz w:val="28"/>
          <w:szCs w:val="28"/>
        </w:rPr>
        <w:t>., д-р істор. наук, проф., зав. кафедрою історії славян ДоННУ</w:t>
      </w:r>
    </w:p>
    <w:p>
      <w:pPr>
        <w:pStyle w:val="Normal"/>
        <w:ind w:firstLine="720"/>
        <w:jc w:val="both"/>
        <w:rPr>
          <w:sz w:val="28"/>
          <w:szCs w:val="28"/>
        </w:rPr>
      </w:pPr>
      <w:r>
        <w:rPr>
          <w:b/>
          <w:sz w:val="28"/>
          <w:szCs w:val="28"/>
        </w:rPr>
        <w:t>Кондратенко О.В.</w:t>
      </w:r>
      <w:r>
        <w:rPr>
          <w:sz w:val="28"/>
          <w:szCs w:val="28"/>
        </w:rPr>
        <w:t xml:space="preserve"> канд. істор. наук, доцент кафедри історії і культурології КЕГІ</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Алексєєв С.В. та ін.</w:t>
      </w:r>
    </w:p>
    <w:p>
      <w:pPr>
        <w:pStyle w:val="Normal"/>
        <w:ind w:firstLine="709"/>
        <w:jc w:val="center"/>
        <w:rPr>
          <w:b/>
          <w:b/>
          <w:sz w:val="28"/>
          <w:szCs w:val="28"/>
        </w:rPr>
      </w:pPr>
      <w:r>
        <w:rPr>
          <w:b/>
          <w:sz w:val="28"/>
          <w:szCs w:val="28"/>
        </w:rPr>
      </w:r>
    </w:p>
    <w:p>
      <w:pPr>
        <w:pStyle w:val="Normal"/>
        <w:ind w:left="720" w:hanging="720"/>
        <w:jc w:val="both"/>
        <w:rPr>
          <w:sz w:val="28"/>
          <w:szCs w:val="28"/>
        </w:rPr>
      </w:pPr>
      <w:r>
        <w:rPr>
          <w:sz w:val="28"/>
          <w:szCs w:val="28"/>
        </w:rPr>
        <w:t>А 47     Історія України: Короткий курс лекцій ( для студентів вузів усіх спеціальностей та усіх форм навчання)/ С.В.Алексєєв,О.А.Довбня, Є.П.Ляшенко. – Краматорськ: ДДМА, 2007. – 228с.</w:t>
      </w:r>
    </w:p>
    <w:p>
      <w:pPr>
        <w:pStyle w:val="Normal"/>
        <w:ind w:firstLine="709"/>
        <w:jc w:val="both"/>
        <w:rPr>
          <w:sz w:val="32"/>
          <w:szCs w:val="32"/>
        </w:rPr>
      </w:pPr>
      <w:r>
        <w:rPr>
          <w:sz w:val="32"/>
          <w:szCs w:val="32"/>
        </w:rPr>
      </w:r>
    </w:p>
    <w:p>
      <w:pPr>
        <w:pStyle w:val="Normal"/>
        <w:ind w:firstLine="709"/>
        <w:jc w:val="both"/>
        <w:rPr/>
      </w:pPr>
      <w:r>
        <w:rPr>
          <w:sz w:val="28"/>
          <w:szCs w:val="28"/>
        </w:rPr>
        <w:t xml:space="preserve">       </w:t>
      </w:r>
      <w:r>
        <w:rPr>
          <w:sz w:val="28"/>
          <w:szCs w:val="28"/>
          <w:lang w:val="en-US"/>
        </w:rPr>
        <w:t>ISBN</w:t>
      </w:r>
      <w:r>
        <w:rPr>
          <w:sz w:val="28"/>
          <w:szCs w:val="28"/>
          <w:lang w:val="ru-RU"/>
        </w:rPr>
        <w:t xml:space="preserve">                                </w:t>
      </w:r>
    </w:p>
    <w:p>
      <w:pPr>
        <w:pStyle w:val="Normal"/>
        <w:ind w:firstLine="709"/>
        <w:jc w:val="both"/>
        <w:rPr>
          <w:sz w:val="32"/>
          <w:szCs w:val="32"/>
          <w:lang w:val="ru-RU"/>
        </w:rPr>
      </w:pPr>
      <w:r>
        <w:rPr>
          <w:sz w:val="32"/>
          <w:szCs w:val="32"/>
          <w:lang w:val="ru-RU"/>
        </w:rPr>
      </w:r>
    </w:p>
    <w:p>
      <w:pPr>
        <w:pStyle w:val="Normal"/>
        <w:ind w:left="708" w:firstLine="1"/>
        <w:jc w:val="both"/>
        <w:rPr/>
      </w:pPr>
      <w:r>
        <w:rPr>
          <w:sz w:val="28"/>
          <w:szCs w:val="28"/>
        </w:rPr>
        <w:t xml:space="preserve">      </w:t>
      </w:r>
      <w:r>
        <w:rPr>
          <w:sz w:val="28"/>
          <w:szCs w:val="28"/>
        </w:rPr>
        <w:t>Включає лекції з історії України до основних тем курсу та літературу.</w:t>
      </w:r>
    </w:p>
    <w:p>
      <w:pPr>
        <w:pStyle w:val="Normal"/>
        <w:ind w:firstLine="709"/>
        <w:jc w:val="right"/>
        <w:rPr>
          <w:sz w:val="28"/>
          <w:szCs w:val="28"/>
        </w:rPr>
      </w:pPr>
      <w:r>
        <w:rPr>
          <w:sz w:val="28"/>
          <w:szCs w:val="28"/>
        </w:rPr>
        <w:t>УДК 94(477)</w:t>
      </w:r>
    </w:p>
    <w:p>
      <w:pPr>
        <w:pStyle w:val="Normal"/>
        <w:ind w:right="71" w:firstLine="709"/>
        <w:jc w:val="right"/>
        <w:rPr/>
      </w:pPr>
      <w:r>
        <w:rPr>
          <w:sz w:val="28"/>
          <w:szCs w:val="28"/>
        </w:rPr>
        <w:t xml:space="preserve">                                                      </w:t>
      </w:r>
      <w:r>
        <w:rPr>
          <w:sz w:val="28"/>
          <w:szCs w:val="28"/>
        </w:rPr>
        <w:t>ББК 63.3 ( 4 Укр )</w:t>
      </w:r>
    </w:p>
    <w:p>
      <w:pPr>
        <w:pStyle w:val="Normal"/>
        <w:ind w:firstLine="709"/>
        <w:jc w:val="both"/>
        <w:rPr>
          <w:sz w:val="32"/>
          <w:szCs w:val="32"/>
        </w:rPr>
      </w:pPr>
      <w:r>
        <w:rPr>
          <w:sz w:val="32"/>
          <w:szCs w:val="32"/>
        </w:rPr>
      </w:r>
    </w:p>
    <w:p>
      <w:pPr>
        <w:pStyle w:val="Normal"/>
        <w:rPr>
          <w:sz w:val="28"/>
          <w:szCs w:val="28"/>
        </w:rPr>
      </w:pPr>
      <w:r>
        <w:rPr>
          <w:bCs/>
          <w:sz w:val="28"/>
          <w:szCs w:val="28"/>
          <w:lang w:val="en-US"/>
        </w:rPr>
        <w:t>ISBN</w:t>
      </w:r>
      <w:r>
        <w:rPr>
          <w:bCs/>
          <w:sz w:val="28"/>
          <w:szCs w:val="28"/>
        </w:rPr>
        <w:t xml:space="preserve">                                                                                ©     </w:t>
      </w:r>
      <w:r>
        <w:rPr>
          <w:sz w:val="28"/>
          <w:szCs w:val="28"/>
        </w:rPr>
        <w:t>С.В.Алексєєв,</w:t>
      </w:r>
    </w:p>
    <w:p>
      <w:pPr>
        <w:pStyle w:val="Normal"/>
        <w:ind w:firstLine="709"/>
        <w:jc w:val="center"/>
        <w:rPr/>
      </w:pPr>
      <w:r>
        <w:rPr>
          <w:sz w:val="28"/>
          <w:szCs w:val="28"/>
        </w:rPr>
        <w:t xml:space="preserve">                                                                               </w:t>
      </w:r>
      <w:r>
        <w:rPr>
          <w:sz w:val="28"/>
          <w:szCs w:val="28"/>
        </w:rPr>
        <w:t>Є.П.Ляшенко,</w:t>
      </w:r>
    </w:p>
    <w:p>
      <w:pPr>
        <w:pStyle w:val="Normal"/>
        <w:ind w:firstLine="709"/>
        <w:jc w:val="center"/>
        <w:rPr/>
      </w:pPr>
      <w:r>
        <w:rPr>
          <w:sz w:val="28"/>
          <w:szCs w:val="28"/>
        </w:rPr>
        <w:t xml:space="preserve">                                                                                     </w:t>
      </w:r>
      <w:r>
        <w:rPr>
          <w:sz w:val="28"/>
          <w:szCs w:val="28"/>
        </w:rPr>
        <w:t>О.А.Довбня, 2006</w:t>
      </w:r>
    </w:p>
    <w:p>
      <w:pPr>
        <w:pStyle w:val="Normal"/>
        <w:ind w:left="6300" w:hanging="0"/>
        <w:jc w:val="both"/>
        <w:rPr/>
      </w:pPr>
      <w:r>
        <w:rPr>
          <w:bCs/>
          <w:sz w:val="28"/>
          <w:szCs w:val="28"/>
          <w:lang w:val="ru-RU"/>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bCs/>
          <w:sz w:val="28"/>
          <w:szCs w:val="28"/>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b/>
          <w:bCs/>
          <w:sz w:val="28"/>
          <w:szCs w:val="28"/>
        </w:rPr>
        <w:t xml:space="preserve">                              </w:t>
      </w:r>
      <w:r>
        <w:rPr>
          <w:bCs/>
          <w:sz w:val="28"/>
          <w:szCs w:val="28"/>
        </w:rPr>
        <w:t xml:space="preserve">©  </w:t>
      </w:r>
      <w:r>
        <w:rPr>
          <w:sz w:val="28"/>
          <w:szCs w:val="28"/>
        </w:rPr>
        <w:t>ДДМА, 2006</w:t>
      </w:r>
      <w:r>
        <w:br w:type="page"/>
      </w:r>
    </w:p>
    <w:p>
      <w:pPr>
        <w:pStyle w:val="Normal"/>
        <w:ind w:firstLine="709"/>
        <w:jc w:val="center"/>
        <w:rPr>
          <w:b/>
          <w:b/>
          <w:sz w:val="32"/>
          <w:szCs w:val="32"/>
        </w:rPr>
      </w:pPr>
      <w:r>
        <w:rPr>
          <w:b/>
          <w:sz w:val="32"/>
          <w:szCs w:val="32"/>
        </w:rPr>
        <w:t>ЗМІСТ</w:t>
      </w:r>
    </w:p>
    <w:p>
      <w:pPr>
        <w:pStyle w:val="Normal"/>
        <w:jc w:val="center"/>
        <w:rPr>
          <w:b/>
          <w:b/>
          <w:sz w:val="32"/>
          <w:szCs w:val="32"/>
        </w:rPr>
      </w:pPr>
      <w:r>
        <w:rPr>
          <w:b/>
          <w:sz w:val="32"/>
          <w:szCs w:val="32"/>
        </w:rPr>
      </w:r>
    </w:p>
    <w:p>
      <w:pPr>
        <w:pStyle w:val="Normal"/>
        <w:jc w:val="both"/>
        <w:rPr>
          <w:sz w:val="32"/>
          <w:szCs w:val="32"/>
        </w:rPr>
      </w:pPr>
      <w:r>
        <w:rPr>
          <w:sz w:val="32"/>
          <w:szCs w:val="32"/>
        </w:rPr>
        <w:t>Передмова............................................................................................4</w:t>
      </w:r>
    </w:p>
    <w:p>
      <w:pPr>
        <w:pStyle w:val="Normal"/>
        <w:jc w:val="both"/>
        <w:rPr>
          <w:sz w:val="32"/>
          <w:szCs w:val="32"/>
        </w:rPr>
      </w:pPr>
      <w:r>
        <w:rPr>
          <w:sz w:val="32"/>
          <w:szCs w:val="32"/>
        </w:rPr>
      </w:r>
    </w:p>
    <w:p>
      <w:pPr>
        <w:pStyle w:val="Normal"/>
        <w:jc w:val="both"/>
        <w:rPr>
          <w:sz w:val="32"/>
          <w:szCs w:val="32"/>
        </w:rPr>
      </w:pPr>
      <w:r>
        <w:rPr>
          <w:sz w:val="32"/>
          <w:szCs w:val="32"/>
        </w:rPr>
        <w:t>Лекція 1  Вступ....................................................................................5</w:t>
      </w:r>
    </w:p>
    <w:p>
      <w:pPr>
        <w:pStyle w:val="Normal"/>
        <w:jc w:val="both"/>
        <w:rPr>
          <w:sz w:val="32"/>
          <w:szCs w:val="32"/>
        </w:rPr>
      </w:pPr>
      <w:r>
        <w:rPr>
          <w:sz w:val="32"/>
          <w:szCs w:val="32"/>
        </w:rPr>
        <w:t>Лекція 2  Праісторія .........................................................................13</w:t>
      </w:r>
    </w:p>
    <w:p>
      <w:pPr>
        <w:pStyle w:val="Normal"/>
        <w:jc w:val="both"/>
        <w:rPr>
          <w:sz w:val="32"/>
          <w:szCs w:val="32"/>
        </w:rPr>
      </w:pPr>
      <w:r>
        <w:rPr>
          <w:sz w:val="32"/>
          <w:szCs w:val="32"/>
        </w:rPr>
        <w:t>Лекція 3  Київська Русь....................................................................26</w:t>
      </w:r>
    </w:p>
    <w:p>
      <w:pPr>
        <w:pStyle w:val="Normal"/>
        <w:jc w:val="both"/>
        <w:rPr>
          <w:sz w:val="32"/>
          <w:szCs w:val="32"/>
        </w:rPr>
      </w:pPr>
      <w:r>
        <w:rPr>
          <w:sz w:val="32"/>
          <w:szCs w:val="32"/>
        </w:rPr>
        <w:t>Лекція 4  Феодальна роздрібненість Київської Русі.</w:t>
      </w:r>
    </w:p>
    <w:p>
      <w:pPr>
        <w:pStyle w:val="Normal"/>
        <w:ind w:left="708" w:firstLine="708"/>
        <w:jc w:val="both"/>
        <w:rPr>
          <w:sz w:val="32"/>
          <w:szCs w:val="32"/>
        </w:rPr>
      </w:pPr>
      <w:r>
        <w:rPr>
          <w:sz w:val="32"/>
          <w:szCs w:val="32"/>
        </w:rPr>
        <w:t>Галицько-Волинське князівство.....................................37</w:t>
      </w:r>
    </w:p>
    <w:p>
      <w:pPr>
        <w:pStyle w:val="Normal"/>
        <w:jc w:val="both"/>
        <w:rPr>
          <w:sz w:val="32"/>
          <w:szCs w:val="32"/>
        </w:rPr>
      </w:pPr>
      <w:r>
        <w:rPr>
          <w:sz w:val="32"/>
          <w:szCs w:val="32"/>
        </w:rPr>
        <w:t>Лекція 5  Литовсько-польська доба в історії України...................42</w:t>
      </w:r>
    </w:p>
    <w:p>
      <w:pPr>
        <w:pStyle w:val="Normal"/>
        <w:jc w:val="both"/>
        <w:rPr>
          <w:sz w:val="32"/>
          <w:szCs w:val="32"/>
        </w:rPr>
      </w:pPr>
      <w:r>
        <w:rPr>
          <w:sz w:val="32"/>
          <w:szCs w:val="32"/>
        </w:rPr>
        <w:t>Лекція 6  Виникнення козацтва. Утворення Запорізької Січі.......55</w:t>
      </w:r>
    </w:p>
    <w:p>
      <w:pPr>
        <w:pStyle w:val="Normal"/>
        <w:jc w:val="both"/>
        <w:rPr>
          <w:sz w:val="32"/>
          <w:szCs w:val="32"/>
        </w:rPr>
      </w:pPr>
      <w:r>
        <w:rPr>
          <w:sz w:val="32"/>
          <w:szCs w:val="32"/>
        </w:rPr>
        <w:t>Лекція 7  Визвольна війна українського народу 1648-1654 рр. ...62</w:t>
      </w:r>
    </w:p>
    <w:p>
      <w:pPr>
        <w:pStyle w:val="Normal"/>
        <w:jc w:val="both"/>
        <w:rPr>
          <w:sz w:val="32"/>
          <w:szCs w:val="32"/>
        </w:rPr>
      </w:pPr>
      <w:r>
        <w:rPr>
          <w:sz w:val="32"/>
          <w:szCs w:val="32"/>
        </w:rPr>
        <w:t>Лекція 8  Україна в 2-пол. ХVІІ ст. Руїна.......................................72</w:t>
      </w:r>
    </w:p>
    <w:p>
      <w:pPr>
        <w:pStyle w:val="Normal"/>
        <w:jc w:val="both"/>
        <w:rPr>
          <w:sz w:val="32"/>
          <w:szCs w:val="32"/>
        </w:rPr>
      </w:pPr>
      <w:r>
        <w:rPr>
          <w:sz w:val="32"/>
          <w:szCs w:val="32"/>
        </w:rPr>
        <w:t>Лекція 9  Україна в 1-пол. ХVІІІ ст. ...............................................80</w:t>
      </w:r>
    </w:p>
    <w:p>
      <w:pPr>
        <w:pStyle w:val="Normal"/>
        <w:jc w:val="both"/>
        <w:rPr>
          <w:sz w:val="32"/>
          <w:szCs w:val="32"/>
        </w:rPr>
      </w:pPr>
      <w:r>
        <w:rPr>
          <w:sz w:val="32"/>
          <w:szCs w:val="32"/>
        </w:rPr>
        <w:t>Лекція 10  Україна в 2-пол. ХVІІІ ст. .............................................86</w:t>
      </w:r>
    </w:p>
    <w:p>
      <w:pPr>
        <w:pStyle w:val="Normal"/>
        <w:jc w:val="both"/>
        <w:rPr>
          <w:sz w:val="32"/>
          <w:szCs w:val="32"/>
        </w:rPr>
      </w:pPr>
      <w:r>
        <w:rPr>
          <w:sz w:val="32"/>
          <w:szCs w:val="32"/>
        </w:rPr>
        <w:t>Лекція 11  Україна у складі Російської імперії в 1-пол. ХІХ ст. .94</w:t>
      </w:r>
    </w:p>
    <w:p>
      <w:pPr>
        <w:pStyle w:val="Normal"/>
        <w:jc w:val="both"/>
        <w:rPr>
          <w:sz w:val="32"/>
          <w:szCs w:val="32"/>
        </w:rPr>
      </w:pPr>
      <w:r>
        <w:rPr>
          <w:sz w:val="32"/>
          <w:szCs w:val="32"/>
        </w:rPr>
        <w:t xml:space="preserve">Лекція 12  Західноукраїнські землі у складі Австрійської </w:t>
      </w:r>
    </w:p>
    <w:p>
      <w:pPr>
        <w:pStyle w:val="Normal"/>
        <w:ind w:left="708" w:firstLine="708"/>
        <w:jc w:val="both"/>
        <w:rPr>
          <w:sz w:val="32"/>
          <w:szCs w:val="32"/>
        </w:rPr>
      </w:pPr>
      <w:r>
        <w:rPr>
          <w:sz w:val="32"/>
          <w:szCs w:val="32"/>
        </w:rPr>
        <w:t>імперії в 1-пол. ХІХ ст. ................................................104</w:t>
      </w:r>
    </w:p>
    <w:p>
      <w:pPr>
        <w:pStyle w:val="Normal"/>
        <w:jc w:val="both"/>
        <w:rPr>
          <w:sz w:val="32"/>
          <w:szCs w:val="32"/>
        </w:rPr>
      </w:pPr>
      <w:r>
        <w:rPr>
          <w:sz w:val="32"/>
          <w:szCs w:val="32"/>
        </w:rPr>
        <w:t>Лекція 13  Україна в 2-пол. ХІХ ст. ..............................................113</w:t>
      </w:r>
    </w:p>
    <w:p>
      <w:pPr>
        <w:pStyle w:val="Normal"/>
        <w:jc w:val="both"/>
        <w:rPr/>
      </w:pPr>
      <w:r>
        <w:rPr>
          <w:sz w:val="32"/>
          <w:szCs w:val="32"/>
        </w:rPr>
        <w:t>Лекція 14  Національно-визвольний рух і утворення політич-</w:t>
      </w:r>
    </w:p>
    <w:p>
      <w:pPr>
        <w:pStyle w:val="Normal"/>
        <w:ind w:firstLine="708"/>
        <w:jc w:val="both"/>
        <w:rPr>
          <w:sz w:val="32"/>
          <w:szCs w:val="32"/>
        </w:rPr>
      </w:pPr>
      <w:r>
        <w:rPr>
          <w:sz w:val="32"/>
          <w:szCs w:val="32"/>
        </w:rPr>
        <w:t>них партій в Україні ( кінець ХІХ – поч. ХХ ст. )………...122</w:t>
      </w:r>
    </w:p>
    <w:p>
      <w:pPr>
        <w:pStyle w:val="Normal"/>
        <w:jc w:val="both"/>
        <w:rPr>
          <w:sz w:val="32"/>
          <w:szCs w:val="32"/>
        </w:rPr>
      </w:pPr>
      <w:r>
        <w:rPr>
          <w:sz w:val="32"/>
          <w:szCs w:val="32"/>
        </w:rPr>
        <w:t>Лекція 15  Україна на початку ХХ ст. ..........................................133</w:t>
      </w:r>
    </w:p>
    <w:p>
      <w:pPr>
        <w:pStyle w:val="Normal"/>
        <w:jc w:val="both"/>
        <w:rPr>
          <w:sz w:val="32"/>
          <w:szCs w:val="32"/>
        </w:rPr>
      </w:pPr>
      <w:r>
        <w:rPr>
          <w:sz w:val="32"/>
          <w:szCs w:val="32"/>
        </w:rPr>
        <w:t>Лекція 16  Україна в революції 1905-1907 рр. .............................142</w:t>
      </w:r>
    </w:p>
    <w:p>
      <w:pPr>
        <w:pStyle w:val="Normal"/>
        <w:jc w:val="both"/>
        <w:rPr>
          <w:sz w:val="32"/>
          <w:szCs w:val="32"/>
        </w:rPr>
      </w:pPr>
      <w:r>
        <w:rPr>
          <w:sz w:val="32"/>
          <w:szCs w:val="32"/>
        </w:rPr>
        <w:t>Лекція 17  Україна у 1907-1914 рр. ..............................................154</w:t>
      </w:r>
    </w:p>
    <w:p>
      <w:pPr>
        <w:pStyle w:val="Normal"/>
        <w:jc w:val="both"/>
        <w:rPr>
          <w:sz w:val="32"/>
          <w:szCs w:val="32"/>
        </w:rPr>
      </w:pPr>
      <w:r>
        <w:rPr>
          <w:sz w:val="32"/>
          <w:szCs w:val="32"/>
        </w:rPr>
        <w:t>Лекція 18  Україна у І світовій війні ( 1914-1918 рр.).................163</w:t>
      </w:r>
    </w:p>
    <w:p>
      <w:pPr>
        <w:pStyle w:val="Normal"/>
        <w:jc w:val="both"/>
        <w:rPr>
          <w:sz w:val="32"/>
          <w:szCs w:val="32"/>
        </w:rPr>
      </w:pPr>
      <w:r>
        <w:rPr>
          <w:sz w:val="32"/>
          <w:szCs w:val="32"/>
        </w:rPr>
        <w:t>Лекція 19  Україна в революціях 1917 року.................................170</w:t>
      </w:r>
    </w:p>
    <w:p>
      <w:pPr>
        <w:pStyle w:val="Normal"/>
        <w:jc w:val="both"/>
        <w:rPr>
          <w:sz w:val="32"/>
          <w:szCs w:val="32"/>
        </w:rPr>
      </w:pPr>
      <w:r>
        <w:rPr>
          <w:sz w:val="32"/>
          <w:szCs w:val="32"/>
        </w:rPr>
        <w:t>Лекція 20  Громадянська війна в Україні ( 1918-1920 рр. ).........175</w:t>
      </w:r>
    </w:p>
    <w:p>
      <w:pPr>
        <w:pStyle w:val="Normal"/>
        <w:jc w:val="both"/>
        <w:rPr>
          <w:sz w:val="32"/>
          <w:szCs w:val="32"/>
        </w:rPr>
      </w:pPr>
      <w:r>
        <w:rPr>
          <w:sz w:val="32"/>
          <w:szCs w:val="32"/>
        </w:rPr>
        <w:t>Лекція 21  Україна в період непу ( 1921-1927 рр. )......................186</w:t>
      </w:r>
    </w:p>
    <w:p>
      <w:pPr>
        <w:pStyle w:val="Normal"/>
        <w:jc w:val="both"/>
        <w:rPr>
          <w:sz w:val="32"/>
          <w:szCs w:val="32"/>
        </w:rPr>
      </w:pPr>
      <w:r>
        <w:rPr>
          <w:sz w:val="32"/>
          <w:szCs w:val="32"/>
        </w:rPr>
        <w:t xml:space="preserve">Лекція 22  Україна у складі СРСР. Національно-державне </w:t>
      </w:r>
    </w:p>
    <w:p>
      <w:pPr>
        <w:pStyle w:val="Normal"/>
        <w:ind w:left="708" w:firstLine="708"/>
        <w:jc w:val="both"/>
        <w:rPr>
          <w:sz w:val="32"/>
          <w:szCs w:val="32"/>
        </w:rPr>
      </w:pPr>
      <w:r>
        <w:rPr>
          <w:sz w:val="32"/>
          <w:szCs w:val="32"/>
        </w:rPr>
        <w:t>будівництво в Україні у 1920-х роках. .......................191</w:t>
      </w:r>
    </w:p>
    <w:p>
      <w:pPr>
        <w:pStyle w:val="Normal"/>
        <w:jc w:val="both"/>
        <w:rPr>
          <w:sz w:val="32"/>
          <w:szCs w:val="32"/>
        </w:rPr>
      </w:pPr>
      <w:r>
        <w:rPr>
          <w:sz w:val="32"/>
          <w:szCs w:val="32"/>
        </w:rPr>
        <w:t>Лекція 23  Україна в ІІ світовій війні ( 1939-1945 рр. )...............198</w:t>
      </w:r>
    </w:p>
    <w:p>
      <w:pPr>
        <w:pStyle w:val="Normal"/>
        <w:jc w:val="both"/>
        <w:rPr>
          <w:sz w:val="32"/>
          <w:szCs w:val="32"/>
        </w:rPr>
      </w:pPr>
      <w:r>
        <w:rPr>
          <w:sz w:val="32"/>
          <w:szCs w:val="32"/>
        </w:rPr>
        <w:t xml:space="preserve">Лекція 24  Україна і процес перебудови в СРСР </w:t>
      </w:r>
    </w:p>
    <w:p>
      <w:pPr>
        <w:pStyle w:val="Normal"/>
        <w:ind w:left="708" w:firstLine="708"/>
        <w:jc w:val="both"/>
        <w:rPr>
          <w:sz w:val="32"/>
          <w:szCs w:val="32"/>
        </w:rPr>
      </w:pPr>
      <w:r>
        <w:rPr>
          <w:sz w:val="32"/>
          <w:szCs w:val="32"/>
        </w:rPr>
        <w:t>( 1985-1991 рр. )……………………………………….206</w:t>
      </w:r>
    </w:p>
    <w:p>
      <w:pPr>
        <w:pStyle w:val="Normal"/>
        <w:jc w:val="both"/>
        <w:rPr>
          <w:sz w:val="32"/>
          <w:szCs w:val="32"/>
        </w:rPr>
      </w:pPr>
      <w:r>
        <w:rPr>
          <w:sz w:val="32"/>
          <w:szCs w:val="32"/>
        </w:rPr>
        <w:t>Лекція 25  Україна на шляху незалежності..................................213</w:t>
      </w:r>
    </w:p>
    <w:p>
      <w:pPr>
        <w:pStyle w:val="Normal"/>
        <w:jc w:val="both"/>
        <w:rPr>
          <w:sz w:val="32"/>
          <w:szCs w:val="32"/>
        </w:rPr>
      </w:pPr>
      <w:r>
        <w:rPr>
          <w:sz w:val="32"/>
          <w:szCs w:val="32"/>
        </w:rPr>
        <w:t>Література........................................................................................225</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sz w:val="32"/>
          <w:szCs w:val="32"/>
          <w:lang w:val="ru-RU"/>
        </w:rPr>
      </w:pPr>
      <w:r>
        <w:rPr>
          <w:sz w:val="32"/>
          <w:szCs w:val="32"/>
          <w:lang w:val="ru-RU"/>
        </w:rPr>
      </w:r>
      <w:r>
        <w:br w:type="page"/>
      </w:r>
    </w:p>
    <w:p>
      <w:pPr>
        <w:pStyle w:val="Normal"/>
        <w:jc w:val="center"/>
        <w:rPr>
          <w:b/>
          <w:b/>
          <w:sz w:val="32"/>
          <w:szCs w:val="32"/>
        </w:rPr>
      </w:pPr>
      <w:r>
        <w:rPr>
          <w:b/>
          <w:sz w:val="32"/>
          <w:szCs w:val="32"/>
        </w:rPr>
        <w:t>Передмова</w:t>
      </w:r>
    </w:p>
    <w:p>
      <w:pPr>
        <w:pStyle w:val="Normal"/>
        <w:ind w:firstLine="709"/>
        <w:jc w:val="center"/>
        <w:rPr>
          <w:b/>
          <w:b/>
          <w:sz w:val="32"/>
          <w:szCs w:val="32"/>
        </w:rPr>
      </w:pPr>
      <w:r>
        <w:rPr>
          <w:b/>
          <w:sz w:val="32"/>
          <w:szCs w:val="32"/>
        </w:rPr>
      </w:r>
    </w:p>
    <w:p>
      <w:pPr>
        <w:pStyle w:val="Normal"/>
        <w:ind w:firstLine="709"/>
        <w:jc w:val="both"/>
        <w:rPr>
          <w:sz w:val="32"/>
          <w:szCs w:val="32"/>
        </w:rPr>
      </w:pPr>
      <w:r>
        <w:rPr>
          <w:sz w:val="32"/>
          <w:szCs w:val="32"/>
        </w:rPr>
        <w:t>Історія України – це шлях боротьби українського народу за свою незалежність. До її здобуття доклали зусиль багато поколінь українців-патріотів. Нині Україна є повноправним членом світової спільноти цивілізованих країн як держава, що має право не лише на самостійний поступ у майбутнє, а й на власну історію.</w:t>
      </w:r>
    </w:p>
    <w:p>
      <w:pPr>
        <w:pStyle w:val="Normal"/>
        <w:ind w:firstLine="709"/>
        <w:jc w:val="both"/>
        <w:rPr>
          <w:sz w:val="32"/>
          <w:szCs w:val="32"/>
        </w:rPr>
      </w:pPr>
      <w:r>
        <w:rPr>
          <w:sz w:val="32"/>
          <w:szCs w:val="32"/>
        </w:rPr>
        <w:t>Історія українського народу насичена яскравими сторінками як блискучих перемог визволення, так і поразок, що повертали його до попереднього стану. Багатовікова історія українського етносу з покоління в покоління передає історичні подвиги народу в його боротьбі за свою незалежну державу, за рівність з іншими народами в політичному, соціально-економічному та культурному розвитку.</w:t>
      </w:r>
    </w:p>
    <w:p>
      <w:pPr>
        <w:pStyle w:val="Normal"/>
        <w:ind w:firstLine="709"/>
        <w:jc w:val="both"/>
        <w:rPr>
          <w:sz w:val="32"/>
          <w:szCs w:val="32"/>
        </w:rPr>
      </w:pPr>
      <w:r>
        <w:rPr>
          <w:sz w:val="32"/>
          <w:szCs w:val="32"/>
        </w:rPr>
        <w:t>Прагнення мати свою незалежну державу було стрижнем боротьби українського народу. Особливої гостроти вона набуває з кінця ХІХ та в ХХ ст. Саме на межі століть було остаточно закладено теоретичні підвалини української державності. Вони формувалися видатними діячами національно-визвольного руху, а згодом декларувалися у програмних документах національних політичних партій, що утворювалися в Україні з початку ХХ ст.</w:t>
      </w:r>
    </w:p>
    <w:p>
      <w:pPr>
        <w:pStyle w:val="Normal"/>
        <w:ind w:firstLine="709"/>
        <w:jc w:val="both"/>
        <w:rPr>
          <w:sz w:val="32"/>
          <w:szCs w:val="32"/>
        </w:rPr>
      </w:pPr>
      <w:r>
        <w:rPr>
          <w:sz w:val="32"/>
          <w:szCs w:val="32"/>
        </w:rPr>
        <w:t>Звернення до історії, інтерес до далекого і близького минулого рідного краю стали важливою ознакою сучасної доби - доби творення незалежної української держави. І це не дивно, бо якраз у минулому можна знайти початок багатьох наших сучасних проблем. Крім того, історія завжди виходить на складні, гострі політичні, правові, національні та інші проблеми.</w:t>
      </w:r>
    </w:p>
    <w:p>
      <w:pPr>
        <w:pStyle w:val="Normal"/>
        <w:ind w:firstLine="709"/>
        <w:jc w:val="both"/>
        <w:rPr>
          <w:sz w:val="32"/>
          <w:szCs w:val="32"/>
        </w:rPr>
      </w:pPr>
      <w:r>
        <w:rPr>
          <w:sz w:val="32"/>
          <w:szCs w:val="32"/>
        </w:rPr>
        <w:t>Вузівський курс історії України повинен дати студентам глибоку історичну підготовку, підвищити рівень їх загальної і політичної культури. Без достатнього рівня культури історичного мислення важко орієнтуватися у складних і неоднозначних процесах сучасного суспільного життя.</w:t>
      </w:r>
    </w:p>
    <w:p>
      <w:pPr>
        <w:pStyle w:val="Normal"/>
        <w:ind w:firstLine="709"/>
        <w:jc w:val="both"/>
        <w:rPr>
          <w:sz w:val="32"/>
          <w:szCs w:val="32"/>
        </w:rPr>
      </w:pPr>
      <w:r>
        <w:rPr>
          <w:sz w:val="32"/>
          <w:szCs w:val="32"/>
        </w:rPr>
        <w:t xml:space="preserve">Цей посібник є спробою стислого систематизованого викладу лекційного курсу історії України у вищому учбовому закладі. Історія України нині є предметом дискусій істориків різних напрямів і шкіл. Тому при підготовці посібника були використані матеріали, які відображають позиції різних авторів. Такий добір матеріалів та їх інтерпретація авторами посібника, на наш погляд, сприятимуть не тільки закріпленню та розширенню історичного світогляду студентів, а й кращому розумінню гостроти протистоянь в історії України, причин багатьох історичних колізій, виробленюю самостійного історичного мислення. </w:t>
      </w:r>
    </w:p>
    <w:p>
      <w:pPr>
        <w:pStyle w:val="Normal"/>
        <w:ind w:firstLine="709"/>
        <w:jc w:val="both"/>
        <w:rPr>
          <w:sz w:val="32"/>
          <w:szCs w:val="32"/>
        </w:rPr>
      </w:pPr>
      <w:r>
        <w:rPr>
          <w:sz w:val="32"/>
          <w:szCs w:val="32"/>
        </w:rPr>
        <w:t>Готуючи посібник, автори також прагнули об’єктивно переосмислити оцінки тих чи інших подій і подолати існуючі стереотипи та ідеологічні штампи.</w:t>
      </w:r>
    </w:p>
    <w:p>
      <w:pPr>
        <w:pStyle w:val="Normal"/>
        <w:ind w:firstLine="709"/>
        <w:jc w:val="both"/>
        <w:rPr>
          <w:sz w:val="32"/>
          <w:szCs w:val="32"/>
        </w:rPr>
      </w:pPr>
      <w:r>
        <w:rPr>
          <w:sz w:val="32"/>
          <w:szCs w:val="32"/>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Heading2"/>
        <w:keepNext w:val="false"/>
        <w:widowControl w:val="false"/>
        <w:ind w:right="57" w:hanging="0"/>
        <w:rPr>
          <w:sz w:val="32"/>
          <w:szCs w:val="32"/>
        </w:rPr>
      </w:pPr>
      <w:r>
        <w:rPr>
          <w:sz w:val="32"/>
          <w:szCs w:val="32"/>
        </w:rPr>
        <w:t>Лекція 1</w:t>
      </w:r>
    </w:p>
    <w:p>
      <w:pPr>
        <w:pStyle w:val="Heading2"/>
        <w:keepNext w:val="false"/>
        <w:widowControl w:val="false"/>
        <w:ind w:right="57" w:hanging="0"/>
        <w:rPr>
          <w:sz w:val="32"/>
          <w:szCs w:val="32"/>
        </w:rPr>
      </w:pPr>
      <w:r>
        <w:rPr>
          <w:sz w:val="32"/>
          <w:szCs w:val="32"/>
        </w:rPr>
        <w:t>ВСТУП</w:t>
      </w:r>
    </w:p>
    <w:p>
      <w:pPr>
        <w:pStyle w:val="Normal"/>
        <w:widowControl w:val="false"/>
        <w:ind w:firstLine="540"/>
        <w:jc w:val="both"/>
        <w:rPr>
          <w:sz w:val="32"/>
          <w:szCs w:val="32"/>
        </w:rPr>
      </w:pPr>
      <w:r>
        <w:rPr>
          <w:sz w:val="32"/>
          <w:szCs w:val="32"/>
        </w:rPr>
        <w:t>1 Місце вітчизняної історії у системі вузівського навчання.</w:t>
      </w:r>
    </w:p>
    <w:p>
      <w:pPr>
        <w:pStyle w:val="Normal"/>
        <w:widowControl w:val="false"/>
        <w:ind w:firstLine="540"/>
        <w:jc w:val="both"/>
        <w:rPr/>
      </w:pPr>
      <w:r>
        <w:rPr>
          <w:sz w:val="32"/>
          <w:szCs w:val="32"/>
        </w:rPr>
        <w:t>2 Предмет, завдання, методологічні принципи вивчення істо-</w:t>
      </w:r>
    </w:p>
    <w:p>
      <w:pPr>
        <w:pStyle w:val="Normal"/>
        <w:widowControl w:val="false"/>
        <w:ind w:firstLine="708"/>
        <w:jc w:val="both"/>
        <w:rPr>
          <w:sz w:val="32"/>
          <w:szCs w:val="32"/>
        </w:rPr>
      </w:pPr>
      <w:r>
        <w:rPr>
          <w:sz w:val="32"/>
          <w:szCs w:val="32"/>
        </w:rPr>
        <w:t xml:space="preserve">рії України. </w:t>
      </w:r>
    </w:p>
    <w:p>
      <w:pPr>
        <w:pStyle w:val="Normal"/>
        <w:widowControl w:val="false"/>
        <w:ind w:firstLine="540"/>
        <w:jc w:val="both"/>
        <w:rPr>
          <w:sz w:val="32"/>
          <w:szCs w:val="32"/>
        </w:rPr>
      </w:pPr>
      <w:r>
        <w:rPr>
          <w:sz w:val="32"/>
          <w:szCs w:val="32"/>
        </w:rPr>
        <w:t xml:space="preserve">3 Основні джерела вивчення історії України. </w:t>
      </w:r>
    </w:p>
    <w:p>
      <w:pPr>
        <w:pStyle w:val="Normal"/>
        <w:widowControl w:val="false"/>
        <w:ind w:firstLine="540"/>
        <w:jc w:val="both"/>
        <w:rPr/>
      </w:pPr>
      <w:r>
        <w:rPr>
          <w:sz w:val="32"/>
          <w:szCs w:val="32"/>
        </w:rPr>
        <w:t>4 Наукова періодизація історії України.</w:t>
      </w:r>
    </w:p>
    <w:p>
      <w:pPr>
        <w:pStyle w:val="Normal"/>
        <w:widowControl w:val="false"/>
        <w:ind w:firstLine="709"/>
        <w:jc w:val="both"/>
        <w:rPr>
          <w:sz w:val="32"/>
          <w:szCs w:val="32"/>
        </w:rPr>
      </w:pPr>
      <w:r>
        <w:rPr>
          <w:sz w:val="32"/>
          <w:szCs w:val="32"/>
        </w:rPr>
      </w:r>
    </w:p>
    <w:p>
      <w:pPr>
        <w:pStyle w:val="Normal"/>
        <w:widowControl w:val="false"/>
        <w:ind w:firstLine="709"/>
        <w:jc w:val="both"/>
        <w:rPr/>
      </w:pPr>
      <w:r>
        <w:rPr>
          <w:b/>
          <w:sz w:val="32"/>
          <w:szCs w:val="32"/>
        </w:rPr>
        <w:t xml:space="preserve">1 Місце вітчизняної історії у системі вузівського навчання. </w:t>
      </w:r>
      <w:r>
        <w:rPr>
          <w:sz w:val="32"/>
          <w:szCs w:val="32"/>
        </w:rPr>
        <w:t>Вивчення історії України розпочалося зі здобуттям нашою державою незалежності. У вищих навчальних закладах вивчення вітчизняної історії відповідає потребам сьогодення. На основі фактичного матеріалу, засвоєного головним чином у загальноосвітній школі, майбутні спеціалісти опановують у вузівському курсі новітні історичні концепції, оволодівають елементами наукового підходу до історії України, набувають навичок критичного переосмислення документів і роботи з першоджерелами.</w:t>
      </w:r>
    </w:p>
    <w:p>
      <w:pPr>
        <w:pStyle w:val="Normal"/>
        <w:widowControl w:val="false"/>
        <w:ind w:firstLine="709"/>
        <w:jc w:val="both"/>
        <w:rPr/>
      </w:pPr>
      <w:r>
        <w:rPr>
          <w:sz w:val="32"/>
          <w:szCs w:val="32"/>
        </w:rPr>
        <w:t>Історія як наука служить справі людського самопізнання. Відомо, що народ, який зневажає свою історію, ставить під загрозу своє майбутнє існування. Водночас не слід забувати, що успіх державної розбудови сучасної України залежить від активної громадянської позиції. Саме український народ згідно з Конституцією є основним носієм влади у незалежній Україні. Тобто в його руках зосереджено вирішення найважливіших політичних, соціально-економічних питань розбудови держави. Тому актуальною проблемою сьогодення є глибоке знання минулого задля недопущення помилок у майбутньому. І головною проблемою є з’ясування причин, чому всі попередні спроби відновлення української державності закінчилися невдачею. Ми повинні осмислити уроки нашого державотворення і не повторювати помилок у майбутньому.</w:t>
      </w:r>
    </w:p>
    <w:p>
      <w:pPr>
        <w:pStyle w:val="Normal"/>
        <w:widowControl w:val="false"/>
        <w:ind w:firstLine="709"/>
        <w:jc w:val="both"/>
        <w:rPr>
          <w:sz w:val="32"/>
          <w:szCs w:val="32"/>
        </w:rPr>
      </w:pPr>
      <w:r>
        <w:rPr>
          <w:sz w:val="32"/>
          <w:szCs w:val="32"/>
        </w:rPr>
        <w:t>Неупереджене вивчення історії України спростовує міфи про українців як неісторичну націю. Український народ пережив усі стадії європейської еволюції, тому можна стверджувати, що його історія повністю вписується в загальносвітову.</w:t>
      </w:r>
    </w:p>
    <w:p>
      <w:pPr>
        <w:pStyle w:val="Normal"/>
        <w:widowControl w:val="false"/>
        <w:ind w:firstLine="709"/>
        <w:jc w:val="both"/>
        <w:rPr>
          <w:sz w:val="32"/>
          <w:szCs w:val="32"/>
          <w:lang w:val="en-US"/>
        </w:rPr>
      </w:pPr>
      <w:r>
        <w:rPr>
          <w:sz w:val="32"/>
          <w:szCs w:val="32"/>
        </w:rPr>
        <w:t>Однак зараз, коли у світі відбуваються інтеграційні процеси, ми не можемо стояти осторонь. Водночас слід дбати про збереження своїх національних цінностей і самобутності. На наш погляд, у цих умовах саме історія стане їхньою берегинею.</w:t>
      </w:r>
    </w:p>
    <w:p>
      <w:pPr>
        <w:pStyle w:val="Normal"/>
        <w:widowControl w:val="false"/>
        <w:ind w:firstLine="709"/>
        <w:jc w:val="both"/>
        <w:rPr>
          <w:sz w:val="32"/>
          <w:szCs w:val="32"/>
          <w:lang w:val="en-US"/>
        </w:rPr>
      </w:pPr>
      <w:r>
        <w:rPr>
          <w:sz w:val="32"/>
          <w:szCs w:val="32"/>
          <w:lang w:val="en-US"/>
        </w:rPr>
      </w:r>
    </w:p>
    <w:p>
      <w:pPr>
        <w:pStyle w:val="Normal"/>
        <w:widowControl w:val="false"/>
        <w:ind w:firstLine="709"/>
        <w:jc w:val="both"/>
        <w:rPr/>
      </w:pPr>
      <w:r>
        <w:rPr>
          <w:b/>
          <w:sz w:val="32"/>
          <w:szCs w:val="32"/>
        </w:rPr>
        <w:t>2 Предмет, завдання, методологічні принципи вивчення історії України.</w:t>
      </w:r>
      <w:r>
        <w:rPr>
          <w:sz w:val="32"/>
          <w:szCs w:val="32"/>
        </w:rPr>
        <w:t xml:space="preserve"> Починаючи  вивчення курсу доцільно зосередитися на таких основних питаннях, як: що вивчає історія України? Які її завдання, методологічні принципи, наукова періодизація та джерельна база?</w:t>
      </w:r>
    </w:p>
    <w:p>
      <w:pPr>
        <w:pStyle w:val="Normal"/>
        <w:widowControl w:val="false"/>
        <w:ind w:firstLine="709"/>
        <w:jc w:val="both"/>
        <w:rPr/>
      </w:pPr>
      <w:r>
        <w:rPr>
          <w:sz w:val="32"/>
          <w:szCs w:val="32"/>
        </w:rPr>
        <w:t>Під історією України ми розуміємо історію українського народу на основних землях його поселення, а також  історію його предків, від найдавніших часів до сьогодення. Це історія українських земель, історія території, на якій перебував чи перебуває український народ, інколи разом з іншими племенами чи народами, історія державної влади та її інституцій, що правили визначною територією.</w:t>
      </w:r>
    </w:p>
    <w:p>
      <w:pPr>
        <w:pStyle w:val="TextBodyIndent"/>
        <w:widowControl w:val="false"/>
        <w:ind w:firstLine="709"/>
        <w:rPr/>
      </w:pPr>
      <w:r>
        <w:rPr>
          <w:sz w:val="32"/>
          <w:szCs w:val="32"/>
        </w:rPr>
        <w:t>У курсі “Історії України” ми будемо вивчати політичний, соціально-економічний, культурний, релігійно-церковний аспект людської діяльності, будемо розглядати соціальні верстви, стани, класи.</w:t>
      </w:r>
    </w:p>
    <w:p>
      <w:pPr>
        <w:pStyle w:val="Normal"/>
        <w:widowControl w:val="false"/>
        <w:ind w:firstLine="709"/>
        <w:jc w:val="both"/>
        <w:rPr/>
      </w:pPr>
      <w:r>
        <w:rPr>
          <w:sz w:val="32"/>
          <w:szCs w:val="32"/>
        </w:rPr>
        <w:t>Однак треба зазначити, що в територіально-географічному вимірі предмет історії України визначається сучасними державно-політичними кордонами держави, які не завжди співпадають з етнографічними кордонами розселення українців.</w:t>
      </w:r>
    </w:p>
    <w:p>
      <w:pPr>
        <w:pStyle w:val="Normal"/>
        <w:widowControl w:val="false"/>
        <w:ind w:firstLine="709"/>
        <w:jc w:val="both"/>
        <w:rPr/>
      </w:pPr>
      <w:r>
        <w:rPr>
          <w:sz w:val="32"/>
          <w:szCs w:val="32"/>
        </w:rPr>
        <w:t>Таким чином, предметом вивчення курсу є генезис, закономірності становлення та розвитку процесу державотворення на території України від найдавніших часів до сьогодення</w:t>
      </w:r>
    </w:p>
    <w:p>
      <w:pPr>
        <w:pStyle w:val="Normal"/>
        <w:widowControl w:val="false"/>
        <w:ind w:firstLine="709"/>
        <w:jc w:val="both"/>
        <w:rPr/>
      </w:pPr>
      <w:r>
        <w:rPr>
          <w:sz w:val="32"/>
          <w:szCs w:val="32"/>
        </w:rPr>
        <w:t>Щодо завдань курсу, то він призначений формувати національну самосвідомість, а у молоді виховувати патріотичні почуття та політичну культуру. Не слід також забувати про те, що глибоке вивчення минулого дає можливість краще пізнавати сучасне і визначати правильні шляхи руху вперед.</w:t>
      </w:r>
    </w:p>
    <w:p>
      <w:pPr>
        <w:pStyle w:val="Normal"/>
        <w:widowControl w:val="false"/>
        <w:ind w:firstLine="709"/>
        <w:jc w:val="both"/>
        <w:rPr/>
      </w:pPr>
      <w:r>
        <w:rPr>
          <w:sz w:val="32"/>
          <w:szCs w:val="32"/>
        </w:rPr>
        <w:t>Оволодіння курсом “Історія України” допомагає сформувати новий тип громадянина, професіонала. Це, насамперед, гармонійна розвинена людина, наділена правом та здібністю вирішувати свою долю самостійно, однак спираючись на систему соціальних цінностей і не порушуючи права інших громадян.</w:t>
      </w:r>
    </w:p>
    <w:p>
      <w:pPr>
        <w:pStyle w:val="Normal"/>
        <w:widowControl w:val="false"/>
        <w:ind w:firstLine="709"/>
        <w:jc w:val="both"/>
        <w:rPr/>
      </w:pPr>
      <w:r>
        <w:rPr>
          <w:sz w:val="32"/>
          <w:szCs w:val="32"/>
        </w:rPr>
        <w:t>Великою проблемою у викладанні історії України є те, що протягом віків змінювалися етнографічні кордони розселення українців, на її території у той самий час існували різні політично-державні формації, часто співіснували різні державні структури. Ці труднощі стосуються певною мірою західноукраїнських земель, які тривалий час існували відокремлено від інших регіонів України.</w:t>
      </w:r>
    </w:p>
    <w:p>
      <w:pPr>
        <w:pStyle w:val="Normal"/>
        <w:widowControl w:val="false"/>
        <w:ind w:firstLine="709"/>
        <w:jc w:val="both"/>
        <w:rPr>
          <w:sz w:val="32"/>
          <w:szCs w:val="32"/>
        </w:rPr>
      </w:pPr>
      <w:r>
        <w:rPr>
          <w:sz w:val="32"/>
          <w:szCs w:val="32"/>
        </w:rPr>
        <w:t>Які ж методологічні принципи вивчення історії України?</w:t>
      </w:r>
    </w:p>
    <w:p>
      <w:pPr>
        <w:pStyle w:val="Normal"/>
        <w:widowControl w:val="false"/>
        <w:numPr>
          <w:ilvl w:val="0"/>
          <w:numId w:val="3"/>
        </w:numPr>
        <w:jc w:val="both"/>
        <w:rPr/>
      </w:pPr>
      <w:r>
        <w:rPr>
          <w:b/>
          <w:i/>
          <w:sz w:val="32"/>
          <w:szCs w:val="32"/>
        </w:rPr>
        <w:t>Принцип історизму</w:t>
      </w:r>
      <w:r>
        <w:rPr>
          <w:sz w:val="32"/>
          <w:szCs w:val="32"/>
        </w:rPr>
        <w:t>. Він передбачає розгляд кожного явища з точки зору того, як явище виникло, які етапи розвитку пройшло, коли припинило своє існування або дало поштовх для виникнення нового явища. Також вказаний принцип вимагає, щоб кожне явище розглядалося у зв’язку з конкретним досвідом історії, тобто у світлі подальших подій. Водночас він вимагає аналізувати історичні явища та процеси з позицій динаміки, вивчення взаємозв’язків між ними та їхньої взаємозумовленості. Саме завдяки принципу історизму розвиток людства розглядається як природно-історичний процес.</w:t>
      </w:r>
    </w:p>
    <w:p>
      <w:pPr>
        <w:pStyle w:val="Normal"/>
        <w:widowControl w:val="false"/>
        <w:numPr>
          <w:ilvl w:val="0"/>
          <w:numId w:val="3"/>
        </w:numPr>
        <w:tabs>
          <w:tab w:val="clear" w:pos="708"/>
          <w:tab w:val="left" w:pos="993" w:leader="none"/>
        </w:tabs>
        <w:ind w:left="0" w:firstLine="709"/>
        <w:jc w:val="both"/>
        <w:rPr/>
      </w:pPr>
      <w:r>
        <w:rPr>
          <w:b/>
          <w:i/>
          <w:sz w:val="32"/>
          <w:szCs w:val="32"/>
        </w:rPr>
        <w:t>Принцип об’єктивності</w:t>
      </w:r>
      <w:r>
        <w:rPr>
          <w:sz w:val="32"/>
          <w:szCs w:val="32"/>
        </w:rPr>
        <w:t xml:space="preserve"> вимагає, щоб людина вивчала всю суму фактів, давала правдиву неупереджену інформацію, а не підганяла й не перекручувала її під заздалегідь намічену схему. Отже, історичний процес відбувається незалежно від волі і свідомості, мрій і теорій тих чи інших осіб.</w:t>
      </w:r>
    </w:p>
    <w:p>
      <w:pPr>
        <w:pStyle w:val="Normal"/>
        <w:widowControl w:val="false"/>
        <w:numPr>
          <w:ilvl w:val="0"/>
          <w:numId w:val="3"/>
        </w:numPr>
        <w:tabs>
          <w:tab w:val="clear" w:pos="708"/>
          <w:tab w:val="left" w:pos="993" w:leader="none"/>
        </w:tabs>
        <w:ind w:left="0" w:firstLine="709"/>
        <w:jc w:val="both"/>
        <w:rPr/>
      </w:pPr>
      <w:r>
        <w:rPr>
          <w:b/>
          <w:i/>
          <w:sz w:val="32"/>
          <w:szCs w:val="32"/>
        </w:rPr>
        <w:t>Хронологічний принцип</w:t>
      </w:r>
      <w:r>
        <w:rPr>
          <w:sz w:val="32"/>
          <w:szCs w:val="32"/>
        </w:rPr>
        <w:t xml:space="preserve"> вимагає обов’язкового закріплення у пам’яті хронологічних дат. Дати – це вирішальна умова вивчення історії. Європейські народи мають два календарі: юліанський та григоріанський. Юліанський календар діє з 1 січня 45 р. до н.е. за наказом Юлія Цезаря. Григоріанський відповідно – з 1582 р. за наказом папи Римського Григорія ХІІІ. Різниця між ними на сьогодні дорівнюється 13 дням.</w:t>
      </w:r>
    </w:p>
    <w:p>
      <w:pPr>
        <w:pStyle w:val="Normal"/>
        <w:widowControl w:val="false"/>
        <w:ind w:firstLine="709"/>
        <w:jc w:val="both"/>
        <w:rPr/>
      </w:pPr>
      <w:r>
        <w:rPr>
          <w:sz w:val="32"/>
          <w:szCs w:val="32"/>
        </w:rPr>
        <w:t>Водночас європейські народи розподіляють розвиток історичного процесу на дві епохи: до нашої ери та нашу еру. За відлік часу беруть Різдво Христове.</w:t>
      </w:r>
    </w:p>
    <w:p>
      <w:pPr>
        <w:pStyle w:val="Normal"/>
        <w:widowControl w:val="false"/>
        <w:ind w:firstLine="709"/>
        <w:jc w:val="both"/>
        <w:rPr/>
      </w:pPr>
      <w:r>
        <w:rPr>
          <w:sz w:val="32"/>
          <w:szCs w:val="32"/>
        </w:rPr>
        <w:t xml:space="preserve">Зазначені основні методологічні принципи реалізуються через сукупність наукових дослідницьких методів, зокрема, виділяється </w:t>
      </w:r>
      <w:r>
        <w:rPr>
          <w:i/>
          <w:sz w:val="32"/>
          <w:szCs w:val="32"/>
        </w:rPr>
        <w:t>метод</w:t>
      </w:r>
      <w:r>
        <w:rPr>
          <w:sz w:val="32"/>
          <w:szCs w:val="32"/>
        </w:rPr>
        <w:t xml:space="preserve"> </w:t>
      </w:r>
      <w:r>
        <w:rPr>
          <w:i/>
          <w:sz w:val="32"/>
          <w:szCs w:val="32"/>
        </w:rPr>
        <w:t>діалектичної логіки</w:t>
      </w:r>
      <w:r>
        <w:rPr>
          <w:sz w:val="32"/>
          <w:szCs w:val="32"/>
        </w:rPr>
        <w:t>. Він вимагає вивчення соціально-політичних процесів від найпростіших до найскладніших, простежуючи розвиток на усіх стадіях його розвитку і в усій специфічності його перебігу.</w:t>
      </w:r>
    </w:p>
    <w:p>
      <w:pPr>
        <w:pStyle w:val="Normal"/>
        <w:widowControl w:val="false"/>
        <w:ind w:firstLine="709"/>
        <w:jc w:val="both"/>
        <w:rPr/>
      </w:pPr>
      <w:r>
        <w:rPr>
          <w:sz w:val="32"/>
          <w:szCs w:val="32"/>
        </w:rPr>
        <w:t>Історія України використовує також міждисциплінарні (міжнаукові) методи, зокрема, методи соціальних досліджень, математичні, математичної статистики. Вони відкривають можливості виявлення історичних закономірностей.</w:t>
      </w:r>
    </w:p>
    <w:p>
      <w:pPr>
        <w:pStyle w:val="Normal"/>
        <w:widowControl w:val="false"/>
        <w:ind w:firstLine="709"/>
        <w:jc w:val="both"/>
        <w:rPr>
          <w:sz w:val="32"/>
          <w:szCs w:val="32"/>
        </w:rPr>
      </w:pPr>
      <w:r>
        <w:rPr>
          <w:sz w:val="32"/>
          <w:szCs w:val="32"/>
        </w:rPr>
        <w:t>Особливу групу становлять специфічні історичні методи:</w:t>
      </w:r>
    </w:p>
    <w:p>
      <w:pPr>
        <w:pStyle w:val="Normal"/>
        <w:widowControl w:val="false"/>
        <w:numPr>
          <w:ilvl w:val="0"/>
          <w:numId w:val="6"/>
        </w:numPr>
        <w:jc w:val="both"/>
        <w:rPr/>
      </w:pPr>
      <w:r>
        <w:rPr>
          <w:b/>
          <w:i/>
          <w:sz w:val="32"/>
          <w:szCs w:val="32"/>
        </w:rPr>
        <w:t>Порівняльно-історичний</w:t>
      </w:r>
      <w:r>
        <w:rPr>
          <w:sz w:val="32"/>
          <w:szCs w:val="32"/>
        </w:rPr>
        <w:t>. Зіставляються різні стадії розвитку явища, які допомагають виявити специфічні риси, характер та напрям розвитку.</w:t>
      </w:r>
    </w:p>
    <w:p>
      <w:pPr>
        <w:pStyle w:val="Normal"/>
        <w:widowControl w:val="false"/>
        <w:numPr>
          <w:ilvl w:val="0"/>
          <w:numId w:val="6"/>
        </w:numPr>
        <w:tabs>
          <w:tab w:val="clear" w:pos="708"/>
          <w:tab w:val="left" w:pos="567" w:leader="none"/>
        </w:tabs>
        <w:ind w:left="0" w:firstLine="709"/>
        <w:jc w:val="both"/>
        <w:rPr/>
      </w:pPr>
      <w:r>
        <w:rPr>
          <w:b/>
          <w:i/>
          <w:sz w:val="32"/>
          <w:szCs w:val="32"/>
        </w:rPr>
        <w:t>Ретроспективний метод (метод ретросказання)</w:t>
      </w:r>
      <w:r>
        <w:rPr>
          <w:i/>
          <w:sz w:val="32"/>
          <w:szCs w:val="32"/>
        </w:rPr>
        <w:t xml:space="preserve">. </w:t>
      </w:r>
      <w:r>
        <w:rPr>
          <w:sz w:val="32"/>
          <w:szCs w:val="32"/>
        </w:rPr>
        <w:t>Цей метод дає змогу вивчати минуле за більш пізніми ступенями його розвитку, тому що кожний наступний містить елементи попереднього. Водночас метод ретросказання реалізується тоді, коли про явища минулого судять за тими наслідками, причиною яких воно було.</w:t>
      </w:r>
    </w:p>
    <w:p>
      <w:pPr>
        <w:pStyle w:val="Normal"/>
        <w:widowControl w:val="false"/>
        <w:ind w:firstLine="709"/>
        <w:jc w:val="both"/>
        <w:rPr/>
      </w:pPr>
      <w:r>
        <w:rPr>
          <w:sz w:val="32"/>
          <w:szCs w:val="32"/>
        </w:rPr>
        <w:t>Серед основоположних принципів історичного пізнання слід виокремити найбільш пріоритетні:</w:t>
      </w:r>
    </w:p>
    <w:p>
      <w:pPr>
        <w:pStyle w:val="Normal"/>
        <w:widowControl w:val="false"/>
        <w:numPr>
          <w:ilvl w:val="0"/>
          <w:numId w:val="7"/>
        </w:numPr>
        <w:tabs>
          <w:tab w:val="clear" w:pos="708"/>
          <w:tab w:val="left" w:pos="993" w:leader="none"/>
          <w:tab w:val="left" w:pos="1134" w:leader="none"/>
        </w:tabs>
        <w:ind w:left="0" w:firstLine="709"/>
        <w:jc w:val="both"/>
        <w:rPr>
          <w:sz w:val="32"/>
          <w:szCs w:val="32"/>
        </w:rPr>
      </w:pPr>
      <w:r>
        <w:rPr>
          <w:b/>
          <w:i/>
          <w:sz w:val="32"/>
          <w:szCs w:val="32"/>
        </w:rPr>
        <w:t>неупереджене ставлення до історичного минулого</w:t>
      </w:r>
      <w:r>
        <w:rPr>
          <w:sz w:val="32"/>
          <w:szCs w:val="32"/>
        </w:rPr>
        <w:t>. Історія як наука мусить бути поза ідеологією і поза політикою. Ніякі державні, національні, суспільні чи тим більше особисті інтереси в історичній науці не повинні заперечувати даного принципу, який має своє конституційне закріплення;</w:t>
      </w:r>
    </w:p>
    <w:p>
      <w:pPr>
        <w:pStyle w:val="Normal"/>
        <w:widowControl w:val="false"/>
        <w:numPr>
          <w:ilvl w:val="0"/>
          <w:numId w:val="7"/>
        </w:numPr>
        <w:tabs>
          <w:tab w:val="clear" w:pos="708"/>
          <w:tab w:val="left" w:pos="993" w:leader="none"/>
          <w:tab w:val="left" w:pos="1134" w:leader="none"/>
        </w:tabs>
        <w:ind w:left="0" w:firstLine="709"/>
        <w:jc w:val="both"/>
        <w:rPr>
          <w:sz w:val="32"/>
          <w:szCs w:val="32"/>
        </w:rPr>
      </w:pPr>
      <w:r>
        <w:rPr>
          <w:sz w:val="32"/>
          <w:szCs w:val="32"/>
        </w:rPr>
        <w:t xml:space="preserve">неупереджене ставлення до історії забезпечує </w:t>
      </w:r>
      <w:r>
        <w:rPr>
          <w:b/>
          <w:i/>
          <w:sz w:val="32"/>
          <w:szCs w:val="32"/>
        </w:rPr>
        <w:t>принцип пріоритетності історичного факту над його оцінкою</w:t>
      </w:r>
      <w:r>
        <w:rPr>
          <w:sz w:val="32"/>
          <w:szCs w:val="32"/>
        </w:rPr>
        <w:t>. Так, однозначною може бути лише констатація історичного факту, якщо він дійсно є фактом, оцінка ж факту, уже за своєю природою, завжди суб’єктивна, до того ж вона має амбівалентний характер, коли стосовно одного і того ж факту, події чи явища можуть висловлюватися діаметрально протилежні погляди чи оцінки, які хоча і виключають один одного, проте кожний сам по собі є правильним;</w:t>
      </w:r>
    </w:p>
    <w:p>
      <w:pPr>
        <w:pStyle w:val="Normal"/>
        <w:widowControl w:val="false"/>
        <w:numPr>
          <w:ilvl w:val="0"/>
          <w:numId w:val="7"/>
        </w:numPr>
        <w:tabs>
          <w:tab w:val="clear" w:pos="708"/>
          <w:tab w:val="left" w:pos="993" w:leader="none"/>
          <w:tab w:val="left" w:pos="1134" w:leader="none"/>
        </w:tabs>
        <w:ind w:left="0" w:firstLine="709"/>
        <w:jc w:val="both"/>
        <w:rPr>
          <w:sz w:val="32"/>
          <w:szCs w:val="32"/>
        </w:rPr>
      </w:pPr>
      <w:r>
        <w:rPr>
          <w:b/>
          <w:i/>
          <w:sz w:val="32"/>
          <w:szCs w:val="32"/>
        </w:rPr>
        <w:t>науковий плюралізм як норма історичного пізнанн</w:t>
      </w:r>
      <w:r>
        <w:rPr>
          <w:sz w:val="32"/>
          <w:szCs w:val="32"/>
        </w:rPr>
        <w:t>я. Згідно з цим принципом ніхто не вправі нав’язувати своє бачення, розуміння історії як єдино вірне, якщо той чи інший історичний факт допускає подвійне, потрійне трактування, то „право на життя” повинні мати всі версії;</w:t>
      </w:r>
    </w:p>
    <w:p>
      <w:pPr>
        <w:pStyle w:val="Normal"/>
        <w:widowControl w:val="false"/>
        <w:numPr>
          <w:ilvl w:val="0"/>
          <w:numId w:val="7"/>
        </w:numPr>
        <w:tabs>
          <w:tab w:val="clear" w:pos="708"/>
          <w:tab w:val="left" w:pos="993" w:leader="none"/>
          <w:tab w:val="left" w:pos="1134" w:leader="none"/>
        </w:tabs>
        <w:ind w:left="0" w:firstLine="709"/>
        <w:jc w:val="both"/>
        <w:rPr>
          <w:sz w:val="32"/>
          <w:szCs w:val="32"/>
        </w:rPr>
      </w:pPr>
      <w:r>
        <w:rPr>
          <w:b/>
          <w:i/>
          <w:sz w:val="32"/>
          <w:szCs w:val="32"/>
        </w:rPr>
        <w:t>уникнення подвійних підходів при розгляданні однопорядкових явищ історичного характеру</w:t>
      </w:r>
      <w:r>
        <w:rPr>
          <w:sz w:val="32"/>
          <w:szCs w:val="32"/>
        </w:rPr>
        <w:t>. Зокрема, можна визнавати тезу „мета виправдовує засоби” або не визнавати. Якщо засуджується терор як засіб досягнення мети, то не робиться виключення ані для народників, ані для більшовиків, ані для інтегральних націоналістів, ані для сучасних терористичних угруповань;</w:t>
      </w:r>
    </w:p>
    <w:p>
      <w:pPr>
        <w:pStyle w:val="Normal"/>
        <w:widowControl w:val="false"/>
        <w:numPr>
          <w:ilvl w:val="0"/>
          <w:numId w:val="7"/>
        </w:numPr>
        <w:tabs>
          <w:tab w:val="clear" w:pos="708"/>
          <w:tab w:val="left" w:pos="993" w:leader="none"/>
          <w:tab w:val="left" w:pos="1134" w:leader="none"/>
        </w:tabs>
        <w:ind w:left="0" w:firstLine="709"/>
        <w:jc w:val="both"/>
        <w:rPr>
          <w:sz w:val="32"/>
          <w:szCs w:val="32"/>
        </w:rPr>
      </w:pPr>
      <w:r>
        <w:rPr>
          <w:b/>
          <w:i/>
          <w:sz w:val="32"/>
          <w:szCs w:val="32"/>
        </w:rPr>
        <w:t>історію не можна і не потрібно судити, її треба розуміти</w:t>
      </w:r>
      <w:r>
        <w:rPr>
          <w:sz w:val="32"/>
          <w:szCs w:val="32"/>
        </w:rPr>
        <w:t>, тобто вдаватися до глибокого наукового аналізу як основи для розуміння історичного процесу.</w:t>
      </w:r>
    </w:p>
    <w:p>
      <w:pPr>
        <w:pStyle w:val="Normal"/>
        <w:widowControl w:val="false"/>
        <w:tabs>
          <w:tab w:val="clear" w:pos="708"/>
          <w:tab w:val="left" w:pos="1440" w:leader="none"/>
        </w:tabs>
        <w:jc w:val="both"/>
        <w:rPr>
          <w:sz w:val="32"/>
          <w:szCs w:val="32"/>
        </w:rPr>
      </w:pPr>
      <w:r>
        <w:rPr>
          <w:sz w:val="32"/>
          <w:szCs w:val="32"/>
        </w:rPr>
      </w:r>
    </w:p>
    <w:p>
      <w:pPr>
        <w:pStyle w:val="Normal"/>
        <w:widowControl w:val="false"/>
        <w:ind w:firstLine="709"/>
        <w:jc w:val="both"/>
        <w:rPr/>
      </w:pPr>
      <w:r>
        <w:rPr>
          <w:b/>
          <w:sz w:val="32"/>
          <w:szCs w:val="32"/>
        </w:rPr>
        <w:t>3 Основні джерела вивчення історії України</w:t>
      </w:r>
      <w:r>
        <w:rPr>
          <w:sz w:val="32"/>
          <w:szCs w:val="32"/>
        </w:rPr>
        <w:t>. Вивчення історії ґрунтується на історичних джерелах. Джерело з історії України – це матеріальний носій інформації, які безпосередньо відображають усі сфери діяльності людей. Вилучити із джерел інформацію, реконструювати з її допомогою історичний процес допомагає розділ історичної науки – джерелознавство. Це наука про історичні джерела, теорію і практику їх використання в історичних дослідженнях.</w:t>
      </w:r>
    </w:p>
    <w:p>
      <w:pPr>
        <w:pStyle w:val="Normal"/>
        <w:widowControl w:val="false"/>
        <w:ind w:firstLine="709"/>
        <w:jc w:val="both"/>
        <w:rPr/>
      </w:pPr>
      <w:r>
        <w:rPr>
          <w:sz w:val="32"/>
          <w:szCs w:val="32"/>
        </w:rPr>
        <w:t>У науці зараз виділяються п’ять основних типів історичних джерел:</w:t>
      </w:r>
    </w:p>
    <w:p>
      <w:pPr>
        <w:pStyle w:val="Normal"/>
        <w:widowControl w:val="false"/>
        <w:numPr>
          <w:ilvl w:val="0"/>
          <w:numId w:val="2"/>
        </w:numPr>
        <w:jc w:val="both"/>
        <w:rPr/>
      </w:pPr>
      <w:r>
        <w:rPr>
          <w:b/>
          <w:i/>
          <w:sz w:val="32"/>
          <w:szCs w:val="32"/>
        </w:rPr>
        <w:t>Речові джерела</w:t>
      </w:r>
      <w:r>
        <w:rPr>
          <w:sz w:val="32"/>
          <w:szCs w:val="32"/>
        </w:rPr>
        <w:t xml:space="preserve"> – це пам’ятки матеріальної культури – археологічні знахідки (знаряддя виробництва, предмети побуту, монети), а також архітектурні пам’ятники. Це головні джерела для вивчення праісторії та раннього середньовіччя. Так, археологічні у світі старожитностей допомагають вивчати розвиток господарства, побут, культуру, історію племен і народів, які мешкали на теренах нашої держави. Архітектурні пам’ятки допомагають дослідити рівень розвитку матеріальної культури. Таким чином, речові джерела допомагають простежити етнічні, соціально-економічні, культурні процеси розвитку населення, доводять наявність нерозривного зв’язку, спадкоємності матеріальної культури і досвіду, що завжди існує між поколіннями.</w:t>
      </w:r>
    </w:p>
    <w:p>
      <w:pPr>
        <w:pStyle w:val="Normal"/>
        <w:widowControl w:val="false"/>
        <w:numPr>
          <w:ilvl w:val="0"/>
          <w:numId w:val="2"/>
        </w:numPr>
        <w:tabs>
          <w:tab w:val="clear" w:pos="708"/>
          <w:tab w:val="left" w:pos="993" w:leader="none"/>
        </w:tabs>
        <w:jc w:val="both"/>
        <w:rPr/>
      </w:pPr>
      <w:r>
        <w:rPr>
          <w:b/>
          <w:i/>
          <w:sz w:val="32"/>
          <w:szCs w:val="32"/>
        </w:rPr>
        <w:t>Етнографічні джерела</w:t>
      </w:r>
      <w:r>
        <w:rPr>
          <w:sz w:val="32"/>
          <w:szCs w:val="32"/>
        </w:rPr>
        <w:t xml:space="preserve"> – це пам’ятки, в яких знаходимо дані про характер і особливості побуту, культури, звичаїв народу. Зазначений тип джерела використовується при вивченні усіх періодів історії України.</w:t>
      </w:r>
    </w:p>
    <w:p>
      <w:pPr>
        <w:pStyle w:val="Normal"/>
        <w:widowControl w:val="false"/>
        <w:numPr>
          <w:ilvl w:val="0"/>
          <w:numId w:val="2"/>
        </w:numPr>
        <w:tabs>
          <w:tab w:val="clear" w:pos="708"/>
          <w:tab w:val="left" w:pos="993" w:leader="none"/>
        </w:tabs>
        <w:jc w:val="both"/>
        <w:rPr/>
      </w:pPr>
      <w:r>
        <w:rPr>
          <w:b/>
          <w:i/>
          <w:sz w:val="32"/>
          <w:szCs w:val="32"/>
        </w:rPr>
        <w:t>Лінгвістичні джерела</w:t>
      </w:r>
      <w:r>
        <w:rPr>
          <w:sz w:val="32"/>
          <w:szCs w:val="32"/>
        </w:rPr>
        <w:t>, тобто дані з історії розвитку мови. Саме мова зберігає в собі сліди історичного життя народу, що нею говорить, стадій його історичного розвитку і його історичної пам’яті, яка позначилася в назвах річок, озер, гір, лісів тощо. При вивченні нашого курсу особливого значення має дослідження старослов’янської та української мов.</w:t>
      </w:r>
    </w:p>
    <w:p>
      <w:pPr>
        <w:pStyle w:val="Normal"/>
        <w:widowControl w:val="false"/>
        <w:numPr>
          <w:ilvl w:val="0"/>
          <w:numId w:val="2"/>
        </w:numPr>
        <w:tabs>
          <w:tab w:val="clear" w:pos="708"/>
          <w:tab w:val="left" w:pos="993" w:leader="none"/>
        </w:tabs>
        <w:jc w:val="both"/>
        <w:rPr/>
      </w:pPr>
      <w:r>
        <w:rPr>
          <w:b/>
          <w:i/>
          <w:sz w:val="32"/>
          <w:szCs w:val="32"/>
        </w:rPr>
        <w:t>Усні джерела</w:t>
      </w:r>
      <w:r>
        <w:rPr>
          <w:sz w:val="32"/>
          <w:szCs w:val="32"/>
        </w:rPr>
        <w:t xml:space="preserve"> – народні пісні, історичні думи, перекази, легенди, прислів’я, приказки тощо. Цей ти джерел також допомагає дослідити життя народу.</w:t>
      </w:r>
    </w:p>
    <w:p>
      <w:pPr>
        <w:pStyle w:val="3"/>
        <w:widowControl w:val="false"/>
        <w:rPr/>
      </w:pPr>
      <w:r>
        <w:rPr>
          <w:sz w:val="32"/>
          <w:szCs w:val="32"/>
        </w:rPr>
        <w:t>Третій та четвертий тип джерел використовують, насамперед, при вивченні культури народу.</w:t>
      </w:r>
    </w:p>
    <w:p>
      <w:pPr>
        <w:pStyle w:val="Normal"/>
        <w:widowControl w:val="false"/>
        <w:numPr>
          <w:ilvl w:val="0"/>
          <w:numId w:val="2"/>
        </w:numPr>
        <w:jc w:val="both"/>
        <w:rPr/>
      </w:pPr>
      <w:r>
        <w:rPr>
          <w:b/>
          <w:i/>
          <w:sz w:val="32"/>
          <w:szCs w:val="32"/>
        </w:rPr>
        <w:t>Писемні джерела</w:t>
      </w:r>
      <w:r>
        <w:rPr>
          <w:sz w:val="32"/>
          <w:szCs w:val="32"/>
        </w:rPr>
        <w:t xml:space="preserve"> є основою історичних знань. Писемні джерела в свою чергу умовно поділяються на дві основні групи:</w:t>
      </w:r>
    </w:p>
    <w:p>
      <w:pPr>
        <w:pStyle w:val="Normal"/>
        <w:widowControl w:val="false"/>
        <w:tabs>
          <w:tab w:val="clear" w:pos="708"/>
          <w:tab w:val="left" w:pos="851" w:leader="none"/>
        </w:tabs>
        <w:ind w:firstLine="709"/>
        <w:jc w:val="both"/>
        <w:rPr>
          <w:sz w:val="32"/>
          <w:szCs w:val="32"/>
        </w:rPr>
      </w:pPr>
      <w:r>
        <w:rPr>
          <w:rFonts w:ascii="Symbol" w:hAnsi="Symbol"/>
          <w:sz w:val="20"/>
          <w:szCs w:val="32"/>
        </w:rPr>
        <w:t>·</w:t>
      </w:r>
      <w:r>
        <w:rPr>
          <w:sz w:val="32"/>
          <w:szCs w:val="32"/>
        </w:rPr>
        <w:tab/>
      </w:r>
      <w:r>
        <w:rPr>
          <w:i/>
          <w:sz w:val="32"/>
          <w:szCs w:val="32"/>
        </w:rPr>
        <w:t>актові матеріали</w:t>
      </w:r>
      <w:r>
        <w:rPr>
          <w:sz w:val="32"/>
          <w:szCs w:val="32"/>
        </w:rPr>
        <w:t>, які є результатом діяльності різних установ, організацій та офіційних осіб: грамоти, договори, протоколи, циркуляри, накази, статистичні дані тощо;</w:t>
      </w:r>
    </w:p>
    <w:p>
      <w:pPr>
        <w:pStyle w:val="Normal"/>
        <w:widowControl w:val="false"/>
        <w:tabs>
          <w:tab w:val="clear" w:pos="708"/>
          <w:tab w:val="left" w:pos="851" w:leader="none"/>
        </w:tabs>
        <w:ind w:firstLine="709"/>
        <w:jc w:val="both"/>
        <w:rPr/>
      </w:pPr>
      <w:r>
        <w:rPr>
          <w:rFonts w:ascii="Symbol" w:hAnsi="Symbol"/>
          <w:sz w:val="20"/>
          <w:szCs w:val="32"/>
        </w:rPr>
        <w:t>·</w:t>
      </w:r>
      <w:r>
        <w:rPr>
          <w:sz w:val="32"/>
          <w:szCs w:val="32"/>
        </w:rPr>
        <w:tab/>
      </w:r>
      <w:r>
        <w:rPr>
          <w:i/>
          <w:sz w:val="32"/>
          <w:szCs w:val="32"/>
        </w:rPr>
        <w:t>оповідні пам’ятки</w:t>
      </w:r>
      <w:r>
        <w:rPr>
          <w:sz w:val="32"/>
          <w:szCs w:val="32"/>
        </w:rPr>
        <w:t xml:space="preserve"> – літописи, спогади, щоденники, листи, публіцистична, економічна література та інші твори.</w:t>
      </w:r>
    </w:p>
    <w:p>
      <w:pPr>
        <w:pStyle w:val="Normal"/>
        <w:widowControl w:val="false"/>
        <w:ind w:firstLine="709"/>
        <w:jc w:val="both"/>
        <w:rPr/>
      </w:pPr>
      <w:r>
        <w:rPr>
          <w:b/>
          <w:sz w:val="32"/>
          <w:szCs w:val="32"/>
        </w:rPr>
        <w:t>4 Наукова періодизація історії України.</w:t>
      </w:r>
      <w:r>
        <w:rPr>
          <w:sz w:val="32"/>
          <w:szCs w:val="32"/>
        </w:rPr>
        <w:t xml:space="preserve"> Розглянемо наукову періодизацію історії України. Схеми періодизації </w:t>
      </w:r>
      <w:r>
        <w:rPr>
          <w:spacing w:val="20"/>
          <w:sz w:val="32"/>
          <w:szCs w:val="32"/>
        </w:rPr>
        <w:t xml:space="preserve">розроблялися упродовж ХІХ-ХХ ст. При цьому початкову наукову періодизацію історії України здійснив ще М. Максимович – перший </w:t>
      </w:r>
      <w:r>
        <w:rPr>
          <w:spacing w:val="12"/>
          <w:sz w:val="32"/>
          <w:szCs w:val="32"/>
        </w:rPr>
        <w:t>ректор Київського університету, історик, фольклорист, мовознавець, громадський діяч, а успішно продовжили розробку М. Драгоманов, М. Грушевський, С. Томашівський, В. Липинський. Їхні схеми були покликані відділити історію України від історії домінуючих націй, однак водночас вони розглядали її в контексті всесвітньої історичного процесу.</w:t>
      </w:r>
    </w:p>
    <w:p>
      <w:pPr>
        <w:pStyle w:val="3"/>
        <w:widowControl w:val="false"/>
        <w:rPr/>
      </w:pPr>
      <w:r>
        <w:rPr>
          <w:sz w:val="32"/>
          <w:szCs w:val="32"/>
        </w:rPr>
        <w:t>На нашу думку, враховуючи досвід попередників, сучасні історичні концепції та методологічні принципи, можна запропонувати наступну періодизацію історії України:</w:t>
      </w:r>
    </w:p>
    <w:p>
      <w:pPr>
        <w:pStyle w:val="Normal"/>
        <w:widowControl w:val="false"/>
        <w:numPr>
          <w:ilvl w:val="0"/>
          <w:numId w:val="9"/>
        </w:numPr>
        <w:jc w:val="both"/>
        <w:rPr/>
      </w:pPr>
      <w:r>
        <w:rPr>
          <w:b/>
          <w:i/>
          <w:sz w:val="32"/>
          <w:szCs w:val="32"/>
        </w:rPr>
        <w:t>Праісторія або стародавня доба</w:t>
      </w:r>
      <w:r>
        <w:rPr>
          <w:sz w:val="32"/>
          <w:szCs w:val="32"/>
        </w:rPr>
        <w:t>. Цей період розпочинається з появи первісних людей на теренах України (орієнтовно 1,5 млн років) і закінчується появою перших державних об’єднань східнослов’янських племен у Середньому Подніпров’ї (VІ-ІХ ст.).</w:t>
      </w:r>
    </w:p>
    <w:p>
      <w:pPr>
        <w:pStyle w:val="Normal"/>
        <w:widowControl w:val="false"/>
        <w:numPr>
          <w:ilvl w:val="0"/>
          <w:numId w:val="9"/>
        </w:numPr>
        <w:jc w:val="both"/>
        <w:rPr/>
      </w:pPr>
      <w:r>
        <w:rPr>
          <w:b/>
          <w:i/>
          <w:sz w:val="32"/>
          <w:szCs w:val="32"/>
        </w:rPr>
        <w:t>Середньовічна Україна</w:t>
      </w:r>
      <w:r>
        <w:rPr>
          <w:sz w:val="32"/>
          <w:szCs w:val="32"/>
        </w:rPr>
        <w:t>. У рамках цього періоду розглядається княжа доба або Київська Русь від початку заснування до роздрібненості (ІХ – перша половина ХІV ст.), литовсько-польська доба (друга половина ХІV – перша половина ХVІ ст.)</w:t>
      </w:r>
    </w:p>
    <w:p>
      <w:pPr>
        <w:pStyle w:val="Normal"/>
        <w:widowControl w:val="false"/>
        <w:numPr>
          <w:ilvl w:val="0"/>
          <w:numId w:val="9"/>
        </w:numPr>
        <w:jc w:val="both"/>
        <w:rPr/>
      </w:pPr>
      <w:r>
        <w:rPr>
          <w:b/>
          <w:i/>
          <w:sz w:val="32"/>
          <w:szCs w:val="32"/>
        </w:rPr>
        <w:t>Україна на порозі нового часу</w:t>
      </w:r>
      <w:r>
        <w:rPr>
          <w:sz w:val="32"/>
          <w:szCs w:val="32"/>
        </w:rPr>
        <w:t>. У цьому періоді виділяється доба Українсько-козацької держави, підвалини якої заклав Б. Хмельницький (друга половина ХVІІ – ХVІІІ ст.).</w:t>
      </w:r>
    </w:p>
    <w:p>
      <w:pPr>
        <w:pStyle w:val="Normal"/>
        <w:widowControl w:val="false"/>
        <w:numPr>
          <w:ilvl w:val="0"/>
          <w:numId w:val="9"/>
        </w:numPr>
        <w:jc w:val="both"/>
        <w:rPr/>
      </w:pPr>
      <w:r>
        <w:rPr>
          <w:b/>
          <w:i/>
          <w:sz w:val="32"/>
          <w:szCs w:val="32"/>
        </w:rPr>
        <w:t>Українські землі під владою Російської та Австрійської імперій (кінець ХVІІІ – початок ХХ ст.)</w:t>
      </w:r>
      <w:r>
        <w:rPr>
          <w:sz w:val="32"/>
          <w:szCs w:val="32"/>
        </w:rPr>
        <w:t>. На цьому етапі розпочинається національне відродження, українці активно беруть участь у революціях 1848-1849 рр., 1905-1907 рр. Відбувається політизація українського національного руху, яка спричиняє появу перших українських політичних партій. Закінчується період участю українців у першій світовій війні, яка стала для багатьох братовбивчою.</w:t>
      </w:r>
    </w:p>
    <w:p>
      <w:pPr>
        <w:pStyle w:val="Normal"/>
        <w:widowControl w:val="false"/>
        <w:numPr>
          <w:ilvl w:val="0"/>
          <w:numId w:val="9"/>
        </w:numPr>
        <w:jc w:val="both"/>
        <w:rPr/>
      </w:pPr>
      <w:r>
        <w:rPr>
          <w:b/>
          <w:i/>
          <w:sz w:val="32"/>
          <w:szCs w:val="32"/>
        </w:rPr>
        <w:t>Боротьба за відновлення української державності (1917-1920 рр.)</w:t>
      </w:r>
      <w:r>
        <w:rPr>
          <w:sz w:val="32"/>
          <w:szCs w:val="32"/>
        </w:rPr>
        <w:t>. Це період Української революції, громадянської війни та іноземної інтервенції. Саме у цей час змінили одна одну такі політичні інституції, як Українська Центральна рада, Українська держава П.Скоропадського і Директорія. Також була проголошена незалежна Українська Народна Республіка.</w:t>
      </w:r>
    </w:p>
    <w:p>
      <w:pPr>
        <w:pStyle w:val="Normal"/>
        <w:widowControl w:val="false"/>
        <w:numPr>
          <w:ilvl w:val="0"/>
          <w:numId w:val="9"/>
        </w:numPr>
        <w:jc w:val="both"/>
        <w:rPr/>
      </w:pPr>
      <w:r>
        <w:rPr>
          <w:b/>
          <w:i/>
          <w:sz w:val="32"/>
          <w:szCs w:val="32"/>
        </w:rPr>
        <w:t>Україна між двома світовими війнами (1920-1930-ті роки ХХ ст.)</w:t>
      </w:r>
      <w:r>
        <w:rPr>
          <w:sz w:val="32"/>
          <w:szCs w:val="32"/>
        </w:rPr>
        <w:t>. Більша частина українських земель була об’єднана у складі УРСР – складової частини СРСР. Українці пережили добу національного відродження. Однак з оформленням тоталітарного ладу його активні діячі були репресовані. У цю добу Україна пережила два голодомори (1921-1922 рр., 1932-1933 рр.) та “розселянювання”. Західноукраїнські землі розвивалися у складі Польщі, Румунії та Чехословаччини, які здійснювали колоніальну політику.</w:t>
      </w:r>
    </w:p>
    <w:p>
      <w:pPr>
        <w:pStyle w:val="Normal"/>
        <w:widowControl w:val="false"/>
        <w:numPr>
          <w:ilvl w:val="0"/>
          <w:numId w:val="9"/>
        </w:numPr>
        <w:jc w:val="both"/>
        <w:rPr/>
      </w:pPr>
      <w:r>
        <w:rPr>
          <w:b/>
          <w:i/>
          <w:sz w:val="32"/>
          <w:szCs w:val="32"/>
        </w:rPr>
        <w:t>Україна в роки Другої світової та Великої Вітчизняної війни (1939-1945 рр.)</w:t>
      </w:r>
      <w:r>
        <w:rPr>
          <w:sz w:val="32"/>
          <w:szCs w:val="32"/>
        </w:rPr>
        <w:t>. Розпочався цей період включенням західноукраїнських земель до складу УРСР та проведенням “радянізації”, яка супроводжувалася репресіями. Напад Німеччини на СРСР мав катастрофічні наслідки для України. На її території встановився жорсткий окупаційний режим. У відповідь – розгортання радянського і націоналістичного партизанського руху. Утворилася УПА, яка повела боротьбу за відродження Української держави. Задля визволення України були створені радянською владою чотири Українські фронти. Упродовж 1942-1944 рр. відбувалося звільнення України Червоною армією.</w:t>
      </w:r>
    </w:p>
    <w:p>
      <w:pPr>
        <w:pStyle w:val="Normal"/>
        <w:widowControl w:val="false"/>
        <w:numPr>
          <w:ilvl w:val="0"/>
          <w:numId w:val="9"/>
        </w:numPr>
        <w:jc w:val="both"/>
        <w:rPr/>
      </w:pPr>
      <w:r>
        <w:rPr>
          <w:b/>
          <w:i/>
          <w:sz w:val="32"/>
          <w:szCs w:val="32"/>
        </w:rPr>
        <w:t>Україна у повоєнний період, на шляху до незалежності (1945-1991 рр.)</w:t>
      </w:r>
      <w:r>
        <w:rPr>
          <w:sz w:val="32"/>
          <w:szCs w:val="32"/>
        </w:rPr>
        <w:t>. Основні ознаки цього періоду: завершення збирання основних етнічних земель українського народу в межах однієї держави, нова смуга масових репресій, третій голодомор 1946-1947 рр., хрущовська “відлига”, брежнєвський “застій”, розгортання правозахисного та дисидентського руху, горбачовська “перебудова”, катастрофа на ЧАЕС, перші вибори до Верховної Ради УРСР на альтернативній основі, створення парламентської опозиції – Народної ради, перші паростки багатопартійності, прийняття Декларації про державний суверенітет, студентське голодування та перші страйки шахтарів, державний заколот у Москві та створення ДКНС, прийняття Акту про державний суверенітет, референдум про незалежність, припинення існування СРСР.</w:t>
      </w:r>
    </w:p>
    <w:p>
      <w:pPr>
        <w:pStyle w:val="Normal"/>
        <w:widowControl w:val="false"/>
        <w:numPr>
          <w:ilvl w:val="0"/>
          <w:numId w:val="9"/>
        </w:numPr>
        <w:jc w:val="both"/>
        <w:rPr/>
      </w:pPr>
      <w:r>
        <w:rPr>
          <w:b/>
          <w:i/>
          <w:sz w:val="32"/>
          <w:szCs w:val="32"/>
        </w:rPr>
        <w:t>Розбудова незалежної держави Україна (1991 р. – сьогодення)</w:t>
      </w:r>
      <w:r>
        <w:rPr>
          <w:sz w:val="32"/>
          <w:szCs w:val="32"/>
        </w:rPr>
        <w:t>. На цьому етапі відбулося створення правової бази розвитку України як демократичної держави, запровадження національної грошової одиниці, формування Збройних Сил, Національної гвардії, СБУ, митної служби. Було здійснено перехід до ринкових відносин, оформилася багатопартійна політична система, прийнята Конституція 1996 р., проведена політична реформа. Водночас Україна пережила соціально-економічні і політичні кризи, остаточно не ратифіковані угоди про державні кордони з Румунією, Росією.</w:t>
      </w:r>
    </w:p>
    <w:p>
      <w:pPr>
        <w:pStyle w:val="3"/>
        <w:widowControl w:val="false"/>
        <w:rPr/>
      </w:pPr>
      <w:r>
        <w:rPr>
          <w:sz w:val="32"/>
          <w:szCs w:val="32"/>
        </w:rPr>
        <w:t>Україна бере активну участь у миротворчих процесах ООН, у програмі “партнерство заради миру”, в діяльності Ради Європи, перебуває у складі СНД і є членом ГУАМ.</w:t>
      </w:r>
    </w:p>
    <w:p>
      <w:pPr>
        <w:pStyle w:val="Normal"/>
        <w:widowControl w:val="false"/>
        <w:ind w:firstLine="709"/>
        <w:jc w:val="both"/>
        <w:rPr/>
      </w:pPr>
      <w:r>
        <w:rPr>
          <w:sz w:val="32"/>
          <w:szCs w:val="32"/>
        </w:rPr>
        <w:t>На основі цієї періодизації курс історії України буде поділятися на ряд тем, у яких розглядатимуться окремі етапи історичного розвитку суспільства та процеси державотворення.</w:t>
      </w:r>
    </w:p>
    <w:p>
      <w:pPr>
        <w:pStyle w:val="Normal"/>
        <w:widowControl w:val="false"/>
        <w:ind w:firstLine="709"/>
        <w:jc w:val="both"/>
        <w:rPr>
          <w:sz w:val="32"/>
          <w:szCs w:val="32"/>
          <w:lang w:val="ru-RU"/>
        </w:rPr>
      </w:pPr>
      <w:r>
        <w:rPr>
          <w:sz w:val="32"/>
          <w:szCs w:val="32"/>
          <w:lang w:val="ru-RU"/>
        </w:rPr>
      </w:r>
    </w:p>
    <w:p>
      <w:pPr>
        <w:pStyle w:val="Normal"/>
        <w:widowControl w:val="false"/>
        <w:ind w:firstLine="709"/>
        <w:jc w:val="both"/>
        <w:rPr>
          <w:sz w:val="32"/>
          <w:szCs w:val="32"/>
          <w:lang w:val="ru-RU"/>
        </w:rPr>
      </w:pPr>
      <w:r>
        <w:rPr>
          <w:sz w:val="32"/>
          <w:szCs w:val="32"/>
          <w:lang w:val="ru-RU"/>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Heading2"/>
        <w:keepNext w:val="false"/>
        <w:widowControl w:val="false"/>
        <w:ind w:right="57" w:hanging="0"/>
        <w:rPr/>
      </w:pPr>
      <w:r>
        <w:rPr/>
        <w:t>Лекція 2</w:t>
      </w:r>
    </w:p>
    <w:p>
      <w:pPr>
        <w:pStyle w:val="Heading2"/>
        <w:keepNext w:val="false"/>
        <w:widowControl w:val="false"/>
        <w:ind w:right="57" w:hanging="0"/>
        <w:rPr/>
      </w:pPr>
      <w:r>
        <w:rPr/>
        <w:t>ПРАІСТОРІЯ</w:t>
      </w:r>
    </w:p>
    <w:p>
      <w:pPr>
        <w:pStyle w:val="2"/>
        <w:ind w:firstLine="720"/>
        <w:rPr>
          <w:sz w:val="32"/>
          <w:szCs w:val="32"/>
        </w:rPr>
      </w:pPr>
      <w:r>
        <w:rPr>
          <w:sz w:val="32"/>
          <w:szCs w:val="32"/>
        </w:rPr>
        <w:t>1 Передісторія українських земель.</w:t>
      </w:r>
    </w:p>
    <w:p>
      <w:pPr>
        <w:pStyle w:val="2"/>
        <w:ind w:firstLine="720"/>
        <w:rPr/>
      </w:pPr>
      <w:r>
        <w:rPr>
          <w:sz w:val="32"/>
          <w:szCs w:val="32"/>
        </w:rPr>
        <w:t>2 Кіммерійці, скіфи, сармати на території Північного При-</w:t>
      </w:r>
    </w:p>
    <w:p>
      <w:pPr>
        <w:pStyle w:val="2"/>
        <w:ind w:firstLine="720"/>
        <w:rPr>
          <w:sz w:val="32"/>
          <w:szCs w:val="32"/>
        </w:rPr>
      </w:pPr>
      <w:r>
        <w:rPr>
          <w:sz w:val="32"/>
          <w:szCs w:val="32"/>
        </w:rPr>
        <w:tab/>
        <w:t xml:space="preserve">чорномор’я. </w:t>
      </w:r>
    </w:p>
    <w:p>
      <w:pPr>
        <w:pStyle w:val="2"/>
        <w:ind w:firstLine="720"/>
        <w:rPr>
          <w:sz w:val="32"/>
          <w:szCs w:val="32"/>
        </w:rPr>
      </w:pPr>
      <w:r>
        <w:rPr>
          <w:sz w:val="32"/>
          <w:szCs w:val="32"/>
        </w:rPr>
        <w:t xml:space="preserve">3 Античні міста-держави Північного Причорномор’я. </w:t>
      </w:r>
    </w:p>
    <w:p>
      <w:pPr>
        <w:pStyle w:val="2"/>
        <w:ind w:firstLine="720"/>
        <w:rPr/>
      </w:pPr>
      <w:r>
        <w:rPr>
          <w:sz w:val="32"/>
          <w:szCs w:val="32"/>
        </w:rPr>
        <w:t>4 Теорії походження слов’ян. Розселення стародавніх схід-</w:t>
      </w:r>
    </w:p>
    <w:p>
      <w:pPr>
        <w:pStyle w:val="2"/>
        <w:ind w:firstLine="720"/>
        <w:rPr/>
      </w:pPr>
      <w:r>
        <w:rPr>
          <w:sz w:val="32"/>
          <w:szCs w:val="32"/>
        </w:rPr>
        <w:tab/>
        <w:t>них слов’ян.</w:t>
      </w:r>
    </w:p>
    <w:p>
      <w:pPr>
        <w:pStyle w:val="Normal"/>
        <w:widowControl w:val="false"/>
        <w:ind w:firstLine="720"/>
        <w:rPr>
          <w:sz w:val="32"/>
          <w:szCs w:val="32"/>
        </w:rPr>
      </w:pPr>
      <w:r>
        <w:rPr>
          <w:sz w:val="32"/>
          <w:szCs w:val="32"/>
        </w:rPr>
      </w:r>
    </w:p>
    <w:p>
      <w:pPr>
        <w:pStyle w:val="Normal"/>
        <w:widowControl w:val="false"/>
        <w:ind w:firstLine="720"/>
        <w:jc w:val="both"/>
        <w:rPr/>
      </w:pPr>
      <w:r>
        <w:rPr>
          <w:b/>
          <w:sz w:val="32"/>
          <w:szCs w:val="32"/>
        </w:rPr>
        <w:t>1 Передісторія українських земель.</w:t>
      </w:r>
      <w:r>
        <w:rPr>
          <w:sz w:val="32"/>
          <w:szCs w:val="32"/>
        </w:rPr>
        <w:t xml:space="preserve"> Територія сучасної України стала заселятися ще в епоху раннього палеоліту – приблизно мільйон років тому. Про це свідчать чисельні археологічні знахідки. Зокрема, археологами досліджені стоянки поблизу с. Лука-Врублівецька і Сокіл на Дністрі, в печері Кіїк-Коба, в Криму, біля Житомира, а також поблизу сіл Королеве, Рокосів на Закарпатті тощо.</w:t>
      </w:r>
    </w:p>
    <w:p>
      <w:pPr>
        <w:pStyle w:val="Normal"/>
        <w:widowControl w:val="false"/>
        <w:ind w:firstLine="720"/>
        <w:jc w:val="both"/>
        <w:rPr/>
      </w:pPr>
      <w:r>
        <w:rPr>
          <w:sz w:val="32"/>
          <w:szCs w:val="32"/>
        </w:rPr>
        <w:t>Основним заняттям людей раннього палеоліту було збиральництво, а також полювання на тварин (нерідко великих). У своїй трудовій діяльності вони вже використовували знаряддя праці, виготовленими переважно з кременю. Постійних жителів і поселень не було, первісні люди постійно переходили з міста на місто у пошуках їжі.</w:t>
      </w:r>
    </w:p>
    <w:p>
      <w:pPr>
        <w:pStyle w:val="Normal"/>
        <w:widowControl w:val="false"/>
        <w:ind w:firstLine="720"/>
        <w:jc w:val="both"/>
        <w:rPr/>
      </w:pPr>
      <w:r>
        <w:rPr>
          <w:sz w:val="32"/>
          <w:szCs w:val="32"/>
        </w:rPr>
        <w:t>Про соціальну організацію цієї доби відомо небагато. Основною соціальною одиницею була дородова община (первісне стадо) з невпорядкованими шлюбними відносинами. Община ґрунтувалася на кровно-родинних зв’язках. Водночас вона виступала єдиним господарським колективом, зокрема, при облавному полюванні.</w:t>
      </w:r>
    </w:p>
    <w:p>
      <w:pPr>
        <w:pStyle w:val="Normal"/>
        <w:widowControl w:val="false"/>
        <w:ind w:firstLine="720"/>
        <w:jc w:val="both"/>
        <w:rPr/>
      </w:pPr>
      <w:r>
        <w:rPr>
          <w:sz w:val="32"/>
          <w:szCs w:val="32"/>
        </w:rPr>
        <w:t>Щодо антропологічного типу людини, то до 150 тис. років існували найбільш ранні типи – пітекантропи та синантропи.</w:t>
      </w:r>
    </w:p>
    <w:p>
      <w:pPr>
        <w:pStyle w:val="Normal"/>
        <w:widowControl w:val="false"/>
        <w:ind w:firstLine="720"/>
        <w:jc w:val="both"/>
        <w:rPr/>
      </w:pPr>
      <w:r>
        <w:rPr>
          <w:sz w:val="32"/>
          <w:szCs w:val="32"/>
        </w:rPr>
        <w:t>У період середнього палеоліту (150 – 40-35 тис. років тому) змінився антропологічний тип людини – з’явилися неандертальці. Це були кремезні, невисокого зросту (160 см) люди, об’єм мозку яких становив приблизно 1400 см</w:t>
      </w:r>
      <w:r>
        <w:rPr>
          <w:sz w:val="32"/>
          <w:szCs w:val="32"/>
          <w:vertAlign w:val="superscript"/>
        </w:rPr>
        <w:t>2</w:t>
      </w:r>
      <w:r>
        <w:rPr>
          <w:sz w:val="32"/>
          <w:szCs w:val="32"/>
        </w:rPr>
        <w:t>. Вони мали дуже похилий лоб з великим надорбітальним валиком, нижню щелепу без підборідного виступу, лицева частина значно виступала вперед. Основним заняттям неандертальців було полювання на таких великих тварин, як мамонти, носороги, бізони, північні олені тощо.</w:t>
      </w:r>
    </w:p>
    <w:p>
      <w:pPr>
        <w:pStyle w:val="Normal"/>
        <w:widowControl w:val="false"/>
        <w:ind w:firstLine="720"/>
        <w:jc w:val="both"/>
        <w:rPr/>
      </w:pPr>
      <w:r>
        <w:rPr>
          <w:sz w:val="32"/>
          <w:szCs w:val="32"/>
        </w:rPr>
        <w:t>Близько 100 тис. років тому клімат різко змінюється, розпочинається льодовий період. Як наслідок змінюється і спосіб життя первісних людей.</w:t>
      </w:r>
    </w:p>
    <w:p>
      <w:pPr>
        <w:pStyle w:val="Normal"/>
        <w:widowControl w:val="false"/>
        <w:ind w:firstLine="720"/>
        <w:jc w:val="both"/>
        <w:rPr/>
      </w:pPr>
      <w:r>
        <w:rPr>
          <w:sz w:val="32"/>
          <w:szCs w:val="32"/>
        </w:rPr>
        <w:t>В якості одягу використовують шкіри тварин, починають заселяти печери та відкрили спосіб добування вогню. Там, де не було придатних для життя печер, виникають штучні житла округлої форми, обкладені навколо кістками мамонтів і перекриті шкірами диких тварин.</w:t>
      </w:r>
    </w:p>
    <w:p>
      <w:pPr>
        <w:pStyle w:val="Normal"/>
        <w:widowControl w:val="false"/>
        <w:ind w:firstLine="720"/>
        <w:jc w:val="both"/>
        <w:rPr/>
      </w:pPr>
      <w:r>
        <w:rPr>
          <w:sz w:val="32"/>
          <w:szCs w:val="32"/>
        </w:rPr>
        <w:t>Неандертальці освоїли нові види господарської діяльності – полювання, рибальство. У цю добу триває розвиток техніки обробки кременю та виготовлення знарядь праці.</w:t>
      </w:r>
    </w:p>
    <w:p>
      <w:pPr>
        <w:pStyle w:val="Normal"/>
        <w:widowControl w:val="false"/>
        <w:ind w:firstLine="720"/>
        <w:jc w:val="both"/>
        <w:rPr/>
      </w:pPr>
      <w:r>
        <w:rPr>
          <w:sz w:val="32"/>
          <w:szCs w:val="32"/>
        </w:rPr>
        <w:t>У період пізнього палеоліту (35-10 тис. років тому) клімат залишається суворим – холодним та сухим. У цей час завершується формування людини та змінюється організація суспільства. Сформувалася людина розумна (кроманьйонці та грімальдійці). Представники нового типа помітно різняться зростом, будовою черепа та кістяка. На зміну дородовій общині приходить родова, пов’язана кровноспорідненими зв’язками. Родовід ведеться по материнській лінії, тобто спостерігається матріархат. Матріархат відповідає періодові, коли панували збиральництво, мисливство і рибальство.</w:t>
      </w:r>
    </w:p>
    <w:p>
      <w:pPr>
        <w:pStyle w:val="Normal"/>
        <w:widowControl w:val="false"/>
        <w:ind w:firstLine="720"/>
        <w:jc w:val="both"/>
        <w:rPr>
          <w:sz w:val="32"/>
          <w:szCs w:val="32"/>
        </w:rPr>
      </w:pPr>
      <w:r>
        <w:rPr>
          <w:sz w:val="32"/>
          <w:szCs w:val="32"/>
        </w:rPr>
        <w:t>У період пізнього палеоліту відбуваються зміни у кліматі. Льодовик відступає на північ, що спричиняє розселення людей. Стоянки людей розумних розташовуються поблизу річок, тобто в містах, де багато їжі. На стоянках будуються довготривалі житла – землянки та напівземлянки. Декілька таких жител являли собою поселення.</w:t>
      </w:r>
    </w:p>
    <w:p>
      <w:pPr>
        <w:pStyle w:val="Normal"/>
        <w:widowControl w:val="false"/>
        <w:ind w:firstLine="720"/>
        <w:jc w:val="both"/>
        <w:rPr>
          <w:sz w:val="32"/>
          <w:szCs w:val="32"/>
        </w:rPr>
      </w:pPr>
      <w:r>
        <w:rPr>
          <w:sz w:val="32"/>
          <w:szCs w:val="32"/>
        </w:rPr>
        <w:t>Загальна чисельність населення доби пізнього палеоліту на території сучасної України не перевищувала 6 тис. осіб.</w:t>
      </w:r>
    </w:p>
    <w:p>
      <w:pPr>
        <w:pStyle w:val="Normal"/>
        <w:widowControl w:val="false"/>
        <w:ind w:firstLine="720"/>
        <w:jc w:val="both"/>
        <w:rPr/>
      </w:pPr>
      <w:r>
        <w:rPr>
          <w:sz w:val="32"/>
          <w:szCs w:val="32"/>
        </w:rPr>
        <w:t>У добу мезоліту (10-6 тис. років назад) льодовик на теренах Європи остаточно розтанув, сформувався сучасний ландшафт, рослинний та тваринницький світ. У цей час була заселена вся територія сучасної України, включаючи і північні лісові райони. Населення становило приблизно 20 тис. осіб, а середній вік складав 20-23 роки.</w:t>
      </w:r>
    </w:p>
    <w:p>
      <w:pPr>
        <w:pStyle w:val="Normal"/>
        <w:widowControl w:val="false"/>
        <w:ind w:firstLine="720"/>
        <w:jc w:val="both"/>
        <w:rPr/>
      </w:pPr>
      <w:r>
        <w:rPr>
          <w:sz w:val="32"/>
          <w:szCs w:val="32"/>
        </w:rPr>
        <w:t>Природні зміни призвели до вдосконалення знарядь праці і засобів полювання. Людина винайшла лук та стріли. Були одомашнені дикі тварини (спочатку собаку, а пізніше свиня). В Україні налічується майже 1000 пам’яток мезоліту.</w:t>
      </w:r>
    </w:p>
    <w:p>
      <w:pPr>
        <w:pStyle w:val="Normal"/>
        <w:widowControl w:val="false"/>
        <w:ind w:firstLine="720"/>
        <w:jc w:val="both"/>
        <w:rPr/>
      </w:pPr>
      <w:r>
        <w:rPr>
          <w:sz w:val="32"/>
          <w:szCs w:val="32"/>
        </w:rPr>
        <w:t>Відбувається перебудова соціального життя – зростає роль парної сім’ї.</w:t>
      </w:r>
    </w:p>
    <w:p>
      <w:pPr>
        <w:pStyle w:val="Normal"/>
        <w:widowControl w:val="false"/>
        <w:ind w:firstLine="720"/>
        <w:jc w:val="both"/>
        <w:rPr/>
      </w:pPr>
      <w:r>
        <w:rPr>
          <w:sz w:val="32"/>
          <w:szCs w:val="32"/>
        </w:rPr>
        <w:t>У добу неоліту (VI-ІІІ тис. до н.е.) природні умови не змінилися і мало чим відрізнялися від сучасних. Однак у цей період з’являються нові форми господарства – скотарство і землеробство, а також ремісництво. Ці зміни отримали назву неолітична революція. Суть її полягає у тому, що привласнююча форма господарства поступилася місцем виробничій – відтворюючій.</w:t>
      </w:r>
    </w:p>
    <w:p>
      <w:pPr>
        <w:pStyle w:val="Normal"/>
        <w:widowControl w:val="false"/>
        <w:ind w:firstLine="720"/>
        <w:jc w:val="both"/>
        <w:rPr/>
      </w:pPr>
      <w:r>
        <w:rPr>
          <w:sz w:val="32"/>
          <w:szCs w:val="32"/>
        </w:rPr>
        <w:t>Ще одним досягненням цього періоду був винахід глиняного посуду.</w:t>
      </w:r>
    </w:p>
    <w:p>
      <w:pPr>
        <w:pStyle w:val="Normal"/>
        <w:widowControl w:val="false"/>
        <w:ind w:firstLine="720"/>
        <w:jc w:val="both"/>
        <w:rPr/>
      </w:pPr>
      <w:r>
        <w:rPr>
          <w:sz w:val="32"/>
          <w:szCs w:val="32"/>
        </w:rPr>
        <w:t>За характером матеріальної культури та основних видів занять неолітичні культури України підрозділяються на дві зони – землеробського-скотарські та рибацько-мисливські.</w:t>
      </w:r>
    </w:p>
    <w:p>
      <w:pPr>
        <w:pStyle w:val="Normal"/>
        <w:widowControl w:val="false"/>
        <w:ind w:firstLine="720"/>
        <w:jc w:val="both"/>
        <w:rPr/>
      </w:pPr>
      <w:r>
        <w:rPr>
          <w:sz w:val="32"/>
          <w:szCs w:val="32"/>
        </w:rPr>
        <w:t>У рамках первіснообщинної формації відбулись також два великих суспільних поділи праці. Перший характеризується виділенням скотарських племен, що зумовило значне підвищення продуктивної праці, появу додаткового продукту і обміну. Другий великий суспільний поділ праці пов'язаний з виділенням металургії як самостійної галузі виробництва, що призводить до корінних змін в економічній і суспільній структурі.</w:t>
      </w:r>
    </w:p>
    <w:p>
      <w:pPr>
        <w:pStyle w:val="Normal"/>
        <w:widowControl w:val="false"/>
        <w:ind w:firstLine="720"/>
        <w:jc w:val="both"/>
        <w:rPr/>
      </w:pPr>
      <w:r>
        <w:rPr>
          <w:sz w:val="32"/>
          <w:szCs w:val="32"/>
        </w:rPr>
        <w:t>Доба енеоліту (ІV-ІІІ тис. до н.е.) – це час подальшого розвитку скотарства та землеробства. Провідну роль серед племен цієї доби відіграють трипільці.</w:t>
      </w:r>
    </w:p>
    <w:p>
      <w:pPr>
        <w:pStyle w:val="Normal"/>
        <w:widowControl w:val="false"/>
        <w:ind w:firstLine="720"/>
        <w:jc w:val="both"/>
        <w:rPr/>
      </w:pPr>
      <w:r>
        <w:rPr>
          <w:sz w:val="32"/>
          <w:szCs w:val="32"/>
        </w:rPr>
        <w:t>На пізньому етапі свого розвитку трипільські племена займали величезні простори Східної Європи від Слобідської України до Словаччини і Румунії, від Чернігівщини і Полісся до Чорного моря і Балканського півострова. Основою життєдіяльності трипільських племен було землеробство (вирощували кілька сортів пшениці, ячменю, просо, використовували рогові мотики і кістяні серпи) та скотарство (тримали биків, кіз, свиней овець, рідко коней). Надзвичайно розвиненими були гончарство та металообробка. Мідь не тільки кували, але й плавили.</w:t>
      </w:r>
    </w:p>
    <w:p>
      <w:pPr>
        <w:pStyle w:val="Normal"/>
        <w:widowControl w:val="false"/>
        <w:ind w:firstLine="720"/>
        <w:jc w:val="both"/>
        <w:rPr/>
      </w:pPr>
      <w:r>
        <w:rPr>
          <w:sz w:val="32"/>
          <w:szCs w:val="32"/>
        </w:rPr>
        <w:t>Житла споруджували з глини, вони мали прямокутну форму, розмір – 30-50 м</w:t>
      </w:r>
      <w:r>
        <w:rPr>
          <w:sz w:val="32"/>
          <w:szCs w:val="32"/>
          <w:vertAlign w:val="superscript"/>
        </w:rPr>
        <w:t>2</w:t>
      </w:r>
      <w:r>
        <w:rPr>
          <w:sz w:val="32"/>
          <w:szCs w:val="32"/>
        </w:rPr>
        <w:t>. Покрівля була двосхила, долівка – глиняна. Забудова поселень здійснювалася по колу, в центрі якого – загін для худоби.</w:t>
      </w:r>
    </w:p>
    <w:p>
      <w:pPr>
        <w:pStyle w:val="Normal"/>
        <w:widowControl w:val="false"/>
        <w:ind w:firstLine="720"/>
        <w:jc w:val="both"/>
        <w:rPr/>
      </w:pPr>
      <w:r>
        <w:rPr>
          <w:sz w:val="32"/>
          <w:szCs w:val="32"/>
        </w:rPr>
        <w:t>Антропологічний тип племен трипільської культури вивчений слабо.</w:t>
      </w:r>
    </w:p>
    <w:p>
      <w:pPr>
        <w:pStyle w:val="Normal"/>
        <w:widowControl w:val="false"/>
        <w:ind w:firstLine="720"/>
        <w:jc w:val="both"/>
        <w:rPr/>
      </w:pPr>
      <w:r>
        <w:rPr>
          <w:sz w:val="32"/>
          <w:szCs w:val="32"/>
        </w:rPr>
        <w:t>В основі суспільного устрою були спочатку матріархальні, а потім патріархальні відносини. Про це свідчать знахідки чоловічих статуеток із жезлами в руках як символами влади та певного соціального стану. Лад трипільського суспільства був близький до військової демократії – перехідної ланки до держави.</w:t>
      </w:r>
    </w:p>
    <w:p>
      <w:pPr>
        <w:pStyle w:val="Normal"/>
        <w:widowControl w:val="false"/>
        <w:ind w:firstLine="720"/>
        <w:jc w:val="both"/>
        <w:rPr/>
      </w:pPr>
      <w:r>
        <w:rPr>
          <w:sz w:val="32"/>
          <w:szCs w:val="32"/>
        </w:rPr>
        <w:t>Паралельно з розвитком трипільської культури на схід від Дніпра йшов процес формування скотарського господарства. Хоча східні скотарські племена стояли на нижчому рівні розвитку,  ніж трипільці, однак, відрізняючись войовничістю, поступово витісняють або підкоряють трипільців. З багатоманітності землеробсько-скотарських племен, які жили на великих просторах Східної і Середньої Європи в ІІ тис. до н.е., виділяються племена культури шнурової кераміки (назва від глиняного посуду, прикрашеного характерним орнаментом з відбитків шнура). Носії цієї культури були, на думку багатьох вчених, прадавніми предками слов’ян, балтів та германців.</w:t>
      </w:r>
    </w:p>
    <w:p>
      <w:pPr>
        <w:pStyle w:val="Normal"/>
        <w:widowControl w:val="false"/>
        <w:ind w:firstLine="720"/>
        <w:jc w:val="both"/>
        <w:rPr/>
      </w:pPr>
      <w:r>
        <w:rPr>
          <w:sz w:val="32"/>
          <w:szCs w:val="32"/>
        </w:rPr>
        <w:t>Доба бронзи (друга половина ІІІ – початок І тис. до н.е.) характеризується подальшим зростанням кількості населення, активізацією міграції, появою надлишків виробництва, соціальним розшаруванням, початком загарбницьких війн. На зміну матріархату приходить патріархат.</w:t>
      </w:r>
    </w:p>
    <w:p>
      <w:pPr>
        <w:pStyle w:val="Normal"/>
        <w:widowControl w:val="false"/>
        <w:ind w:firstLine="720"/>
        <w:jc w:val="both"/>
        <w:rPr/>
      </w:pPr>
      <w:r>
        <w:rPr>
          <w:sz w:val="32"/>
          <w:szCs w:val="32"/>
        </w:rPr>
        <w:t>У цю добу винайшли бронзу, колісний транспорт, ткацький верстат. Відбувся суспільний поділ праці – виділення скотарських племен.</w:t>
      </w:r>
    </w:p>
    <w:p>
      <w:pPr>
        <w:pStyle w:val="Normal"/>
        <w:widowControl w:val="false"/>
        <w:ind w:firstLine="720"/>
        <w:jc w:val="both"/>
        <w:rPr>
          <w:sz w:val="32"/>
          <w:szCs w:val="32"/>
          <w:lang w:val="en-US"/>
        </w:rPr>
      </w:pPr>
      <w:r>
        <w:rPr>
          <w:sz w:val="32"/>
          <w:szCs w:val="32"/>
        </w:rPr>
        <w:t>Отже, становлення і розвиток суспільних зв’язків в Україні відбувалися протягом багатьох тисячоліть.</w:t>
      </w:r>
    </w:p>
    <w:p>
      <w:pPr>
        <w:pStyle w:val="Normal"/>
        <w:widowControl w:val="false"/>
        <w:ind w:firstLine="720"/>
        <w:jc w:val="both"/>
        <w:rPr>
          <w:sz w:val="32"/>
          <w:szCs w:val="32"/>
          <w:lang w:val="en-US"/>
        </w:rPr>
      </w:pPr>
      <w:r>
        <w:rPr>
          <w:sz w:val="32"/>
          <w:szCs w:val="32"/>
          <w:lang w:val="en-US"/>
        </w:rPr>
      </w:r>
    </w:p>
    <w:p>
      <w:pPr>
        <w:pStyle w:val="Normal"/>
        <w:widowControl w:val="false"/>
        <w:ind w:firstLine="720"/>
        <w:jc w:val="both"/>
        <w:rPr/>
      </w:pPr>
      <w:r>
        <w:rPr>
          <w:b/>
          <w:sz w:val="32"/>
          <w:szCs w:val="32"/>
        </w:rPr>
        <w:t>2 Кіммерійці, скіфи, сармати на території Північного Причорномор’я.</w:t>
      </w:r>
      <w:r>
        <w:rPr>
          <w:sz w:val="32"/>
          <w:szCs w:val="32"/>
        </w:rPr>
        <w:t xml:space="preserve"> У І тис. до н.е. на теренах сучасної України відбулися докорінні зміни у розвитку тогочасного суспільства: з’явилися нові етнічні спільноти, поміж яких виділялися агресивні кочовики.</w:t>
      </w:r>
    </w:p>
    <w:p>
      <w:pPr>
        <w:pStyle w:val="Normal"/>
        <w:widowControl w:val="false"/>
        <w:ind w:firstLine="720"/>
        <w:jc w:val="both"/>
        <w:rPr/>
      </w:pPr>
      <w:r>
        <w:rPr>
          <w:sz w:val="32"/>
          <w:szCs w:val="32"/>
        </w:rPr>
        <w:t>Найдавнішими кочовиками, які опанували землі Північного Причорномор’я, вчені вважають кіммерійців. Про них вперше згадується у давньогрецьких міфах, “Одіссеї” Гомера, “Історії” Геродота та “Географії” Страбона. Гомер “людей кіммерійських” розміщує поблизу входу до потойбічного світу – царства Аїда. Геродот називає топоніми та гідроніми, пов’язані з історією кіммерійців: кіммерійські стіни, кіммерійські переправи, Кіммерія, Кіммерійський Боспор. Страбон, відстоюючи думку про давні історичні корені кіммерійців у Північному Причорномор’ї, пише про Боспор Кіммерійський, про місто Кіммерік, кіммерійські поселення, про гору Кіммерій у Гірському Криму.</w:t>
      </w:r>
    </w:p>
    <w:p>
      <w:pPr>
        <w:pStyle w:val="Normal"/>
        <w:widowControl w:val="false"/>
        <w:ind w:firstLine="720"/>
        <w:jc w:val="both"/>
        <w:rPr/>
      </w:pPr>
      <w:r>
        <w:rPr>
          <w:sz w:val="32"/>
          <w:szCs w:val="32"/>
        </w:rPr>
        <w:t>Археологічні дослідження довели, що існування кіммерійців на території Північного Причорномор’я слід визначати періодом у вісім століть – з середини ІІ тис. до VІІ ст. до н.е.</w:t>
      </w:r>
    </w:p>
    <w:p>
      <w:pPr>
        <w:pStyle w:val="Normal"/>
        <w:widowControl w:val="false"/>
        <w:ind w:firstLine="720"/>
        <w:jc w:val="both"/>
        <w:rPr/>
      </w:pPr>
      <w:r>
        <w:rPr>
          <w:sz w:val="32"/>
          <w:szCs w:val="32"/>
        </w:rPr>
        <w:t>Кіммерійці відносяться до племен зрубної культури. Їхньою прабатьківщиною вважається територія Нижнього Поволжя, однак у формуванні кіммерійського етносу також взяли участь племена, які прийшли з території Казахстану і Південного Сибіру. Однак етнічна приналежність кіммерійців остаточно не з’ясована. Лінгвісти вважають, що за мовою, найімовірніше, кіммерійці належать до іранської групи.</w:t>
      </w:r>
    </w:p>
    <w:p>
      <w:pPr>
        <w:pStyle w:val="Normal"/>
        <w:widowControl w:val="false"/>
        <w:ind w:firstLine="720"/>
        <w:jc w:val="both"/>
        <w:rPr/>
      </w:pPr>
      <w:r>
        <w:rPr>
          <w:sz w:val="32"/>
          <w:szCs w:val="32"/>
        </w:rPr>
        <w:t>Ці племена раніше від інших народів Південно-Східної та Центральної Європи опинилися у безпосередніх контактах з передовими країнами Східного Середземномор'я, вони перші у досить широких масштабах оволоділи стародавньою технологією виготовлення заліза і сталі.</w:t>
      </w:r>
    </w:p>
    <w:p>
      <w:pPr>
        <w:pStyle w:val="Normal"/>
        <w:widowControl w:val="false"/>
        <w:ind w:firstLine="709"/>
        <w:jc w:val="both"/>
        <w:rPr/>
      </w:pPr>
      <w:r>
        <w:rPr>
          <w:sz w:val="32"/>
          <w:szCs w:val="32"/>
        </w:rPr>
        <w:t>До речі, стародавня технологія одержання заліза з болотяної руди сиродутним засобом була досить складною і малопродуктивною. Руду промивали, подрібнювали і просушували на відкритих вогнищах (так званий агломераційних процес). Потім разом з деревним вугіллям її завантажували у горно, на дні якого розкладалося багаття. Каркас металургійного горна виготовляли з заліза і каменю та обмазували глиною. Шари руди і деревного вугілля чергувалися. У верхній частині горна залишали невеликий отвір для виходу відпрацьованих газів, у нижній – робили сопла, до яких приєднувалися шкіряні міхи. За допомогою цих міхів у горно нагніталося не підігріте, так зване “сире” повітря, а температура в горні досягала 1200</w:t>
      </w:r>
      <w:r>
        <w:rPr>
          <w:sz w:val="32"/>
          <w:szCs w:val="32"/>
          <w:vertAlign w:val="superscript"/>
        </w:rPr>
        <w:t xml:space="preserve">º </w:t>
      </w:r>
      <w:r>
        <w:rPr>
          <w:sz w:val="32"/>
          <w:szCs w:val="32"/>
        </w:rPr>
        <w:t>С. Хоча, як відомо, при інтенсивному згорянні деревного вугілля оксиди заліза відновлюються вже при температурі 900</w:t>
      </w:r>
      <w:r>
        <w:rPr>
          <w:sz w:val="32"/>
          <w:szCs w:val="32"/>
          <w:vertAlign w:val="superscript"/>
        </w:rPr>
        <w:t xml:space="preserve">º </w:t>
      </w:r>
      <w:r>
        <w:rPr>
          <w:sz w:val="32"/>
          <w:szCs w:val="32"/>
        </w:rPr>
        <w:t>С. Технологія сиродутного процесу полягала в тому, що залізо концентрувалося в нижній частині горна у в’язкому тістоподібному стані. При такому технологічному процесі приблизно 50% заліза залишалося в шлаках.</w:t>
      </w:r>
    </w:p>
    <w:p>
      <w:pPr>
        <w:pStyle w:val="Normal"/>
        <w:widowControl w:val="false"/>
        <w:ind w:firstLine="709"/>
        <w:jc w:val="both"/>
        <w:rPr/>
      </w:pPr>
      <w:r>
        <w:rPr>
          <w:sz w:val="32"/>
          <w:szCs w:val="32"/>
        </w:rPr>
        <w:t>Після закінчення технологічного циклу давні майстри розбирали каркас горна і виймали залізну з пористою поверхнею болванку – крицю, після відповідної обробки якої на ковадлі отримували досить високої якості залізо, з якого виготовляли знаряддя праці, побутові речі, предмети озброєння.</w:t>
      </w:r>
    </w:p>
    <w:p>
      <w:pPr>
        <w:pStyle w:val="Normal"/>
        <w:widowControl w:val="false"/>
        <w:ind w:firstLine="709"/>
        <w:jc w:val="both"/>
        <w:rPr/>
      </w:pPr>
      <w:r>
        <w:rPr>
          <w:sz w:val="32"/>
          <w:szCs w:val="32"/>
        </w:rPr>
        <w:t>Кіммерійці використовували залізну зброю. Зброя була представлена: залізними кинджалами, мечами з бронзовою брускоподібною рукояткою, списами та стрілами з залізними наконечниками з довгою втулкою і плоскою ромбічною або овальною голівками. Це дало кімерійцям  змогу у VІІІ-VІІ ст. до н.е. проникнути на територію Передньої й Малої Азії, розгромити місцевих зверхників та спустошити їхні землі.</w:t>
      </w:r>
    </w:p>
    <w:p>
      <w:pPr>
        <w:pStyle w:val="Heading4"/>
        <w:ind w:firstLine="720"/>
        <w:jc w:val="both"/>
        <w:rPr/>
      </w:pPr>
      <w:r>
        <w:rPr>
          <w:sz w:val="32"/>
          <w:szCs w:val="32"/>
        </w:rPr>
        <w:t>Серед кіммерійських пам’яток, відомих археологам, переважають курганні поховання та городища. Зокрема, вченими досліджені кургани поблизу хутора Чорногорівка (Донецька область), Сімферополя, селища Комишуваха (Луганська область), селища Велика Білозерка (Запорізька область) тощо.</w:t>
      </w:r>
    </w:p>
    <w:p>
      <w:pPr>
        <w:pStyle w:val="3"/>
        <w:widowControl w:val="false"/>
        <w:rPr/>
      </w:pPr>
      <w:r>
        <w:rPr>
          <w:sz w:val="32"/>
          <w:szCs w:val="32"/>
        </w:rPr>
        <w:t>Кіммерійське мистецтво мало прикладний характер. Типовим було створення кам’яних антропоморфних статуй, на яких висікалось зображення воїна у різноманітній військовій амуніції. Керамічні вироби представлені горщиками тюльпаноподібної форми, кількома видами келихів і великих посудин, орнаментованих різьбленими трикутниками, пофарбованими білою пастою.</w:t>
      </w:r>
    </w:p>
    <w:p>
      <w:pPr>
        <w:pStyle w:val="Normal"/>
        <w:widowControl w:val="false"/>
        <w:ind w:firstLine="709"/>
        <w:jc w:val="both"/>
        <w:rPr/>
      </w:pPr>
      <w:r>
        <w:rPr>
          <w:sz w:val="32"/>
          <w:szCs w:val="32"/>
        </w:rPr>
        <w:t>Кіммерійці цілком пристосувалися до природних та економічних умов Північного Причорномор’я. Основу їхнього господарства становило кочове тваринництво, провідне місце в якому посідало конярство. Воно забезпечувало верховими кіньми воїнів та чабанів, давало значну частину продуктів харчування.</w:t>
      </w:r>
    </w:p>
    <w:p>
      <w:pPr>
        <w:pStyle w:val="Normal"/>
        <w:widowControl w:val="false"/>
        <w:ind w:firstLine="709"/>
        <w:jc w:val="both"/>
        <w:rPr/>
      </w:pPr>
      <w:r>
        <w:rPr>
          <w:sz w:val="32"/>
          <w:szCs w:val="32"/>
        </w:rPr>
        <w:t>У соціальній організації кіммерійців спостерігався перехід від родоплемінних відносин до рабовласницьких. Виділявся заможний прошарок населення – вожді і царі. В їхніх руках накопичувалися пасовиська, кінські табуни, багатства. Однак цей процес не закінчився створенням держави, тому що у VI ст. до н.е. кіммерійців починають витісняти скіфи.</w:t>
      </w:r>
    </w:p>
    <w:p>
      <w:pPr>
        <w:pStyle w:val="Normal"/>
        <w:widowControl w:val="false"/>
        <w:ind w:firstLine="709"/>
        <w:jc w:val="both"/>
        <w:rPr/>
      </w:pPr>
      <w:r>
        <w:rPr>
          <w:sz w:val="32"/>
          <w:szCs w:val="32"/>
        </w:rPr>
        <w:t>Частина кіммерійців покинула Північне Причорномор’я під ударами скіфів, основна ж маса асимілювалася у скіфському етнічному середовищі.</w:t>
      </w:r>
    </w:p>
    <w:p>
      <w:pPr>
        <w:pStyle w:val="Normal"/>
        <w:widowControl w:val="false"/>
        <w:ind w:firstLine="709"/>
        <w:jc w:val="both"/>
        <w:rPr/>
      </w:pPr>
      <w:r>
        <w:rPr>
          <w:sz w:val="32"/>
          <w:szCs w:val="32"/>
        </w:rPr>
        <w:t xml:space="preserve">Найдавніші згадки про скіфів датуються серединою </w:t>
      </w:r>
      <w:r>
        <w:rPr>
          <w:caps/>
          <w:sz w:val="32"/>
          <w:szCs w:val="32"/>
        </w:rPr>
        <w:t>vіі</w:t>
      </w:r>
      <w:r>
        <w:rPr>
          <w:sz w:val="32"/>
          <w:szCs w:val="32"/>
        </w:rPr>
        <w:t xml:space="preserve"> ст. до н.е. і містяться в ассирійських клинописах. Спочатку володарі Ассірії використовували їх як найманців для боротьби з сусідами, а потім скіфи чверть століття панували в Передній Азії, грабуючи держави. У зв'язку з цим, мідійський цар Кіаксар запросив скіфських царів на банкет, де їх було отруєно. Скіфи змушені були повернутися на простори Прикубання та Північного Кавказу. Надалі вони рухаються у західному напрямку і опановують землі від Дону до Дунаю, а також контролюють Крим, Керченський і Таманський півострови. Наприкінці VII ст. до н.е. завершилося політичне формування Скіфії, до складу якої входили різні за етнічним походженням племена: власне іраномовні скіфи у Причорномор’ї, праслов’яни – у лісостеповій зоні Дніпро-Дністровського межріччя, фракійське населення – у Подунав’ї. Геродот підрозділив їх на скіфів-орачів (розташовувалися на захід від Дніпра), скіфів-землеробів (Лівобережжя), скіфів-скотарів (степові райони на схід від Дніпра) і царських скіфів (узбережжя Азовського моря і степовий Крим). Назва цього політичного утворення – Велика Скіфія. За свідченням Геродота, її територія була дуже великою і мала форму рівностороннього чотирикутника.</w:t>
      </w:r>
    </w:p>
    <w:p>
      <w:pPr>
        <w:pStyle w:val="Normal"/>
        <w:widowControl w:val="false"/>
        <w:ind w:firstLine="709"/>
        <w:jc w:val="both"/>
        <w:rPr/>
      </w:pPr>
      <w:r>
        <w:rPr>
          <w:sz w:val="32"/>
          <w:szCs w:val="32"/>
        </w:rPr>
        <w:t>Суспільний лад скіфів VII-IV ст. до н.е. визначався скотарським характером виробництва. Висока продуктивність скотарства сприяла швидкій майновій диференціації. Вчені вважають, що скіфське суспільство належить до ранньокласових. Багаті скіфи володіли основною масою худоби, мали численних рабів. Разом з рабами важку роботу виконували збіднілі родичі. Скотарський характер виробництва визначав соціально-економічний і політичний розвиток скіфського суспільства.</w:t>
      </w:r>
    </w:p>
    <w:p>
      <w:pPr>
        <w:pStyle w:val="Normal"/>
        <w:widowControl w:val="false"/>
        <w:ind w:firstLine="709"/>
        <w:jc w:val="both"/>
        <w:rPr/>
      </w:pPr>
      <w:r>
        <w:rPr>
          <w:sz w:val="32"/>
          <w:szCs w:val="32"/>
        </w:rPr>
        <w:t>Скіфська держава мала військовий характер, який відповідав умовам розвитку кочового господарства V-IV ст. до н.е. у скіфів було сильне, добре озброєне і дисципліноване військо. Основою військових підрозділів – рід і плем’я, які втратили свої виробничі і соціальні функції. Політична гегемонія у Скіфії належала царським скіфам. Найважливіші питання розглядалися на зборах воїнів. Особлива роль відводилася воєначальникам (царям, василевсам, базилаям). Авторитет і вплив цих осіб зріс під час перської навали, яку очолював Дарій (VІ ст. до н.е.). У цій війні скіфи використали тактику спаленої землі, тому нападники, дійшовши до Волги, повернули назад. Поразка Дарія принесла скіфам славу непереможених.</w:t>
      </w:r>
    </w:p>
    <w:p>
      <w:pPr>
        <w:pStyle w:val="Normal"/>
        <w:widowControl w:val="false"/>
        <w:ind w:firstLine="709"/>
        <w:jc w:val="both"/>
        <w:rPr/>
      </w:pPr>
      <w:r>
        <w:rPr>
          <w:sz w:val="32"/>
          <w:szCs w:val="32"/>
        </w:rPr>
        <w:t>Під керівництвом скіфських воєначальників відбулася консолідація всіх скіфських племен, причому найбільша заслуга в цьому була царя Атея. Він усунув інших вождів, узурпував владу, надану йому воїнами союзу племен. З їх допомогою він перетворив Велику Скіфію на могутню державу. Її центром вважається Кам’янське городище (поблизу села Кам’янка-Дніпровська Запорізької області). Площа городища сягала 12 км</w:t>
      </w:r>
      <w:r>
        <w:rPr>
          <w:sz w:val="32"/>
          <w:szCs w:val="32"/>
          <w:vertAlign w:val="superscript"/>
        </w:rPr>
        <w:t>2</w:t>
      </w:r>
      <w:r>
        <w:rPr>
          <w:sz w:val="32"/>
          <w:szCs w:val="32"/>
        </w:rPr>
        <w:t>, акрополь займав 32 га. Там мешкала аристократична частина населення та були розташовані громадські будинки та храми. Зафіксовані залишки кварталів, де мешкали майстри – ковалі та металурги.</w:t>
      </w:r>
    </w:p>
    <w:p>
      <w:pPr>
        <w:pStyle w:val="Normal"/>
        <w:widowControl w:val="false"/>
        <w:ind w:firstLine="709"/>
        <w:jc w:val="both"/>
        <w:rPr/>
      </w:pPr>
      <w:r>
        <w:rPr>
          <w:sz w:val="32"/>
          <w:szCs w:val="32"/>
        </w:rPr>
        <w:t>Влада царя була необмеженою. Цар був військовим начальником і верховним суддею, що мав права винесення смертного вироку. Його влада спиралася на раду старійшин, рішення начальників, які очолювали військо. У скіфському суспільстві царська влада вважалася божественною за походженням. Єдиними владиками над собою скіфські царі визнавали Папая і Табіті.</w:t>
      </w:r>
    </w:p>
    <w:p>
      <w:pPr>
        <w:pStyle w:val="Normal"/>
        <w:widowControl w:val="false"/>
        <w:ind w:firstLine="709"/>
        <w:jc w:val="both"/>
        <w:rPr/>
      </w:pPr>
      <w:r>
        <w:rPr>
          <w:sz w:val="32"/>
          <w:szCs w:val="32"/>
        </w:rPr>
        <w:t>У державі, як вже зазначалося, центральне місто відводилося царським скіфам, усі інші племена вважалися їхніми рабами та сплачували данину. Крім данницьких відносин мали місце і безпосередньо військові походи, під час яких царські скіфи грабували інші народи. Ударною силою у них була кіннота, існували загони важко озброєних вершників. Воїна-скіфа захищав панцир або шкіряна куртка, бойовий пояс, шолом та щит. Основною зброєю був невеликий складний лук, який відрізнявся далекобійністю (500 м). Використовувалися списи, дротики, сокири, кинджали і короткі мечі (акинаки).</w:t>
      </w:r>
    </w:p>
    <w:p>
      <w:pPr>
        <w:pStyle w:val="Normal"/>
        <w:widowControl w:val="false"/>
        <w:ind w:firstLine="709"/>
        <w:jc w:val="both"/>
        <w:rPr/>
      </w:pPr>
      <w:r>
        <w:rPr>
          <w:sz w:val="32"/>
          <w:szCs w:val="32"/>
        </w:rPr>
        <w:t>У ІV ст. до н.е., за свідченням Страбона, соціально-економічні стосунки між царськими скіфами та іншими племенами були більш врегульованими. Данина землеробів складалася з продуктів землеробства, в основному пшениці. Ремісники осілого населення постачали різні вироби, зокрема, знаряддя праці, зброю, кінське спорядження (вуздечки, налобники, нащічники, вудила) тощо.</w:t>
      </w:r>
    </w:p>
    <w:p>
      <w:pPr>
        <w:pStyle w:val="Normal"/>
        <w:widowControl w:val="false"/>
        <w:ind w:firstLine="709"/>
        <w:jc w:val="both"/>
        <w:rPr>
          <w:sz w:val="32"/>
          <w:szCs w:val="32"/>
        </w:rPr>
      </w:pPr>
      <w:r>
        <w:rPr>
          <w:sz w:val="32"/>
          <w:szCs w:val="32"/>
        </w:rPr>
        <w:t>Як свідчить Геродот, Скіфія поділялася на адміністративно-політичні території (області), а також на менші адміністративно-територіальні одиниці (номи) на чолі з номархами.</w:t>
      </w:r>
    </w:p>
    <w:p>
      <w:pPr>
        <w:pStyle w:val="Normal"/>
        <w:widowControl w:val="false"/>
        <w:ind w:firstLine="709"/>
        <w:jc w:val="both"/>
        <w:rPr/>
      </w:pPr>
      <w:r>
        <w:rPr>
          <w:sz w:val="32"/>
          <w:szCs w:val="32"/>
        </w:rPr>
        <w:t>Отже, Велика Скіфія була рабовласницькою державою з визначеною територією, добре розвинутим землеробством, скотарством та ремеслами. Виробництво набуло товарного характеру.</w:t>
      </w:r>
    </w:p>
    <w:p>
      <w:pPr>
        <w:pStyle w:val="Normal"/>
        <w:widowControl w:val="false"/>
        <w:ind w:firstLine="709"/>
        <w:jc w:val="both"/>
        <w:rPr/>
      </w:pPr>
      <w:r>
        <w:rPr>
          <w:sz w:val="32"/>
          <w:szCs w:val="32"/>
        </w:rPr>
        <w:t>У період свого розквіту (ІV ст. до н.е.) скіфи успішно воювали з Фракією у союзі з Македонією за часів правління Філіпа ІІ. Однак у 339 р. до н.е. між Македонією і Скіфією спалахнула війна, скіфи були розбиті, загинув Атей. З цього часу розпочинається занепад Великої Скіфії. Вчені, зокрема, наводять наступні причини занепаду: загострення соціальних суперечностей, напади македонян та сарматів.</w:t>
      </w:r>
    </w:p>
    <w:p>
      <w:pPr>
        <w:pStyle w:val="Normal"/>
        <w:widowControl w:val="false"/>
        <w:ind w:firstLine="709"/>
        <w:jc w:val="both"/>
        <w:rPr/>
      </w:pPr>
      <w:r>
        <w:rPr>
          <w:sz w:val="32"/>
          <w:szCs w:val="32"/>
        </w:rPr>
        <w:t>Занепад призвів до розпаду Великої Скіфії і появи Малої Скіфії. Під контролем її була невеличка степова смуга Північного Причорномор’я та Крим. Столицею став Неаполь, залишки якого збереглися на місці сучасного Сімферополя.</w:t>
      </w:r>
    </w:p>
    <w:p>
      <w:pPr>
        <w:pStyle w:val="Normal"/>
        <w:widowControl w:val="false"/>
        <w:ind w:firstLine="709"/>
        <w:jc w:val="both"/>
        <w:rPr/>
      </w:pPr>
      <w:r>
        <w:rPr>
          <w:sz w:val="32"/>
          <w:szCs w:val="32"/>
        </w:rPr>
        <w:t>Розквіт держави припадає на середину ІІ ст. до н.е. У соціально-економічному плані держава будувалася на традиціях попередньої доби, а історія Малої Скіфії пов’язана з вдалою боротьбою за контроль над грецькими містами-державами у Криму. Скіфам вдалося підкорити Херсонес й Ольвію, які сплачували їм данину. Також вони ведуть війни з сарматами та Понтійським царством. Як етнічне та політичне утворення Мала Скіфія припиняє своє існування лише на початку ІІІ ст. н.е. внаслідок гунської навали.</w:t>
      </w:r>
    </w:p>
    <w:p>
      <w:pPr>
        <w:pStyle w:val="Normal"/>
        <w:widowControl w:val="false"/>
        <w:ind w:firstLine="709"/>
        <w:jc w:val="both"/>
        <w:rPr/>
      </w:pPr>
      <w:r>
        <w:rPr>
          <w:sz w:val="32"/>
          <w:szCs w:val="32"/>
        </w:rPr>
        <w:t>На схід і південний схід від Скіфії – у степах Подоння, Поволжя, Південного Приуралля і Західного Казахстану – проживали великі групи кочового населення, які на рубежі ІV-ІІІ ст. до н.е. дістали назву сарматів, що в перекладі з перської означає “підперезаний мечем”. Сармати були неоднорідні за етнічним складом і не становили політичної єдності. За повідомленням Страбона, племінний склад сарматів становили аорси, алани, язиги, роксолани.</w:t>
      </w:r>
    </w:p>
    <w:p>
      <w:pPr>
        <w:pStyle w:val="Normal"/>
        <w:widowControl w:val="false"/>
        <w:ind w:firstLine="709"/>
        <w:jc w:val="both"/>
        <w:rPr/>
      </w:pPr>
      <w:r>
        <w:rPr>
          <w:sz w:val="32"/>
          <w:szCs w:val="32"/>
        </w:rPr>
        <w:t>Просунувшись у степи Північного Причорномор’я, сармати увійшли в контакт з античними містами-державами. Це спричинило поглиблення в них майнової і соціальної диференціації, посилення влади військово-племінної знаті. На цьому етапі в сарматському суспільстві помітну роль починає відігравати праця рабів. Також раби стають предметом торгівлі.</w:t>
      </w:r>
    </w:p>
    <w:p>
      <w:pPr>
        <w:pStyle w:val="Normal"/>
        <w:widowControl w:val="false"/>
        <w:ind w:firstLine="709"/>
        <w:jc w:val="both"/>
        <w:rPr/>
      </w:pPr>
      <w:r>
        <w:rPr>
          <w:sz w:val="32"/>
          <w:szCs w:val="32"/>
        </w:rPr>
        <w:t>У період проживання сарматів у степах Північного Причорномор’я виникають великі союзи племен і кінні дружини на чолі з відомими вождями. Сармати укладали угоди з античними містами, брали участь у війнах за межами своїх союзів, відправляли послів до римського імператора Августа. Однак їм так і не вдалося створити власної держави, хоч для цього були створені певні передмови.</w:t>
      </w:r>
    </w:p>
    <w:p>
      <w:pPr>
        <w:pStyle w:val="Normal"/>
        <w:widowControl w:val="false"/>
        <w:ind w:firstLine="709"/>
        <w:jc w:val="both"/>
        <w:rPr/>
      </w:pPr>
      <w:r>
        <w:rPr>
          <w:sz w:val="32"/>
          <w:szCs w:val="32"/>
        </w:rPr>
        <w:t>Сарматське суспільство було воєнізованим. Основною ударною силою була, як і у скіфів, важка кіннота. Вершники були озброєні короткими мечами (за типом скіфського акинаку), луками, дротиками, кинджалами тощо. Давні історики розповідають про винахід панцира, використання тактики замкнутого клина, про особливі способи метання дротиків та накидання аркану на противники. Сармати ставали загрозою навіть для римської імперія, яка змушена була захищатися будівлею валів.</w:t>
      </w:r>
    </w:p>
    <w:p>
      <w:pPr>
        <w:pStyle w:val="Normal"/>
        <w:widowControl w:val="false"/>
        <w:ind w:firstLine="709"/>
        <w:jc w:val="both"/>
        <w:rPr/>
      </w:pPr>
      <w:r>
        <w:rPr>
          <w:sz w:val="32"/>
          <w:szCs w:val="32"/>
        </w:rPr>
        <w:t>Основою життя сарматів було кочове скотарство, розводили велику рогату худобу, овець, коней. У перші століття нашої ери перейшли до осілості і почали займатися землеробством. Домінував у сарматів, на відміну від кіммерійців і скіфів, матріархат. Античні вчені називають імена відомих цариць. Матеріальна культура представлена похованнями, як курганними, так і ґрунтовими могилами. Виділяються багаті поховання знаті.</w:t>
      </w:r>
    </w:p>
    <w:p>
      <w:pPr>
        <w:pStyle w:val="Normal"/>
        <w:widowControl w:val="false"/>
        <w:ind w:firstLine="709"/>
        <w:jc w:val="both"/>
        <w:rPr/>
      </w:pPr>
      <w:r>
        <w:rPr>
          <w:sz w:val="32"/>
          <w:szCs w:val="32"/>
        </w:rPr>
        <w:t>Панування сарматів закінчилося у середині ІІІ ст. н.е. з приходом готів, які відрізали сарматів від античних міст. Сармати змушені були відійти в гори Північного Кавказу і Криму. Частина залишилась на містах колишніх кочовищ, ставши етнокультурною складовою черняхівської археологічної культури.</w:t>
      </w:r>
    </w:p>
    <w:p>
      <w:pPr>
        <w:pStyle w:val="Normal"/>
        <w:widowControl w:val="false"/>
        <w:ind w:firstLine="709"/>
        <w:jc w:val="both"/>
        <w:rPr>
          <w:sz w:val="32"/>
          <w:szCs w:val="32"/>
          <w:lang w:val="en-US"/>
        </w:rPr>
      </w:pPr>
      <w:r>
        <w:rPr>
          <w:sz w:val="32"/>
          <w:szCs w:val="32"/>
        </w:rPr>
        <w:t>Отже, іраномовні племена заклали підвалини для формування державних традицій на теренах сучасної України, багатовікові зв’язки їх з землеробським населенням українського лісостепу позначився на подальшому етнічному та культурному розвитку.</w:t>
      </w:r>
    </w:p>
    <w:p>
      <w:pPr>
        <w:pStyle w:val="Normal"/>
        <w:widowControl w:val="false"/>
        <w:ind w:firstLine="709"/>
        <w:jc w:val="both"/>
        <w:rPr>
          <w:sz w:val="32"/>
          <w:szCs w:val="32"/>
          <w:lang w:val="en-US"/>
        </w:rPr>
      </w:pPr>
      <w:r>
        <w:rPr>
          <w:sz w:val="32"/>
          <w:szCs w:val="32"/>
          <w:lang w:val="en-US"/>
        </w:rPr>
      </w:r>
    </w:p>
    <w:p>
      <w:pPr>
        <w:pStyle w:val="Normal"/>
        <w:ind w:firstLine="720"/>
        <w:jc w:val="both"/>
        <w:rPr/>
      </w:pPr>
      <w:r>
        <w:rPr>
          <w:b/>
          <w:sz w:val="32"/>
          <w:szCs w:val="32"/>
        </w:rPr>
        <w:t>3 Античні міста-держави Північного Причорномор’я.</w:t>
      </w:r>
      <w:r>
        <w:rPr>
          <w:sz w:val="32"/>
          <w:szCs w:val="32"/>
        </w:rPr>
        <w:t xml:space="preserve"> Активну участь у державотворенні на наших землях брали греки. Упродовж ІХ-VІІ ст. до н.е. вони здійснюють колонізацію Північного Причорномор’я. Причинами міграції греків були перенаселення континентальної Еллади, внутрішня політична, соціальна боротьба, міжетнічні конфлікти, необхідність у ринках збуту готової продукції та пошук джерел сировини, продуктів харчування. Також причиною колонізації був недостатній розвиток продуктивних сил, який вимагав обмеження чисельності населення античних держав, що призводило до вимушеної міграції.</w:t>
      </w:r>
    </w:p>
    <w:p>
      <w:pPr>
        <w:pStyle w:val="Normal"/>
        <w:ind w:firstLine="720"/>
        <w:jc w:val="both"/>
        <w:rPr/>
      </w:pPr>
      <w:r>
        <w:rPr>
          <w:sz w:val="32"/>
          <w:szCs w:val="32"/>
        </w:rPr>
        <w:t>Важливим фактором заснування перших поселень на території Північного Причорномор’я був пошук джерел сировини, зокрема металів.</w:t>
      </w:r>
    </w:p>
    <w:p>
      <w:pPr>
        <w:pStyle w:val="Normal"/>
        <w:ind w:firstLine="720"/>
        <w:jc w:val="both"/>
        <w:rPr/>
      </w:pPr>
      <w:r>
        <w:rPr>
          <w:sz w:val="32"/>
          <w:szCs w:val="32"/>
        </w:rPr>
        <w:t>У заселенні греками Північного Причорномор’я вчені виділяють кілька етапів:</w:t>
      </w:r>
    </w:p>
    <w:p>
      <w:pPr>
        <w:pStyle w:val="Normal"/>
        <w:ind w:firstLine="720"/>
        <w:jc w:val="both"/>
        <w:rPr>
          <w:sz w:val="32"/>
          <w:szCs w:val="32"/>
        </w:rPr>
      </w:pPr>
      <w:r>
        <w:rPr>
          <w:sz w:val="32"/>
          <w:szCs w:val="32"/>
        </w:rPr>
        <w:t>1)  Заселення Північно-Західного Причорномор’я та засвоєння Істрії у Подунав’ї та Борисфену на острові Березань (нижня течі Південного Бугу) (середина VІІ ст. до н.е.).</w:t>
      </w:r>
    </w:p>
    <w:p>
      <w:pPr>
        <w:pStyle w:val="Normal"/>
        <w:ind w:firstLine="720"/>
        <w:jc w:val="both"/>
        <w:rPr>
          <w:sz w:val="32"/>
          <w:szCs w:val="32"/>
        </w:rPr>
      </w:pPr>
      <w:r>
        <w:rPr>
          <w:sz w:val="32"/>
          <w:szCs w:val="32"/>
        </w:rPr>
        <w:t>2) Освоєння узбережжя Березанського та Бейкушанського лиманів. Виникнення Ольвії, Пантікапею, Феодосії, Гермонесси тощо (перша половина – середина VІ ст. до н.е.).</w:t>
      </w:r>
    </w:p>
    <w:p>
      <w:pPr>
        <w:pStyle w:val="Normal"/>
        <w:ind w:firstLine="720"/>
        <w:jc w:val="both"/>
        <w:rPr/>
      </w:pPr>
      <w:r>
        <w:rPr>
          <w:sz w:val="32"/>
          <w:szCs w:val="32"/>
        </w:rPr>
        <w:t>3) Освоєння Нижнього Подністпров’я та заснування Тіри і Ніконія (друга половина VІ – початок V ст. до н.е.);</w:t>
      </w:r>
    </w:p>
    <w:p>
      <w:pPr>
        <w:pStyle w:val="Normal"/>
        <w:ind w:firstLine="720"/>
        <w:jc w:val="both"/>
        <w:rPr/>
      </w:pPr>
      <w:r>
        <w:rPr>
          <w:sz w:val="32"/>
          <w:szCs w:val="32"/>
        </w:rPr>
        <w:t>4) Освоєння території Західного Криму і поява Херсонеса (кінець V ст. до н.е.).</w:t>
      </w:r>
    </w:p>
    <w:p>
      <w:pPr>
        <w:pStyle w:val="Normal"/>
        <w:ind w:firstLine="720"/>
        <w:jc w:val="both"/>
        <w:rPr/>
      </w:pPr>
      <w:r>
        <w:rPr>
          <w:sz w:val="32"/>
          <w:szCs w:val="32"/>
        </w:rPr>
        <w:t>Кожне місто мало свою полісну організацію і різні форми правління: монархія, демократична або аристократична республіка. Єдиним державним об'єднанням грецьких міст-держав було Боспорське царство, яке утворилось в V ст. до н.е. і охоплювало Керченський і Таманський півострів та північне узбережжя Азовського моря до гирла Дону.</w:t>
      </w:r>
    </w:p>
    <w:p>
      <w:pPr>
        <w:pStyle w:val="Normal"/>
        <w:ind w:firstLine="720"/>
        <w:jc w:val="both"/>
        <w:rPr/>
      </w:pPr>
      <w:r>
        <w:rPr>
          <w:sz w:val="32"/>
          <w:szCs w:val="32"/>
        </w:rPr>
        <w:t>Усі грецькі поліси були типовими рабовласницькими державами потрібними для своєї метрополії. Багатіли на торгівлі хлібом, рабами, ювелірними виробами.</w:t>
      </w:r>
    </w:p>
    <w:p>
      <w:pPr>
        <w:pStyle w:val="Normal"/>
        <w:ind w:firstLine="720"/>
        <w:jc w:val="both"/>
        <w:rPr/>
      </w:pPr>
      <w:r>
        <w:rPr>
          <w:sz w:val="32"/>
          <w:szCs w:val="32"/>
        </w:rPr>
        <w:t>У містах-державах з республіканською формою правління найвищим органом управління були народні збори всього вільного грецького населення. Іноземці, жінки і раби не мали виборчих прав. У результаті зборів утворювалися органи управління, призначалися посадові особи і здійснювався контроль за діяльністю.</w:t>
      </w:r>
    </w:p>
    <w:p>
      <w:pPr>
        <w:pStyle w:val="Normal"/>
        <w:ind w:firstLine="720"/>
        <w:jc w:val="both"/>
        <w:rPr/>
      </w:pPr>
      <w:r>
        <w:rPr>
          <w:sz w:val="32"/>
          <w:szCs w:val="32"/>
        </w:rPr>
        <w:t>Верховна влада в Боспорському царстві належала царю, який спирався на багатих землевласників. Досить сильною була знать місцевих племен. Період найбільшого економічного і культурного розвитку Боспорської держави припадає на ІV-ІІІ ст. до н.е. Головну роль відіграє ремісництво і торгівля, другорядну – землеробство. У ІІ ст. до н.е. Боспорська держава переживає гостру кризу. У 107 р. до н.е. в м. Пантікапеї у Боспорському царстві спалахнуло повстання рабів під проводом Савмака. Повстанці захопили місто і проголосили Савмака царем. Але об'єднавши зусилля греки придушили повстання.</w:t>
      </w:r>
    </w:p>
    <w:p>
      <w:pPr>
        <w:pStyle w:val="Normal"/>
        <w:ind w:firstLine="720"/>
        <w:jc w:val="both"/>
        <w:rPr/>
      </w:pPr>
      <w:r>
        <w:rPr>
          <w:sz w:val="32"/>
          <w:szCs w:val="32"/>
        </w:rPr>
        <w:t>В історичному розвитку грецьких міст-держав можна зазначити два етапи: 1. VІІ-І ст. до н.е. – незалежне існування, період піднесення, збереження еллінської культури і традицій; 2. І ст. до н.е. – ІІІ ст. н.е. – перехід під владу Римської імперії, занепад, варваризація населення, загострення соціально-економічних і політичних протиріч.</w:t>
      </w:r>
    </w:p>
    <w:p>
      <w:pPr>
        <w:pStyle w:val="Normal"/>
        <w:ind w:firstLine="720"/>
        <w:jc w:val="both"/>
        <w:rPr>
          <w:sz w:val="32"/>
          <w:szCs w:val="32"/>
          <w:lang w:val="en-US"/>
        </w:rPr>
      </w:pPr>
      <w:r>
        <w:rPr>
          <w:sz w:val="32"/>
          <w:szCs w:val="32"/>
        </w:rPr>
        <w:t>Таким чином, грецька колонізація сприяла еволюції державотворчих процесів на землях сучасної України, зокрема, затверджуються демократичні традиції. Водночас місцеве населення активно залучається до товарно-грошових відносин і ознайомлюється з новими технологіями та землеробства та ремесла.</w:t>
      </w:r>
    </w:p>
    <w:p>
      <w:pPr>
        <w:pStyle w:val="Normal"/>
        <w:ind w:firstLine="720"/>
        <w:jc w:val="both"/>
        <w:rPr>
          <w:sz w:val="32"/>
          <w:szCs w:val="32"/>
          <w:lang w:val="en-US"/>
        </w:rPr>
      </w:pPr>
      <w:r>
        <w:rPr>
          <w:sz w:val="32"/>
          <w:szCs w:val="32"/>
          <w:lang w:val="en-US"/>
        </w:rPr>
      </w:r>
    </w:p>
    <w:p>
      <w:pPr>
        <w:pStyle w:val="Normal"/>
        <w:widowControl w:val="false"/>
        <w:ind w:firstLine="709"/>
        <w:jc w:val="both"/>
        <w:rPr/>
      </w:pPr>
      <w:r>
        <w:rPr>
          <w:b/>
          <w:sz w:val="32"/>
          <w:szCs w:val="32"/>
        </w:rPr>
        <w:t>4 Теорії походження слов’ян. Розселення стародавніх східних слов’ян.</w:t>
      </w:r>
      <w:r>
        <w:rPr>
          <w:sz w:val="32"/>
          <w:szCs w:val="32"/>
        </w:rPr>
        <w:t xml:space="preserve"> Слов’яни – назва споріднених народів, які проживали на теренах Європи. Писемні відомості про їхній спосіб життя містяться у творах римських вчених Плінія Старшого, Тацита, Птолемея. Найповніші відомості про слов’ян можна знайти в творах візантійських авторів Йордана і Прокопія Кесарійського.</w:t>
      </w:r>
    </w:p>
    <w:p>
      <w:pPr>
        <w:pStyle w:val="Normal"/>
        <w:widowControl w:val="false"/>
        <w:ind w:firstLine="709"/>
        <w:jc w:val="both"/>
        <w:rPr/>
      </w:pPr>
      <w:r>
        <w:rPr>
          <w:sz w:val="32"/>
          <w:szCs w:val="32"/>
        </w:rPr>
        <w:t>Згідно з писемними джерелами, слов’яни як самостійна спільнота з’являються на історичній арені на початку І тис. н.е. У цей час вони задіяні у міграційних процесах, що призводить до поділу їх на три гілки – венеди (басейн Вісли), анти (Подніпров’я), склавини (Подунав’я).</w:t>
      </w:r>
    </w:p>
    <w:p>
      <w:pPr>
        <w:pStyle w:val="Normal"/>
        <w:widowControl w:val="false"/>
        <w:ind w:firstLine="709"/>
        <w:jc w:val="both"/>
        <w:rPr/>
      </w:pPr>
      <w:r>
        <w:rPr>
          <w:sz w:val="32"/>
          <w:szCs w:val="32"/>
        </w:rPr>
        <w:t>В історичній науці найбільш дискусійною проблемою є етногенез (походження) слов’ян. Першим звернувся до цієї проблеми Нестор у “Повісті временних літ” (ХІ ст.). Він сформулював дунайську теорію походження слов’ян. Прихильниками цієї теорії стали С. Соловйов, М. Погодін , В. Ключевський.</w:t>
      </w:r>
    </w:p>
    <w:p>
      <w:pPr>
        <w:pStyle w:val="Normal"/>
        <w:widowControl w:val="false"/>
        <w:ind w:firstLine="709"/>
        <w:jc w:val="both"/>
        <w:rPr/>
      </w:pPr>
      <w:r>
        <w:rPr>
          <w:sz w:val="32"/>
          <w:szCs w:val="32"/>
        </w:rPr>
        <w:t>У добу середньовіччя з’явилася так звана азіатська або скіфо-сарматська теорія. Вона була викладена у “Баварській хроніці” (ХІІІ ст.). Ця теорія визнає предками слов’ян скіфів і сарматів, які залишивши Передню Азію, пройшли узбережжям Чорного моря і осіли на півдні Східної Європи. Згодом вони розселилися на північ і захід.</w:t>
      </w:r>
    </w:p>
    <w:p>
      <w:pPr>
        <w:pStyle w:val="Normal"/>
        <w:widowControl w:val="false"/>
        <w:ind w:firstLine="709"/>
        <w:jc w:val="both"/>
        <w:rPr/>
      </w:pPr>
      <w:r>
        <w:rPr>
          <w:sz w:val="32"/>
          <w:szCs w:val="32"/>
        </w:rPr>
        <w:t>На початку ХІХ ст. на базі лінгвістичних, археологічних, антропологічних, етнографічних джерел оформлюється вісло-дніпровська теорія (Л. Нідерле). Згідно з нею, прабатьківщиною слов’ян був широкий ареал між Віслою і Дніпром, а центром одвічних земель – Волинь. Прихильниками цієї теорії Були Н. Шахматов, В. Петров.</w:t>
      </w:r>
    </w:p>
    <w:p>
      <w:pPr>
        <w:pStyle w:val="Normal"/>
        <w:widowControl w:val="false"/>
        <w:ind w:firstLine="709"/>
        <w:jc w:val="both"/>
        <w:rPr/>
      </w:pPr>
      <w:r>
        <w:rPr>
          <w:sz w:val="32"/>
          <w:szCs w:val="32"/>
        </w:rPr>
        <w:t>У 30-40-х рр. вже ХХ ст. була розроблена вісло-одерська теорія (Я. Чекановський), згідно з якою слов’янська прабатьківщина локалізувалася природними кордонами – річками Віслою та Одером.</w:t>
      </w:r>
    </w:p>
    <w:p>
      <w:pPr>
        <w:pStyle w:val="Normal"/>
        <w:widowControl w:val="false"/>
        <w:ind w:firstLine="709"/>
        <w:jc w:val="both"/>
        <w:rPr/>
      </w:pPr>
      <w:r>
        <w:rPr>
          <w:sz w:val="32"/>
          <w:szCs w:val="32"/>
        </w:rPr>
        <w:t>У 50-60-х рр. ХХ ст. виникає дніпро-одерська теорія (П. Третяков, Б. Рибаков). Вона органічно поєднала попередні, зокрема вісло-одерську і визнала прабатьківщиною слов’ян територію між Дніпром та Одером. Розробляючи цю теорію, вчені брали за основу генезис германо-балто-слов’янської спільноти, який призвів до появи протослов’ян як самостійної етнічної групи. Цей стрибок вчені пов’язують з комарівсько-тшинецькою культурою, яка сформувалася в ІІ тис. до н.е. на території Правобережжя і Польщі.</w:t>
      </w:r>
    </w:p>
    <w:p>
      <w:pPr>
        <w:pStyle w:val="Normal"/>
        <w:widowControl w:val="false"/>
        <w:ind w:firstLine="709"/>
        <w:jc w:val="both"/>
        <w:rPr/>
      </w:pPr>
      <w:r>
        <w:rPr>
          <w:sz w:val="32"/>
          <w:szCs w:val="32"/>
        </w:rPr>
        <w:t>Сучасні українські археологи В. Баран, Д. Козак збагатили і розвинули дніпро-одерську теорію, чітко визначивши етнографічну основу східного слов’янства та ареал його формування. На їхню думку, етногенез – тривалий процес. До рубежу ІІ-І ст. до н.е. етногенез розгортається у міжріччі між Віслою та Одером, поширюючись частково на Волинь, а з появою зарубинецької культури ІІ-І ст. до н.е. переміщується на територію між Віслою і Дніпром.</w:t>
      </w:r>
    </w:p>
    <w:p>
      <w:pPr>
        <w:pStyle w:val="Normal"/>
        <w:widowControl w:val="false"/>
        <w:ind w:firstLine="709"/>
        <w:jc w:val="both"/>
        <w:rPr/>
      </w:pPr>
      <w:r>
        <w:rPr>
          <w:sz w:val="32"/>
          <w:szCs w:val="32"/>
        </w:rPr>
        <w:t>Показово, що прабатьківщина слов’ян територіально співпадає з ядром українських етнічних територій і займає північно-західну Україну (Волинь, Прикарпаття, Поділля, Київщину).</w:t>
      </w:r>
    </w:p>
    <w:p>
      <w:pPr>
        <w:pStyle w:val="Normal"/>
        <w:widowControl w:val="false"/>
        <w:ind w:firstLine="709"/>
        <w:jc w:val="both"/>
        <w:rPr/>
      </w:pPr>
      <w:r>
        <w:rPr>
          <w:sz w:val="32"/>
          <w:szCs w:val="32"/>
        </w:rPr>
        <w:t>Щодо території розселення східних слов’ян на землях сучасної України, то відповідь на це запитання на дає “Повість временних літ” Нестора-літописця. Згідно з літописом, у середній течії Дніпра мешкали поляни, на захід і північний захід від них лежали землі древлян, у басейні Західного Бугу – дулібів, бужан і волинян. У передгір’ях Карпат жили білі хорвати, у басейні Південного Бугу і Дністра – уличі і тиверці. На дніпровському Лівобережжі по річках Десна, Сейм, Сула і Ворскла розмістилися сіверяни.</w:t>
      </w:r>
    </w:p>
    <w:p>
      <w:pPr>
        <w:pStyle w:val="Normal"/>
        <w:widowControl w:val="false"/>
        <w:ind w:firstLine="709"/>
        <w:jc w:val="both"/>
        <w:rPr/>
      </w:pPr>
      <w:r>
        <w:rPr>
          <w:sz w:val="32"/>
          <w:szCs w:val="32"/>
        </w:rPr>
        <w:t>Описані в літописі союзи вже остаточно поривали з родоплемінним ладом і ставали на шлях ранньофеодальної державності.</w:t>
      </w:r>
    </w:p>
    <w:p>
      <w:pPr>
        <w:pStyle w:val="Normal"/>
        <w:ind w:firstLine="720"/>
        <w:jc w:val="both"/>
        <w:rPr/>
      </w:pPr>
      <w:r>
        <w:rPr>
          <w:sz w:val="32"/>
          <w:szCs w:val="32"/>
        </w:rPr>
        <w:t>Таким чином, дослідження українських археологів та істориків дають нам уявлення про неперервність етнокультурних процесів на землях України, починаючи з ІV тис. до н.е. і закінчуючи останніми століттями І тис. до н.е. Тільки визнання безперервного розвитку народів на землі України з успадкуванням наступними народами культури попередників дає можливість зрозуміти, чому в середині І тис. н.е. ми бачимо на українських землях народ з давніми традиціями, віруванням, досить високим розвитком матеріальної культури.</w:t>
      </w:r>
    </w:p>
    <w:p>
      <w:pPr>
        <w:pStyle w:val="Normal"/>
        <w:widowControl w:val="false"/>
        <w:ind w:firstLine="720"/>
        <w:jc w:val="both"/>
        <w:rPr>
          <w:sz w:val="32"/>
          <w:szCs w:val="32"/>
        </w:rPr>
      </w:pPr>
      <w:r>
        <w:rPr>
          <w:sz w:val="32"/>
          <w:szCs w:val="32"/>
        </w:rPr>
      </w:r>
    </w:p>
    <w:p>
      <w:pPr>
        <w:pStyle w:val="Normal"/>
        <w:widowControl w:val="false"/>
        <w:ind w:firstLine="720"/>
        <w:jc w:val="both"/>
        <w:rPr>
          <w:sz w:val="32"/>
          <w:szCs w:val="32"/>
        </w:rPr>
      </w:pPr>
      <w:r>
        <w:rPr>
          <w:sz w:val="32"/>
          <w:szCs w:val="32"/>
        </w:rPr>
      </w:r>
    </w:p>
    <w:p>
      <w:pPr>
        <w:pStyle w:val="Normal"/>
        <w:widowControl w:val="false"/>
        <w:ind w:firstLine="720"/>
        <w:jc w:val="both"/>
        <w:rPr>
          <w:sz w:val="32"/>
          <w:szCs w:val="32"/>
        </w:rPr>
      </w:pPr>
      <w:r>
        <w:rPr>
          <w:sz w:val="32"/>
          <w:szCs w:val="32"/>
        </w:rPr>
      </w:r>
    </w:p>
    <w:p>
      <w:pPr>
        <w:pStyle w:val="Heading2"/>
        <w:keepNext w:val="false"/>
        <w:widowControl w:val="false"/>
        <w:ind w:right="57" w:hanging="0"/>
        <w:rPr/>
      </w:pPr>
      <w:r>
        <w:rPr/>
        <w:t>Лекція 3</w:t>
      </w:r>
    </w:p>
    <w:p>
      <w:pPr>
        <w:pStyle w:val="Heading2"/>
        <w:keepNext w:val="false"/>
        <w:widowControl w:val="false"/>
        <w:ind w:right="57" w:hanging="0"/>
        <w:rPr/>
      </w:pPr>
      <w:r>
        <w:rPr/>
        <w:t>КИЇВСЬКА РУСЬ</w:t>
      </w:r>
    </w:p>
    <w:p>
      <w:pPr>
        <w:pStyle w:val="Normal"/>
        <w:widowControl w:val="false"/>
        <w:ind w:firstLine="720"/>
        <w:jc w:val="both"/>
        <w:rPr>
          <w:sz w:val="32"/>
        </w:rPr>
      </w:pPr>
      <w:r>
        <w:rPr>
          <w:sz w:val="32"/>
        </w:rPr>
        <w:t xml:space="preserve">1 Передумови утворення давньоруської держави та теорії її </w:t>
      </w:r>
    </w:p>
    <w:p>
      <w:pPr>
        <w:pStyle w:val="Normal"/>
        <w:widowControl w:val="false"/>
        <w:ind w:left="696" w:firstLine="24"/>
        <w:jc w:val="both"/>
        <w:rPr>
          <w:sz w:val="32"/>
        </w:rPr>
      </w:pPr>
      <w:r>
        <w:rPr>
          <w:sz w:val="32"/>
        </w:rPr>
        <w:t xml:space="preserve">походження. </w:t>
      </w:r>
    </w:p>
    <w:p>
      <w:pPr>
        <w:pStyle w:val="Normal"/>
        <w:widowControl w:val="false"/>
        <w:ind w:firstLine="720"/>
        <w:jc w:val="both"/>
        <w:rPr>
          <w:sz w:val="32"/>
        </w:rPr>
      </w:pPr>
      <w:r>
        <w:rPr>
          <w:sz w:val="32"/>
        </w:rPr>
        <w:t xml:space="preserve">2 Політичний устрій та соціальна організація Київської Русі. </w:t>
      </w:r>
    </w:p>
    <w:p>
      <w:pPr>
        <w:pStyle w:val="Normal"/>
        <w:widowControl w:val="false"/>
        <w:ind w:firstLine="720"/>
        <w:jc w:val="both"/>
        <w:rPr>
          <w:sz w:val="32"/>
        </w:rPr>
      </w:pPr>
      <w:r>
        <w:rPr>
          <w:sz w:val="32"/>
        </w:rPr>
        <w:t>3 Соціально-економічний розвиток Київської Русі.</w:t>
      </w:r>
    </w:p>
    <w:p>
      <w:pPr>
        <w:pStyle w:val="Normal"/>
        <w:widowControl w:val="false"/>
        <w:ind w:firstLine="720"/>
        <w:jc w:val="both"/>
        <w:rPr>
          <w:sz w:val="32"/>
        </w:rPr>
      </w:pPr>
      <w:r>
        <w:rPr>
          <w:sz w:val="32"/>
        </w:rPr>
        <w:t xml:space="preserve">4 Основні напрями зовнішньої політики Київської Русі. </w:t>
      </w:r>
    </w:p>
    <w:p>
      <w:pPr>
        <w:pStyle w:val="Normal"/>
        <w:widowControl w:val="false"/>
        <w:ind w:firstLine="720"/>
        <w:jc w:val="both"/>
        <w:rPr>
          <w:sz w:val="32"/>
        </w:rPr>
      </w:pPr>
      <w:r>
        <w:rPr>
          <w:sz w:val="32"/>
        </w:rPr>
        <w:t>5 Прийняття християнства.</w:t>
      </w:r>
    </w:p>
    <w:p>
      <w:pPr>
        <w:pStyle w:val="Normal"/>
        <w:widowControl w:val="false"/>
        <w:ind w:left="720" w:hanging="0"/>
        <w:rPr>
          <w:sz w:val="32"/>
        </w:rPr>
      </w:pPr>
      <w:r>
        <w:rPr>
          <w:sz w:val="32"/>
        </w:rPr>
      </w:r>
    </w:p>
    <w:p>
      <w:pPr>
        <w:pStyle w:val="Normal"/>
        <w:widowControl w:val="false"/>
        <w:ind w:firstLine="709"/>
        <w:jc w:val="both"/>
        <w:rPr/>
      </w:pPr>
      <w:r>
        <w:rPr>
          <w:b/>
          <w:sz w:val="32"/>
          <w:szCs w:val="32"/>
        </w:rPr>
        <w:t xml:space="preserve">1 Передумови утворення давньоруської держави та теорії її походження. </w:t>
      </w:r>
      <w:r>
        <w:rPr>
          <w:sz w:val="32"/>
          <w:szCs w:val="32"/>
        </w:rPr>
        <w:t>Утворення Київської Русі – однієї з найбільших європейських держав середньовіччя – дослідники вважають результатом закономірних процесів соціально-економічного розвитку східних слов’ян.</w:t>
      </w:r>
    </w:p>
    <w:p>
      <w:pPr>
        <w:pStyle w:val="Normal"/>
        <w:widowControl w:val="false"/>
        <w:ind w:firstLine="709"/>
        <w:jc w:val="both"/>
        <w:rPr/>
      </w:pPr>
      <w:r>
        <w:rPr>
          <w:sz w:val="32"/>
          <w:szCs w:val="32"/>
        </w:rPr>
        <w:t>У VІІ-ІХ ст. у суспільстві давніх слов’ян відбулися глибокі соціально-економічні зміни. Вдосконалення засобів виробництва, застосування нових технологій обробки ґрунту призвели до розкладу родоплемінних відносин. Проявом цього була поява сусідської общини, виникнення приватної власності і пов’язаного з нею майнового й соціального розшарування суспільства. Водночас відбулися і політичні зміни: вожді племен і старійшини родових общин поступово зосередили владу в своїх руках. Наслідком цих змін стало оформлення протодержавних об’єднань – полянського, дулібського, волинянського.</w:t>
      </w:r>
    </w:p>
    <w:p>
      <w:pPr>
        <w:pStyle w:val="Normal"/>
        <w:widowControl w:val="false"/>
        <w:ind w:firstLine="709"/>
        <w:jc w:val="both"/>
        <w:rPr/>
      </w:pPr>
      <w:r>
        <w:rPr>
          <w:sz w:val="32"/>
          <w:szCs w:val="32"/>
        </w:rPr>
        <w:t>На кінець ІХ ст. дулібське і волинянське протодержавні утворення занепали, однак пережило розквіт і піднесення полянське, яке в кінці VІІ – на початку ІХ ст. у Середньому Подніпров’ї утворило Руську землю. До складу цієї держави увійшли землі полян, древлян, сіверян, політичним центром став Київ, розташований у вигідному географічному та стратегічному місті.</w:t>
      </w:r>
    </w:p>
    <w:p>
      <w:pPr>
        <w:pStyle w:val="Normal"/>
        <w:widowControl w:val="false"/>
        <w:ind w:firstLine="709"/>
        <w:jc w:val="both"/>
        <w:rPr/>
      </w:pPr>
      <w:r>
        <w:rPr>
          <w:sz w:val="32"/>
          <w:szCs w:val="32"/>
        </w:rPr>
        <w:t>Пізніше, в середині ІХ ст. виникло протодержавне об'єднання ільменських словенів.</w:t>
      </w:r>
    </w:p>
    <w:p>
      <w:pPr>
        <w:pStyle w:val="Normal"/>
        <w:widowControl w:val="false"/>
        <w:ind w:firstLine="709"/>
        <w:jc w:val="both"/>
        <w:rPr/>
      </w:pPr>
      <w:r>
        <w:rPr>
          <w:sz w:val="32"/>
          <w:szCs w:val="32"/>
        </w:rPr>
        <w:t>Злиття цих двох протодержав в результаті двірцевого перевороту , здійсненого князем Олегом у 882 р., стало вирішальним кроком на шляху створення східнослов’янської держави. Відбулося об’єднання південного і північного осередків протодержавності. Столицею новоутвореного князівства стало місто Київ. За цим першим державотворчим кроком йшли інші.</w:t>
      </w:r>
    </w:p>
    <w:p>
      <w:pPr>
        <w:pStyle w:val="Normal"/>
        <w:widowControl w:val="false"/>
        <w:ind w:firstLine="709"/>
        <w:jc w:val="both"/>
        <w:rPr/>
      </w:pPr>
      <w:r>
        <w:rPr>
          <w:sz w:val="32"/>
          <w:szCs w:val="32"/>
        </w:rPr>
        <w:t>Олег підкорив владі Києва слов’янські племінні союзи словенів, кривичів, древлян, сіверян, радимічів і неслов’янскі – чуді й мері, а наступники його – Ігор, Ольга, Святослав і Володимир протягом Х ст. поширили державну владу, систему збирання данини і судочинство на основні східнослов’янські землі. Так склалася перша держава східних слов’ян, яку джерела називали Руською землею, з ХІІ ст. – Вкраїною, а історики – Київською Руссю.</w:t>
      </w:r>
    </w:p>
    <w:p>
      <w:pPr>
        <w:pStyle w:val="21"/>
        <w:spacing w:lineRule="auto" w:line="240"/>
        <w:ind w:left="0" w:firstLine="709"/>
        <w:jc w:val="both"/>
        <w:rPr/>
      </w:pPr>
      <w:r>
        <w:rPr>
          <w:sz w:val="32"/>
          <w:szCs w:val="32"/>
        </w:rPr>
        <w:t>Питання про обставини заснування Київської Русі були довготривалий час дискусійними. В історичній науці найбільш поширеними були норманська та антинорманська теорії.</w:t>
      </w:r>
    </w:p>
    <w:p>
      <w:pPr>
        <w:pStyle w:val="21"/>
        <w:spacing w:lineRule="auto" w:line="240"/>
        <w:ind w:left="0" w:firstLine="709"/>
        <w:jc w:val="both"/>
        <w:rPr/>
      </w:pPr>
      <w:r>
        <w:rPr>
          <w:sz w:val="32"/>
          <w:szCs w:val="32"/>
        </w:rPr>
        <w:t>Норманська теорія, розроблена всередині ХVІІІ ст. німецькими вченими, членами Російської академії наук Готлібом Байєром, Герхардом Міллером та Августом-Людвігом Шльоцером базувалася на “Повісті временних літ” Нестора.</w:t>
      </w:r>
    </w:p>
    <w:p>
      <w:pPr>
        <w:pStyle w:val="21"/>
        <w:spacing w:lineRule="auto" w:line="240"/>
        <w:ind w:left="0" w:firstLine="709"/>
        <w:jc w:val="both"/>
        <w:rPr/>
      </w:pPr>
      <w:r>
        <w:rPr>
          <w:sz w:val="32"/>
          <w:szCs w:val="32"/>
        </w:rPr>
        <w:t>У літописі розповідалося, що північні слов’янські племена (словени, кривичі) та фінські (чудь, меря, весь) запросили у 862 р. варягів. Прийшли брати Рюрик, Сінеус, Трувор. Старший брат Рюрик поклав початок династії давньоруських князів, які з тих пір називаються Рюриковичами. Антинорманісти (Михайло Ломоносов – засновник антинорманської теорії, Микола Костомаров, Михайло Грушевський) стверджують першочергову роль слов’ян у виникненні державності Русі.</w:t>
      </w:r>
    </w:p>
    <w:p>
      <w:pPr>
        <w:pStyle w:val="21"/>
        <w:spacing w:lineRule="auto" w:line="240"/>
        <w:ind w:left="0" w:firstLine="709"/>
        <w:jc w:val="both"/>
        <w:rPr/>
      </w:pPr>
      <w:r>
        <w:rPr>
          <w:sz w:val="32"/>
          <w:szCs w:val="32"/>
        </w:rPr>
        <w:t>Методологічною підвалиною двох теорій було уявлення про утворення держави як про одночасний акт – наслідок діяльності історичної особи. Тому аж до кінця ХІХ ст. у центрі уваги як норманістів, так і антинорманістів стояли питання етнічної належності літописних варягів, появи перших руських князів, походження назви “Русь”. Довготривалий час на фундаменті всієї різноманітності джерел (історичних, археологічних, мовних) встановилася думка про провідну роль скандинавів у політичному житті Східної Європи.</w:t>
      </w:r>
    </w:p>
    <w:p>
      <w:pPr>
        <w:pStyle w:val="Normal"/>
        <w:widowControl w:val="false"/>
        <w:ind w:firstLine="709"/>
        <w:jc w:val="both"/>
        <w:rPr/>
      </w:pPr>
      <w:r>
        <w:rPr>
          <w:sz w:val="32"/>
          <w:szCs w:val="32"/>
        </w:rPr>
        <w:t>Розробка сучасної теорії виникнення держави внаслідок довготривалого соціально-економічного розвитку суспільства, праці істориків і археологів, які доводять, що східнослов’янське суспільство ще до літописного закликання варягів мало протодержавні утворення, – все це корінним чином змінило уявлення про роль норманів на Русі. Водночас сучасна наука визнає, що норманські князі з бойовими дружинами служили слов’янам, навіть очолили династію, але швидко слов’янізувалися й асимілювалися серед населення.</w:t>
      </w:r>
    </w:p>
    <w:p>
      <w:pPr>
        <w:pStyle w:val="Normal"/>
        <w:widowControl w:val="false"/>
        <w:ind w:firstLine="709"/>
        <w:jc w:val="both"/>
        <w:rPr>
          <w:sz w:val="32"/>
          <w:szCs w:val="32"/>
          <w:lang w:val="en-US"/>
        </w:rPr>
      </w:pPr>
      <w:r>
        <w:rPr>
          <w:sz w:val="32"/>
          <w:szCs w:val="32"/>
        </w:rPr>
        <w:t>Таким чином, Київська Русь виникла внаслідок політичної, етнічної та культурної консолідації східнослов’янських племен.</w:t>
      </w:r>
    </w:p>
    <w:p>
      <w:pPr>
        <w:pStyle w:val="Normal"/>
        <w:widowControl w:val="false"/>
        <w:ind w:firstLine="709"/>
        <w:jc w:val="both"/>
        <w:rPr>
          <w:sz w:val="32"/>
          <w:szCs w:val="32"/>
          <w:lang w:val="en-US"/>
        </w:rPr>
      </w:pPr>
      <w:r>
        <w:rPr>
          <w:sz w:val="32"/>
          <w:szCs w:val="32"/>
          <w:lang w:val="en-US"/>
        </w:rPr>
      </w:r>
    </w:p>
    <w:p>
      <w:pPr>
        <w:pStyle w:val="Normal"/>
        <w:widowControl w:val="false"/>
        <w:ind w:firstLine="709"/>
        <w:jc w:val="both"/>
        <w:rPr/>
      </w:pPr>
      <w:r>
        <w:rPr>
          <w:b/>
          <w:sz w:val="32"/>
          <w:szCs w:val="32"/>
        </w:rPr>
        <w:t xml:space="preserve">2 Політичний устрій та соціальна організація Київської Русі. </w:t>
      </w:r>
      <w:r>
        <w:rPr>
          <w:sz w:val="32"/>
          <w:szCs w:val="32"/>
        </w:rPr>
        <w:t>Київська Русь у своєму розвитку пройшла три основні періоди.</w:t>
      </w:r>
    </w:p>
    <w:p>
      <w:pPr>
        <w:pStyle w:val="Normal"/>
        <w:widowControl w:val="false"/>
        <w:ind w:firstLine="709"/>
        <w:jc w:val="both"/>
        <w:rPr/>
      </w:pPr>
      <w:r>
        <w:rPr>
          <w:i/>
          <w:sz w:val="32"/>
          <w:szCs w:val="32"/>
        </w:rPr>
        <w:t>Перший період</w:t>
      </w:r>
      <w:r>
        <w:rPr>
          <w:sz w:val="32"/>
          <w:szCs w:val="32"/>
        </w:rPr>
        <w:t xml:space="preserve"> тривав з 50-х років IХ ст. до кінця Х ст. Це період виникнення і формування давньоруської держави, яку у візантійських та західноєвропейських джерелах називали “Рось” або “Русь”. На цей період припадає княжіння Олега, Ігоря, Ольги та Святослава. Саме за їх правління відбулася найбільша експансія Київської Русі, в результаті якої були значно розширені кордони, русичі укріпилася на Чорному морі, а всі чорноморські країни увійшли до сфери її впливу.</w:t>
      </w:r>
    </w:p>
    <w:p>
      <w:pPr>
        <w:pStyle w:val="Normal"/>
        <w:widowControl w:val="false"/>
        <w:ind w:firstLine="709"/>
        <w:jc w:val="both"/>
        <w:rPr/>
      </w:pPr>
      <w:r>
        <w:rPr>
          <w:i/>
          <w:sz w:val="32"/>
          <w:szCs w:val="32"/>
        </w:rPr>
        <w:t>Другий період</w:t>
      </w:r>
      <w:r>
        <w:rPr>
          <w:sz w:val="32"/>
          <w:szCs w:val="32"/>
        </w:rPr>
        <w:t xml:space="preserve"> є періодом піднесення Київської Русі, її розквіту та найбільшої могутності. Хронологічно період охоплює кінець Х ст. – середину ХІ ст. У ці часи виділяються княжіння Володимира Святославовича та Ярослава Мудрого.</w:t>
      </w:r>
    </w:p>
    <w:p>
      <w:pPr>
        <w:pStyle w:val="Normal"/>
        <w:widowControl w:val="false"/>
        <w:ind w:firstLine="709"/>
        <w:jc w:val="both"/>
        <w:rPr/>
      </w:pPr>
      <w:r>
        <w:rPr>
          <w:i/>
          <w:sz w:val="32"/>
          <w:szCs w:val="32"/>
        </w:rPr>
        <w:t>Третій період</w:t>
      </w:r>
      <w:r>
        <w:rPr>
          <w:sz w:val="32"/>
          <w:szCs w:val="32"/>
        </w:rPr>
        <w:t>, який триває з другої половини ХІІ ст. до першої половина ХІІІ ст., – це доба феодальної роздробленості та занепад держави. Найвидатнішими князями цього періоду були Володимир Мономах та його син Мстислав, які змогли на деякий час зупинити роздрібнення держави та востаннє її консолідувати.</w:t>
      </w:r>
    </w:p>
    <w:p>
      <w:pPr>
        <w:pStyle w:val="Normal"/>
        <w:widowControl w:val="false"/>
        <w:ind w:firstLine="709"/>
        <w:jc w:val="both"/>
        <w:rPr/>
      </w:pPr>
      <w:r>
        <w:rPr>
          <w:sz w:val="32"/>
          <w:szCs w:val="32"/>
        </w:rPr>
        <w:t>Щодо політичного устрою Київської Русі, то протягом її розвитку він еволюціонував. Так, на першому періоді свого розвитку за формою політичного устрою Київська Русь була дружинною державою, тому що в ній дружинники князя збирали данину, вершили суд і правили від імені князя. Аж до князювання Володимира Святославовича в соціальному плані Київська Русь була надплемінною державою, тому що київський князь піднісся над племінною верхівкою.</w:t>
      </w:r>
    </w:p>
    <w:p>
      <w:pPr>
        <w:pStyle w:val="Normal"/>
        <w:widowControl w:val="false"/>
        <w:ind w:firstLine="709"/>
        <w:jc w:val="both"/>
        <w:rPr/>
      </w:pPr>
      <w:r>
        <w:rPr>
          <w:sz w:val="32"/>
          <w:szCs w:val="32"/>
        </w:rPr>
        <w:t>За князювання Володимира Святославовича змінилася форма політичного устрою: родоплемінна держава трансформувалася у ранньофеодальну, а її дружинна форма – у монархічну. На чолі держави стояв монарх – Великий київський князь. Йому належала законодавча, виконавча, судова та військова влада. До повноважень князя також входило визначення податків, карбування монети та розпорядження скарбницею. Допомагали йому в управлінні боярська рада, яка складалася з удільних князів, старших дружинників, міської аристократії а з хрещення Русі – митрополита. Функції ради ніколи чітко не визначалися, однак князі завжди брали до уваги пропозиції ради.</w:t>
      </w:r>
    </w:p>
    <w:p>
      <w:pPr>
        <w:pStyle w:val="Normal"/>
        <w:widowControl w:val="false"/>
        <w:ind w:firstLine="709"/>
        <w:jc w:val="both"/>
        <w:rPr/>
      </w:pPr>
      <w:r>
        <w:rPr>
          <w:sz w:val="32"/>
          <w:szCs w:val="32"/>
        </w:rPr>
        <w:t>Ще одним носієм влади у Київській Русі було народне віче –збори городян, чоловіків – голів сімей. Віче скликалося князем, митрополитом або городянами. Серед питань, які обговорювалися на вічі, були військові походи, скликання народного ополчення, укладання угод, розподіл посад у державі, престолонаслідування. Віче могло схвалювати або критикувати політику князя, однак не мало законодавчих функцій. У часи піднесення віча князь, який займав престол, укладав угоду, за якою зобов'язувався не переходити традиційно встановлених меж влади щодо віча, а воно в свою чергу визнавало над собою владу нового князя. Були випадки, коли віче виганяло або запрошувало князя.</w:t>
      </w:r>
    </w:p>
    <w:p>
      <w:pPr>
        <w:pStyle w:val="Normal"/>
        <w:widowControl w:val="false"/>
        <w:ind w:firstLine="709"/>
        <w:jc w:val="both"/>
        <w:rPr/>
      </w:pPr>
      <w:r>
        <w:rPr>
          <w:sz w:val="32"/>
          <w:szCs w:val="32"/>
        </w:rPr>
        <w:t>У великих містах існували посади намісників (сини князя і старші дружинники), які мали у підлеглості урядовців нижчого рангу. Останні управляли у волостях. Така структура адміністрації повинна була зміцнити центральну владу.</w:t>
      </w:r>
    </w:p>
    <w:p>
      <w:pPr>
        <w:pStyle w:val="Normal"/>
        <w:widowControl w:val="false"/>
        <w:ind w:firstLine="709"/>
        <w:jc w:val="both"/>
        <w:rPr/>
      </w:pPr>
      <w:r>
        <w:rPr>
          <w:sz w:val="32"/>
          <w:szCs w:val="32"/>
        </w:rPr>
        <w:t>Важливу роль в управлінні державою мали правові (юридичні) норми, які були записані в “Руській правді”, виданій Ярославом Мудрим у 1016 р.</w:t>
      </w:r>
    </w:p>
    <w:p>
      <w:pPr>
        <w:pStyle w:val="Normal"/>
        <w:widowControl w:val="false"/>
        <w:ind w:firstLine="709"/>
        <w:jc w:val="both"/>
        <w:rPr/>
      </w:pPr>
      <w:r>
        <w:rPr>
          <w:sz w:val="32"/>
          <w:szCs w:val="32"/>
        </w:rPr>
        <w:t>У руках Великого князя були значні військові сили, які складалися з власної дружини князя та військ васальних (удільних) князів. В особливих випадках для захисту держави збиралося народне ополчення.</w:t>
      </w:r>
    </w:p>
    <w:p>
      <w:pPr>
        <w:pStyle w:val="Normal"/>
        <w:widowControl w:val="false"/>
        <w:ind w:firstLine="709"/>
        <w:jc w:val="both"/>
        <w:rPr/>
      </w:pPr>
      <w:r>
        <w:rPr>
          <w:sz w:val="32"/>
          <w:szCs w:val="32"/>
        </w:rPr>
        <w:t>Будівництво державності в основному завершилося за Ярослава Мудрого.</w:t>
      </w:r>
    </w:p>
    <w:p>
      <w:pPr>
        <w:pStyle w:val="3"/>
        <w:widowControl w:val="false"/>
        <w:rPr/>
      </w:pPr>
      <w:r>
        <w:rPr>
          <w:sz w:val="32"/>
          <w:szCs w:val="32"/>
        </w:rPr>
        <w:t>У добу феодальної роздрібненості одноосібна монархія змінилася федеративною. У цей період існувала система колективного сюзеренітету, а усі рішення приймалися на з’їзді князів. Водночас виділяються періоди, коли державою управляли два найсильніші на той час князівські клани (дуумвірат). На цьому етапі бояри були активною політичною, а нерідко й навіть правлячою силою.</w:t>
      </w:r>
    </w:p>
    <w:p>
      <w:pPr>
        <w:pStyle w:val="Normal"/>
        <w:widowControl w:val="false"/>
        <w:ind w:firstLine="709"/>
        <w:jc w:val="both"/>
        <w:rPr/>
      </w:pPr>
      <w:r>
        <w:rPr>
          <w:sz w:val="32"/>
          <w:szCs w:val="32"/>
        </w:rPr>
        <w:t>Соціальна організація Київської Русі була строкатою і базувалася на феодальних відносинах. Головним власником землі був Великий київський князь. За військову службу він наділяв своїх дружинників та родичів землями, але давалася не територія, а право стягувати данину. Так складалося умовне землеволодіння. З ослабленням князівської влади формується вотчинне (спадкове) землеволодіння.</w:t>
      </w:r>
    </w:p>
    <w:p>
      <w:pPr>
        <w:pStyle w:val="Normal"/>
        <w:widowControl w:val="false"/>
        <w:ind w:firstLine="709"/>
        <w:jc w:val="both"/>
        <w:rPr/>
      </w:pPr>
      <w:r>
        <w:rPr>
          <w:sz w:val="32"/>
          <w:szCs w:val="32"/>
        </w:rPr>
        <w:t>Таким чином, на вершині суспільної піраміди знаходилися феодали – князі, старші дружинники, бояри.</w:t>
      </w:r>
    </w:p>
    <w:p>
      <w:pPr>
        <w:pStyle w:val="3"/>
        <w:widowControl w:val="false"/>
        <w:rPr/>
      </w:pPr>
      <w:r>
        <w:rPr>
          <w:sz w:val="32"/>
          <w:szCs w:val="32"/>
        </w:rPr>
        <w:t>Головну масу населення Київської Русі складали вільні селяни-общинники, яких називали смерди. Вони були юридично вільними людьми, мали власне господарство (поле, садибу, худобу), проживали в князівських селах. Смерди займались землеробством та сплачували на користь князя натуральний або грошовий оброк – полюддя. Вони також несли військову службу із власною зброєю і кіньми. З розвитком феодальних відносин у ХІІ ст. смерди потрапляють в залежність від феодалів і починають відбувати як відробіткову, так і натуральну ренту.</w:t>
      </w:r>
    </w:p>
    <w:p>
      <w:pPr>
        <w:pStyle w:val="Normal"/>
        <w:widowControl w:val="false"/>
        <w:ind w:firstLine="709"/>
        <w:jc w:val="both"/>
        <w:rPr/>
      </w:pPr>
      <w:r>
        <w:rPr>
          <w:sz w:val="32"/>
          <w:szCs w:val="32"/>
        </w:rPr>
        <w:t>Окрему категорію вільних людей складало населення міст. Домінуюче становище займала міська аристократія (“кращі мужі”) – князі, вище духовенство – бояри, заможні купці, власники ремісничих майстерень, фінансова еліта. В їхніх руках знаходилася влада у місті. До середнього класу міста (“молодших людей”) належали дрібні купці, рядове духовенство, крамарі, висококваліфіковані ремісники. На нижчому щаблі соціальної ієрархії міст стояла чернь – люди, які не мали засобів до існування й наймалися на будь-яку чорну роботу.</w:t>
      </w:r>
    </w:p>
    <w:p>
      <w:pPr>
        <w:pStyle w:val="Normal"/>
        <w:widowControl w:val="false"/>
        <w:ind w:firstLine="709"/>
        <w:jc w:val="both"/>
        <w:rPr/>
      </w:pPr>
      <w:r>
        <w:rPr>
          <w:sz w:val="32"/>
          <w:szCs w:val="32"/>
        </w:rPr>
        <w:t>Існувала на Русі досить чисельна категорія напівзалежних людей. Селяни, які брали у феодала позику (купу) грошима, зерном, скотиною, повинні були її відробити (відробіткова рента) і стали називатися закупами. В іншому випадку селяни складали договір (ряд) про оренду землі і називалися рядовичами. Нерідко закупи і рядовичі через невиконання угод потрапляли у залежність від феодала, хоча “Руська правда” це забороняла.</w:t>
      </w:r>
    </w:p>
    <w:p>
      <w:pPr>
        <w:pStyle w:val="Normal"/>
        <w:widowControl w:val="false"/>
        <w:ind w:firstLine="709"/>
        <w:jc w:val="both"/>
        <w:rPr/>
      </w:pPr>
      <w:r>
        <w:rPr>
          <w:sz w:val="32"/>
          <w:szCs w:val="32"/>
        </w:rPr>
        <w:t>Були категорії залежного населення. За “Руською правдою” їх називали челяддю (люди, які працювали на подвір’ї феодала –ключники, кухарки, покоївки тощо) або холопами (це селяни, які втратили своє майно, були продані при свідках, військовополонені, втікачі-закупи). Ця категорія населення не мала власності і була безправною.</w:t>
      </w:r>
    </w:p>
    <w:p>
      <w:pPr>
        <w:pStyle w:val="3"/>
        <w:rPr/>
      </w:pPr>
      <w:r>
        <w:rPr>
          <w:sz w:val="32"/>
          <w:szCs w:val="32"/>
        </w:rPr>
        <w:t>Окрему групу становили ізгої, які в силу певних обставин вибули зі своєї категорії, але не прилаштувалися до іншої. Питання щодо існування рабів є суперечливим. Рабів-військовополонених відпускали за викуп, інших – продавали на невільничих ринках., як прибутковий товар. Були випадки, коли раби ставали членами сімей. У цілому рабство не було поширеним у Давньоруській державі.</w:t>
      </w:r>
    </w:p>
    <w:p>
      <w:pPr>
        <w:pStyle w:val="Normal"/>
        <w:ind w:firstLine="720"/>
        <w:jc w:val="both"/>
        <w:rPr>
          <w:sz w:val="32"/>
          <w:szCs w:val="32"/>
        </w:rPr>
      </w:pPr>
      <w:r>
        <w:rPr>
          <w:sz w:val="32"/>
          <w:szCs w:val="32"/>
        </w:rPr>
        <w:t>Таким чином, політичний устрій Київської Русі еволюціонував, але тісно перепліталися в управлінні три тенденції – монархічна (князівська влада), аристократична (боярська рада), демократична (віче). Соціальна організація суспільства Давньоруської держави базувалася на феодальних відносинах і була ієрархічною.</w:t>
      </w:r>
    </w:p>
    <w:p>
      <w:pPr>
        <w:pStyle w:val="Normal"/>
        <w:jc w:val="both"/>
        <w:rPr>
          <w:sz w:val="32"/>
          <w:szCs w:val="32"/>
        </w:rPr>
      </w:pPr>
      <w:r>
        <w:rPr>
          <w:sz w:val="32"/>
          <w:szCs w:val="32"/>
        </w:rPr>
      </w:r>
    </w:p>
    <w:p>
      <w:pPr>
        <w:pStyle w:val="Normal"/>
        <w:ind w:firstLine="709"/>
        <w:jc w:val="both"/>
        <w:rPr/>
      </w:pPr>
      <w:r>
        <w:rPr>
          <w:b/>
          <w:sz w:val="32"/>
          <w:szCs w:val="32"/>
        </w:rPr>
        <w:t>3 Соціально-економічний розвиток Київської Русі.</w:t>
      </w:r>
      <w:r>
        <w:rPr>
          <w:sz w:val="32"/>
          <w:szCs w:val="32"/>
        </w:rPr>
        <w:t xml:space="preserve"> Соціально-економічний розвиток Київської Русі базувався на трьох галузях господарства – сільському господарстві, ремеслі та торгівлі.</w:t>
      </w:r>
    </w:p>
    <w:p>
      <w:pPr>
        <w:pStyle w:val="Heading4"/>
        <w:ind w:firstLine="720"/>
        <w:jc w:val="both"/>
        <w:rPr>
          <w:sz w:val="32"/>
          <w:szCs w:val="32"/>
        </w:rPr>
      </w:pPr>
      <w:r>
        <w:rPr>
          <w:sz w:val="32"/>
          <w:szCs w:val="32"/>
        </w:rPr>
        <w:t>Головне місце посідало сільське господарство, яке мало давні традиції і досягло високого рівня розвитку.</w:t>
      </w:r>
    </w:p>
    <w:p>
      <w:pPr>
        <w:pStyle w:val="Normal"/>
        <w:widowControl w:val="false"/>
        <w:ind w:firstLine="709"/>
        <w:jc w:val="both"/>
        <w:rPr/>
      </w:pPr>
      <w:r>
        <w:rPr>
          <w:sz w:val="32"/>
          <w:szCs w:val="32"/>
        </w:rPr>
        <w:t>Землеробські знаряддя праці були різноманітними і підрозділялись на ручні (коси, серпи, мотики, заступи, ціпи тощо) і тяглові (вузьколезе рало без полозу, широколезе рало з полозом, плуг, борона, соха).</w:t>
      </w:r>
    </w:p>
    <w:p>
      <w:pPr>
        <w:pStyle w:val="Normal"/>
        <w:widowControl w:val="false"/>
        <w:ind w:firstLine="709"/>
        <w:jc w:val="both"/>
        <w:rPr/>
      </w:pPr>
      <w:r>
        <w:rPr>
          <w:sz w:val="32"/>
          <w:szCs w:val="32"/>
        </w:rPr>
        <w:t>До зернових культур, які вирощували на Русі належали жито, пшениця, просо, ячмінь, овес, а до технічних – льон та коноплі.. Кожна з рослин культивувалася там, де були для неї відповідні кліматичні умови.</w:t>
      </w:r>
    </w:p>
    <w:p>
      <w:pPr>
        <w:pStyle w:val="Normal"/>
        <w:widowControl w:val="false"/>
        <w:ind w:firstLine="709"/>
        <w:jc w:val="both"/>
        <w:rPr/>
      </w:pPr>
      <w:r>
        <w:rPr>
          <w:sz w:val="32"/>
          <w:szCs w:val="32"/>
        </w:rPr>
        <w:t>У Київській Русі існувало кілька систем землеробства. У лісових районах – підсічно-вогнева. При цьому широко застосовувалася сокира, а у лісостепових і степових – перелогова.</w:t>
      </w:r>
    </w:p>
    <w:p>
      <w:pPr>
        <w:pStyle w:val="3"/>
        <w:widowControl w:val="false"/>
        <w:rPr/>
      </w:pPr>
      <w:r>
        <w:rPr>
          <w:sz w:val="32"/>
          <w:szCs w:val="32"/>
        </w:rPr>
        <w:t>Природні умови країни були сприятливі для розвитку скотарства (розводили коней, волів, корів, кіз, овець).</w:t>
      </w:r>
    </w:p>
    <w:p>
      <w:pPr>
        <w:pStyle w:val="Normal"/>
        <w:widowControl w:val="false"/>
        <w:ind w:firstLine="709"/>
        <w:jc w:val="both"/>
        <w:rPr/>
      </w:pPr>
      <w:r>
        <w:rPr>
          <w:sz w:val="32"/>
          <w:szCs w:val="32"/>
        </w:rPr>
        <w:t>Серед промислів виділяється мисливство, бортництво, рибальство. Успішно розвивалося збиральництво диких фруктів, горіхів, ягід, грибів тощо. Ця галузь господарства, безумовно, мала велике значення, тому що забезпечувала населення додатковими продуктами харчування.</w:t>
      </w:r>
    </w:p>
    <w:p>
      <w:pPr>
        <w:pStyle w:val="Normal"/>
        <w:widowControl w:val="false"/>
        <w:ind w:firstLine="709"/>
        <w:jc w:val="both"/>
        <w:rPr/>
      </w:pPr>
      <w:r>
        <w:rPr>
          <w:sz w:val="32"/>
          <w:szCs w:val="32"/>
        </w:rPr>
        <w:t>Важливим елементом економіки було місто, яке уявляло собою центр ремісного виробництва, торгівлі, адміністративного управління. Ремісники виготовляли понад 150 видів ремісничих виробів, у тому числі 22 – знарядь праці, 46 – ремісничих інструментів, 16 – зброї, 37 – хатнього начиння, 19 – прикрас, 10 – кінської збруї та спорядження вершника. Всі ці вироби виготовляли руські майстри, лише деякі з них (наприклад, заготівки мечів) завозилися з інших країн. Найбільше на Русі цінувалися ковалі, які володіли багатьма технологічними прийомами обробки заліза: ковкою, зварюванням, загартуванням, різанням, обточкою, поліровкою, інкрустацією кольоровими металами.</w:t>
      </w:r>
    </w:p>
    <w:p>
      <w:pPr>
        <w:pStyle w:val="Normal"/>
        <w:widowControl w:val="false"/>
        <w:ind w:firstLine="709"/>
        <w:jc w:val="both"/>
        <w:rPr/>
      </w:pPr>
      <w:r>
        <w:rPr>
          <w:sz w:val="32"/>
          <w:szCs w:val="32"/>
        </w:rPr>
        <w:t>Внутрішня торгівля в Київській Русі була розвинена слабо, тому що господарство носило натуральний характер. Ремісники виготовляли товари на замовлення. У кожному удільному князівстві розвивалися однакові галузі господарства. Продукції виготовлялося стільки, скільки необхідно для самозабезпечення.</w:t>
      </w:r>
    </w:p>
    <w:p>
      <w:pPr>
        <w:pStyle w:val="Normal"/>
        <w:widowControl w:val="false"/>
        <w:ind w:firstLine="709"/>
        <w:jc w:val="both"/>
        <w:rPr/>
      </w:pPr>
      <w:r>
        <w:rPr>
          <w:sz w:val="32"/>
          <w:szCs w:val="32"/>
        </w:rPr>
        <w:t>Обмін між територіально віддаленими контрагентами здійснювався через постійні або періодичні ринки, що діяли у кожному місті та багатьох селах. Такі села називалися погостами, що означало місце “гостьби” – торгівлі.</w:t>
      </w:r>
    </w:p>
    <w:p>
      <w:pPr>
        <w:pStyle w:val="Normal"/>
        <w:widowControl w:val="false"/>
        <w:ind w:firstLine="709"/>
        <w:jc w:val="both"/>
        <w:rPr/>
      </w:pPr>
      <w:r>
        <w:rPr>
          <w:sz w:val="32"/>
          <w:szCs w:val="32"/>
        </w:rPr>
        <w:t>З літописів відомо про найважливіші торговельні шляхи, якими Русь здійснювала торговельні зв’язки з іншими країнами: соляний, грецький, залозний. Соляний зв’язував Подніпров’я з Галицькою землею, грецький – Русь і північні країни з Візантією, залозний проходив з Подніпров’я на південний схід до Азовського моря аж на Кавказ. Київська Русь торгувала з багатьма країнами Сходу і Заходу, як сусідніми, так і віддаленими. Вона постачала на зовнішній ринок хутро, мед, віск, шкіру, ремісничі вироби, рабів. На Русь надходили предмети розкоші, прянощі, вино, мечі, кольчуги, дорогі тканини, золото, олії тощо.</w:t>
      </w:r>
    </w:p>
    <w:p>
      <w:pPr>
        <w:pStyle w:val="Normal"/>
        <w:widowControl w:val="false"/>
        <w:ind w:firstLine="709"/>
        <w:jc w:val="both"/>
        <w:rPr/>
      </w:pPr>
      <w:r>
        <w:rPr>
          <w:sz w:val="32"/>
          <w:szCs w:val="32"/>
        </w:rPr>
        <w:t>У Київській Русі існували навіть купецькі об'єднання, які спеціалізувалися на торгівлі з певними країнами і певними видами товарів.</w:t>
      </w:r>
    </w:p>
    <w:p>
      <w:pPr>
        <w:pStyle w:val="Normal"/>
        <w:widowControl w:val="false"/>
        <w:ind w:firstLine="709"/>
        <w:jc w:val="both"/>
        <w:rPr/>
      </w:pPr>
      <w:r>
        <w:rPr>
          <w:sz w:val="32"/>
          <w:szCs w:val="32"/>
        </w:rPr>
        <w:t>Про високий рівень розвитку торгівлі свідчить практика кредитних операцій.</w:t>
      </w:r>
    </w:p>
    <w:p>
      <w:pPr>
        <w:pStyle w:val="Normal"/>
        <w:widowControl w:val="false"/>
        <w:ind w:firstLine="709"/>
        <w:jc w:val="both"/>
        <w:rPr/>
      </w:pPr>
      <w:r>
        <w:rPr>
          <w:sz w:val="32"/>
          <w:szCs w:val="32"/>
        </w:rPr>
        <w:t>Розвинена торгівля неможлива без грошового обігу. Спершу поширення набули іноземні монети, зокрема, арабські драхми, західноєвропейські динарії. Довготривалий час використовувалася власна грошова одиниця – куна (шкіра куниці або білки) та гривна (злитки срібла вагою 95-197 грамів). За Володимира Святославовича почали карбувати монету – срібники і золотники, а згодом карбованець.</w:t>
      </w:r>
    </w:p>
    <w:p>
      <w:pPr>
        <w:pStyle w:val="Normal"/>
        <w:widowControl w:val="false"/>
        <w:ind w:firstLine="709"/>
        <w:jc w:val="both"/>
        <w:rPr>
          <w:sz w:val="32"/>
          <w:szCs w:val="32"/>
        </w:rPr>
      </w:pPr>
      <w:r>
        <w:rPr>
          <w:sz w:val="32"/>
          <w:szCs w:val="32"/>
        </w:rPr>
        <w:t>Однак високий рівень торгівлі в Київській Русі не змінив натурального характеру господарства.</w:t>
      </w:r>
    </w:p>
    <w:p>
      <w:pPr>
        <w:pStyle w:val="Normal"/>
        <w:widowControl w:val="false"/>
        <w:ind w:firstLine="709"/>
        <w:jc w:val="both"/>
        <w:rPr>
          <w:sz w:val="32"/>
          <w:szCs w:val="32"/>
        </w:rPr>
      </w:pPr>
      <w:r>
        <w:rPr>
          <w:sz w:val="32"/>
          <w:szCs w:val="32"/>
        </w:rPr>
        <w:t>Таким чином, характерною рисою Київської Русі були швидкі темпи економічного розвитку.</w:t>
      </w:r>
    </w:p>
    <w:p>
      <w:pPr>
        <w:pStyle w:val="Normal"/>
        <w:widowControl w:val="false"/>
        <w:ind w:firstLine="709"/>
        <w:jc w:val="both"/>
        <w:rPr>
          <w:sz w:val="32"/>
          <w:szCs w:val="32"/>
        </w:rPr>
      </w:pPr>
      <w:r>
        <w:rPr>
          <w:sz w:val="32"/>
          <w:szCs w:val="32"/>
        </w:rPr>
      </w:r>
    </w:p>
    <w:p>
      <w:pPr>
        <w:pStyle w:val="Normal"/>
        <w:widowControl w:val="false"/>
        <w:ind w:firstLine="709"/>
        <w:jc w:val="both"/>
        <w:rPr/>
      </w:pPr>
      <w:r>
        <w:rPr>
          <w:b/>
          <w:sz w:val="32"/>
          <w:szCs w:val="32"/>
        </w:rPr>
        <w:t xml:space="preserve">4 Основні напрями зовнішньої політики Київської Русі. </w:t>
      </w:r>
      <w:r>
        <w:rPr>
          <w:sz w:val="32"/>
          <w:szCs w:val="32"/>
        </w:rPr>
        <w:t>Важливе місце в діяльності київських князів займала зовнішня політика – взаємини з іншими державами. Перше місце у зовнішній політиці посідали військові походи, які виконували різні функції.</w:t>
      </w:r>
    </w:p>
    <w:p>
      <w:pPr>
        <w:pStyle w:val="Normal"/>
        <w:widowControl w:val="false"/>
        <w:ind w:firstLine="709"/>
        <w:jc w:val="both"/>
        <w:rPr/>
      </w:pPr>
      <w:r>
        <w:rPr>
          <w:sz w:val="32"/>
          <w:szCs w:val="32"/>
        </w:rPr>
        <w:t>Київська Русь перебувала у постійній боротьбі зі східними кочовими племенами. Так, князі Олег та Ігор воювали проти хозар, яких остаточно розбив Святослав, підкоривши їхню державу Хозарський каганат.</w:t>
      </w:r>
    </w:p>
    <w:p>
      <w:pPr>
        <w:pStyle w:val="Normal"/>
        <w:widowControl w:val="false"/>
        <w:ind w:firstLine="709"/>
        <w:jc w:val="both"/>
        <w:rPr/>
      </w:pPr>
      <w:r>
        <w:rPr>
          <w:sz w:val="32"/>
          <w:szCs w:val="32"/>
        </w:rPr>
        <w:t>Ще одним ворогом Русі були печеніги. З ними вперше зіткнувся Ігор, від їхніх рук у 972 р. загинув Святослав, але у 1036 р. печеніги були розгромлені Ярославом Мудрим. На честь цієї перемоги було збудовано Софійський собор у Києві.</w:t>
      </w:r>
    </w:p>
    <w:p>
      <w:pPr>
        <w:pStyle w:val="Normal"/>
        <w:widowControl w:val="false"/>
        <w:ind w:firstLine="709"/>
        <w:jc w:val="both"/>
        <w:rPr/>
      </w:pPr>
      <w:r>
        <w:rPr>
          <w:sz w:val="32"/>
          <w:szCs w:val="32"/>
        </w:rPr>
        <w:t>Після розгрому печенігів у причорноморських степах з’явилися половці. Перша велика битва з ними сталася у 1068 р. на річці Альті, однак вона була програна тріумвіратом Ярославичів. Найбільше відзначився у боротьбі з половецькими ханами Володимир Мономах: з його ініціативи між 1103 р. та 1116 р. було здійснено п’ять великих і переможних походів русичів у Половецький степ. У результаті після 1116 р. половецькі хани чверть століть не наважувалися нападати на Русь.</w:t>
      </w:r>
    </w:p>
    <w:p>
      <w:pPr>
        <w:pStyle w:val="3"/>
        <w:widowControl w:val="false"/>
        <w:rPr/>
      </w:pPr>
      <w:r>
        <w:rPr>
          <w:sz w:val="32"/>
          <w:szCs w:val="32"/>
        </w:rPr>
        <w:t>Ще одним напрямком військових походів було завоювання нових територій і торговельних шляхів. Зокрема, Олег здійснив кілька походів на південно-західне узбережжя Каспійського моря (землі Арабського халіфату). Ігор поширив свій вплив на східний Крим, Тамань, де було створене Тмутараканське князівство, а також здійснив похід на Закавказзя, підкоривши Дербент, Ширван і Бердаа.</w:t>
      </w:r>
    </w:p>
    <w:p>
      <w:pPr>
        <w:pStyle w:val="3"/>
        <w:widowControl w:val="false"/>
        <w:rPr/>
      </w:pPr>
      <w:r>
        <w:rPr>
          <w:sz w:val="32"/>
          <w:szCs w:val="32"/>
        </w:rPr>
        <w:t>Святослав спочатку зосередив воєнну активність на Сході, підкоривши волзьких булгар, мордву, ясів і косогів на Північному Кавказі, а згодом розпочав боротьбу за Подунав’я.</w:t>
      </w:r>
    </w:p>
    <w:p>
      <w:pPr>
        <w:pStyle w:val="3"/>
        <w:widowControl w:val="false"/>
        <w:rPr/>
      </w:pPr>
      <w:r>
        <w:rPr>
          <w:sz w:val="32"/>
          <w:szCs w:val="32"/>
        </w:rPr>
        <w:t>Володимир Святославович завершив процес складання державної території. На сході Русь контролювала Волго-Окський басейн, на заході – сягала Дністра, Карпат, Західного Бугу, Німану, на півночі – Чудського, Ладозького, Онезького озер, на півдні – Дону, Росі, Сули й Південного Бугу.</w:t>
      </w:r>
    </w:p>
    <w:p>
      <w:pPr>
        <w:pStyle w:val="3"/>
        <w:widowControl w:val="false"/>
        <w:rPr/>
      </w:pPr>
      <w:r>
        <w:rPr>
          <w:sz w:val="32"/>
          <w:szCs w:val="32"/>
        </w:rPr>
        <w:t>Ярославу Мудрому довелося протягом тривалого часу захищати західні кордони та відвойовувати у поляків Червону Русь.</w:t>
      </w:r>
    </w:p>
    <w:p>
      <w:pPr>
        <w:pStyle w:val="3"/>
        <w:widowControl w:val="false"/>
        <w:rPr/>
      </w:pPr>
      <w:r>
        <w:rPr>
          <w:sz w:val="32"/>
          <w:szCs w:val="32"/>
        </w:rPr>
        <w:t>Іншим важливим напрямом були походи на Візантію. З метою зміцнити становище Русі на міжнародній арені, захистити південні рубежі, а також розширити торгівлю з Візантією були здійснені походи на Константинополь київських князів Аскольда (860 р.), Олега (907, 911 рр.), Ігоря (941, 944 рр.), Святослава (969-971 рр.), Володимира (989 р.), Ярослава (1043 р.).</w:t>
      </w:r>
    </w:p>
    <w:p>
      <w:pPr>
        <w:pStyle w:val="Normal"/>
        <w:widowControl w:val="false"/>
        <w:ind w:firstLine="709"/>
        <w:jc w:val="both"/>
        <w:rPr/>
      </w:pPr>
      <w:r>
        <w:rPr>
          <w:sz w:val="32"/>
          <w:szCs w:val="32"/>
        </w:rPr>
        <w:t>Другим напрямом зовнішньої політики була зовнішня торгівля. Київська Русь торгувала медом, пшеницею, зброєю, хутром, воском й іншими товарами з Візантією, Німеччиною, Польщею, Угорщиною, Арабським халіфатом. Руські купці везли з інших країн шовкові тканини, прикраси, вино, золото.</w:t>
      </w:r>
    </w:p>
    <w:p>
      <w:pPr>
        <w:pStyle w:val="Normal"/>
        <w:widowControl w:val="false"/>
        <w:ind w:firstLine="709"/>
        <w:jc w:val="both"/>
        <w:rPr/>
      </w:pPr>
      <w:r>
        <w:rPr>
          <w:sz w:val="32"/>
          <w:szCs w:val="32"/>
        </w:rPr>
        <w:t>Велике значення у здійсненні зовнішньої політики мали дипломатичні зв’язки, зокрема підписання міжнародних договорів. Цей напрямок започаткував Олег, уклавши у 907 р. угоду про безмитну торгівлю Русі з Візантією, а у 911 р. – мирний договір про регламентацію політичних, дипломатичних і торговельних відносин між Візантією і Руссю. Аналогічні угоди були укладені Ігорем у 944 р. і Святославом у 971 р.</w:t>
      </w:r>
    </w:p>
    <w:p>
      <w:pPr>
        <w:pStyle w:val="Normal"/>
        <w:widowControl w:val="false"/>
        <w:ind w:firstLine="709"/>
        <w:jc w:val="both"/>
        <w:rPr/>
      </w:pPr>
      <w:r>
        <w:rPr>
          <w:sz w:val="32"/>
          <w:szCs w:val="32"/>
        </w:rPr>
        <w:t>Княгиня Ольга здійснила два візити до Константинополя у 946 р. і 957 р., під час яких усно уклала союзницькі угоди з Візантією.</w:t>
      </w:r>
    </w:p>
    <w:p>
      <w:pPr>
        <w:pStyle w:val="Normal"/>
        <w:widowControl w:val="false"/>
        <w:ind w:firstLine="709"/>
        <w:jc w:val="both"/>
        <w:rPr/>
      </w:pPr>
      <w:r>
        <w:rPr>
          <w:sz w:val="32"/>
          <w:szCs w:val="32"/>
        </w:rPr>
        <w:t>Київська Русь вела також жваві дипломатичні відносини з Германською імперією. Їх започаткувала Ольга, відправивши посольство до Оттона Першого у 959 р., а у 1030-1031 і 1040-1043 рр. успішно цю традицію продовжив Ярослав Мудрий.</w:t>
      </w:r>
    </w:p>
    <w:p>
      <w:pPr>
        <w:pStyle w:val="Normal"/>
        <w:widowControl w:val="false"/>
        <w:ind w:firstLine="709"/>
        <w:jc w:val="both"/>
        <w:rPr/>
      </w:pPr>
      <w:r>
        <w:rPr>
          <w:sz w:val="32"/>
          <w:szCs w:val="32"/>
        </w:rPr>
        <w:t>Слід зазначити, що династичні шлюби, розпочинаючи з кінця Х ст., почали займати провідне місце у зовнішній політиці Київської Русі. Саме вони були виявом високого авторитету слов’янської держави на міжнародній арені.</w:t>
      </w:r>
    </w:p>
    <w:p>
      <w:pPr>
        <w:pStyle w:val="Normal"/>
        <w:widowControl w:val="false"/>
        <w:ind w:firstLine="709"/>
        <w:jc w:val="both"/>
        <w:rPr/>
      </w:pPr>
      <w:r>
        <w:rPr>
          <w:sz w:val="32"/>
          <w:szCs w:val="32"/>
        </w:rPr>
        <w:t>Першим розпочав укладання шлюбів з представницями інших династій Володимир Святославович, одружившись у 989 р. на Анні – сестрі візантійського імператора, а після її смерті у 1011 р. – на германській принцесі, і одруживши сина Святополка на дочці польського короля. Цю традицію успішно продовжив Ярослав Мудрий, отримавши прізвисько “тесть і зять усієї Європи” за те, що три його дочки були видані заміж за французького, норвезького та угорського королів, а три сини відповідно одружені з дочкою візантійського імператора, з сестрою польського короля та з онукою германського імператора. Окрім цього, сестра Ярослава Добронега була дружиною польського короля Казимира, а сам Ярослав був одружений на шведській принцесі.</w:t>
      </w:r>
    </w:p>
    <w:p>
      <w:pPr>
        <w:pStyle w:val="Normal"/>
        <w:widowControl w:val="false"/>
        <w:ind w:firstLine="709"/>
        <w:jc w:val="both"/>
        <w:rPr/>
      </w:pPr>
      <w:r>
        <w:rPr>
          <w:sz w:val="32"/>
          <w:szCs w:val="32"/>
        </w:rPr>
        <w:t>Династичні зв’язки київського двору з дворами Візантії і західноєвропейських країн успішно продовжувалися і в період правління Володимира Мономаха та його сина Мстислава. Зокрема, Володимир Мономах був одружений на дочці англійського короля, його син – з дочкою шведського короля, а донька вийшла заміж за візантійського царевича. Зятями ж Мстислава Володимировича стали візантійський імператор, норвезький і датський принци, угорський королевич.</w:t>
      </w:r>
    </w:p>
    <w:p>
      <w:pPr>
        <w:pStyle w:val="Normal"/>
        <w:widowControl w:val="false"/>
        <w:ind w:firstLine="709"/>
        <w:jc w:val="both"/>
        <w:rPr>
          <w:sz w:val="32"/>
          <w:szCs w:val="32"/>
          <w:lang w:val="en-US"/>
        </w:rPr>
      </w:pPr>
      <w:r>
        <w:rPr>
          <w:sz w:val="32"/>
          <w:szCs w:val="32"/>
        </w:rPr>
        <w:t>Таким чином, Київська Русь проводила активну зовнішню політику, здійснюючи її різними методами.</w:t>
      </w:r>
    </w:p>
    <w:p>
      <w:pPr>
        <w:pStyle w:val="Normal"/>
        <w:widowControl w:val="false"/>
        <w:ind w:firstLine="709"/>
        <w:jc w:val="both"/>
        <w:rPr>
          <w:sz w:val="32"/>
          <w:szCs w:val="32"/>
          <w:lang w:val="en-US"/>
        </w:rPr>
      </w:pPr>
      <w:r>
        <w:rPr>
          <w:sz w:val="32"/>
          <w:szCs w:val="32"/>
          <w:lang w:val="en-US"/>
        </w:rPr>
      </w:r>
    </w:p>
    <w:p>
      <w:pPr>
        <w:pStyle w:val="Normal"/>
        <w:widowControl w:val="false"/>
        <w:ind w:firstLine="709"/>
        <w:jc w:val="both"/>
        <w:rPr/>
      </w:pPr>
      <w:r>
        <w:rPr>
          <w:b/>
          <w:sz w:val="32"/>
          <w:szCs w:val="32"/>
        </w:rPr>
        <w:t>5 Прийняття християнства.</w:t>
      </w:r>
      <w:r>
        <w:rPr>
          <w:sz w:val="32"/>
          <w:szCs w:val="32"/>
        </w:rPr>
        <w:t xml:space="preserve"> Реформування язичництва і запровадження шестибожія Володимиром Святославовичем не сприяли державному будівництву, розвитку освіти, культури та писемності, піднесенню авторитета Київської Русі на міжнародній арені. Давньоруська держава в очах християнських країн залишалася “поганською”, тому в середині 80-х років Х ст. князь Володимир та його оточення приймають рішення про хрещення Русі.</w:t>
      </w:r>
    </w:p>
    <w:p>
      <w:pPr>
        <w:pStyle w:val="Normal"/>
        <w:widowControl w:val="false"/>
        <w:ind w:firstLine="709"/>
        <w:jc w:val="both"/>
        <w:rPr/>
      </w:pPr>
      <w:r>
        <w:rPr>
          <w:sz w:val="32"/>
          <w:szCs w:val="32"/>
        </w:rPr>
        <w:t>Володимир схилявся до прийняття християнства візантійського обряду. Перевагою цієї релігії було те, що церковний владика залежав від світської влади. Однак Володимир побоювався потрапити у залежність до візантійського імператора. Доля посміхнулася амбітному київському князю: імператор Візантії Василь запросив у нього допомоги у боротьбі з повсталими боярами. Князь не відмовив, але висунув вимогу одружитися на сестрі імператора Анні. Василь дав згоду на шлюб в обмін на хрещення Володимира і запровадження християнства на Русі. Володимир погодився і між Руссю та Візантією у 987 р. було укладено угоду.</w:t>
      </w:r>
    </w:p>
    <w:p>
      <w:pPr>
        <w:pStyle w:val="Normal"/>
        <w:widowControl w:val="false"/>
        <w:ind w:firstLine="709"/>
        <w:jc w:val="both"/>
        <w:rPr/>
      </w:pPr>
      <w:r>
        <w:rPr>
          <w:sz w:val="32"/>
          <w:szCs w:val="32"/>
        </w:rPr>
        <w:t>Добре озброєний та дисциплінований 6-тисячний загін русичів допоміг придушити повстання у Візантії, однак Василь своєї угоди не виконав. У відповідь Володимир у 988 р. здійснив стрімкий похід на Крим, що належав Візантії і здобув Корсунь (колишній Херсонес). Василь змушений був погодитися на шлюб своєї сестри з київським князем. Урочистий шлюб відбувся восени 989 р., а навесні 990 р. Володимир з дружиною повернувся до Києва, звідки розпочав енергійно насаджувати християнство “вогнем та мечем”. У літописі події 988, 989 та 990 рр. зведені під однією датою – 988 р. Тому традиційно саме 988 р. вважається роком запровадження нової релігії на Русі.</w:t>
      </w:r>
    </w:p>
    <w:p>
      <w:pPr>
        <w:pStyle w:val="Normal"/>
        <w:widowControl w:val="false"/>
        <w:ind w:firstLine="709"/>
        <w:jc w:val="both"/>
        <w:rPr/>
      </w:pPr>
      <w:r>
        <w:rPr>
          <w:sz w:val="32"/>
          <w:szCs w:val="32"/>
        </w:rPr>
        <w:t>Як вже зазначалося християнство насаджувалося силою, нищилися язичницькі капища, ідоли, а на їх місті будувалися церкви. Процес християнізації Київської Русі тривав кілька століть. На Русі була встановлена митрополія, підпорядкована константинопольському патріархові.</w:t>
      </w:r>
    </w:p>
    <w:p>
      <w:pPr>
        <w:pStyle w:val="Normal"/>
        <w:widowControl w:val="false"/>
        <w:ind w:firstLine="709"/>
        <w:jc w:val="both"/>
        <w:rPr/>
      </w:pPr>
      <w:r>
        <w:rPr>
          <w:sz w:val="32"/>
          <w:szCs w:val="32"/>
        </w:rPr>
        <w:t>Запровадження християнства на Русі мало позитивні наслідки. Розвивається мистецтво, освіта і письменство під впливом візантійсько-болгарських поглядів. Також християнство сприяло укріпленню політичних й культурних зв’язків Русі з Візантією, Болгарією, західноєвропейськими державами, стало підґрунтям для зміцнення центральної влади князя. Слід додати, що відбулася докорінна зміна світобачення та світосприйняття населення Київської Русі, народилося літописання.</w:t>
      </w:r>
    </w:p>
    <w:p>
      <w:pPr>
        <w:pStyle w:val="Normal"/>
        <w:widowControl w:val="false"/>
        <w:ind w:firstLine="709"/>
        <w:jc w:val="both"/>
        <w:rPr>
          <w:sz w:val="32"/>
          <w:szCs w:val="32"/>
          <w:lang w:val="en-US"/>
        </w:rPr>
      </w:pPr>
      <w:r>
        <w:rPr>
          <w:sz w:val="32"/>
          <w:szCs w:val="32"/>
          <w:lang w:val="en-US"/>
        </w:rPr>
      </w:r>
    </w:p>
    <w:p>
      <w:pPr>
        <w:pStyle w:val="Normal"/>
        <w:widowControl w:val="false"/>
        <w:ind w:firstLine="709"/>
        <w:jc w:val="both"/>
        <w:rPr>
          <w:sz w:val="32"/>
          <w:szCs w:val="32"/>
          <w:lang w:val="en-US"/>
        </w:rPr>
      </w:pPr>
      <w:r>
        <w:rPr>
          <w:sz w:val="32"/>
          <w:szCs w:val="32"/>
          <w:lang w:val="en-US"/>
        </w:rPr>
      </w:r>
    </w:p>
    <w:p>
      <w:pPr>
        <w:pStyle w:val="Normal"/>
        <w:widowControl w:val="false"/>
        <w:ind w:firstLine="709"/>
        <w:jc w:val="both"/>
        <w:rPr>
          <w:sz w:val="32"/>
          <w:szCs w:val="32"/>
          <w:lang w:val="en-US"/>
        </w:rPr>
      </w:pPr>
      <w:r>
        <w:rPr>
          <w:sz w:val="32"/>
          <w:szCs w:val="32"/>
          <w:lang w:val="en-US"/>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jc w:val="center"/>
        <w:rPr>
          <w:b/>
          <w:b/>
          <w:sz w:val="32"/>
        </w:rPr>
      </w:pPr>
      <w:r>
        <w:rPr>
          <w:b/>
          <w:sz w:val="32"/>
        </w:rPr>
        <w:t>Лекція 4</w:t>
      </w:r>
    </w:p>
    <w:p>
      <w:pPr>
        <w:pStyle w:val="Normal"/>
        <w:widowControl w:val="false"/>
        <w:jc w:val="center"/>
        <w:rPr>
          <w:b/>
          <w:b/>
          <w:caps/>
          <w:sz w:val="32"/>
        </w:rPr>
      </w:pPr>
      <w:r>
        <w:rPr>
          <w:b/>
          <w:caps/>
          <w:sz w:val="32"/>
        </w:rPr>
        <w:t xml:space="preserve">Феодальна роздрібненість Київської Русі </w:t>
      </w:r>
    </w:p>
    <w:p>
      <w:pPr>
        <w:pStyle w:val="Normal"/>
        <w:widowControl w:val="false"/>
        <w:jc w:val="center"/>
        <w:rPr/>
      </w:pPr>
      <w:r>
        <w:rPr>
          <w:b/>
          <w:caps/>
          <w:sz w:val="32"/>
        </w:rPr>
        <w:t>галицько-волинське князівство</w:t>
      </w:r>
    </w:p>
    <w:p>
      <w:pPr>
        <w:pStyle w:val="Normal"/>
        <w:widowControl w:val="false"/>
        <w:jc w:val="center"/>
        <w:rPr>
          <w:b/>
          <w:b/>
          <w:caps/>
          <w:sz w:val="32"/>
        </w:rPr>
      </w:pPr>
      <w:r>
        <w:rPr>
          <w:b/>
          <w:caps/>
          <w:sz w:val="32"/>
        </w:rPr>
      </w:r>
    </w:p>
    <w:p>
      <w:pPr>
        <w:pStyle w:val="Normal"/>
        <w:widowControl w:val="false"/>
        <w:ind w:firstLine="720"/>
        <w:rPr>
          <w:sz w:val="32"/>
        </w:rPr>
      </w:pPr>
      <w:r>
        <w:rPr>
          <w:sz w:val="32"/>
        </w:rPr>
        <w:t xml:space="preserve">1 Причини феодальної роздрібненості Київської Русі. </w:t>
      </w:r>
    </w:p>
    <w:p>
      <w:pPr>
        <w:pStyle w:val="Normal"/>
        <w:widowControl w:val="false"/>
        <w:ind w:firstLine="720"/>
        <w:rPr>
          <w:sz w:val="32"/>
        </w:rPr>
      </w:pPr>
      <w:r>
        <w:rPr>
          <w:sz w:val="32"/>
        </w:rPr>
        <w:t xml:space="preserve">2 Галицько-Волинське князівство. </w:t>
      </w:r>
    </w:p>
    <w:p>
      <w:pPr>
        <w:pStyle w:val="Normal"/>
        <w:widowControl w:val="false"/>
        <w:ind w:firstLine="720"/>
        <w:rPr/>
      </w:pPr>
      <w:r>
        <w:rPr>
          <w:sz w:val="32"/>
        </w:rPr>
        <w:t>3 Боротьба Русі проти монголо-татарської навали.</w:t>
      </w:r>
    </w:p>
    <w:p>
      <w:pPr>
        <w:pStyle w:val="Normal"/>
        <w:widowControl w:val="false"/>
        <w:ind w:left="720" w:firstLine="720"/>
        <w:rPr>
          <w:sz w:val="32"/>
        </w:rPr>
      </w:pPr>
      <w:r>
        <w:rPr>
          <w:sz w:val="32"/>
        </w:rPr>
      </w:r>
    </w:p>
    <w:p>
      <w:pPr>
        <w:pStyle w:val="Normal"/>
        <w:widowControl w:val="false"/>
        <w:ind w:firstLine="709"/>
        <w:jc w:val="both"/>
        <w:rPr/>
      </w:pPr>
      <w:r>
        <w:rPr>
          <w:b/>
          <w:sz w:val="32"/>
        </w:rPr>
        <w:t>1 Причини феодальної роздрібненості Київської Русі.</w:t>
      </w:r>
      <w:r>
        <w:rPr>
          <w:sz w:val="32"/>
        </w:rPr>
        <w:t xml:space="preserve"> Роздрібненість, що охопила Русь у ХІІ-ХІІІ ст., отримала назву феодальної, оскільки в її підвалинах поглиблювався процес феодалізації.</w:t>
      </w:r>
    </w:p>
    <w:p>
      <w:pPr>
        <w:pStyle w:val="Normal"/>
        <w:widowControl w:val="false"/>
        <w:ind w:firstLine="709"/>
        <w:jc w:val="both"/>
        <w:rPr/>
      </w:pPr>
      <w:r>
        <w:rPr>
          <w:sz w:val="32"/>
        </w:rPr>
        <w:t>Феодальна роздрібненість стала закономірним прогресивним етапом у розвитку середньовічного суспільства. Починаючи з 1132 р., Київська Русь втрачає політичну єдність і розпадається на десятки самостійних князівств і земель. В Україні найбільшими і найсильнішими стали Київське, Волинське, Галицьке, чернігівське, Новгород-Сіверське і Переяславське князівства.</w:t>
      </w:r>
    </w:p>
    <w:p>
      <w:pPr>
        <w:pStyle w:val="Normal"/>
        <w:widowControl w:val="false"/>
        <w:ind w:firstLine="709"/>
        <w:jc w:val="both"/>
        <w:rPr/>
      </w:pPr>
      <w:r>
        <w:rPr>
          <w:sz w:val="32"/>
        </w:rPr>
        <w:t>Зупинимось на політичних та соціально-економічних причинах роздробленості Київської Русі.</w:t>
      </w:r>
    </w:p>
    <w:p>
      <w:pPr>
        <w:pStyle w:val="Normal"/>
        <w:widowControl w:val="false"/>
        <w:ind w:firstLine="709"/>
        <w:jc w:val="both"/>
        <w:rPr/>
      </w:pPr>
      <w:r>
        <w:rPr>
          <w:sz w:val="32"/>
        </w:rPr>
        <w:t>Інтенсивний розвиток продуктивних сил потребував зробити  відповідними виробничі відносини й устрій держави. Окремі землі Давньоруської держави настільки зміцнилися, що наявність київського центру не тільки перестало бути для них умовою зростання багатства та сили, але й стало на заваді подальшого розвитку удільних князівств та вирішення їхніх локальних потреб. Як наслідок посилюються відцентрові тенденції та прагнення до політичної самостійності.</w:t>
      </w:r>
    </w:p>
    <w:p>
      <w:pPr>
        <w:pStyle w:val="Normal"/>
        <w:widowControl w:val="false"/>
        <w:ind w:firstLine="709"/>
        <w:jc w:val="both"/>
        <w:rPr/>
      </w:pPr>
      <w:r>
        <w:rPr>
          <w:sz w:val="32"/>
        </w:rPr>
        <w:t>Ще однією причиною роздробленості Київської Русі були її величезні розміри та багатоетнічний склад населення. Великий київський князь не міг самостійно управляти з центру і передавав частину своїх повноважень удільним князям, які ставали його політичними конкурентами і носіями сепаратистських тенденцій.</w:t>
      </w:r>
    </w:p>
    <w:p>
      <w:pPr>
        <w:pStyle w:val="Normal"/>
        <w:widowControl w:val="false"/>
        <w:ind w:firstLine="709"/>
        <w:jc w:val="both"/>
        <w:rPr/>
      </w:pPr>
      <w:r>
        <w:rPr>
          <w:sz w:val="32"/>
        </w:rPr>
        <w:t>До складу Київської Русі входили різні етнічні племена, які так і не перетворилися в єдину народність у межах країни, а були об’єднані тільки владою князя й церкви. Це також створювало ґрунт для зростання сепаратизму.</w:t>
      </w:r>
    </w:p>
    <w:p>
      <w:pPr>
        <w:pStyle w:val="Normal"/>
        <w:widowControl w:val="false"/>
        <w:ind w:firstLine="709"/>
        <w:jc w:val="both"/>
        <w:rPr/>
      </w:pPr>
      <w:r>
        <w:rPr>
          <w:sz w:val="32"/>
        </w:rPr>
        <w:t>Важливою причиною роздробленості був і економічний чинник. Зростання великого феодального землеволодіння, що передбачало перетворення умовного землеволодіння у спадкове володіння бояр і князів призводило до зміцнення місцевої феодальної верхівки. Вона мала свій апарат управління, свою дружину, контролює підвладні землі і все більше відчуває незручність від сильної великокнязівської влади, що посилює її потяг до самостійності.</w:t>
      </w:r>
    </w:p>
    <w:p>
      <w:pPr>
        <w:pStyle w:val="Normal"/>
        <w:widowControl w:val="false"/>
        <w:ind w:firstLine="709"/>
        <w:jc w:val="both"/>
        <w:rPr/>
      </w:pPr>
      <w:r>
        <w:rPr>
          <w:sz w:val="32"/>
        </w:rPr>
        <w:t>Гігантська Русь на початок ХІІ ст. не могла вже успішно управляти економічним і політичним життям з Києва. Безперервні міжусобні війни, спустошливі набіги половців знесилили центр. Але з’явилися нові економічні та військово-політичні центри – конкурент Києва. Занепад Києва посилювався зміною торговельної кон’юнктури та появою поліцентрії у зовнішній торгівлі. Занепала торгівля з Візантією, а це призвело до зменшення княжих доходів, військової сили. Основні торговельні шляхи перемістилися з Середземного моря на узбережжя Атлантичного океану. Таким чином, Київ залишився поза основними торговельними шляхами. Удільні князі, навпаки, знаходили джерела збагачення, використовуючи місцеві природні ресурси та прибуткову торгівлю з сусідами. Особливо розвинувся, торгуючи з Заходом, Великий Новгород. Галицькі князі свою могутність базували на видобуванні солі та реалізації її по всій Русі. Нові міста сприяли зміцненню самостійності князівської влади, ставали джерелом фінансових надходжень і опорою політичного впливу удільних князів.</w:t>
      </w:r>
    </w:p>
    <w:p>
      <w:pPr>
        <w:pStyle w:val="Normal"/>
        <w:widowControl w:val="false"/>
        <w:ind w:firstLine="709"/>
        <w:jc w:val="both"/>
        <w:rPr/>
      </w:pPr>
      <w:r>
        <w:rPr>
          <w:sz w:val="32"/>
        </w:rPr>
        <w:t>Феодальна роздробленість Київської Русі у ХІІ ст. поглиблювалась також пануванням натурального господарства. Оскільки спеціалізації виробництва на Русі не було, то відпадала потреба в економічних зв’язках між князівствами. Усі вони вирощували одні й ті ж самі злаки, овочі, займались тваринництвом, стаючи цілком самозабезпеченими державами. Це посилювало економічну самостійність бояр і князів, а це вело до їх політичної відокремленості.</w:t>
      </w:r>
    </w:p>
    <w:p>
      <w:pPr>
        <w:pStyle w:val="Normal"/>
        <w:widowControl w:val="false"/>
        <w:ind w:firstLine="709"/>
        <w:jc w:val="both"/>
        <w:rPr/>
      </w:pPr>
      <w:r>
        <w:rPr>
          <w:sz w:val="32"/>
        </w:rPr>
        <w:t>Неврегульованість питання про головний принцип престолонаслідування підривала основи єдності Київської Русі.</w:t>
      </w:r>
    </w:p>
    <w:p>
      <w:pPr>
        <w:pStyle w:val="Normal"/>
        <w:widowControl w:val="false"/>
        <w:ind w:firstLine="709"/>
        <w:jc w:val="both"/>
        <w:rPr>
          <w:sz w:val="32"/>
          <w:lang w:val="en-US"/>
        </w:rPr>
      </w:pPr>
      <w:r>
        <w:rPr>
          <w:sz w:val="32"/>
        </w:rPr>
        <w:t>Таким чином, феодальна роздробленість стала логічним наслідком оформлення феодального способу виробництва. Однак слід зазначити, що з добою роздробленості держава не зникає, вона змінює форму устрою: замість одноосібної монархії з’являється федеративна, коли державою  управляє група найвпливовіших і найсильніших князів. Водночас не слід забувати про негативні наслідки роздробленості: ослаблення обороноздатності, міжусобні війни, страждання населення як від воєн, так і від нападів кочовиків.</w:t>
      </w:r>
    </w:p>
    <w:p>
      <w:pPr>
        <w:pStyle w:val="Normal"/>
        <w:widowControl w:val="false"/>
        <w:ind w:firstLine="709"/>
        <w:jc w:val="both"/>
        <w:rPr>
          <w:sz w:val="32"/>
          <w:lang w:val="en-US"/>
        </w:rPr>
      </w:pPr>
      <w:r>
        <w:rPr>
          <w:sz w:val="32"/>
          <w:lang w:val="en-US"/>
        </w:rPr>
      </w:r>
    </w:p>
    <w:p>
      <w:pPr>
        <w:pStyle w:val="Normal"/>
        <w:widowControl w:val="false"/>
        <w:ind w:firstLine="709"/>
        <w:jc w:val="both"/>
        <w:rPr/>
      </w:pPr>
      <w:r>
        <w:rPr>
          <w:b/>
          <w:sz w:val="32"/>
        </w:rPr>
        <w:t>2 Галицько-Волинське князівство.</w:t>
      </w:r>
      <w:r>
        <w:rPr>
          <w:sz w:val="32"/>
        </w:rPr>
        <w:t xml:space="preserve"> З княжих усобиць скористалися кочові орди половців. Вони влаштували криваві походи, спустошуючи Україну.</w:t>
      </w:r>
    </w:p>
    <w:p>
      <w:pPr>
        <w:pStyle w:val="Normal"/>
        <w:widowControl w:val="false"/>
        <w:ind w:firstLine="709"/>
        <w:jc w:val="both"/>
        <w:rPr/>
      </w:pPr>
      <w:r>
        <w:rPr>
          <w:sz w:val="32"/>
        </w:rPr>
        <w:t>Найменше від половецьких набігів потерпіли Волинське і Галицьке князівства, розташовані на західних рубежах Київської Русі. Ця обставина сприяла їх швидкому політичному й економічному розвиткові.</w:t>
      </w:r>
    </w:p>
    <w:p>
      <w:pPr>
        <w:pStyle w:val="Normal"/>
        <w:widowControl w:val="false"/>
        <w:ind w:firstLine="709"/>
        <w:jc w:val="both"/>
        <w:rPr/>
      </w:pPr>
      <w:r>
        <w:rPr>
          <w:sz w:val="32"/>
        </w:rPr>
        <w:t>Династія галицьких князівств починається від Ростислава Володимировича, онука Ярослава Мудрого. Його сини Рюрик, Володар, Василько у 1084 р. князювали в Перемишлі, Звенигороді, Теребовлі. Через ці князівства проходили світові торговельні шляхи зі сходу на захід, через Карпатські перевали – у Південну Європу. У 1141 р. князь Володимирко – син Володаря, об’єднав три центри в одну державу і переніс столицю із Звенигорода в Галич. З 1144 р. край став називатися Галичиною. Наймогутнішим князем галицьким був син Володимира Ярослав Осьмомисл (1153-1187 рр.), про якого згадується у знаменитому “Слові о полку Ігореві”.</w:t>
      </w:r>
    </w:p>
    <w:p>
      <w:pPr>
        <w:pStyle w:val="Normal"/>
        <w:widowControl w:val="false"/>
        <w:ind w:firstLine="709"/>
        <w:jc w:val="both"/>
        <w:rPr/>
      </w:pPr>
      <w:r>
        <w:rPr>
          <w:sz w:val="32"/>
        </w:rPr>
        <w:t>Галицька держава за Ярослава Осьмомисла змогла не тільки зміцнити західні і південні кордони, а й утвердитися на Чорному морі та на правому березі Дніпра. У жорстких боях галичани розбили половецьких ханів. Останнім Ростиславовичем був син Осьмомисла Володимир, який помер в 1199 р., не залишивши спадкоємців.</w:t>
      </w:r>
    </w:p>
    <w:p>
      <w:pPr>
        <w:pStyle w:val="Normal"/>
        <w:widowControl w:val="false"/>
        <w:ind w:firstLine="709"/>
        <w:jc w:val="both"/>
        <w:rPr/>
      </w:pPr>
      <w:r>
        <w:rPr>
          <w:sz w:val="32"/>
        </w:rPr>
        <w:t>У 1199 р. волинський князь Роман Мстиславич – онук Володимира Мономаха об’єднав обидва князівства в єдину Галицько-Волинську державу. Незабаром до Галицько-Волинської держави Роман Мстиславович приєднав і Київське князівство. В одних руках опинилася більшість українських земель. Самостійно вона існувала 150 років, історія яких має, як світлі, так і трагічні сторінки.</w:t>
      </w:r>
    </w:p>
    <w:p>
      <w:pPr>
        <w:pStyle w:val="Normal"/>
        <w:widowControl w:val="false"/>
        <w:ind w:firstLine="709"/>
        <w:jc w:val="both"/>
        <w:rPr/>
      </w:pPr>
      <w:r>
        <w:rPr>
          <w:sz w:val="32"/>
        </w:rPr>
        <w:t>У 1205 р. над Віслою у бою з польськими феодалами загинув Роман Мстиславич, залишивши чотирирічного Данила та дворічного Василька.</w:t>
      </w:r>
    </w:p>
    <w:p>
      <w:pPr>
        <w:pStyle w:val="Normal"/>
        <w:widowControl w:val="false"/>
        <w:ind w:firstLine="709"/>
        <w:jc w:val="both"/>
        <w:rPr/>
      </w:pPr>
      <w:r>
        <w:rPr>
          <w:sz w:val="32"/>
        </w:rPr>
        <w:t>Настали часи анархії. На початку 30-х років ХІІІ ст. брати Романовичі – Данило і Василько розпочали боротьбу за об’єднання Галичини й Волині в єдину державу. У 1238 р. вони остаточно оволоділи Галичем. Того ж року брати завдали нищівного удару німецьким хрестоносцям. У 1239 р. Данило здобув Київ. Для оборони міста призначив досвідченого воєводу Дмитра.</w:t>
      </w:r>
    </w:p>
    <w:p>
      <w:pPr>
        <w:pStyle w:val="Normal"/>
        <w:widowControl w:val="false"/>
        <w:ind w:firstLine="709"/>
        <w:jc w:val="both"/>
        <w:rPr/>
      </w:pPr>
      <w:r>
        <w:rPr>
          <w:sz w:val="32"/>
        </w:rPr>
        <w:t>Данило був мудрим та талановитим політиком, він розбудував князівство, звів багато міст і фортець, серед яких – Львів та Холм. Успішно воював з польськими, угорськими, литовськими загарбниками, зміцнивши західні рубежі. Князь завдав нищівного удару хрестоносцям, які хотіли загарбати Дорогичин. Данило активно діяв на міжнародній арені, за що отримав титул короля та корону від папи Римського. Але головну мету бачив у звільненні Русі від монголо-татарського ярма. На жаль ця мета так і залишилася невиконаною. У 1264 р. Данило помер і був похований в його улюбленому місті Холмі.</w:t>
      </w:r>
    </w:p>
    <w:p>
      <w:pPr>
        <w:pStyle w:val="Normal"/>
        <w:widowControl w:val="false"/>
        <w:ind w:firstLine="709"/>
        <w:jc w:val="both"/>
        <w:rPr/>
      </w:pPr>
      <w:r>
        <w:rPr>
          <w:sz w:val="32"/>
        </w:rPr>
        <w:t>Після смерті Данила Галицько-волинське князівство на деякий час втрачає свою єдність, однак відновлює її за часи правління Лева Даниловича (1264-1323 рр.). Лев приєднує до князівства ще Закарпаття та Люблінську землі, завдяки чому територія держави стає найбільшою.</w:t>
      </w:r>
    </w:p>
    <w:p>
      <w:pPr>
        <w:pStyle w:val="Normal"/>
        <w:widowControl w:val="false"/>
        <w:ind w:firstLine="709"/>
        <w:jc w:val="both"/>
        <w:rPr/>
      </w:pPr>
      <w:r>
        <w:rPr>
          <w:sz w:val="32"/>
        </w:rPr>
        <w:t>Стабільність і піднесення Галицько-Волинського князівства триває і за часи правління князя Юрія І (1301-1315 рр.). За словами польського історика середньовіччя Яна Длугоша, Юрій був людиною шляхетною, щедрою до духовних осіб, а під час його правління князівство користувалося “благами миру і величезного добробуту”. Наступниками Юрія стали його сини Андрій та Лев ІІ, які правили спільно і розпаду держави не відбулося. Вони продовжували проводити активну зовнішню політику. Уклавши угоди з Польщею та Тевтонським орденом протистояли орді та Литві. На жаль, братам не вдалося втримати Дорогичинську і Берестейську землі, які захопила Литва. Трагічно закінчилася їх боротьба з Ордою: у 1323 р. молоді князі у битві з татарами загинули. Після цього розпочинається поступовий занепад Галицько-волинського князівства, а його землі стають легкою здобиччю для Литви і Польщі.</w:t>
      </w:r>
    </w:p>
    <w:p>
      <w:pPr>
        <w:pStyle w:val="Normal"/>
        <w:widowControl w:val="false"/>
        <w:ind w:firstLine="709"/>
        <w:jc w:val="both"/>
        <w:rPr/>
      </w:pPr>
      <w:r>
        <w:rPr>
          <w:sz w:val="32"/>
        </w:rPr>
        <w:t>Щодо значення Галицько-Волинського князівства в історії України, то воно не тільки було безпосереднім спадкоємцем Київської Русі, але й зберегло від завоювання та асиміляції південну та західну гілки давньоруської народності, сприяло консолідації та усвідомленню власної самобутності. Також модернізувало державність сприяло розширенню впливу західноєвропейської культури. Не слід забувати і про те, що упродовж 100 років князівство відігравало значну роль на міжнародній арені і було визнано Ватиканом, зберігаючи при цьому православ’я.</w:t>
      </w:r>
    </w:p>
    <w:p>
      <w:pPr>
        <w:pStyle w:val="Normal"/>
        <w:widowControl w:val="false"/>
        <w:ind w:firstLine="709"/>
        <w:jc w:val="both"/>
        <w:rPr>
          <w:sz w:val="32"/>
        </w:rPr>
      </w:pPr>
      <w:r>
        <w:rPr>
          <w:sz w:val="32"/>
        </w:rPr>
      </w:r>
    </w:p>
    <w:p>
      <w:pPr>
        <w:pStyle w:val="Normal"/>
        <w:widowControl w:val="false"/>
        <w:ind w:firstLine="709"/>
        <w:jc w:val="both"/>
        <w:rPr/>
      </w:pPr>
      <w:r>
        <w:rPr>
          <w:b/>
          <w:sz w:val="32"/>
        </w:rPr>
        <w:t>3 Боротьба Русі проти монголо-татарської навали.</w:t>
      </w:r>
      <w:r>
        <w:rPr>
          <w:sz w:val="32"/>
        </w:rPr>
        <w:t xml:space="preserve"> Зі сходу на Україну насувалася смертельна загроза – монголо-татари. Вперше руські дружини зустрілися з ордами Чингізхана в 1223 р. Битва відбулась на р. Калка. Але відсутність єдиного командування призвела до тяжкої поразки руських військ. Більшість князів та їх воїнів полягли на полі бою. За легендою, у цій битві загинули три руські богатирі Ілля Муромець, Альоша Попович Та Добриня Нікитич.</w:t>
      </w:r>
    </w:p>
    <w:p>
      <w:pPr>
        <w:pStyle w:val="Normal"/>
        <w:widowControl w:val="false"/>
        <w:ind w:firstLine="709"/>
        <w:jc w:val="both"/>
        <w:rPr/>
      </w:pPr>
      <w:r>
        <w:rPr>
          <w:sz w:val="32"/>
        </w:rPr>
        <w:t>Вдруге з’явилися монголо-татари в 1237 р. нова хвиля рушила на Русь під проводом полководців онука Чингізхана – Батия Напавши на північно-східну Русь, знищували міста, села, знущалися над населенням. У грудні 1240 р. полчища монголів оточили Київ. Чернігівщина і Переяславщина вже лежали у руїнах, тому допомоги було чекати не від кого, і Київ було захоплено. Згодом впали Володимир, Галич і більшість міст і сіл Галицько-Волинської держави. Пройшовши вогнем та мечем волинські та галицькі землі, монголи вдерлися у Польщу, Угорщину, Чехію, Словаччину, Трансільванію. Але знекровлені у битвах з Руссю, змушені були повернутися у пониззя Волги. Де і заснували свою державу – Золоту Орду. Таким чином, майже вся Україна була завойована монголо-татарами, надовго втративши самостійність. Україна стала своєрідним щитом для Західної Європи. Монголо-татарська неволя тривала близько довгих 238 років.</w:t>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ind w:firstLine="709"/>
        <w:jc w:val="both"/>
        <w:rPr>
          <w:sz w:val="32"/>
        </w:rPr>
      </w:pPr>
      <w:r>
        <w:rPr>
          <w:sz w:val="32"/>
        </w:rPr>
      </w:r>
    </w:p>
    <w:p>
      <w:pPr>
        <w:pStyle w:val="Normal"/>
        <w:widowControl w:val="false"/>
        <w:jc w:val="center"/>
        <w:rPr>
          <w:b/>
          <w:b/>
          <w:sz w:val="32"/>
        </w:rPr>
      </w:pPr>
      <w:r>
        <w:rPr>
          <w:b/>
          <w:sz w:val="32"/>
        </w:rPr>
        <w:t>Лекція 5</w:t>
      </w:r>
    </w:p>
    <w:p>
      <w:pPr>
        <w:pStyle w:val="Normal"/>
        <w:widowControl w:val="false"/>
        <w:jc w:val="center"/>
        <w:rPr>
          <w:b/>
          <w:b/>
          <w:sz w:val="32"/>
        </w:rPr>
      </w:pPr>
      <w:r>
        <w:rPr>
          <w:b/>
          <w:sz w:val="32"/>
        </w:rPr>
        <w:t xml:space="preserve">ЛИТОВСЬКО-ПОЛЬСЬКА ДОБА В ІСТОРІЇ УКРАЇНИ </w:t>
      </w:r>
    </w:p>
    <w:p>
      <w:pPr>
        <w:pStyle w:val="Normal"/>
        <w:widowControl w:val="false"/>
        <w:ind w:left="720" w:hanging="0"/>
        <w:rPr>
          <w:b/>
          <w:b/>
          <w:sz w:val="32"/>
        </w:rPr>
      </w:pPr>
      <w:r>
        <w:rPr>
          <w:b/>
          <w:sz w:val="32"/>
        </w:rPr>
      </w:r>
    </w:p>
    <w:p>
      <w:pPr>
        <w:pStyle w:val="Normal"/>
        <w:widowControl w:val="false"/>
        <w:ind w:firstLine="720"/>
        <w:jc w:val="both"/>
        <w:rPr>
          <w:sz w:val="32"/>
        </w:rPr>
      </w:pPr>
      <w:r>
        <w:rPr>
          <w:sz w:val="32"/>
        </w:rPr>
        <w:t xml:space="preserve">1 Загарбання українських земель Литвою та Польщею у ХІV </w:t>
      </w:r>
    </w:p>
    <w:p>
      <w:pPr>
        <w:pStyle w:val="Normal"/>
        <w:widowControl w:val="false"/>
        <w:ind w:left="696" w:firstLine="24"/>
        <w:jc w:val="both"/>
        <w:rPr>
          <w:sz w:val="32"/>
        </w:rPr>
      </w:pPr>
      <w:r>
        <w:rPr>
          <w:sz w:val="32"/>
        </w:rPr>
        <w:t>столітті.</w:t>
      </w:r>
    </w:p>
    <w:p>
      <w:pPr>
        <w:pStyle w:val="Normal"/>
        <w:widowControl w:val="false"/>
        <w:ind w:firstLine="720"/>
        <w:jc w:val="both"/>
        <w:rPr>
          <w:sz w:val="32"/>
        </w:rPr>
      </w:pPr>
      <w:r>
        <w:rPr>
          <w:sz w:val="32"/>
        </w:rPr>
        <w:t xml:space="preserve">2 Соціально-економічний розвиток та політичне становище </w:t>
      </w:r>
    </w:p>
    <w:p>
      <w:pPr>
        <w:pStyle w:val="Normal"/>
        <w:widowControl w:val="false"/>
        <w:ind w:firstLine="720"/>
        <w:jc w:val="both"/>
        <w:rPr>
          <w:sz w:val="32"/>
        </w:rPr>
      </w:pPr>
      <w:r>
        <w:rPr>
          <w:sz w:val="32"/>
        </w:rPr>
        <w:t>українських земель у складі Великого князівства Литовсько-</w:t>
      </w:r>
    </w:p>
    <w:p>
      <w:pPr>
        <w:pStyle w:val="Normal"/>
        <w:widowControl w:val="false"/>
        <w:ind w:firstLine="720"/>
        <w:jc w:val="both"/>
        <w:rPr>
          <w:sz w:val="32"/>
        </w:rPr>
      </w:pPr>
      <w:r>
        <w:rPr>
          <w:sz w:val="32"/>
        </w:rPr>
        <w:t xml:space="preserve">го. </w:t>
      </w:r>
    </w:p>
    <w:p>
      <w:pPr>
        <w:pStyle w:val="Normal"/>
        <w:widowControl w:val="false"/>
        <w:ind w:firstLine="720"/>
        <w:jc w:val="both"/>
        <w:rPr/>
      </w:pPr>
      <w:r>
        <w:rPr>
          <w:sz w:val="32"/>
        </w:rPr>
        <w:t>3 Литовсько-польські унії та їх наслідки для українських зе-</w:t>
      </w:r>
    </w:p>
    <w:p>
      <w:pPr>
        <w:pStyle w:val="Normal"/>
        <w:widowControl w:val="false"/>
        <w:ind w:firstLine="720"/>
        <w:jc w:val="both"/>
        <w:rPr>
          <w:sz w:val="32"/>
        </w:rPr>
      </w:pPr>
      <w:r>
        <w:rPr>
          <w:sz w:val="32"/>
        </w:rPr>
        <w:t xml:space="preserve">мель. </w:t>
      </w:r>
    </w:p>
    <w:p>
      <w:pPr>
        <w:pStyle w:val="Normal"/>
        <w:widowControl w:val="false"/>
        <w:ind w:firstLine="720"/>
        <w:jc w:val="both"/>
        <w:rPr>
          <w:sz w:val="32"/>
        </w:rPr>
      </w:pPr>
      <w:r>
        <w:rPr>
          <w:sz w:val="32"/>
        </w:rPr>
        <w:t xml:space="preserve">4 Соціально-політичне становище українських земель у </w:t>
      </w:r>
    </w:p>
    <w:p>
      <w:pPr>
        <w:pStyle w:val="Normal"/>
        <w:widowControl w:val="false"/>
        <w:ind w:firstLine="720"/>
        <w:jc w:val="both"/>
        <w:rPr/>
      </w:pPr>
      <w:r>
        <w:rPr>
          <w:sz w:val="32"/>
        </w:rPr>
        <w:t>складі Речі Посполитої (XVI ст.).</w:t>
      </w:r>
    </w:p>
    <w:p>
      <w:pPr>
        <w:pStyle w:val="Normal"/>
        <w:widowControl w:val="false"/>
        <w:ind w:firstLine="720"/>
        <w:rPr>
          <w:sz w:val="32"/>
        </w:rPr>
      </w:pPr>
      <w:r>
        <w:rPr>
          <w:sz w:val="32"/>
        </w:rPr>
      </w:r>
    </w:p>
    <w:p>
      <w:pPr>
        <w:pStyle w:val="Normal"/>
        <w:widowControl w:val="false"/>
        <w:ind w:firstLine="709"/>
        <w:jc w:val="both"/>
        <w:rPr/>
      </w:pPr>
      <w:r>
        <w:rPr>
          <w:b/>
          <w:sz w:val="32"/>
          <w:szCs w:val="32"/>
        </w:rPr>
        <w:t>1 Загарбання українських земель Литвою та Польщею у ХІV ст.</w:t>
      </w:r>
      <w:r>
        <w:rPr>
          <w:sz w:val="32"/>
          <w:szCs w:val="32"/>
        </w:rPr>
        <w:t xml:space="preserve"> У ХІІ - ХІV ст. у Східній Європі відбулися геополітичні зміни, пов’язані з появою нових централізованих держав – Великого князівства Литовського, Московського великого князівства, Кримського ханства, Молдовського князівства. Водночас набрали сили Польське королівство та Османська імперія. Усі вони претендували на українські землі. Найбільш агресивними виявились Велике князівство Литовське та Польське королівство.</w:t>
      </w:r>
    </w:p>
    <w:p>
      <w:pPr>
        <w:pStyle w:val="Normal"/>
        <w:widowControl w:val="false"/>
        <w:ind w:firstLine="709"/>
        <w:jc w:val="both"/>
        <w:rPr/>
      </w:pPr>
      <w:r>
        <w:rPr>
          <w:sz w:val="32"/>
          <w:szCs w:val="32"/>
        </w:rPr>
        <w:t>У 1321 р. великий литовський князь Гедимін вдерся на Волинь і захопив Дорогичинську та Берестейську землі. Через рік Гедимін продовжив військову кампанію, загарбав Луцьк, однак приєднати усю Волинь до свого князівства так  і не зміг.</w:t>
      </w:r>
    </w:p>
    <w:p>
      <w:pPr>
        <w:pStyle w:val="Normal"/>
        <w:widowControl w:val="false"/>
        <w:ind w:firstLine="709"/>
        <w:jc w:val="both"/>
        <w:rPr/>
      </w:pPr>
      <w:r>
        <w:rPr>
          <w:sz w:val="32"/>
          <w:szCs w:val="32"/>
        </w:rPr>
        <w:t>Польський король Владислав Локетек, скориставшись із смерті останніх князів династії Романовичів Андрія та Лева, спробував оволодіти Галичиною та Волинню. Не покладаючись на власні сили, влітку 1325 р. Владислав добився від папи Римського проголошення хрестового походу проти “схизматиків”, але зазнав невдачі у здійсненні своїх намірів.</w:t>
      </w:r>
    </w:p>
    <w:p>
      <w:pPr>
        <w:pStyle w:val="Normal"/>
        <w:widowControl w:val="false"/>
        <w:ind w:firstLine="709"/>
        <w:jc w:val="both"/>
        <w:rPr/>
      </w:pPr>
      <w:r>
        <w:rPr>
          <w:sz w:val="32"/>
          <w:szCs w:val="32"/>
        </w:rPr>
        <w:t>Побоюючись нової експансії, бояри Галицько-Волинського князівства самі обрали собі князя. Їм став Юрій ІІ Болеслав, який доводився родичем померлим Левові та Андрію. Новий князь воював проти Польщі, але підтримував дружні відносини з Литвою, скріпивши їх династичними зв’язками. Так, у 1331 р. Юрій ІІ Болеслав одружився з дочкою Гедиміна Офкою, а Любарт (син Гедиміна) – на дочці Юрія ІІ від першого шлюбу.</w:t>
      </w:r>
    </w:p>
    <w:p>
      <w:pPr>
        <w:pStyle w:val="Normal"/>
        <w:widowControl w:val="false"/>
        <w:ind w:firstLine="709"/>
        <w:jc w:val="both"/>
        <w:rPr/>
      </w:pPr>
      <w:r>
        <w:rPr>
          <w:sz w:val="32"/>
          <w:szCs w:val="32"/>
        </w:rPr>
        <w:t xml:space="preserve">Зближення між Галицько-Волинським князівством і Литвою не влаштовувало поляків. Новий польський король Казимир ІІІ розробив план захоплення галицько-волинських земель і заручився підтримкою нового союзника – Угорщини. Цей план загарбання був реалізований у 40–50-х рр. ХІV ст. </w:t>
      </w:r>
    </w:p>
    <w:p>
      <w:pPr>
        <w:pStyle w:val="Normal"/>
        <w:widowControl w:val="false"/>
        <w:ind w:firstLine="709"/>
        <w:jc w:val="both"/>
        <w:rPr/>
      </w:pPr>
      <w:r>
        <w:rPr>
          <w:sz w:val="32"/>
          <w:szCs w:val="32"/>
        </w:rPr>
        <w:t>У 1340 р. було отруєно Юрія ІІ Болеслава, чим і скористався Казимир ІІІ. У кінці квітня він несподівано напав на галицько-волинські землі, оволодів кількома замками, в тому числі Львівським, пограбував місто, заволодів клейнодами (короною Данила Галицького). Однак не мав сили втриматись і мусив повернутися додому. Воєвода Дедько, скориставшись виступом населення проти польських загарбників, захопив владу у Галичині та разом з татарами у червні 1340 р. вступив до Польщі, здійснивши похід аж до Вісли. Казимир ІІІ змушений був підписати з Дедьком угоду про нейтралітет та визнав його намісником Галичини.</w:t>
      </w:r>
    </w:p>
    <w:p>
      <w:pPr>
        <w:pStyle w:val="Normal"/>
        <w:widowControl w:val="false"/>
        <w:ind w:firstLine="709"/>
        <w:jc w:val="both"/>
        <w:rPr/>
      </w:pPr>
      <w:r>
        <w:rPr>
          <w:sz w:val="32"/>
          <w:szCs w:val="32"/>
        </w:rPr>
        <w:t>У цей час волинське боярство вирішило обрати новим князем Любарта Гедиміновича. Таким чином, єдність Галицько-Волинського князівства перестає існувати: в Галичині управляють бояри на чолі з Дмитром Дедьком, а Волинь дістається Литві.</w:t>
      </w:r>
    </w:p>
    <w:p>
      <w:pPr>
        <w:pStyle w:val="Normal"/>
        <w:widowControl w:val="false"/>
        <w:ind w:firstLine="709"/>
        <w:jc w:val="both"/>
        <w:rPr/>
      </w:pPr>
      <w:r>
        <w:rPr>
          <w:sz w:val="32"/>
          <w:szCs w:val="32"/>
        </w:rPr>
        <w:t>Таке становище не влаштовує Польщу. Вона у 1349 р. розпочинає нову війну за галицько-волинські землі. Війна триває з перервами до 1382 р. і закінчується тим, що після довгих переговорів між Польщею, Литвою і Угорщиною Галичина була остаточно приєднана до Польського королівства. Під владу польських феодалів потрапила і Холмщина. На Волині до 1385 р. залишився Любарт як суверенний правитель.</w:t>
      </w:r>
    </w:p>
    <w:p>
      <w:pPr>
        <w:pStyle w:val="Normal"/>
        <w:widowControl w:val="false"/>
        <w:ind w:firstLine="709"/>
        <w:jc w:val="both"/>
        <w:rPr/>
      </w:pPr>
      <w:r>
        <w:rPr>
          <w:sz w:val="32"/>
          <w:szCs w:val="32"/>
        </w:rPr>
        <w:t>У цей же час Литва веде активну експансію на південно-західні землі Русі. Сини Гедиміна Любарт і Ольгерд, скориставшись занепадом Золотої Орди (протягом 1359-1381 рр. в ній змінилося понад 25 ханів) завоювали у другій половині ХІV ст. Правобережну і Північну Україну. Ці землі, розорені монголо-татарами, майже не чинила опору литовцям.</w:t>
      </w:r>
    </w:p>
    <w:p>
      <w:pPr>
        <w:pStyle w:val="Normal"/>
        <w:widowControl w:val="false"/>
        <w:ind w:firstLine="709"/>
        <w:jc w:val="both"/>
        <w:rPr/>
      </w:pPr>
      <w:r>
        <w:rPr>
          <w:sz w:val="32"/>
          <w:szCs w:val="32"/>
        </w:rPr>
        <w:t>Наприкінці 1361 р. – на початку 1362 р. литовські війська зайняли Київ і його землі. Ольгерд усунув з Київського стола князя Федора і передав князювання своєму синові Володимиру Ольгердовичу. У тому ж 1362 р. Ольгерд оволодів південною частиною Чернігово-Сіверщини і більшою частиною Переяславської землі. Слід підкреслити, що захоплення нових земель підтримала частина місцевого боярства, яке сподівалося за допомогою литовців визволитися з-під влади Золотої Орди і забезпечити свої інтереси.</w:t>
      </w:r>
    </w:p>
    <w:p>
      <w:pPr>
        <w:pStyle w:val="Normal"/>
        <w:widowControl w:val="false"/>
        <w:ind w:firstLine="709"/>
        <w:jc w:val="both"/>
        <w:rPr/>
      </w:pPr>
      <w:r>
        <w:rPr>
          <w:sz w:val="32"/>
          <w:szCs w:val="32"/>
        </w:rPr>
        <w:t>Восени 1362 р. Ольгерд завдав татарам поразки у битві під Синіми Водами (середня течія Південного Бугу). У його війську були здебільшого загони українських князівств. На осінь 1363 р. війська Ольгерда витіснили ординські сили з Поділля. Експансія Литви припинилася тільки зі смертю Вітовта у 1430 р.</w:t>
      </w:r>
    </w:p>
    <w:p>
      <w:pPr>
        <w:pStyle w:val="Normal"/>
        <w:widowControl w:val="false"/>
        <w:ind w:firstLine="709"/>
        <w:jc w:val="both"/>
        <w:rPr>
          <w:sz w:val="32"/>
          <w:szCs w:val="32"/>
        </w:rPr>
      </w:pPr>
      <w:r>
        <w:rPr>
          <w:sz w:val="32"/>
          <w:szCs w:val="32"/>
        </w:rPr>
        <w:t>Отже, у 40–80-х рр. ХІV ст. більшість українських земель, політично роз’єднаних і послаблених залежністю від Золотої Орди, підпала під владу Польського королівства й Великого князівства Литовського.</w:t>
      </w:r>
    </w:p>
    <w:p>
      <w:pPr>
        <w:pStyle w:val="Normal"/>
        <w:widowControl w:val="false"/>
        <w:ind w:firstLine="709"/>
        <w:jc w:val="both"/>
        <w:rPr>
          <w:sz w:val="32"/>
          <w:szCs w:val="32"/>
        </w:rPr>
      </w:pPr>
      <w:r>
        <w:rPr>
          <w:sz w:val="32"/>
          <w:szCs w:val="32"/>
        </w:rPr>
      </w:r>
    </w:p>
    <w:p>
      <w:pPr>
        <w:pStyle w:val="Normal"/>
        <w:widowControl w:val="false"/>
        <w:ind w:firstLine="709"/>
        <w:jc w:val="both"/>
        <w:rPr/>
      </w:pPr>
      <w:r>
        <w:rPr>
          <w:b/>
          <w:sz w:val="32"/>
          <w:szCs w:val="32"/>
        </w:rPr>
        <w:t>2 Соціально-економічний розвиток та політичне становище українських земель у складі Великого князівства Литовського.</w:t>
      </w:r>
      <w:r>
        <w:rPr>
          <w:sz w:val="32"/>
          <w:szCs w:val="32"/>
        </w:rPr>
        <w:t xml:space="preserve"> Результатом успішних походів Ольгерда було включення до складу Великого князівства Литовського більшості українських земель – Київщини, Переяславщини, Волині, Поділля і Чернігово-Сіверщини. Литовський князь почав титулуватися “королем литовським і руським”. До кінця ХІV ст. Велике князівство Литовське лишається свого роду федерацією земель-князівств. Більшість синів великого князя литовського прийняли православ’я. Таким чином, офіційною релігією в Литві стає православ’я. А давньоруська мова стає офіційною мовою урядових органів та великокнязівського двору.</w:t>
      </w:r>
    </w:p>
    <w:p>
      <w:pPr>
        <w:pStyle w:val="Normal"/>
        <w:widowControl w:val="false"/>
        <w:ind w:firstLine="709"/>
        <w:jc w:val="both"/>
        <w:rPr/>
      </w:pPr>
      <w:r>
        <w:rPr>
          <w:sz w:val="32"/>
          <w:szCs w:val="32"/>
        </w:rPr>
        <w:t>Литовські князі залишали також фактично недоторканим соціально-політичний лад зайнятих українських і білоруських земель, які зміцнили Литву своїм військовим формуванням, високою культурою, розвиненою економікою, вмінням будувати і захищати фортеці тощо. Місцеві князі і бояри повинні були лише служити великому князеві литовському і надавати йому військову допомогу. Вислів в одному з тодішніх документів – “ старого не змінюємо і нового не запроваджуємо”, – став ніби підтвердженням намірів литовської правлячої верхівки залишити без змін суспільний устрій захоплених земель. Держава, в якій етнічні литовські землі становили лише приблизно десяту частину, тривалий час забезпечувала вільний політичний розвиток народів, що увійшли до її складу.</w:t>
      </w:r>
    </w:p>
    <w:p>
      <w:pPr>
        <w:pStyle w:val="Normal"/>
        <w:widowControl w:val="false"/>
        <w:ind w:firstLine="709"/>
        <w:jc w:val="both"/>
        <w:rPr/>
      </w:pPr>
      <w:r>
        <w:rPr>
          <w:sz w:val="32"/>
          <w:szCs w:val="32"/>
        </w:rPr>
        <w:t>Панівною верствою на Україні, як і в усій тодішній Європі, були феодали, тобто князі, бояри, магнати, шляхта, пани. У Галичині, особливо на Прикарпатті, жили цілими селами дрібні власники, так звана “ходачкова” шляхта. Вони податків не платили, панщини не відробляли, а відбували на користь короля щорічну військову службу. До привілейованих станів належало також вище духовенство та заможні купці.</w:t>
      </w:r>
    </w:p>
    <w:p>
      <w:pPr>
        <w:pStyle w:val="Normal"/>
        <w:widowControl w:val="false"/>
        <w:ind w:firstLine="709"/>
        <w:jc w:val="both"/>
        <w:rPr/>
      </w:pPr>
      <w:r>
        <w:rPr>
          <w:sz w:val="32"/>
          <w:szCs w:val="32"/>
        </w:rPr>
        <w:t>Соціальне й правове становище представників феодального стану в українських землях визначалося розмірами їхньої земельної власності.</w:t>
      </w:r>
    </w:p>
    <w:p>
      <w:pPr>
        <w:pStyle w:val="Normal"/>
        <w:widowControl w:val="false"/>
        <w:ind w:firstLine="709"/>
        <w:jc w:val="both"/>
        <w:rPr/>
      </w:pPr>
      <w:r>
        <w:rPr>
          <w:sz w:val="32"/>
          <w:szCs w:val="32"/>
        </w:rPr>
        <w:t>Найбільшим землевласником був великий князь литовський. Йому і його родині належала переважна більшість земель держави. Великий князь роздавав свої маєтності можновладцям на правах вотчини або умовного (тимчасового) користування. Тому його земельний фонд поступово зменшувався.</w:t>
      </w:r>
    </w:p>
    <w:p>
      <w:pPr>
        <w:pStyle w:val="Normal"/>
        <w:widowControl w:val="false"/>
        <w:ind w:firstLine="709"/>
        <w:jc w:val="both"/>
        <w:rPr/>
      </w:pPr>
      <w:r>
        <w:rPr>
          <w:sz w:val="32"/>
          <w:szCs w:val="32"/>
        </w:rPr>
        <w:t>Наступна після великого князя феодальна верства складалася з нащадків удільних князів і вищих бояр. Маючи потужний економічний потенціал, вони поступово перетворилися в панівну верхівку – магнатів.</w:t>
      </w:r>
    </w:p>
    <w:p>
      <w:pPr>
        <w:pStyle w:val="Normal"/>
        <w:widowControl w:val="false"/>
        <w:ind w:firstLine="709"/>
        <w:jc w:val="both"/>
        <w:rPr/>
      </w:pPr>
      <w:r>
        <w:rPr>
          <w:sz w:val="32"/>
          <w:szCs w:val="32"/>
        </w:rPr>
        <w:t>Нижчою феодальною верствою була шляхта, яка виглядала неоднорідною і постійно вела боротьбу за зрівняння в правах з магнатами.</w:t>
      </w:r>
    </w:p>
    <w:p>
      <w:pPr>
        <w:pStyle w:val="Normal"/>
        <w:widowControl w:val="false"/>
        <w:ind w:firstLine="709"/>
        <w:jc w:val="both"/>
        <w:rPr/>
      </w:pPr>
      <w:r>
        <w:rPr>
          <w:sz w:val="32"/>
          <w:szCs w:val="32"/>
        </w:rPr>
        <w:t>Головними виробниками у феодальному суспільстві були селяни. Саме вони складали основну масу населення. У ХІV – першій половині ХVІ ст. було кілька категорій селянства. Найбагатші, так звані служилі селяни, виконували на користь князя військову або цивільну службу. Велику групу становили данники, що сплачували державі натуральний податок (хутро, віск, мед тощо) або грошовий. Обидві групи мали статус вільних селян. Чимало було так званих тяглових селян. За певний наділ землі вони виконували відробіткову повинність на користь держави та окремих феодалів: будували замки, мости, греблі тощо. Поступово, втрачаючи волю, вони ставали кріпаками. Найбідніші селяни (халупники, підсусідки, городники, комірники), не маючи своєї землі, працювали на багатих селян, магнатів, шляхту, князів. У Галичині заборона переходу селян від одного поміщика до іншого почалася у 1435 р., а у Великому князівстві Литовському у 1529 р. за І Литовським статутом.</w:t>
      </w:r>
    </w:p>
    <w:p>
      <w:pPr>
        <w:pStyle w:val="Normal"/>
        <w:widowControl w:val="false"/>
        <w:ind w:firstLine="709"/>
        <w:jc w:val="both"/>
        <w:rPr/>
      </w:pPr>
      <w:r>
        <w:rPr>
          <w:sz w:val="32"/>
          <w:szCs w:val="32"/>
        </w:rPr>
        <w:t>Значну верству українського суспільства складали міщани. Правове становище їх було різним та залежало від статусу міста. Переважним прошарком серед міщан були ремісники (шевці, бондарі, ковалі, гончарі, бровари, слюсарі тощо). Самі ремісники поділялися на майстрів та учнів. Крім ремісників впливовою групою міщан були купці.</w:t>
      </w:r>
    </w:p>
    <w:p>
      <w:pPr>
        <w:pStyle w:val="Normal"/>
        <w:widowControl w:val="false"/>
        <w:ind w:firstLine="709"/>
        <w:jc w:val="both"/>
        <w:rPr/>
      </w:pPr>
      <w:r>
        <w:rPr>
          <w:sz w:val="32"/>
          <w:szCs w:val="32"/>
        </w:rPr>
        <w:t>Основними галузями економіки українських земель у складі Литви були сільське господарство, ремесло та торгівля.</w:t>
      </w:r>
    </w:p>
    <w:p>
      <w:pPr>
        <w:pStyle w:val="Normal"/>
        <w:widowControl w:val="false"/>
        <w:ind w:firstLine="709"/>
        <w:jc w:val="both"/>
        <w:rPr/>
      </w:pPr>
      <w:r>
        <w:rPr>
          <w:sz w:val="32"/>
          <w:szCs w:val="32"/>
        </w:rPr>
        <w:t>Сільське господарство було провідною галуззю народного господарства і мало натуральний характер. Існувало трипілля, використовували як залізні, так і дерев'яні сохи, плуги, сіяли озимі і ярові культури. Тягловою силою були воли. Розвивалося тваринництво, бджільництво, рибальство, промисли (виробництво поташу, деревного вугілля, рубання і розпилювання лісу тощо). Поширеним було водяне млинарство.</w:t>
      </w:r>
    </w:p>
    <w:p>
      <w:pPr>
        <w:pStyle w:val="Normal"/>
        <w:widowControl w:val="false"/>
        <w:ind w:firstLine="709"/>
        <w:jc w:val="both"/>
        <w:rPr/>
      </w:pPr>
      <w:r>
        <w:rPr>
          <w:sz w:val="32"/>
          <w:szCs w:val="32"/>
        </w:rPr>
        <w:t>Зародження капіталістичних відносин у Великому князівстві Литовському проявилося у створенні фільварків – панських багатогалузевих господарств товарного типу, розрахованих на експорт сільськогосподарської продукції.</w:t>
      </w:r>
    </w:p>
    <w:p>
      <w:pPr>
        <w:pStyle w:val="Normal"/>
        <w:widowControl w:val="false"/>
        <w:ind w:firstLine="709"/>
        <w:jc w:val="both"/>
        <w:rPr/>
      </w:pPr>
      <w:r>
        <w:rPr>
          <w:sz w:val="32"/>
          <w:szCs w:val="32"/>
        </w:rPr>
        <w:t>З ХIV ст. спостерігається піднесення міст. Цей процес був тісно пов'язаний з розвитком зовнішньої та внутрішньої торгівлі. На багатьох ярмарках і міських ринках можна було придбати різноманітні товари, що виготовлялися в Україні, Литві, Польщі. Ремісники були об’єднані в цехи.</w:t>
      </w:r>
    </w:p>
    <w:p>
      <w:pPr>
        <w:pStyle w:val="Normal"/>
        <w:widowControl w:val="false"/>
        <w:ind w:firstLine="709"/>
        <w:jc w:val="both"/>
        <w:rPr/>
      </w:pPr>
      <w:r>
        <w:rPr>
          <w:sz w:val="32"/>
          <w:szCs w:val="32"/>
        </w:rPr>
        <w:t>Для захисту соціальних, культурних і національних прав українське населення міст Львова, Києва, Дрогобича, Луцька, Кремінця утворювалися братства – громадські організації православного міщанства. Найактивніші братства прагнули створити органи місцевого самоврядування, протиставляючи при цьому їх установам влади. Така діяльність була для них певною школою політичної боротьби.</w:t>
      </w:r>
    </w:p>
    <w:p>
      <w:pPr>
        <w:pStyle w:val="Normal"/>
        <w:widowControl w:val="false"/>
        <w:ind w:firstLine="709"/>
        <w:jc w:val="both"/>
        <w:rPr/>
      </w:pPr>
      <w:r>
        <w:rPr>
          <w:sz w:val="32"/>
          <w:szCs w:val="32"/>
        </w:rPr>
        <w:t>Керівники ряду братств гостро критикували зловживання духівництва, особливо вищого. Долаючи опір церковної ієрархії, вони дедалі ширше запроваджували виборність служителів церкви з числа світських людей – членів братств, прагнули встановити контроль над усією діяльністю церковників.</w:t>
      </w:r>
    </w:p>
    <w:p>
      <w:pPr>
        <w:pStyle w:val="Normal"/>
        <w:widowControl w:val="false"/>
        <w:ind w:firstLine="709"/>
        <w:jc w:val="both"/>
        <w:rPr>
          <w:sz w:val="32"/>
          <w:szCs w:val="32"/>
        </w:rPr>
      </w:pPr>
      <w:r>
        <w:rPr>
          <w:sz w:val="32"/>
          <w:szCs w:val="32"/>
        </w:rPr>
        <w:t xml:space="preserve">Таким чином, успішний розвиток економіки відбувається за рахунок формування фільварків, підвищення ролі товарно-грошових відносин. Водночас спостерігається руйнування общинних земель, зростання феодальних повинностей та залежності селян. </w:t>
      </w:r>
    </w:p>
    <w:p>
      <w:pPr>
        <w:pStyle w:val="Normal"/>
        <w:widowControl w:val="false"/>
        <w:ind w:firstLine="709"/>
        <w:jc w:val="both"/>
        <w:rPr>
          <w:sz w:val="32"/>
          <w:szCs w:val="32"/>
        </w:rPr>
      </w:pPr>
      <w:r>
        <w:rPr>
          <w:sz w:val="32"/>
          <w:szCs w:val="32"/>
        </w:rPr>
      </w:r>
    </w:p>
    <w:p>
      <w:pPr>
        <w:pStyle w:val="Normal"/>
        <w:widowControl w:val="false"/>
        <w:ind w:firstLine="709"/>
        <w:jc w:val="both"/>
        <w:rPr/>
      </w:pPr>
      <w:r>
        <w:rPr>
          <w:b/>
          <w:sz w:val="32"/>
          <w:szCs w:val="32"/>
        </w:rPr>
        <w:t>3 Литовсько-польські унії та їх наслідки для українських земель.</w:t>
      </w:r>
      <w:r>
        <w:rPr>
          <w:sz w:val="32"/>
          <w:szCs w:val="32"/>
        </w:rPr>
        <w:t xml:space="preserve"> Унія в перекладі з латини означає єдність, об’єднання. Протягом 1385-1596 рр. було підписано між Литвою та Польщею 10 угод про унію. Найбільш відомими серед них є Кревська, Городельска, Люблінська та Брестська унії. Проаналізуємо кожну з них.</w:t>
      </w:r>
    </w:p>
    <w:p>
      <w:pPr>
        <w:pStyle w:val="Normal"/>
        <w:widowControl w:val="false"/>
        <w:ind w:firstLine="709"/>
        <w:jc w:val="both"/>
        <w:rPr/>
      </w:pPr>
      <w:r>
        <w:rPr>
          <w:sz w:val="32"/>
          <w:szCs w:val="32"/>
        </w:rPr>
        <w:t>У 80-х рр. ХІV ст. внаслідок експансії Тевтонського ордену помітно погіршилося зовнішньополітичне становище Польського королівства. Вихід з такої ситуації поляки бачили в унії з Литвою. Вони сподівалися при підтримці Литви не тільки зупинити експансію німецьких лицарів і відвоювати у них Балтійське Помор’я, а й примножити у майбутньому свої володіння за рахунок захоплення українських і білоруських земель. Католицька церква була також зацікавлена в цьому об’єднанні, тому що прагнула розширити свій вплив на сході Європи.</w:t>
      </w:r>
    </w:p>
    <w:p>
      <w:pPr>
        <w:pStyle w:val="Normal"/>
        <w:widowControl w:val="false"/>
        <w:ind w:firstLine="709"/>
        <w:jc w:val="both"/>
        <w:rPr/>
      </w:pPr>
      <w:r>
        <w:rPr>
          <w:sz w:val="32"/>
          <w:szCs w:val="32"/>
        </w:rPr>
        <w:t>Литва, яка знаходилася під тиском Тевтонського ордену та Московського князівства також прагнула союзу з послабленою Польщею. Свою зацікавленість виявляв молодий литовський князь Ягайло, який зайняв престол після смерті свого батька великого литовського князя Ольгерда у 1377 р. Він не мав широкої підтримки ані у русифікованих старших братів, ані в етнічних литовців. Останнє пояснюються тим, що укріплюючи свою владу, Ягайло наказав вбити свого дядю та опікуна Кейстута. Отже, бажання зміцнити свою владу і підштовхувало Ягайло укласти союз з Польщею.</w:t>
      </w:r>
    </w:p>
    <w:p>
      <w:pPr>
        <w:pStyle w:val="3"/>
        <w:widowControl w:val="false"/>
        <w:rPr/>
      </w:pPr>
      <w:r>
        <w:rPr>
          <w:sz w:val="32"/>
          <w:szCs w:val="32"/>
        </w:rPr>
        <w:t>14 серпня 1385 р. у місті Крево між польськими послами і великим литовським князем Ягайлом відбулося оформлення державно-політичного союзу. Ягайло взамін за руку Ядвіги – спадкоємиці польського престолу, і польську корону зобов’язувався прийняти католицтво, охрестити все литовське населення за католицьким обрядом, передати на користь Польщі свою казну і навіки приєднати до Польщі всі литовські, українські й білоруські землі. Це була спроба об’єднати два мало схожі між собою державних організми. Тому Кревська унія стала реальною загрозою державній самостійності Великого князівства Литовського й збурила гостру протидію литовсько-українсько-білоруської знаті, яку очолив Вітовт – син вбитого Кейстута (1392-1430). Усобиця закінчилася укладанням Островської угоди (1392 р.), яка визнавала за Литвою певну політичну автономію.</w:t>
      </w:r>
    </w:p>
    <w:p>
      <w:pPr>
        <w:pStyle w:val="3"/>
        <w:widowControl w:val="false"/>
        <w:rPr>
          <w:b/>
          <w:b/>
          <w:sz w:val="32"/>
          <w:szCs w:val="32"/>
        </w:rPr>
      </w:pPr>
      <w:r>
        <w:rPr>
          <w:sz w:val="32"/>
          <w:szCs w:val="32"/>
        </w:rPr>
        <w:t>Нова унія, укладена між великим князем литовським Вітовтом та польським королем Ягайло була підписана у місті Городло (на Західному Бузі) 2 жовтня 1413 р. Фактично вона поновлювала Кревську унію, тому що передбачала об’єднання Польщі та Литви в одну державу. Зокрема, йшла уніфікація адміністративно-територіального устрою, в Литві запроваджувався сейм та посадові особи, подібні до польських. Говорилося про перехід права на єдиновладдя одному із співправителів у разі смерті другого. Водночас унія гарантувала політичну самостійність Литви у складі державного союзу. Традиційно Городельську унію вважають початком оформлення станових прав литовської шляхти. Так, литовська шляхта католицького віросповідання одержала гарантії прав власності і політичний пріоритет у порівнянні з православною.</w:t>
      </w:r>
    </w:p>
    <w:p>
      <w:pPr>
        <w:pStyle w:val="Normal"/>
        <w:widowControl w:val="false"/>
        <w:ind w:firstLine="709"/>
        <w:jc w:val="both"/>
        <w:rPr/>
      </w:pPr>
      <w:r>
        <w:rPr>
          <w:sz w:val="32"/>
          <w:szCs w:val="32"/>
        </w:rPr>
        <w:t>На початку ХVІ ст. становище Великого князівства Литовського значно ускладнилося: з півдня на нього постійно нападали кримські татари; з північного сходу – Московська держава. Це були основні причини, які підштовхнули литовських феодалів до тіснішого союзу із Польщею, однак вони виступали проти інкорпорації литовських земель до складу Польського королівства. Змінити їхнє відношення до об’єднавчих процесів змусила Лівонська війна з Московським царством (1558-1583 рр.), що виснажувала ресурси країни. Ідею унії у Литві активно підтримувала шляхта, яка бажала припинення прикордонних конфліктів, обмеження всевладдя власних магнатів, отримання широких прав, як у польській шляхті. Відсутність спадкоємців у польського короля Сигізмунда ІІ Августа змушувала поляків прискорити укладання унії.</w:t>
      </w:r>
    </w:p>
    <w:p>
      <w:pPr>
        <w:pStyle w:val="Normal"/>
        <w:widowControl w:val="false"/>
        <w:ind w:firstLine="709"/>
        <w:jc w:val="both"/>
        <w:rPr/>
      </w:pPr>
      <w:r>
        <w:rPr>
          <w:spacing w:val="16"/>
          <w:sz w:val="32"/>
          <w:szCs w:val="32"/>
        </w:rPr>
        <w:t>У січні 1569 р. в Любліні розпочав роботу польсько-литовський сейм, який повинен був вирішити питання про унію двох держав. Однак литовські, українські та білоруські магнати не бажали інкорпорації, їх відлякувала сама перспектива втрати свого політичного всевладдя. Тому після місячних переговорів с поляками у ніч на 1 березня вони таємно покинули Люблін.</w:t>
      </w:r>
    </w:p>
    <w:p>
      <w:pPr>
        <w:pStyle w:val="Normal"/>
        <w:widowControl w:val="false"/>
        <w:ind w:firstLine="709"/>
        <w:jc w:val="both"/>
        <w:rPr/>
      </w:pPr>
      <w:r>
        <w:rPr>
          <w:spacing w:val="16"/>
          <w:sz w:val="32"/>
          <w:szCs w:val="32"/>
        </w:rPr>
        <w:t>У відповідь польський король Сигізмунд ІІ Август видав універсал про приєднання до Польщі Підляшшя та Волині. Місцева шляхта згідно з універсалом урівнювалася в правах з польською. Король проголосив загальну мобілізацію та збір усього шляхетського війська та пригрозив відібрати посади й землі у магнатів, які не складуть присягу на вірність Короні Польській. Магнати під тиском обставин, як внутрішніх, так і зовнішніх змушені були підкоритися й скласти присягу 24 травня 1569 р. Після цього Сигізмунд ІІ Август проголосив про приєднання до Польщі Київщини та Брацлавщини.</w:t>
      </w:r>
    </w:p>
    <w:p>
      <w:pPr>
        <w:pStyle w:val="Normal"/>
        <w:widowControl w:val="false"/>
        <w:tabs>
          <w:tab w:val="clear" w:pos="708"/>
          <w:tab w:val="left" w:pos="8080" w:leader="none"/>
        </w:tabs>
        <w:ind w:firstLine="709"/>
        <w:jc w:val="both"/>
        <w:rPr/>
      </w:pPr>
      <w:r>
        <w:rPr>
          <w:spacing w:val="16"/>
          <w:sz w:val="32"/>
          <w:szCs w:val="32"/>
        </w:rPr>
        <w:t>1 липня 1569 р. посли Великого князівства Литовського підписали у Любліні унію. Згідно з нею обидві держави об’єднувалися в єдину федеративну державу Річ Посполиту. Її очолював виборний король (обіймав два престоли – польський королівський та литовський великокняжий), загальний сейм і сенат, угоди з іноземними державами повинні укладатися від імені Речі Посполитої. Інтереси трьох українських воєводств – Київського, Брацлавського та Волинського – офіційно на сеймі представляли понад 30 осіб. Українська шляхта зрівнювалася в правах з польською та литовською. Магнати та шляхта обох держав мали право отримувати землі на всій території Речі Посполитої. Митні кордони ліквідувалися, запроваджувалася єдина грошова одиниця – польський злотий. За Литвою зберігалася автономія у вигляді власного права, судочинства, війська, скарбниці, державної (давньоруської) мови. Щодо українських земель, то усі вони, за винятком Пінщини й Берестейщини, переходили під юрисдикцію Польщі.</w:t>
      </w:r>
    </w:p>
    <w:p>
      <w:pPr>
        <w:pStyle w:val="Normal"/>
        <w:widowControl w:val="false"/>
        <w:ind w:firstLine="709"/>
        <w:jc w:val="both"/>
        <w:rPr/>
      </w:pPr>
      <w:r>
        <w:rPr>
          <w:spacing w:val="16"/>
          <w:sz w:val="32"/>
          <w:szCs w:val="32"/>
        </w:rPr>
        <w:t>Люблінська унія мала для України, як позитивні, так і негативні наслідки. З одного боку, її підписання сприяло об’єднанню етнічних українських земель в межах сильної та стабільної Речі Посполитої. З іншого боку, унія мала трагічні наслідки для нашої історії – Україна переходила під повне володіння Польщі, яка посилила соціальне, національне і релігійне гноблення українського народу.</w:t>
      </w:r>
    </w:p>
    <w:p>
      <w:pPr>
        <w:pStyle w:val="3"/>
        <w:widowControl w:val="false"/>
        <w:rPr/>
      </w:pPr>
      <w:r>
        <w:rPr>
          <w:sz w:val="32"/>
          <w:szCs w:val="32"/>
        </w:rPr>
        <w:t>Після укладення Люблінської унії встало питання про об'єднання двох церков – православної і католицької.</w:t>
      </w:r>
    </w:p>
    <w:p>
      <w:pPr>
        <w:pStyle w:val="3"/>
        <w:widowControl w:val="false"/>
        <w:rPr/>
      </w:pPr>
      <w:r>
        <w:rPr>
          <w:sz w:val="32"/>
          <w:szCs w:val="32"/>
        </w:rPr>
        <w:t>Щоб зміцнити й увічнити своє панування на Україні, польський король і католицьке духовенство вирішили прихилити на свій бік православних. Як не дивно, ініціаторами укладення церковної унії стали православні ієрархи. Причинами цього було бажання вийти з-під контролю Константинопольського патріарха, позбавитися втручання у церковні справи братств, зрівнятися в правах з католицькими ієрархами. Останнє, на їхню думку, давало можливість засідати в Сенаті та позбутися дискримінації при розподілі службових посад.</w:t>
      </w:r>
    </w:p>
    <w:p>
      <w:pPr>
        <w:pStyle w:val="Normal"/>
        <w:widowControl w:val="false"/>
        <w:ind w:firstLine="709"/>
        <w:jc w:val="both"/>
        <w:rPr/>
      </w:pPr>
      <w:r>
        <w:rPr>
          <w:sz w:val="32"/>
          <w:szCs w:val="32"/>
        </w:rPr>
        <w:t>Православні єпископи Ігнатій Потій та Кирило Терлецький відвідали папу Клемента VІІІ і домовилися про унію.</w:t>
      </w:r>
    </w:p>
    <w:p>
      <w:pPr>
        <w:pStyle w:val="Normal"/>
        <w:widowControl w:val="false"/>
        <w:ind w:firstLine="709"/>
        <w:jc w:val="both"/>
        <w:rPr/>
      </w:pPr>
      <w:r>
        <w:rPr>
          <w:sz w:val="32"/>
          <w:szCs w:val="32"/>
        </w:rPr>
        <w:t xml:space="preserve">Таке рішення викликало обурення у православної громади. Князь К. Острозький закликав віруючих до протесту. Православна знать гнівно засудила унію. Щоб розв’язати конфлікт, </w:t>
      </w:r>
      <w:r>
        <w:rPr>
          <w:spacing w:val="16"/>
          <w:sz w:val="32"/>
          <w:szCs w:val="32"/>
        </w:rPr>
        <w:t xml:space="preserve">8-9 жовтня 1596 р. у місті Бресті (Бересті) у церкві Святого Миколая був скликаний церковний собор. Противників унії представляли єпископи Гедеон Балабан та Захарій Копистенський, православні ієрархи з-за кордону, виборні представники знаті, понад 200 священників та чисельні миряни. У таборі прихильників унії було чотири православних єпископи, королівські урядовці та католицькі сановники. Переговори відразу зайшли у глухий кут. Прибічники унії публічно погодилися на підписання унії. Таким чином, відбулася злука католицької (Вселенської) церкви та православних єпископів України на умовах визначення католицької догматики, додержання візантійського обряду та юліанського календаря. Як наслідок </w:t>
      </w:r>
      <w:r>
        <w:rPr>
          <w:sz w:val="32"/>
          <w:szCs w:val="32"/>
        </w:rPr>
        <w:t>утворилася нова греко-католицька церква, підпорядкована папі римському. В Україні стався великий розкол. Протилежні сторони ухвалили взаємне засудження та прокляття.</w:t>
      </w:r>
    </w:p>
    <w:p>
      <w:pPr>
        <w:pStyle w:val="Normal"/>
        <w:widowControl w:val="false"/>
        <w:ind w:firstLine="709"/>
        <w:jc w:val="both"/>
        <w:rPr/>
      </w:pPr>
      <w:r>
        <w:rPr>
          <w:spacing w:val="16"/>
          <w:sz w:val="32"/>
          <w:szCs w:val="32"/>
        </w:rPr>
        <w:t>Після собору унію прийняли Ужгородська (1646 р.), Перемишльська (1692 р.), Львівська (1700 р.), Луцька (1702 р.) єпархії. Водночас б</w:t>
      </w:r>
      <w:r>
        <w:rPr>
          <w:sz w:val="32"/>
          <w:szCs w:val="32"/>
        </w:rPr>
        <w:t>агато православних не прийняло її, зокрема, братства і особливо козацтво, що зароджувалося, непохитно стали на захист православ’я.</w:t>
      </w:r>
    </w:p>
    <w:p>
      <w:pPr>
        <w:pStyle w:val="Normal"/>
        <w:widowControl w:val="false"/>
        <w:ind w:firstLine="709"/>
        <w:jc w:val="both"/>
        <w:rPr>
          <w:sz w:val="32"/>
          <w:szCs w:val="32"/>
        </w:rPr>
      </w:pPr>
      <w:r>
        <w:rPr>
          <w:sz w:val="32"/>
          <w:szCs w:val="32"/>
        </w:rPr>
        <w:t>Отже, укладення уній для Польщі було зручною формою посилення своєї влади в українських землях.</w:t>
      </w:r>
    </w:p>
    <w:p>
      <w:pPr>
        <w:pStyle w:val="Normal"/>
        <w:widowControl w:val="false"/>
        <w:ind w:firstLine="709"/>
        <w:jc w:val="both"/>
        <w:rPr>
          <w:sz w:val="32"/>
          <w:szCs w:val="32"/>
        </w:rPr>
      </w:pPr>
      <w:r>
        <w:rPr>
          <w:sz w:val="32"/>
          <w:szCs w:val="32"/>
        </w:rPr>
      </w:r>
    </w:p>
    <w:p>
      <w:pPr>
        <w:pStyle w:val="Normal"/>
        <w:widowControl w:val="false"/>
        <w:ind w:firstLine="709"/>
        <w:jc w:val="both"/>
        <w:rPr/>
      </w:pPr>
      <w:r>
        <w:rPr>
          <w:b/>
          <w:sz w:val="32"/>
          <w:szCs w:val="32"/>
        </w:rPr>
        <w:t>4 Соціально-політичне становище українських земель у складі Речі Посполитої (XVI ст.).</w:t>
      </w:r>
      <w:r>
        <w:rPr>
          <w:sz w:val="32"/>
          <w:szCs w:val="32"/>
        </w:rPr>
        <w:t xml:space="preserve"> Українські землі у складі Речі Посполитої були розподілені на 6 воєводств: Руське (Галичина), Белзьке, Волинське, Київське, Подільське та Брацлавське. З 1618 р. приєдналося Чернігівське воєводство, яке було відвойовано у Московського царства. Воєводства розподілялися на повіти. Усі посади переважно займали поляки-католики. Номінально у Волинському, Київському та Брацлавському воєводствах діяли Литовські Статути та українська мова у діловодстві. Фактично поляки згортали автономію, що стало згодом причиною загострення національних проблем.</w:t>
      </w:r>
    </w:p>
    <w:p>
      <w:pPr>
        <w:pStyle w:val="Normal"/>
        <w:widowControl w:val="false"/>
        <w:ind w:firstLine="709"/>
        <w:jc w:val="both"/>
        <w:rPr/>
      </w:pPr>
      <w:r>
        <w:rPr>
          <w:sz w:val="32"/>
          <w:szCs w:val="32"/>
        </w:rPr>
        <w:t>З приєднанням до Польщі нових українських земель різко посилили на ці землі експансію польські феодали, до яких приєдналися й українські магнати Волині.</w:t>
      </w:r>
    </w:p>
    <w:p>
      <w:pPr>
        <w:pStyle w:val="Normal"/>
        <w:widowControl w:val="false"/>
        <w:ind w:firstLine="709"/>
        <w:jc w:val="both"/>
        <w:rPr/>
      </w:pPr>
      <w:r>
        <w:rPr>
          <w:sz w:val="32"/>
          <w:szCs w:val="32"/>
        </w:rPr>
        <w:t>Найбільші воєводства фактично поділили між собою наймогутніші магнати: Волинь належала Острозьким і Заславським, Київщина – Вишневецьким і Збаразьким. Захоплення земель активізувалося після сеймової постанови 1590 р. про роздачу “пустель, що лежать за Білою Церквою”. Незважаючи на те, що фактично ці землі були заселені селянами й козаками, польські й українські магнати та шляхта силою привласнювали їх.</w:t>
      </w:r>
    </w:p>
    <w:p>
      <w:pPr>
        <w:pStyle w:val="Normal"/>
        <w:widowControl w:val="false"/>
        <w:ind w:firstLine="709"/>
        <w:jc w:val="both"/>
        <w:rPr/>
      </w:pPr>
      <w:r>
        <w:rPr>
          <w:sz w:val="32"/>
          <w:szCs w:val="32"/>
        </w:rPr>
        <w:t>Невпинно збільшувалося церковне землеволодіння. У ХVІ – першій половині ХVІІ ст. найбільшим церковним землевласником був Києво-Печерський монастир. Після Брестської унії почали зростати землеволодіння уніатської церкви. Великим землевласником була і католицька церква, лише у Волинському воєводстві вона мала 2094 дими (селянські господарства).</w:t>
      </w:r>
    </w:p>
    <w:p>
      <w:pPr>
        <w:pStyle w:val="Normal"/>
        <w:widowControl w:val="false"/>
        <w:ind w:firstLine="709"/>
        <w:jc w:val="both"/>
        <w:rPr/>
      </w:pPr>
      <w:r>
        <w:rPr>
          <w:sz w:val="32"/>
          <w:szCs w:val="32"/>
        </w:rPr>
        <w:t>Експансія на українські землі мала своїм наслідком утворення фільварків. Завдяки розширенню фільваркового господарства набагато зросла площа оброблюваних земель. Сільське господарство поширювалося на нові місцевості, зокрема, на Східне Поділля, південну частину Київщини й Лівобережжя, на Слобожанщину. Район найбільш розвиненого землеробства становили Белзьке, частково Руське воєводство, Холмська земля, Західне Поділля і Волинь. Тут домінувало трипілля, застосовувалося природне добриво. У степових районах панував переліг, а в Поліссі і Лівобережжі – вирубне землеробство.</w:t>
      </w:r>
    </w:p>
    <w:p>
      <w:pPr>
        <w:pStyle w:val="Normal"/>
        <w:widowControl w:val="false"/>
        <w:ind w:firstLine="709"/>
        <w:jc w:val="both"/>
        <w:rPr/>
      </w:pPr>
      <w:r>
        <w:rPr>
          <w:sz w:val="32"/>
          <w:szCs w:val="32"/>
        </w:rPr>
        <w:t>Основним знаряддям обробітку ґрунту залишався важкий з залізним лемешем плуг, а тягловою силою – воли. Легкі ґрунти обробляли сохою, в яку впрягали коня. Головними сільськогосподарськими культурами була пшениця (вирощувалася переважно у фільварках та йшла на експорт), жито, ячмінь. Посівні площі останнього збільшувалися у зв'язку з розвитком броварництва.</w:t>
      </w:r>
    </w:p>
    <w:p>
      <w:pPr>
        <w:pStyle w:val="Normal"/>
        <w:widowControl w:val="false"/>
        <w:ind w:firstLine="709"/>
        <w:jc w:val="both"/>
        <w:rPr/>
      </w:pPr>
      <w:r>
        <w:rPr>
          <w:sz w:val="32"/>
          <w:szCs w:val="32"/>
        </w:rPr>
        <w:t>Головними технічними культурами, як і раніше, залишилися льон та коноплі. Водночас підвищувалося економічне значення хмелю та винограду. У Подільському, Брацлавському і Волинському воєводствах закладалися спеціальні хмільники.</w:t>
      </w:r>
    </w:p>
    <w:p>
      <w:pPr>
        <w:pStyle w:val="Normal"/>
        <w:widowControl w:val="false"/>
        <w:ind w:firstLine="709"/>
        <w:jc w:val="both"/>
        <w:rPr/>
      </w:pPr>
      <w:r>
        <w:rPr>
          <w:sz w:val="32"/>
          <w:szCs w:val="32"/>
        </w:rPr>
        <w:t>Городи й сади були у всіх селах та містах. У фільварках вирощували капусту, часник, цибулю, моркву, ріпу, пастернак, буряки, боби, огірки, редьку, салат, мак, подекуди дині і солодкий індійський корінь.</w:t>
      </w:r>
    </w:p>
    <w:p>
      <w:pPr>
        <w:pStyle w:val="Normal"/>
        <w:widowControl w:val="false"/>
        <w:ind w:firstLine="709"/>
        <w:jc w:val="both"/>
        <w:rPr/>
      </w:pPr>
      <w:r>
        <w:rPr>
          <w:sz w:val="32"/>
          <w:szCs w:val="32"/>
        </w:rPr>
        <w:t>Успішно розвивалося тваринництво, спостерігалася спеціалізація районів. Так, на Київщині, Волині, Поділлі, Чернігово-Сіверщині розводили велику рогату худобу та свиней, в гірських районах – основну галузь становило вівчарство, у передстепових і степових районах – табунне конярство. Козацькі зимівники, які знаходилися за Дніпровськими порогами, повністю перетворювалися на скотарські господарства.</w:t>
      </w:r>
    </w:p>
    <w:p>
      <w:pPr>
        <w:pStyle w:val="Normal"/>
        <w:widowControl w:val="false"/>
        <w:ind w:firstLine="709"/>
        <w:jc w:val="both"/>
        <w:rPr/>
      </w:pPr>
      <w:r>
        <w:rPr>
          <w:sz w:val="32"/>
          <w:szCs w:val="32"/>
        </w:rPr>
        <w:t>У фільварках волів ставили на відгодівлю, поширювалося молочне тваринництво, розведення породистих коней та овець, птахівництво (з ХVІІ ст. з’являються спеціальні пташники для гусей, качок, курей, індиків).</w:t>
      </w:r>
    </w:p>
    <w:p>
      <w:pPr>
        <w:pStyle w:val="Normal"/>
        <w:widowControl w:val="false"/>
        <w:ind w:firstLine="709"/>
        <w:jc w:val="both"/>
        <w:rPr/>
      </w:pPr>
      <w:r>
        <w:rPr>
          <w:sz w:val="32"/>
          <w:szCs w:val="32"/>
        </w:rPr>
        <w:t>Успішно розвиваються промисли. Зокрема, на Поділлі, Галичині, Волині і Південній Київщині – рибальство, будуються рибні ставки, на Поліссі і в Карпатах успішно розвивається разом з бортництвом пасічне бджільництво, не втратило свого значення і мисливство.</w:t>
      </w:r>
    </w:p>
    <w:p>
      <w:pPr>
        <w:pStyle w:val="Normal"/>
        <w:widowControl w:val="false"/>
        <w:ind w:firstLine="709"/>
        <w:jc w:val="both"/>
        <w:rPr/>
      </w:pPr>
      <w:r>
        <w:rPr>
          <w:sz w:val="32"/>
          <w:szCs w:val="32"/>
        </w:rPr>
        <w:t>Розвиток фільваркового господарства призвів до серйозних змін у становищі значної частини селянства. Селянські наділи скорочуються, зростає чисельність малоземельних та безземельних селян (підсусідків, загородників, комірників тощо), поглиблюється майнова нерівність та збільшуються повинності. У районах розвиненої фільваркової системи панщина досить швидко перетворюється на головну повинність. Погіршується правове становище селянства. Так, третій Литовський статут 1588 р. завершує юридичне оформлення кріпацтва в Україні. Водночас слід зазначити, що селянство південних та південно-східних українських земель продовжувало залишатися вільним.</w:t>
      </w:r>
    </w:p>
    <w:p>
      <w:pPr>
        <w:pStyle w:val="Normal"/>
        <w:widowControl w:val="false"/>
        <w:ind w:firstLine="709"/>
        <w:jc w:val="both"/>
        <w:rPr/>
      </w:pPr>
      <w:r>
        <w:rPr>
          <w:sz w:val="32"/>
          <w:szCs w:val="32"/>
        </w:rPr>
        <w:t>Поглиблення суспільного поділу праці у другій половині ХVІ – першій половині ХVІІ ст. сприяло появі нових міст та зростанню старих. Так, у 40-х рр. ХVІІ ст. в Україні налічувалося вже близько тисячі міст і містечок. Деякі з них мали значну кількість населення: Львів – 15-18 тис., Київ – 15 тис., Біла Церква – приблизно 11 тис., Острог та Кам’янець – по 10 тис., але у більшій частині міст мешкало по 2-3 тис. жителів.</w:t>
      </w:r>
    </w:p>
    <w:p>
      <w:pPr>
        <w:pStyle w:val="3"/>
        <w:widowControl w:val="false"/>
        <w:rPr/>
      </w:pPr>
      <w:r>
        <w:rPr>
          <w:sz w:val="32"/>
          <w:szCs w:val="32"/>
        </w:rPr>
        <w:t>За своїм юридичним статусом міста розподілялися на державні, приватновласницькі (належали магнатам, шляхті або церкві). Загалом по Україні понад 80% міст були приватновласницькими. Міста, які належали державі, були адміністративними центрами й управлялись найчастіше на основі магдебурзького права. Головне, що принесло з собою магдебурзьке право – це визволення мешканців міста з-під юрисдикції королівської адміністрації та запровадження виборного самоуправління. На жаль, українці зазнавали дискримінації, їх не допускали до управління. Усі посади в містах займали іноземці. Водночас король дарував юридики – земельні володіння на території королівських міст світських і духовних феодалів, які не підлягали міським судам та адміністрації. До них іноді входили цілі квартали з ремісничим і торговим населенням, з якого стягували різні збори, примушували відбувати повинності.</w:t>
      </w:r>
    </w:p>
    <w:p>
      <w:pPr>
        <w:pStyle w:val="Normal"/>
        <w:widowControl w:val="false"/>
        <w:ind w:firstLine="709"/>
        <w:jc w:val="both"/>
        <w:rPr/>
      </w:pPr>
      <w:r>
        <w:rPr>
          <w:sz w:val="32"/>
          <w:szCs w:val="32"/>
        </w:rPr>
        <w:t>Таким чином, господарська діяльність юридик, вилучених із компетенції міської влади, підривала економіку міст, а їх існування було прямим втручанням феодалів у міське життя.</w:t>
      </w:r>
    </w:p>
    <w:p>
      <w:pPr>
        <w:pStyle w:val="Normal"/>
        <w:widowControl w:val="false"/>
        <w:ind w:firstLine="709"/>
        <w:jc w:val="both"/>
        <w:rPr/>
      </w:pPr>
      <w:r>
        <w:rPr>
          <w:sz w:val="32"/>
          <w:szCs w:val="32"/>
        </w:rPr>
        <w:t>Не зважаючи на це, в містах та містечках успішно розвиваються ремесла та торгівля. Загалом у першій половині ХVІІ ст. в українських містах існувало понад 300 ремісничих спеціальностей. Кількість ремісників і цехів збільшується. Водночас зростає чисельність позацехових ремісників – партачів. Переважно це були українці – вихідці з сіл, які ставали конкурентами міських цехових ремісників. Між ними розгорталася боротьба за споживача.</w:t>
      </w:r>
    </w:p>
    <w:p>
      <w:pPr>
        <w:pStyle w:val="Normal"/>
        <w:widowControl w:val="false"/>
        <w:ind w:firstLine="709"/>
        <w:jc w:val="both"/>
        <w:rPr/>
      </w:pPr>
      <w:r>
        <w:rPr>
          <w:sz w:val="32"/>
          <w:szCs w:val="32"/>
        </w:rPr>
        <w:t>Наприкінці ХVІ ст. з’являються перші мануфактури, які належали державі, шляхті, монастирям або заможним міщанам. Ранні форми мануфактури формуються на базі промислів, не зв’язаних з селянським господарством: виробництво руди (рудні), поташу (буди), селітри (варниці), скла (гути), випалювання вугілля, виварювання солі (жупи).</w:t>
      </w:r>
    </w:p>
    <w:p>
      <w:pPr>
        <w:pStyle w:val="Normal"/>
        <w:widowControl w:val="false"/>
        <w:ind w:firstLine="709"/>
        <w:jc w:val="both"/>
        <w:rPr/>
      </w:pPr>
      <w:r>
        <w:rPr>
          <w:sz w:val="32"/>
          <w:szCs w:val="32"/>
        </w:rPr>
        <w:t>Рудні були поширені в Північній Київщині, на Волині, частково на Галичині. Поташні розташовувалися в лісистих місцевостях. Селітра йшла переважно на вироблення пороху, тому монополія належала державі. Осередком цього промислу було Лівобережжя. На Прикарпатті розвивалися соляні мануфактури.</w:t>
      </w:r>
    </w:p>
    <w:p>
      <w:pPr>
        <w:pStyle w:val="Normal"/>
        <w:widowControl w:val="false"/>
        <w:ind w:firstLine="709"/>
        <w:jc w:val="both"/>
        <w:rPr/>
      </w:pPr>
      <w:r>
        <w:rPr>
          <w:sz w:val="32"/>
          <w:szCs w:val="32"/>
        </w:rPr>
        <w:t>Як і раніше, у внутрішній торгівлі значну роль відігравали місцеві ринки і ярмарки. Останні відбувалися у містах і містечках, визначених королівськими грамотами-привілеями. Деякі ярмарки мали загальноукраїнське і навіть міжнародне значення. Наприклад, до Києва, Львова, Кам’янця, Луцька, Кремінця з’їжджалося купецтво з Московського царства та багатьох країн Європи. У ярмарковій торгівлі відбувалася певна спеціалізація. Так, у Коломиї, Ярославі, Снятині, Перемишлі, Яворові торгували худобою; у Луцьку, Стрию, Володимирі – хлібом; у Києві – худобою, хлібом, рибою, сіллю, хутром та східними товарами.</w:t>
      </w:r>
    </w:p>
    <w:p>
      <w:pPr>
        <w:pStyle w:val="Normal"/>
        <w:widowControl w:val="false"/>
        <w:ind w:firstLine="709"/>
        <w:jc w:val="both"/>
        <w:rPr/>
      </w:pPr>
      <w:r>
        <w:rPr>
          <w:sz w:val="32"/>
          <w:szCs w:val="32"/>
        </w:rPr>
        <w:t>Торги у містах відбувалися раз на тиждень згідно з королівськими привілеями.</w:t>
      </w:r>
    </w:p>
    <w:p>
      <w:pPr>
        <w:pStyle w:val="Normal"/>
        <w:widowControl w:val="false"/>
        <w:ind w:firstLine="709"/>
        <w:jc w:val="both"/>
        <w:rPr/>
      </w:pPr>
      <w:r>
        <w:rPr>
          <w:sz w:val="32"/>
          <w:szCs w:val="32"/>
        </w:rPr>
        <w:t>Розвивалася постійна торгівля – за дозволом короля або феодалів споруджувалися крамниці. Спостерігалася їхня спеціалізація: існували крамниці дорогого посуду, ювелірних прикрас, тканин, зброї тощо.</w:t>
      </w:r>
    </w:p>
    <w:p>
      <w:pPr>
        <w:pStyle w:val="Normal"/>
        <w:widowControl w:val="false"/>
        <w:ind w:firstLine="709"/>
        <w:jc w:val="both"/>
        <w:rPr/>
      </w:pPr>
      <w:r>
        <w:rPr>
          <w:sz w:val="32"/>
          <w:szCs w:val="32"/>
        </w:rPr>
        <w:t>У зв'язку з розвитком товарно-грошових відносин, намітилася тенденція до злиття місцевих ринків в єдиний внутрішній. Це сприяло прискоренню процесу формування української народності.</w:t>
      </w:r>
    </w:p>
    <w:p>
      <w:pPr>
        <w:pStyle w:val="Normal"/>
        <w:widowControl w:val="false"/>
        <w:ind w:firstLine="709"/>
        <w:jc w:val="both"/>
        <w:rPr/>
      </w:pPr>
      <w:r>
        <w:rPr>
          <w:sz w:val="32"/>
          <w:szCs w:val="32"/>
        </w:rPr>
        <w:t>З переходом українських земель під юрисдикцію Польщі змінюється соціальна структура населення – оформлюються стани. Магнати разом зі шляхтою зайняли провідне становище у державі, зосередивши у своїх руках законодавчу владу і обмежуючи владу короля. У разі збереження православ’я, українська шляхта зазнавала дискримінації.</w:t>
      </w:r>
    </w:p>
    <w:p>
      <w:pPr>
        <w:pStyle w:val="Normal"/>
        <w:widowControl w:val="false"/>
        <w:ind w:firstLine="709"/>
        <w:jc w:val="both"/>
        <w:rPr/>
      </w:pPr>
      <w:r>
        <w:rPr>
          <w:sz w:val="32"/>
          <w:szCs w:val="32"/>
        </w:rPr>
        <w:t>Провідне місто у суспільстві посідало католицьке духовенство, православне зазнавало утисків та ставало в опозицію до польської влади.</w:t>
      </w:r>
    </w:p>
    <w:p>
      <w:pPr>
        <w:pStyle w:val="Normal"/>
        <w:widowControl w:val="false"/>
        <w:ind w:firstLine="709"/>
        <w:jc w:val="both"/>
        <w:rPr/>
      </w:pPr>
      <w:r>
        <w:rPr>
          <w:sz w:val="32"/>
          <w:szCs w:val="32"/>
        </w:rPr>
        <w:t>Значну верству українського суспільства складало міщанство, яке було соціально неоднорідним і поділялося на міську аристократію (патриціат), бюргерство (заможне міщанство) – цехові майстри і торговці середньої категорії і безправну міську бідноту (плебс) – збіднілі майстри, підмайстри, учні, партачі тощо. Міська біднота була тією радикальною силою, яка активно виступала проти будь-якого гніту.</w:t>
      </w:r>
    </w:p>
    <w:p>
      <w:pPr>
        <w:pStyle w:val="Normal"/>
        <w:widowControl w:val="false"/>
        <w:ind w:firstLine="709"/>
        <w:jc w:val="both"/>
        <w:rPr/>
      </w:pPr>
      <w:r>
        <w:rPr>
          <w:sz w:val="32"/>
          <w:szCs w:val="32"/>
        </w:rPr>
        <w:t>Основну масу українського суспільства складало селянство, більшість яких була покріпачена. Саме на селянстві лежав основний тягар панщини, грошових і натуральних податків.</w:t>
      </w:r>
    </w:p>
    <w:p>
      <w:pPr>
        <w:pStyle w:val="Normal"/>
        <w:widowControl w:val="false"/>
        <w:ind w:firstLine="709"/>
        <w:jc w:val="both"/>
        <w:rPr/>
      </w:pPr>
      <w:r>
        <w:rPr>
          <w:sz w:val="32"/>
          <w:szCs w:val="32"/>
        </w:rPr>
        <w:t>З посиленням соціально-економічного, політичного і національно-релігійного гніту викликало появу нового, специфічного стану – козацтва.</w:t>
      </w:r>
    </w:p>
    <w:p>
      <w:pPr>
        <w:pStyle w:val="Normal"/>
        <w:widowControl w:val="false"/>
        <w:ind w:firstLine="709"/>
        <w:jc w:val="both"/>
        <w:rPr/>
      </w:pPr>
      <w:r>
        <w:rPr>
          <w:sz w:val="32"/>
          <w:szCs w:val="32"/>
        </w:rPr>
        <w:t>Таким чином, з переходом українських земель під юрисдикцію Польщі, відбуваються зміни, як у політичному становищі, так і в соціально-економічному розвитку. Польща проводить колоніальну політику, посилюється експансія польських феодалів на українські землі. Зростає феодально-кріпосницький і національно-релігійний гніт. Відбуваються важливі процеси в соціальній сфері: остаточно сформувалися шляхетський і міщанський стани, православне духовенство втратило свої привілеї, переважна більшість селянства закріпачена і виникла нова специфічна верства – козацтва. Водночас активно розвивається економіка України: формується єдиний внутрішній ринок, збільшуються міста та містечка, з’являються перші мануфактури, українські землі перетворюються на основного постачальника зерна до країн Західної Європи. У південному регіоні розвивається фермерський тип господарства. У подальшому це призведе до зіткнення інтересів українського козацтва та польських феодалів.</w:t>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center"/>
        <w:rPr>
          <w:b/>
          <w:b/>
          <w:sz w:val="32"/>
          <w:szCs w:val="32"/>
        </w:rPr>
      </w:pPr>
      <w:r>
        <w:rPr>
          <w:b/>
          <w:sz w:val="32"/>
          <w:szCs w:val="32"/>
        </w:rPr>
        <w:t>Лекція 6</w:t>
      </w:r>
    </w:p>
    <w:p>
      <w:pPr>
        <w:pStyle w:val="Normal"/>
        <w:widowControl w:val="false"/>
        <w:jc w:val="center"/>
        <w:rPr>
          <w:b/>
          <w:b/>
          <w:sz w:val="32"/>
        </w:rPr>
      </w:pPr>
      <w:r>
        <w:rPr>
          <w:b/>
          <w:sz w:val="32"/>
        </w:rPr>
        <w:t>ВИНИКНЕННЯ КОЗАЦТВА. УТВОРЕННЯ ЗАПОРІЗЬКОЇ СІЧІ</w:t>
      </w:r>
    </w:p>
    <w:p>
      <w:pPr>
        <w:pStyle w:val="Normal"/>
        <w:widowControl w:val="false"/>
        <w:jc w:val="center"/>
        <w:rPr>
          <w:b/>
          <w:b/>
          <w:sz w:val="32"/>
        </w:rPr>
      </w:pPr>
      <w:r>
        <w:rPr>
          <w:b/>
          <w:sz w:val="32"/>
        </w:rPr>
      </w:r>
    </w:p>
    <w:p>
      <w:pPr>
        <w:pStyle w:val="Normal"/>
        <w:widowControl w:val="false"/>
        <w:ind w:firstLine="720"/>
        <w:jc w:val="both"/>
        <w:rPr>
          <w:sz w:val="32"/>
        </w:rPr>
      </w:pPr>
      <w:r>
        <w:rPr>
          <w:sz w:val="32"/>
        </w:rPr>
        <w:t>1 Виникнення українського козацтва, його суспільно-</w:t>
      </w:r>
    </w:p>
    <w:p>
      <w:pPr>
        <w:pStyle w:val="Normal"/>
        <w:widowControl w:val="false"/>
        <w:ind w:firstLine="720"/>
        <w:jc w:val="both"/>
        <w:rPr>
          <w:sz w:val="32"/>
        </w:rPr>
      </w:pPr>
      <w:r>
        <w:rPr>
          <w:sz w:val="32"/>
        </w:rPr>
        <w:t>політична та військова організація.</w:t>
      </w:r>
    </w:p>
    <w:p>
      <w:pPr>
        <w:pStyle w:val="Normal"/>
        <w:widowControl w:val="false"/>
        <w:ind w:firstLine="720"/>
        <w:jc w:val="both"/>
        <w:rPr>
          <w:sz w:val="32"/>
        </w:rPr>
      </w:pPr>
      <w:r>
        <w:rPr>
          <w:sz w:val="32"/>
        </w:rPr>
        <w:t xml:space="preserve">2 Посилення козацтва, козацько-селянські повстання (кінець </w:t>
      </w:r>
    </w:p>
    <w:p>
      <w:pPr>
        <w:pStyle w:val="Normal"/>
        <w:widowControl w:val="false"/>
        <w:ind w:firstLine="720"/>
        <w:jc w:val="both"/>
        <w:rPr>
          <w:sz w:val="32"/>
        </w:rPr>
      </w:pPr>
      <w:r>
        <w:rPr>
          <w:sz w:val="32"/>
        </w:rPr>
        <w:t>ХVІ – перша чверть ХVІІ ст.).</w:t>
      </w:r>
    </w:p>
    <w:p>
      <w:pPr>
        <w:pStyle w:val="Normal"/>
        <w:widowControl w:val="false"/>
        <w:ind w:left="720" w:firstLine="720"/>
        <w:rPr>
          <w:sz w:val="32"/>
        </w:rPr>
      </w:pPr>
      <w:r>
        <w:rPr>
          <w:sz w:val="32"/>
        </w:rPr>
      </w:r>
    </w:p>
    <w:p>
      <w:pPr>
        <w:pStyle w:val="Normal"/>
        <w:widowControl w:val="false"/>
        <w:ind w:firstLine="709"/>
        <w:jc w:val="both"/>
        <w:rPr/>
      </w:pPr>
      <w:r>
        <w:rPr>
          <w:b/>
          <w:sz w:val="32"/>
          <w:szCs w:val="32"/>
        </w:rPr>
        <w:t xml:space="preserve">1 Виникнення українського козацтва, його суспільно-політична та військова організація. </w:t>
      </w:r>
      <w:r>
        <w:rPr>
          <w:sz w:val="32"/>
          <w:szCs w:val="32"/>
        </w:rPr>
        <w:t>Термін козак уперше зафіксований у «Початковій монгольській хроніці» (1240 р.) і в латино-персидсько-кипчацькому рукописі «Codex cumanicus» (1303 р.). У перекладі з тюркської мови козак означає «одинокий, схильний до завоювань», а згідно з Куманським кодексом – «розбійник, сторож, вартовий».</w:t>
      </w:r>
    </w:p>
    <w:p>
      <w:pPr>
        <w:pStyle w:val="Normal"/>
        <w:widowControl w:val="false"/>
        <w:ind w:firstLine="709"/>
        <w:jc w:val="both"/>
        <w:rPr/>
      </w:pPr>
      <w:r>
        <w:rPr>
          <w:sz w:val="32"/>
          <w:szCs w:val="32"/>
        </w:rPr>
        <w:t>Пояснення терміну знаходимо також і в «Енциклопедії ісламу» відомого сходознавця В.В. Бартольда: починаючи з ХV ст., тюрки і монголи називали козаком особистість, яка відокремилася від своєї держави і опановувала самостійно або з родиною степ. Пізніше, як вважає автор енциклопедії, ця назва поширилася на цілі племена та союзи. Таким чином, термін козак доповнюється значенням нікому не підлегла людина, людина поза підданським статусом.</w:t>
      </w:r>
    </w:p>
    <w:p>
      <w:pPr>
        <w:pStyle w:val="Normal"/>
        <w:widowControl w:val="false"/>
        <w:ind w:firstLine="709"/>
        <w:jc w:val="both"/>
        <w:rPr/>
      </w:pPr>
      <w:r>
        <w:rPr>
          <w:sz w:val="32"/>
          <w:szCs w:val="32"/>
        </w:rPr>
        <w:t>Існують різні думки щодо часу й чинників формування цього войовничого стану українського суспільства.</w:t>
      </w:r>
    </w:p>
    <w:p>
      <w:pPr>
        <w:pStyle w:val="Normal"/>
        <w:widowControl w:val="false"/>
        <w:ind w:firstLine="709"/>
        <w:jc w:val="both"/>
        <w:rPr/>
      </w:pPr>
      <w:r>
        <w:rPr>
          <w:sz w:val="32"/>
          <w:szCs w:val="32"/>
        </w:rPr>
        <w:t>Зокрема, М. Грушевський вважав, що козаччина, є по суті старим побутовим явищем, викликаним сусідством українського народу з кочовим хижацьким степом. Вона була результатом невпинної боротьби осілого хліборобського населення з кочовиками степу. Також виділяється “уходницька” та “лицарська” (аристократична) теорії.</w:t>
      </w:r>
    </w:p>
    <w:p>
      <w:pPr>
        <w:pStyle w:val="Normal"/>
        <w:widowControl w:val="false"/>
        <w:ind w:firstLine="709"/>
        <w:jc w:val="both"/>
        <w:rPr/>
      </w:pPr>
      <w:r>
        <w:rPr>
          <w:sz w:val="32"/>
          <w:szCs w:val="32"/>
        </w:rPr>
        <w:t>Згідно з першою, селяни й міщани переселялися за дніпровські пороги та вільні степи з метою їхнього господарського освоєння. Друга теорія пояснює появу козацтва тим, що відчайдушні українські лицарі-феодали, які зневажали смерть і шукали пригод, прагнули захистити власний народ від татар та турок.</w:t>
      </w:r>
    </w:p>
    <w:p>
      <w:pPr>
        <w:pStyle w:val="3"/>
        <w:widowControl w:val="false"/>
        <w:rPr/>
      </w:pPr>
      <w:r>
        <w:rPr>
          <w:sz w:val="32"/>
          <w:szCs w:val="32"/>
        </w:rPr>
        <w:t>У радянській історіографії панувала теорія, за якою виникнення козацтва пояснюється посиленням феодального гніту, який призвів до закріпачення українських селян, зростання податків, запровадження панщини. Тому прихід селян на вільні чорноземи давав змогу відродити селянську общину, старий уклад життя.</w:t>
      </w:r>
    </w:p>
    <w:p>
      <w:pPr>
        <w:pStyle w:val="3"/>
        <w:widowControl w:val="false"/>
        <w:rPr/>
      </w:pPr>
      <w:r>
        <w:rPr>
          <w:sz w:val="32"/>
          <w:szCs w:val="32"/>
        </w:rPr>
        <w:t>Другу групу причин, на думку радянських істориків, становило посилення національно-релігійного гніту. Так, політика колонізації і окатоличення українського населення насильницькими методами викликали протест у вигляді втеч до Дніпра, де польська влада була ще слабкою.</w:t>
      </w:r>
    </w:p>
    <w:p>
      <w:pPr>
        <w:pStyle w:val="Normal"/>
        <w:widowControl w:val="false"/>
        <w:ind w:firstLine="709"/>
        <w:jc w:val="both"/>
        <w:rPr>
          <w:sz w:val="32"/>
          <w:szCs w:val="32"/>
        </w:rPr>
      </w:pPr>
      <w:r>
        <w:rPr>
          <w:sz w:val="32"/>
          <w:szCs w:val="32"/>
        </w:rPr>
        <w:t>Однак ця теорія не пояснює, чому часто у південних степах з’являлися вільні і багаті люди.</w:t>
      </w:r>
    </w:p>
    <w:p>
      <w:pPr>
        <w:pStyle w:val="Normal"/>
        <w:widowControl w:val="false"/>
        <w:ind w:firstLine="709"/>
        <w:jc w:val="both"/>
        <w:rPr/>
      </w:pPr>
      <w:r>
        <w:rPr>
          <w:sz w:val="32"/>
          <w:szCs w:val="32"/>
        </w:rPr>
        <w:t>Ще однією теорію є так звана «захисна», згідно з якою поява українського козацтва була викликана існуванням у південних степах небезпечних кочовиків – кримських татар, що здійснювали безперервні набіги на українські землі. Тому місцева адміністрація – князі, воєводи, старости – для захисту від цих набігів створювала прикордонні фортеці-поселення.</w:t>
      </w:r>
    </w:p>
    <w:p>
      <w:pPr>
        <w:pStyle w:val="Normal"/>
        <w:widowControl w:val="false"/>
        <w:ind w:firstLine="709"/>
        <w:jc w:val="both"/>
        <w:rPr/>
      </w:pPr>
      <w:r>
        <w:rPr>
          <w:sz w:val="32"/>
          <w:szCs w:val="32"/>
        </w:rPr>
        <w:t>Немає сумнівів, що всі вказані теорії мають право на існування, а їх синтез дає змогу наблизитися до правильної відповіді. Отже, формування козацтво було об’єктивним процесом, пов’язаним з посиленням феодальної експлуатації селян, з необхідністю господарського освоєння нових земель і з необхідністю захисту від турецьких і татарських агресорів.</w:t>
      </w:r>
    </w:p>
    <w:p>
      <w:pPr>
        <w:pStyle w:val="Normal"/>
        <w:widowControl w:val="false"/>
        <w:ind w:firstLine="709"/>
        <w:jc w:val="both"/>
        <w:rPr/>
      </w:pPr>
      <w:r>
        <w:rPr>
          <w:sz w:val="32"/>
          <w:szCs w:val="32"/>
        </w:rPr>
        <w:t>Як окрема суспільна верства, зі своїм окремим устроєм, звичаями, організацією, козацтво почало формуватися лише у ХVІ ст.</w:t>
      </w:r>
    </w:p>
    <w:p>
      <w:pPr>
        <w:pStyle w:val="Normal"/>
        <w:widowControl w:val="false"/>
        <w:ind w:firstLine="709"/>
        <w:jc w:val="both"/>
        <w:rPr/>
      </w:pPr>
      <w:r>
        <w:rPr>
          <w:sz w:val="32"/>
          <w:szCs w:val="32"/>
        </w:rPr>
        <w:t>Колискою козацтва стали землі Поділля та Південної Київщини, які вражали сучасників своїми природними багатствами, але водночас містили і смертельну небезпеку у вигляді татарських орд.</w:t>
      </w:r>
    </w:p>
    <w:p>
      <w:pPr>
        <w:pStyle w:val="Normal"/>
        <w:widowControl w:val="false"/>
        <w:ind w:firstLine="709"/>
        <w:jc w:val="both"/>
        <w:rPr/>
      </w:pPr>
      <w:r>
        <w:rPr>
          <w:sz w:val="32"/>
          <w:szCs w:val="32"/>
        </w:rPr>
        <w:t>Соціальний і національний склад козацтва був неоднорідний: селяни-втікачі, міські низи, декласовані елементи, розорені шляхтичі, українці, росіяни, білоруси, молдавани, поляки.</w:t>
      </w:r>
    </w:p>
    <w:p>
      <w:pPr>
        <w:pStyle w:val="Normal"/>
        <w:widowControl w:val="false"/>
        <w:ind w:firstLine="709"/>
        <w:jc w:val="both"/>
        <w:rPr/>
      </w:pPr>
      <w:r>
        <w:rPr>
          <w:sz w:val="32"/>
          <w:szCs w:val="32"/>
        </w:rPr>
        <w:t>На початку свого існування українське козацтво не становило окремої суспільної групи населення, але життя примусило їх згуртуватися у суспільну організацію – козацьку громаду, тому що тільки спільно можна було захистити себе.</w:t>
      </w:r>
    </w:p>
    <w:p>
      <w:pPr>
        <w:pStyle w:val="Normal"/>
        <w:widowControl w:val="false"/>
        <w:ind w:firstLine="709"/>
        <w:jc w:val="both"/>
        <w:rPr/>
      </w:pPr>
      <w:r>
        <w:rPr>
          <w:sz w:val="32"/>
          <w:szCs w:val="32"/>
        </w:rPr>
        <w:t>Козацькі села й хутора відрізнялися розвитком капіталістичних відносин: оформлювалися фермерські господарства.</w:t>
      </w:r>
    </w:p>
    <w:p>
      <w:pPr>
        <w:pStyle w:val="Normal"/>
        <w:widowControl w:val="false"/>
        <w:ind w:firstLine="709"/>
        <w:jc w:val="both"/>
        <w:rPr/>
      </w:pPr>
      <w:r>
        <w:rPr>
          <w:sz w:val="32"/>
          <w:szCs w:val="32"/>
        </w:rPr>
        <w:t>У ХVІ ст. починається формування військової організації – Запорізької Січі. Одним з перших у 40-х рр. ХVІ ст. Дмитро (Байда) Вишневецький об’єднав козацькі громади і почав на острові Хортиця будувати фортецю (так званий городок Вишневецького). Упродовж 1552-1556 рр. Запорізька Січ перетворилась на могутню фортецю.</w:t>
      </w:r>
    </w:p>
    <w:p>
      <w:pPr>
        <w:pStyle w:val="Normal"/>
        <w:widowControl w:val="false"/>
        <w:ind w:firstLine="709"/>
        <w:jc w:val="both"/>
        <w:rPr>
          <w:sz w:val="32"/>
          <w:szCs w:val="32"/>
        </w:rPr>
      </w:pPr>
      <w:r>
        <w:rPr>
          <w:sz w:val="32"/>
          <w:szCs w:val="32"/>
        </w:rPr>
        <w:t>За період свого існування (1556-1775 рр.) Січ руйнувалась та відроджувалася вісім разів.</w:t>
      </w:r>
    </w:p>
    <w:p>
      <w:pPr>
        <w:pStyle w:val="Normal"/>
        <w:widowControl w:val="false"/>
        <w:ind w:firstLine="709"/>
        <w:jc w:val="both"/>
        <w:rPr/>
      </w:pPr>
      <w:r>
        <w:rPr>
          <w:sz w:val="32"/>
          <w:szCs w:val="32"/>
        </w:rPr>
        <w:t>Кожна січ являла собою укріплення, оточене ровом і валом з частоколом на ньому та баштами з вікнами для гармат. Висота валів сягала понад 10 м, на центральній площі височіла церква, будівлі старшини, пушкарня, а навколо – понад 30 куренів-казарм, де жили запорожці. Курені являли собою довгі приземкуваті споруди довжиною кілька десятків метрів з двосхилою стріхою та маленькими вікнами. У зимовий час курені опалювали кахляними печами. У такому курені мешкало від кількох десятків до 150 чоловік. Інколи в середині січі будували дитинець – укріплена частина. Було також передмістя, де жили крамарі і ремісники.</w:t>
      </w:r>
    </w:p>
    <w:p>
      <w:pPr>
        <w:pStyle w:val="Normal"/>
        <w:widowControl w:val="false"/>
        <w:ind w:firstLine="709"/>
        <w:jc w:val="both"/>
        <w:rPr/>
      </w:pPr>
      <w:r>
        <w:rPr>
          <w:sz w:val="32"/>
          <w:szCs w:val="32"/>
        </w:rPr>
        <w:t>З політичної точки зору Січ була зародком української держави.</w:t>
      </w:r>
    </w:p>
    <w:p>
      <w:pPr>
        <w:pStyle w:val="Normal"/>
        <w:widowControl w:val="false"/>
        <w:ind w:firstLine="709"/>
        <w:jc w:val="both"/>
        <w:rPr/>
      </w:pPr>
      <w:r>
        <w:rPr>
          <w:sz w:val="32"/>
          <w:szCs w:val="32"/>
        </w:rPr>
        <w:t>Січ мала струнку військову організацію, в якій діяла залізна дисципліна. Політичне життя будувалося на демократичних принципах, кожен з козаків називався «товариш Війська Запорізького», а всі важливі питання обговорювалися та розв’язувалися на козацькій раді. Тут раз на рік або восени (14 жовтня, на Покрову – заступницю козаків), або навесні обирали кошового отамана (з ХVІІ ст. – гетьмана), військову і паланкову старшину вільним, демократичним голосуванням. У різні часи кількість старшини сягала понад 150 осіб. До цієї групи козацтва входили: військова старшина – кошовий отаман, військовий суддя, військовий осавул, військовий писар та курінні отамани; військові служителі: хорунжий, бунчужний, канцеляристи, довбуш; похідні та паланкові начальники – полковник, писар, осавул.</w:t>
      </w:r>
    </w:p>
    <w:p>
      <w:pPr>
        <w:pStyle w:val="Normal"/>
        <w:widowControl w:val="false"/>
        <w:ind w:firstLine="709"/>
        <w:jc w:val="both"/>
        <w:rPr/>
      </w:pPr>
      <w:r>
        <w:rPr>
          <w:sz w:val="32"/>
          <w:szCs w:val="32"/>
        </w:rPr>
        <w:t>У мирний час, якщо кошовий отаман або старшина не виконували своїх обов`язків, рада могла їх переобрати і позбавити влади. Однак під час походу кошовий отаман мав необмежену владу і за будь-яку провину міг карати козаків. Наприклад, за пияцтво під час походу застосовувалася смертна кара. Разом із військовим писарем, суддею, і обозним кошовий отаман утворював уряд – кіш Запорозької Січі.</w:t>
      </w:r>
    </w:p>
    <w:p>
      <w:pPr>
        <w:pStyle w:val="Normal"/>
        <w:widowControl w:val="false"/>
        <w:ind w:firstLine="709"/>
        <w:jc w:val="both"/>
        <w:rPr/>
      </w:pPr>
      <w:r>
        <w:rPr>
          <w:sz w:val="32"/>
          <w:szCs w:val="32"/>
        </w:rPr>
        <w:t>Збройні сили складались з піхоти, кінноти, артилерії та флоту. Флот складався з різних річкових і морських суден. Чайки були понад 20 м і 3-4 м завширшки, могли вміщувати до 50-70 козаків, військове спорядження, запас води і харчів. Човен за допомогою весел (20-30 пар) або вітрила могла рухатися. Корми тут не було, серна прикріплювалися на обох її кінцях. Для стійкості на воді впродовж обох бортів прив’язувалися пучки очерету.</w:t>
      </w:r>
    </w:p>
    <w:p>
      <w:pPr>
        <w:pStyle w:val="Normal"/>
        <w:widowControl w:val="false"/>
        <w:ind w:firstLine="709"/>
        <w:jc w:val="both"/>
        <w:rPr>
          <w:sz w:val="32"/>
          <w:szCs w:val="32"/>
        </w:rPr>
      </w:pPr>
      <w:r>
        <w:rPr>
          <w:sz w:val="32"/>
          <w:szCs w:val="32"/>
        </w:rPr>
        <w:t>Озброєння чайки складалося з особистої зброї козака (дві рушниці, порох, кулі), невеликих гармат-фальконетів.</w:t>
      </w:r>
    </w:p>
    <w:p>
      <w:pPr>
        <w:pStyle w:val="Normal"/>
        <w:widowControl w:val="false"/>
        <w:ind w:firstLine="709"/>
        <w:jc w:val="both"/>
        <w:rPr/>
      </w:pPr>
      <w:r>
        <w:rPr>
          <w:sz w:val="32"/>
          <w:szCs w:val="32"/>
        </w:rPr>
        <w:t>Загалом військо запорозьких козаків можна було поділити на січових козаків – загартованих в боях, нежонатих, які становили цвіт Запорізької Січі і називалися товариством або лицарством, і волосних – сімейних козаків, які жили за межами Січі, займалися землеробством, промислами, торгівлею.</w:t>
      </w:r>
    </w:p>
    <w:p>
      <w:pPr>
        <w:pStyle w:val="Normal"/>
        <w:widowControl w:val="false"/>
        <w:ind w:firstLine="709"/>
        <w:jc w:val="both"/>
        <w:rPr/>
      </w:pPr>
      <w:r>
        <w:rPr>
          <w:sz w:val="32"/>
          <w:szCs w:val="32"/>
        </w:rPr>
        <w:t>Адміністративно-територіально Січ підрозділялася на паланки. Центри паланок мали земляні укріплення. У межах паланок козаки будували хутори – зимівники, поступово виникали села. Вздовж кордону з територіями татарських кочовищ споруджували редути і фігури з землянкою біля них. Кожен редут мав ряд будов – казарму, стайні. Фігури – дерев’яні вежі, на яких цілодобово стояв дозор. У разі появи дозорці запалювали заготовлені просмолені бочки і клоччя, ди і полум’я від яких було видно далеко, сповіщаючи населення про наближення небезпеки. Такі редути і фігури ланцюжком тяглися вздовж Дніпра від Береслава до гирла р. Орель.</w:t>
      </w:r>
    </w:p>
    <w:p>
      <w:pPr>
        <w:pStyle w:val="Normal"/>
        <w:widowControl w:val="false"/>
        <w:ind w:firstLine="709"/>
        <w:jc w:val="both"/>
        <w:rPr/>
      </w:pPr>
      <w:r>
        <w:rPr>
          <w:sz w:val="32"/>
          <w:szCs w:val="32"/>
        </w:rPr>
        <w:t>Своєрідною була правова система Січі. Козаки мали своє власне, неписане (звичайне) козацьке право, яке складалося із суми правових звичаїв. Це право визначало стан стосунків, затверджувало військово-адміністративну організацію, порядок землекористування, кваліфікувало види злочинів, покарань тощо.</w:t>
      </w:r>
    </w:p>
    <w:p>
      <w:pPr>
        <w:pStyle w:val="Normal"/>
        <w:widowControl w:val="false"/>
        <w:ind w:firstLine="709"/>
        <w:jc w:val="both"/>
        <w:rPr/>
      </w:pPr>
      <w:r>
        <w:rPr>
          <w:sz w:val="32"/>
          <w:szCs w:val="32"/>
        </w:rPr>
        <w:t>Запорожці вважали себе самостійною військово-політичною силою і вели незалежну від Речі Посполитої політику, формували власні зовнішні відносини: укладали договори, здійснювали вдалі походи в Молдову, Туреччину, Крим, що викликало скарги та погрози з боку турків і татар на адресу польського короля, а також ширило славу козаків у Європі.</w:t>
      </w:r>
    </w:p>
    <w:p>
      <w:pPr>
        <w:pStyle w:val="3"/>
        <w:widowControl w:val="false"/>
        <w:rPr/>
      </w:pPr>
      <w:r>
        <w:rPr>
          <w:sz w:val="32"/>
          <w:szCs w:val="32"/>
        </w:rPr>
        <w:t>Усвідомлюючи, що на Запорожжі зростає сила, яка може протистояти Речі Посполитій, польські королі вирішили розчленити козаків, водночас використавши їх військову майстерність. Частину козаків включили до своєї регулярної армії, тобто завели в 1572 р. на них «реєстри». До нього потрапили переважно багаті козаки. Влада надавала їм землі на правах рангового володіння, платила гроші, звільняла від податків, різних поборів, судовий імунітет, звільняла від контролю місцевої адміністрації.</w:t>
      </w:r>
    </w:p>
    <w:p>
      <w:pPr>
        <w:pStyle w:val="3"/>
        <w:widowControl w:val="false"/>
        <w:rPr/>
      </w:pPr>
      <w:r>
        <w:rPr>
          <w:sz w:val="32"/>
          <w:szCs w:val="32"/>
        </w:rPr>
        <w:t>Реєстрові козаки мали свою старшину, призначену польським урядом. Козацька старшина отримала знаки влади – клейноди, була визначена територія перебування: від Чигирина до Трахтемирова. На самій Січі була постійна залога реєстрового козацтва. Кількість реєстровців змінювалася – від кількох сотень до тисячі. Слід зазначити, що реєстровці не виконали функцій, які ставили перед ними поляки. Під час повстань в Україні вони завжди приєднувалися до нереєстровців та народних мас.</w:t>
      </w:r>
    </w:p>
    <w:p>
      <w:pPr>
        <w:pStyle w:val="Normal"/>
        <w:widowControl w:val="false"/>
        <w:ind w:firstLine="709"/>
        <w:jc w:val="both"/>
        <w:rPr>
          <w:sz w:val="32"/>
          <w:szCs w:val="32"/>
        </w:rPr>
      </w:pPr>
      <w:r>
        <w:rPr>
          <w:sz w:val="32"/>
          <w:szCs w:val="32"/>
        </w:rPr>
        <w:t>Поза реєстром на Запоріжжі були десятки тисяч ворожих до польської влади козаків. Ці козаки називалися “низовими”.</w:t>
      </w:r>
    </w:p>
    <w:p>
      <w:pPr>
        <w:pStyle w:val="Normal"/>
        <w:widowControl w:val="false"/>
        <w:ind w:firstLine="709"/>
        <w:jc w:val="both"/>
        <w:rPr/>
      </w:pPr>
      <w:r>
        <w:rPr>
          <w:sz w:val="32"/>
          <w:szCs w:val="32"/>
        </w:rPr>
        <w:t>Серед низовиків не було соціальної однорідності. Виділялися заможні козаки – гніздюки, які зосереджували в своїх руках землі, пасіки, хутори, худобу, човни, знаряддя виробництва, використовуючи працю бідних козаків – голоти. Однак на Січі ніколи не було кріпацтва.</w:t>
      </w:r>
    </w:p>
    <w:p>
      <w:pPr>
        <w:pStyle w:val="Normal"/>
        <w:widowControl w:val="false"/>
        <w:ind w:firstLine="709"/>
        <w:jc w:val="both"/>
        <w:rPr>
          <w:sz w:val="32"/>
          <w:szCs w:val="32"/>
        </w:rPr>
      </w:pPr>
      <w:r>
        <w:rPr>
          <w:sz w:val="32"/>
          <w:szCs w:val="32"/>
        </w:rPr>
        <w:t>Отже, протягом ХV-ХVІ ст. в українському суспільстві оформилася специфічна верства – козацтва, яка створила своєрідну суспільну і війському організацію. Остання трансформувалася у зародок української державності – Запорізьку Січ, що за формою правління була демократичною республікою.</w:t>
      </w:r>
    </w:p>
    <w:p>
      <w:pPr>
        <w:pStyle w:val="Normal"/>
        <w:widowControl w:val="false"/>
        <w:ind w:firstLine="709"/>
        <w:jc w:val="both"/>
        <w:rPr>
          <w:sz w:val="32"/>
          <w:szCs w:val="32"/>
        </w:rPr>
      </w:pPr>
      <w:r>
        <w:rPr>
          <w:sz w:val="32"/>
          <w:szCs w:val="32"/>
        </w:rPr>
      </w:r>
    </w:p>
    <w:p>
      <w:pPr>
        <w:pStyle w:val="3"/>
        <w:widowControl w:val="false"/>
        <w:rPr/>
      </w:pPr>
      <w:r>
        <w:rPr>
          <w:b/>
          <w:sz w:val="32"/>
          <w:szCs w:val="32"/>
        </w:rPr>
        <w:t>2 Посилення козацтва, козацько-селянські повстання (кінець ХVІ – перша чверть ХVІІ ст.).</w:t>
      </w:r>
      <w:r>
        <w:rPr>
          <w:sz w:val="32"/>
          <w:szCs w:val="32"/>
        </w:rPr>
        <w:t xml:space="preserve"> У кінці XVI ст. польська шляхта посилила соціальне і національне гноблення українського народу. Селянство, міщани, а також козацтво відповіли на ворожі дії загарбників масовими виступами у формі збройних повстань. Перше селянсько-козацьке повстання очолив гетьман реєстровців Криштоф Косинський у 1591-1593 рр.</w:t>
      </w:r>
    </w:p>
    <w:p>
      <w:pPr>
        <w:pStyle w:val="3"/>
        <w:widowControl w:val="false"/>
        <w:rPr/>
      </w:pPr>
      <w:r>
        <w:rPr>
          <w:sz w:val="32"/>
          <w:szCs w:val="32"/>
        </w:rPr>
        <w:t>Приводом до повстання стало захоплення козацьких земель білоцерківським старостою К. Острозьким. Загін реєстрових козаків на чолі з Косинським захопив замок магната та Білу Церкву. Цей виступ був підтриманий міщанами, селянами та упродовж 1592-1593 рр. переріс у повстанських рух, що охопив Київське, Волинське, брацлавське воєводства. Але не маючи артилерії, сильної кінноти, повстанці були оточені військами магнатів під П’яткою (Житомирська область). Після жорстоких боїв реєстровці відступили до Запорізької Січі, де зібравши нове військо, у травні 1593 р. розпочали новий наступ. Однак під час облоги Черкас загинув Косинський і повстанці були розгромлені.</w:t>
      </w:r>
    </w:p>
    <w:p>
      <w:pPr>
        <w:pStyle w:val="3"/>
        <w:widowControl w:val="false"/>
        <w:rPr/>
      </w:pPr>
      <w:r>
        <w:rPr>
          <w:sz w:val="32"/>
          <w:szCs w:val="32"/>
        </w:rPr>
        <w:t>Широкого розголосу набуло повстання під проводом Северина Наливайка (1594-1596 рр.). Северин був освіченою людиною, походив з Гусятина (Тернопільська область), брав участь у морських та сухопутних походах козацтва. Як досвідчений полководець, розбиваючи невеликі гарнізони військ шляхти, зайняв значну територію. Наливайко навіть виношував плани створення козацької держави в пониззі Бугу і Дніпра. Крім селянства, до нього пристали козацькі отамани Григорій Лобода та Матвій Шаула. Регулярні королівські війська відтіснили загони на Лівобережжя. Під Лубнами, поблизу урочища Солониця, селянсько-козацьке військо потрапило в оточення і зазнало поразки. Наливайко і Шаула після тортур були страчені у Варшаві, Лобода загинув у таборі.</w:t>
      </w:r>
    </w:p>
    <w:p>
      <w:pPr>
        <w:pStyle w:val="Normal"/>
        <w:widowControl w:val="false"/>
        <w:ind w:firstLine="709"/>
        <w:jc w:val="both"/>
        <w:rPr/>
      </w:pPr>
      <w:r>
        <w:rPr>
          <w:sz w:val="32"/>
          <w:szCs w:val="32"/>
        </w:rPr>
        <w:t>Надзвичайно велику роль відіграв в історії українського козацтва гетьман Петро Конашевич-Сагайдачний (1616-1622 рр.). Родом він з “ходачкової” шляхти, народився в селі Кульчиці Самбірського району Львівської області. Закінчивши Острозьку академію, подався на Запорозьку Січ. Здійснив десятки морських і сухопутних походів на Крим і Малу Азію, Молдовію і околиці Стамбула, брав штурмом Кафу, Трапезунд і Варну, наводячи жах на самого султана. Рятуючи королевича Владислава, здійснив похід на Москву.</w:t>
      </w:r>
    </w:p>
    <w:p>
      <w:pPr>
        <w:pStyle w:val="Normal"/>
        <w:widowControl w:val="false"/>
        <w:ind w:firstLine="709"/>
        <w:jc w:val="both"/>
        <w:rPr/>
      </w:pPr>
      <w:r>
        <w:rPr>
          <w:sz w:val="32"/>
          <w:szCs w:val="32"/>
        </w:rPr>
        <w:t>40-тисячний загін козаків під його проводом розгромив турецьке військо під Хотином у 1621 р., захистивши Польщу й Україну від іноземного поневолення. Помер від ран у Києві у 1622 р. Сагайдачний першим створив із запорожців дисципліноване, найхоробріше військо в Європі. Завдяки його старанням козаки стали свідомими захисниками православ`я, прав свого народу, стали збройними силами України.</w:t>
      </w:r>
    </w:p>
    <w:p>
      <w:pPr>
        <w:pStyle w:val="Normal"/>
        <w:widowControl w:val="false"/>
        <w:ind w:firstLine="709"/>
        <w:jc w:val="both"/>
        <w:rPr/>
      </w:pPr>
      <w:r>
        <w:rPr>
          <w:sz w:val="32"/>
          <w:szCs w:val="32"/>
        </w:rPr>
        <w:t>На початку 20-х рр. ХVІІ ст. загострилися стосунки між козацтвом та польським урядом. Польські магнати намагалися задушити Запорозьку державу. Як наслідок – нові селянсько-козацькі війни. У 1625 р. проти шляхти виступили 20 тисяч повстанців на чолі з Марком Жмайлом. На зустріч рушило 30-тисячне військо поляків на чолі з коронним гетьманом С. Конецпольським. Генеральна битва відбулася в урочищі Ведмежі Лози поблизу Курукового озера. Кожна зі сторін зазнала значних втрат, але не перемогла. Як наслідок було укладено компромісну угоду. Усі повстанці амністовані, реєстр збільшився з 3 до 6 тисяч, збільшилася щорічна плата козакам. Водночас козакам заборонялося втручатися в релігійні справи та проводити самостійну зовнішню політику та здійснювати морські походи.</w:t>
      </w:r>
    </w:p>
    <w:p>
      <w:pPr>
        <w:pStyle w:val="Normal"/>
        <w:widowControl w:val="false"/>
        <w:ind w:firstLine="709"/>
        <w:jc w:val="both"/>
        <w:rPr/>
      </w:pPr>
      <w:r>
        <w:rPr>
          <w:sz w:val="32"/>
          <w:szCs w:val="32"/>
        </w:rPr>
        <w:t>У 1630 р. відбулося повстання під проводом Тараса Федоровича (Трясила). Його причинами було поглиблення протиріч нереєстровими і реєстровими козаками, які мусили захищати інтереси гнобителів та посилення польського свавілля. Повстання охопило значну частину Лівобережжя та Полтавщину. На його придушення знову виступив коронний гетьман С. Конецпольський. Майже три тижні тривали бої, повстанці знищили добірне шляхетське формування. Зазнавши величезних втрат, коронний гетьман змушений був піти на переговори та поступки повстанцям.</w:t>
      </w:r>
    </w:p>
    <w:p>
      <w:pPr>
        <w:pStyle w:val="Normal"/>
        <w:widowControl w:val="false"/>
        <w:ind w:firstLine="709"/>
        <w:jc w:val="both"/>
        <w:rPr/>
      </w:pPr>
      <w:r>
        <w:rPr>
          <w:sz w:val="32"/>
          <w:szCs w:val="32"/>
        </w:rPr>
        <w:t>У 1635 р. гетьман Іван Сулима зруйнував добре укріплену польську фортецю Кодак, однак ця подія не переросла у повстання, тому що ватажка було підступно схоплено реєстровцями і видано польській владі.</w:t>
      </w:r>
    </w:p>
    <w:p>
      <w:pPr>
        <w:pStyle w:val="Normal"/>
        <w:widowControl w:val="false"/>
        <w:ind w:firstLine="709"/>
        <w:jc w:val="both"/>
        <w:rPr/>
      </w:pPr>
      <w:r>
        <w:rPr>
          <w:sz w:val="32"/>
          <w:szCs w:val="32"/>
        </w:rPr>
        <w:t>Новим масштабним виступом стало козацько-селянське повстання 1637-1638 рр. Козаки, маючи чудових полководців – Павла Бута, Дмитра Гуню, Карпа Скидана, Яцька Острянина (Остряницю), два роки успішно воювали з польською шляхтою. Тільки невдачі під Кумейками і Боровицею припинили воєнні дії та підписати “Ординацію війська Запорозького”, яка обмежувала права та привілеї козаків.</w:t>
      </w:r>
    </w:p>
    <w:p>
      <w:pPr>
        <w:pStyle w:val="Normal"/>
        <w:widowControl w:val="false"/>
        <w:ind w:firstLine="709"/>
        <w:jc w:val="both"/>
        <w:rPr/>
      </w:pPr>
      <w:r>
        <w:rPr>
          <w:sz w:val="32"/>
          <w:szCs w:val="32"/>
        </w:rPr>
        <w:t>Незважаючи на те, що окупантам вдалося придушити збройні повстання, вільний козацький дух залишився незламним. Україна готувалася до майбутніх вирішальних боїв з Річчю Посполитою.</w:t>
      </w:r>
    </w:p>
    <w:p>
      <w:pPr>
        <w:pStyle w:val="3"/>
        <w:widowControl w:val="false"/>
        <w:rPr/>
      </w:pPr>
      <w:r>
        <w:rPr>
          <w:sz w:val="32"/>
          <w:szCs w:val="32"/>
        </w:rPr>
        <w:t>Щодо основних причини невдач козацько-селянських повстань, то вони були локальними, стихійними, погано організованими. Український народ не був об’єднаним. Він поділявся на стани, які не тільки не допомагали один одному, а навіть ворогували між собою.</w:t>
      </w:r>
    </w:p>
    <w:p>
      <w:pPr>
        <w:pStyle w:val="Normal"/>
        <w:widowControl w:val="false"/>
        <w:ind w:firstLine="709"/>
        <w:jc w:val="both"/>
        <w:rPr/>
      </w:pPr>
      <w:r>
        <w:rPr>
          <w:sz w:val="32"/>
          <w:szCs w:val="32"/>
        </w:rPr>
        <w:t>Але незважаючи на поразки, ці повстання підготували ґрунт для переможної національно-визвольної війни 1648-1657 рр.</w:t>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2"/>
        <w:jc w:val="center"/>
        <w:rPr/>
      </w:pPr>
      <w:r>
        <w:rPr>
          <w:b/>
          <w:sz w:val="32"/>
          <w:szCs w:val="32"/>
        </w:rPr>
        <w:t>Лекція 7</w:t>
      </w:r>
    </w:p>
    <w:p>
      <w:pPr>
        <w:pStyle w:val="2"/>
        <w:jc w:val="center"/>
        <w:rPr>
          <w:b/>
          <w:b/>
          <w:sz w:val="32"/>
          <w:szCs w:val="32"/>
        </w:rPr>
      </w:pPr>
      <w:r>
        <w:rPr>
          <w:b/>
          <w:sz w:val="32"/>
          <w:szCs w:val="32"/>
        </w:rPr>
        <w:t xml:space="preserve">ВИЗВОЛЬНА ВІЙНА УКРАЇНСЬКОГО НАРОДУ </w:t>
      </w:r>
    </w:p>
    <w:p>
      <w:pPr>
        <w:pStyle w:val="2"/>
        <w:jc w:val="center"/>
        <w:rPr/>
      </w:pPr>
      <w:r>
        <w:rPr>
          <w:b/>
          <w:sz w:val="32"/>
          <w:szCs w:val="32"/>
        </w:rPr>
        <w:t>(1648-1654 рр.)</w:t>
      </w:r>
    </w:p>
    <w:p>
      <w:pPr>
        <w:pStyle w:val="Normal"/>
        <w:widowControl w:val="false"/>
        <w:ind w:firstLine="709"/>
        <w:rPr>
          <w:b/>
          <w:b/>
          <w:sz w:val="32"/>
          <w:szCs w:val="32"/>
        </w:rPr>
      </w:pPr>
      <w:r>
        <w:rPr>
          <w:b/>
          <w:sz w:val="32"/>
          <w:szCs w:val="32"/>
        </w:rPr>
      </w:r>
    </w:p>
    <w:p>
      <w:pPr>
        <w:pStyle w:val="Normal"/>
        <w:widowControl w:val="false"/>
        <w:ind w:firstLine="709"/>
        <w:jc w:val="both"/>
        <w:rPr>
          <w:sz w:val="32"/>
          <w:szCs w:val="32"/>
        </w:rPr>
      </w:pPr>
      <w:r>
        <w:rPr>
          <w:sz w:val="32"/>
          <w:szCs w:val="32"/>
        </w:rPr>
        <w:t xml:space="preserve">1 Передумови та причини війни 1648-1654 рр. </w:t>
      </w:r>
    </w:p>
    <w:p>
      <w:pPr>
        <w:pStyle w:val="Normal"/>
        <w:widowControl w:val="false"/>
        <w:ind w:firstLine="709"/>
        <w:jc w:val="both"/>
        <w:rPr>
          <w:sz w:val="32"/>
          <w:szCs w:val="32"/>
        </w:rPr>
      </w:pPr>
      <w:r>
        <w:rPr>
          <w:sz w:val="32"/>
          <w:szCs w:val="32"/>
        </w:rPr>
        <w:t>2 Рушійні сили, цілі та характер війни. Періодизація подій.</w:t>
      </w:r>
    </w:p>
    <w:p>
      <w:pPr>
        <w:pStyle w:val="Normal"/>
        <w:widowControl w:val="false"/>
        <w:ind w:firstLine="709"/>
        <w:jc w:val="both"/>
        <w:rPr/>
      </w:pPr>
      <w:r>
        <w:rPr>
          <w:sz w:val="32"/>
          <w:szCs w:val="32"/>
        </w:rPr>
        <w:t>3 Переяславська рада, «Березневі статті» 1654 р. та їх істо-</w:t>
      </w:r>
    </w:p>
    <w:p>
      <w:pPr>
        <w:pStyle w:val="Normal"/>
        <w:widowControl w:val="false"/>
        <w:ind w:firstLine="709"/>
        <w:jc w:val="both"/>
        <w:rPr/>
      </w:pPr>
      <w:r>
        <w:rPr>
          <w:sz w:val="32"/>
          <w:szCs w:val="32"/>
        </w:rPr>
        <w:t>ричні наслідки. Оцінка статей в історичній літературі.</w:t>
      </w:r>
    </w:p>
    <w:p>
      <w:pPr>
        <w:pStyle w:val="Normal"/>
        <w:widowControl w:val="false"/>
        <w:ind w:firstLine="709"/>
        <w:rPr>
          <w:sz w:val="32"/>
          <w:szCs w:val="32"/>
        </w:rPr>
      </w:pPr>
      <w:r>
        <w:rPr>
          <w:sz w:val="32"/>
          <w:szCs w:val="32"/>
        </w:rPr>
      </w:r>
    </w:p>
    <w:p>
      <w:pPr>
        <w:pStyle w:val="Normal"/>
        <w:widowControl w:val="false"/>
        <w:ind w:firstLine="709"/>
        <w:jc w:val="both"/>
        <w:rPr/>
      </w:pPr>
      <w:r>
        <w:rPr>
          <w:b/>
          <w:sz w:val="32"/>
          <w:szCs w:val="32"/>
        </w:rPr>
        <w:t>1  Передумови та причини війни 1648-1654 рр.</w:t>
      </w:r>
      <w:r>
        <w:rPr>
          <w:sz w:val="32"/>
          <w:szCs w:val="32"/>
        </w:rPr>
        <w:t>. Визвольна війна українського народу середини XVII ст. стала однією з найвизначніших подій, як у світовій, так і у вітчизняній історії. Саме вона призвела до геополітичних змін на сході Європи.</w:t>
      </w:r>
    </w:p>
    <w:p>
      <w:pPr>
        <w:pStyle w:val="Normal"/>
        <w:widowControl w:val="false"/>
        <w:ind w:firstLine="709"/>
        <w:jc w:val="both"/>
        <w:rPr/>
      </w:pPr>
      <w:r>
        <w:rPr>
          <w:sz w:val="32"/>
          <w:szCs w:val="32"/>
        </w:rPr>
        <w:t>Події 1648-1657 рр. були цілком закономірним явищем, бо спрацював комплекс причин, як об’єктивних, так і суб’єктивних. Серед об’єктивних причин виділяються політичні, соціально-економічні та національно-релігійні.</w:t>
      </w:r>
    </w:p>
    <w:p>
      <w:pPr>
        <w:pStyle w:val="Normal"/>
        <w:widowControl w:val="false"/>
        <w:ind w:firstLine="709"/>
        <w:jc w:val="both"/>
        <w:rPr/>
      </w:pPr>
      <w:r>
        <w:rPr>
          <w:sz w:val="32"/>
          <w:szCs w:val="32"/>
        </w:rPr>
        <w:t>Люблінська унія 1569 р. призвела до входження українських земель (за винятком Закарпаття, Буковини та Чернігово-Сіверщини) до складу Польщі. Остання заявила про те, що відбулося возз’єднання споконвічних польських земель. Таким чином, українці втратили надії на отримання державності.</w:t>
      </w:r>
    </w:p>
    <w:p>
      <w:pPr>
        <w:pStyle w:val="Normal"/>
        <w:widowControl w:val="false"/>
        <w:ind w:firstLine="709"/>
        <w:jc w:val="both"/>
        <w:rPr/>
      </w:pPr>
      <w:r>
        <w:rPr>
          <w:sz w:val="32"/>
          <w:szCs w:val="32"/>
        </w:rPr>
        <w:t>Внаслідок унії відбулася денаціоналізація української еліти (магнатів, шляхти), яка консолідувалася з польською на засадах польської національної ідеї. Єдиним носієм ідеї відновлення української державності стає козацтво. Саме воно з кінця ХVІ ст. виступає за повернення прав і вільностей українського народу і створює своєрідну державу у Південному регіоні – Запорізьку Січ.</w:t>
      </w:r>
    </w:p>
    <w:p>
      <w:pPr>
        <w:pStyle w:val="Normal"/>
        <w:widowControl w:val="false"/>
        <w:ind w:firstLine="709"/>
        <w:jc w:val="both"/>
        <w:rPr/>
      </w:pPr>
      <w:r>
        <w:rPr>
          <w:sz w:val="32"/>
          <w:szCs w:val="32"/>
        </w:rPr>
        <w:t>Отже, інтереси політичного розвитку України зіткнулися з інтересами Речі Посполитої.</w:t>
      </w:r>
    </w:p>
    <w:p>
      <w:pPr>
        <w:pStyle w:val="Normal"/>
        <w:widowControl w:val="false"/>
        <w:ind w:firstLine="709"/>
        <w:jc w:val="both"/>
        <w:rPr/>
      </w:pPr>
      <w:r>
        <w:rPr>
          <w:sz w:val="32"/>
          <w:szCs w:val="32"/>
        </w:rPr>
        <w:t xml:space="preserve">Напередодні війни ускладнюється соціально-економічна ситуація в Речі Посполитій, насамперед, це </w:t>
      </w:r>
      <w:r>
        <w:rPr>
          <w:sz w:val="32"/>
          <w:szCs w:val="32"/>
          <w:lang w:val="ru-RU"/>
        </w:rPr>
        <w:t xml:space="preserve">стосуэться </w:t>
      </w:r>
      <w:r>
        <w:rPr>
          <w:sz w:val="32"/>
          <w:szCs w:val="32"/>
        </w:rPr>
        <w:t>українських земель.</w:t>
      </w:r>
    </w:p>
    <w:p>
      <w:pPr>
        <w:pStyle w:val="Normal"/>
        <w:widowControl w:val="false"/>
        <w:ind w:firstLine="709"/>
        <w:jc w:val="both"/>
        <w:rPr/>
      </w:pPr>
      <w:r>
        <w:rPr>
          <w:sz w:val="32"/>
          <w:szCs w:val="32"/>
        </w:rPr>
        <w:t>З оформленням фільваркового господарства зміцнюється феодальна власність на землю та посилюється закріпачення селянства. Ще донедавна вільних селян Південного і Східного регіонів України змушували відробляти на панщині по три-чотири, а у Східній Галичині та на Волині панщина сягала п’ять-шість днів на тиждень. Додатково селяни виконували на користь феодалів різноманітні повинності.</w:t>
      </w:r>
    </w:p>
    <w:p>
      <w:pPr>
        <w:pStyle w:val="Normal"/>
        <w:widowControl w:val="false"/>
        <w:ind w:firstLine="709"/>
        <w:jc w:val="both"/>
        <w:rPr/>
      </w:pPr>
      <w:r>
        <w:rPr>
          <w:sz w:val="32"/>
          <w:szCs w:val="32"/>
        </w:rPr>
        <w:t>Ситуація ускладнювалася ще тим, що магнати та шляхта здавали свої володіння в оренду. Орендарі, прагнучи повернути з прибутком вкладені гроші у найкоротший термін, нещадно експлуатували селянство, виснажуючи землі та не дбаючи про майбутні наслідки.</w:t>
      </w:r>
    </w:p>
    <w:p>
      <w:pPr>
        <w:pStyle w:val="Normal"/>
        <w:widowControl w:val="false"/>
        <w:ind w:firstLine="709"/>
        <w:jc w:val="both"/>
        <w:rPr/>
      </w:pPr>
      <w:r>
        <w:rPr>
          <w:sz w:val="32"/>
          <w:szCs w:val="32"/>
        </w:rPr>
        <w:t>Невдоволення зростало і в інших верствах українського суспільства. Міщани, що мешкали у приватновласницьких містах, виконували обтяжливі повинності на користь власників міст і сплачували податки. У містах з Магдебурзьким правом самоврядування постійно обмежувалося. Зокрема, все частіше війтів не обирали, а призначав польський уряд. Окрім цього, магнати та шляхта успішно конкурували з міщанством у торговельно-промисловій сфері. Це пояснювалося тим, що польський уряд дарував магнатам і шляхті право на безмитну торгівлю і монополію на виробництво  та переробку різної продукції. Таким чином, не витримуючи конкуренції, міщани розорялися.</w:t>
      </w:r>
    </w:p>
    <w:p>
      <w:pPr>
        <w:pStyle w:val="Normal"/>
        <w:widowControl w:val="false"/>
        <w:ind w:firstLine="709"/>
        <w:jc w:val="both"/>
        <w:rPr/>
      </w:pPr>
      <w:r>
        <w:rPr>
          <w:sz w:val="32"/>
          <w:szCs w:val="32"/>
        </w:rPr>
        <w:t>Погіршується становище і українського козацтва. Запорозьке козацтво не визнавалося владою і було поза законом. Задля попередження втеч до Запорізької Січі було збудовано фортецю Кодак.</w:t>
      </w:r>
    </w:p>
    <w:p>
      <w:pPr>
        <w:pStyle w:val="Normal"/>
        <w:widowControl w:val="false"/>
        <w:ind w:firstLine="709"/>
        <w:jc w:val="both"/>
        <w:rPr/>
      </w:pPr>
      <w:r>
        <w:rPr>
          <w:sz w:val="32"/>
          <w:szCs w:val="32"/>
        </w:rPr>
        <w:t>Незадоволене своїм становищем було реєстрове козацтво. Після придушення повстання 1637-1638 рр. і підписання “Ординації Війська Запорізького реєстрового” його кількість було скорочено до 6 тисяч осіб, всі виключені з реєстру, автоматично ставали кріпаками. Також обмежувалося самоврядування, зокрема, скасовувалася виборність старшини, ліквідувався козацький суд. Тепер замість гетьмана було призначено польського комісара, а усі посади козацької старшини зайняла польська шляхта. Козакам своєчасно не сплачували зарплат</w:t>
      </w:r>
      <w:r>
        <w:rPr>
          <w:sz w:val="32"/>
          <w:szCs w:val="32"/>
          <w:lang w:val="ru-RU"/>
        </w:rPr>
        <w:t>у</w:t>
      </w:r>
      <w:r>
        <w:rPr>
          <w:sz w:val="32"/>
          <w:szCs w:val="32"/>
        </w:rPr>
        <w:t>, відбирали землю, а також їх почала експлуатувати польська адміністрація. Слід також додати, що фермерське козацьке господарство вступало в протиріччя з існуючою фільварково-панщинною системою, що також ускладнювало ситуацію.</w:t>
      </w:r>
    </w:p>
    <w:p>
      <w:pPr>
        <w:pStyle w:val="Normal"/>
        <w:widowControl w:val="false"/>
        <w:ind w:firstLine="709"/>
        <w:jc w:val="both"/>
        <w:rPr/>
      </w:pPr>
      <w:r>
        <w:rPr>
          <w:sz w:val="32"/>
          <w:szCs w:val="32"/>
        </w:rPr>
        <w:t>Об`єктом утисків і експропріації з боку магнатів ставала навіть шляхта, переважна частина якої все ще була православною.</w:t>
      </w:r>
    </w:p>
    <w:p>
      <w:pPr>
        <w:pStyle w:val="Normal"/>
        <w:widowControl w:val="false"/>
        <w:ind w:firstLine="709"/>
        <w:jc w:val="both"/>
        <w:rPr/>
      </w:pPr>
      <w:r>
        <w:rPr>
          <w:sz w:val="32"/>
          <w:szCs w:val="32"/>
        </w:rPr>
        <w:t>Таким чином, усі верстви були невдоволені існуючим становищем і готові до боротьби.</w:t>
      </w:r>
    </w:p>
    <w:p>
      <w:pPr>
        <w:pStyle w:val="Normal"/>
        <w:widowControl w:val="false"/>
        <w:ind w:firstLine="709"/>
        <w:jc w:val="both"/>
        <w:rPr/>
      </w:pPr>
      <w:r>
        <w:rPr>
          <w:sz w:val="32"/>
          <w:szCs w:val="32"/>
        </w:rPr>
        <w:t>Вибуховість ситуації посилювалася національно-релігійним гнітом. Польський уряд проводив послідовну політику усунення православних українців від управління. Так, усі посади в українських містах віддавалися полякам або іноземцям, а православним єпископам забороняється засідати в Сенаті. Також православним українцям чинилися перешкоди при вступі до цехів, у заняттях промислами, торгівлею, ремеслами. Як наслідок, українці були на межі перетворення в “селянську націю”.</w:t>
      </w:r>
    </w:p>
    <w:p>
      <w:pPr>
        <w:pStyle w:val="Normal"/>
        <w:widowControl w:val="false"/>
        <w:ind w:firstLine="709"/>
        <w:jc w:val="both"/>
        <w:rPr/>
      </w:pPr>
      <w:r>
        <w:rPr>
          <w:sz w:val="32"/>
          <w:szCs w:val="32"/>
        </w:rPr>
        <w:t>Проводилося насильницьке окатоличення (закривалися православні церкви, монастирі, відбиралися землі, які передавалися католицькій церкві) та ополячення. Православні повинні були сплачувати церковну десятину на користь католицької церкви. Нерідкими були і етнічні чистки, особливо під час загострення національно-визвольної боротьби.</w:t>
      </w:r>
    </w:p>
    <w:p>
      <w:pPr>
        <w:pStyle w:val="Normal"/>
        <w:widowControl w:val="false"/>
        <w:ind w:firstLine="709"/>
        <w:jc w:val="both"/>
        <w:rPr/>
      </w:pPr>
      <w:r>
        <w:rPr>
          <w:sz w:val="32"/>
          <w:szCs w:val="32"/>
        </w:rPr>
        <w:t>Щодо суб’єктивних причин, то в Речі Посполитій королівська влада була слабкою. Не в змозі власними силами обороняти кордони, король дарував магнатам величезні ділянки землі за умови, що вони самі їх захищатимуть. Магнати ж ставали чинником нестабільності й напруженості. Насильство, анархічні тенденції, слабкість авторитету королівської влади призвели до беззаконня на Україні. Вимоги польської шляхти дедалі зростали, особливо після того, як козацько-селянські повстання, здавалося, зазнали остаточної поразки у 1638 році.</w:t>
      </w:r>
    </w:p>
    <w:p>
      <w:pPr>
        <w:pStyle w:val="Normal"/>
        <w:widowControl w:val="false"/>
        <w:ind w:firstLine="709"/>
        <w:jc w:val="both"/>
        <w:rPr/>
      </w:pPr>
      <w:r>
        <w:rPr>
          <w:sz w:val="32"/>
          <w:szCs w:val="32"/>
        </w:rPr>
        <w:t>Водночас королівський уряд утратив контроль над козацтвом, яке перетворювалося на впливову військову силу в Україні. У свою чергу козацько-селянські повстання кінця ХVІ – першої половини ХVІІ ст. сприяли накопиченню досвіду ведення боротьби, зростанню національної самосвідомості, посиленню єдності козаків та селян у боротьбі до переможного кінця.</w:t>
      </w:r>
    </w:p>
    <w:p>
      <w:pPr>
        <w:pStyle w:val="Normal"/>
        <w:widowControl w:val="false"/>
        <w:ind w:firstLine="709"/>
        <w:jc w:val="both"/>
        <w:rPr/>
      </w:pPr>
      <w:r>
        <w:rPr>
          <w:sz w:val="32"/>
          <w:szCs w:val="32"/>
        </w:rPr>
        <w:t>Важливою передумовою було і розширення впливу на суспільство Запорізької Січі, яка виступала своєрідним зразком державності.</w:t>
      </w:r>
    </w:p>
    <w:p>
      <w:pPr>
        <w:pStyle w:val="Normal"/>
        <w:widowControl w:val="false"/>
        <w:ind w:firstLine="709"/>
        <w:jc w:val="both"/>
        <w:rPr/>
      </w:pPr>
      <w:r>
        <w:rPr>
          <w:sz w:val="32"/>
          <w:szCs w:val="32"/>
        </w:rPr>
        <w:t>Відтак із посиленням політичного, соціально-економічного та національно-релігійного гніту в українському суспільстві зростала готовність і здатність боротися проти цього.</w:t>
      </w:r>
    </w:p>
    <w:p>
      <w:pPr>
        <w:pStyle w:val="Normal"/>
        <w:widowControl w:val="false"/>
        <w:ind w:firstLine="709"/>
        <w:jc w:val="both"/>
        <w:rPr/>
      </w:pPr>
      <w:r>
        <w:rPr>
          <w:sz w:val="32"/>
          <w:szCs w:val="32"/>
        </w:rPr>
        <w:t>А поява на історичній арені такої особистості, як Б. Хмельницький, зробила можливим початок козацького повстання, яке переросло у національно-визвольну війну.</w:t>
      </w:r>
    </w:p>
    <w:p>
      <w:pPr>
        <w:pStyle w:val="Normal"/>
        <w:widowControl w:val="false"/>
        <w:ind w:firstLine="709"/>
        <w:jc w:val="both"/>
        <w:rPr>
          <w:sz w:val="32"/>
          <w:szCs w:val="32"/>
          <w:lang w:val="ru-RU"/>
        </w:rPr>
      </w:pPr>
      <w:r>
        <w:rPr>
          <w:sz w:val="32"/>
          <w:szCs w:val="32"/>
        </w:rPr>
        <w:t>Як відомо, спонукальною причиною підняття повстання була особиста кривда, завдана Богдану польським шляхтичем Д.Чаплинським. Останній пограбував родинний хутір Хмельницького Суботів, забив до смерті малолітнього сина та захопив дружину. Хмельницький звертався до польського суду, однак правди так і не знайшов. Як наслідок Богдан готує повстання, однак про його наміри дізнаються поляки. Рятуючись від них, Хмельницький із прихильниками у січні 1648 року втікає на Запорозьку Січ. За короткий час він здобуває підтримку запорожців й обирається гетьманом Війська Запорозького. А у лютому 1648 р. розпочинається національно-визвольна війна.</w:t>
      </w:r>
    </w:p>
    <w:p>
      <w:pPr>
        <w:pStyle w:val="Normal"/>
        <w:widowControl w:val="false"/>
        <w:ind w:firstLine="709"/>
        <w:jc w:val="both"/>
        <w:rPr>
          <w:sz w:val="32"/>
          <w:szCs w:val="32"/>
        </w:rPr>
      </w:pPr>
      <w:r>
        <w:rPr>
          <w:sz w:val="32"/>
          <w:szCs w:val="32"/>
        </w:rPr>
        <w:t>Отже, в Україні напередодні 1648 р. зав’язався вузол протиріч, які розв’язати польська влада виявилася неспроможною.</w:t>
      </w:r>
    </w:p>
    <w:p>
      <w:pPr>
        <w:pStyle w:val="Normal"/>
        <w:widowControl w:val="false"/>
        <w:ind w:firstLine="709"/>
        <w:jc w:val="both"/>
        <w:rPr>
          <w:sz w:val="32"/>
          <w:szCs w:val="32"/>
        </w:rPr>
      </w:pPr>
      <w:r>
        <w:rPr>
          <w:sz w:val="32"/>
          <w:szCs w:val="32"/>
        </w:rPr>
      </w:r>
    </w:p>
    <w:p>
      <w:pPr>
        <w:pStyle w:val="3"/>
        <w:widowControl w:val="false"/>
        <w:rPr/>
      </w:pPr>
      <w:r>
        <w:rPr>
          <w:b/>
          <w:sz w:val="32"/>
          <w:szCs w:val="32"/>
        </w:rPr>
        <w:t>2</w:t>
      </w:r>
      <w:r>
        <w:rPr>
          <w:b/>
          <w:sz w:val="32"/>
          <w:szCs w:val="32"/>
          <w:lang w:val="ru-RU"/>
        </w:rPr>
        <w:t xml:space="preserve"> </w:t>
      </w:r>
      <w:r>
        <w:rPr>
          <w:b/>
          <w:sz w:val="32"/>
          <w:szCs w:val="32"/>
        </w:rPr>
        <w:t xml:space="preserve"> Рушійні сили, цілі та характер війни. Періодизація подій.</w:t>
      </w:r>
      <w:r>
        <w:rPr>
          <w:sz w:val="32"/>
          <w:szCs w:val="32"/>
        </w:rPr>
        <w:t xml:space="preserve"> Основною рушійною силою війни було козацтво. Саме воно становило кістяк армії та під час війни перетворилося на політичну еліту.</w:t>
      </w:r>
    </w:p>
    <w:p>
      <w:pPr>
        <w:pStyle w:val="3"/>
        <w:widowControl w:val="false"/>
        <w:rPr/>
      </w:pPr>
      <w:r>
        <w:rPr>
          <w:sz w:val="32"/>
          <w:szCs w:val="32"/>
        </w:rPr>
        <w:t>Активну участь у війні брало і українське селянство, особливо упродовж 1648-1652 рр. На жаль, селянство західноукраїнських земель, починаючи з осені 1649 р. відходить від боротьби й знову потрапляє у залежність від польських панів.</w:t>
      </w:r>
    </w:p>
    <w:p>
      <w:pPr>
        <w:pStyle w:val="3"/>
        <w:widowControl w:val="false"/>
        <w:rPr/>
      </w:pPr>
      <w:r>
        <w:rPr>
          <w:sz w:val="32"/>
          <w:szCs w:val="32"/>
        </w:rPr>
        <w:t>Масового характеру набула участь у війні міщан. Саме їхня підтримка допомогла повстанцям опанувати найміцніші міста-фортеці. В окремих регіонах, зокрема, на Західному Поділлі, Житомирщині, Галичині, частині Волині (Луцький повіт) міщани відігравали провідну роль в організації боротьби з поляками.</w:t>
      </w:r>
    </w:p>
    <w:p>
      <w:pPr>
        <w:pStyle w:val="3"/>
        <w:widowControl w:val="false"/>
        <w:rPr/>
      </w:pPr>
      <w:r>
        <w:rPr>
          <w:sz w:val="32"/>
          <w:szCs w:val="32"/>
        </w:rPr>
        <w:t>До повстанців також приєдналася частина української православної шляхти. Упродовж 1649-1650 рр. відбулося масове “покозачення” шляхти Брацлавщини, Київщини та Чернігівщини. Шляхта повністю комплектує полковий писарський штат та штати генеральної військової канцелярії, тому що ця служба потребувала освіти, знання законів, канцелярсько-бюрократичної роботи та дипломатичного етикету.</w:t>
      </w:r>
    </w:p>
    <w:p>
      <w:pPr>
        <w:pStyle w:val="3"/>
        <w:widowControl w:val="false"/>
        <w:rPr/>
      </w:pPr>
      <w:r>
        <w:rPr>
          <w:sz w:val="32"/>
          <w:szCs w:val="32"/>
        </w:rPr>
        <w:t>Частина українського православного духовенства підтримала повстанців. Однак верхівка його, незважаючи на урочисту зустріч Б. Хмельницького в Києві взимку 1648 р., проявляла непослідовність і хитання у захисті національних інтересів.</w:t>
      </w:r>
    </w:p>
    <w:p>
      <w:pPr>
        <w:pStyle w:val="3"/>
        <w:widowControl w:val="false"/>
        <w:rPr/>
      </w:pPr>
      <w:r>
        <w:rPr>
          <w:sz w:val="32"/>
          <w:szCs w:val="32"/>
        </w:rPr>
        <w:t>Таким чином, з самого початку у війні брали участь представники усіх соціальних верств населення українських земель. Основною метою українців було звільнення з-під гніту Польщі та побудова власної держави, однак статус її визначався протягом усієї війни.</w:t>
      </w:r>
    </w:p>
    <w:p>
      <w:pPr>
        <w:pStyle w:val="3"/>
        <w:widowControl w:val="false"/>
        <w:rPr/>
      </w:pPr>
      <w:r>
        <w:rPr>
          <w:sz w:val="32"/>
          <w:szCs w:val="32"/>
        </w:rPr>
        <w:t>Ще однією метою війни була ліквідація усіх форм експлуатації, виборення особистої свободи, ліквідація фільварково-панщинної системи господарства та розвиток фермерського типу на засадах дрібної приватної власності на землю.</w:t>
      </w:r>
    </w:p>
    <w:p>
      <w:pPr>
        <w:pStyle w:val="3"/>
        <w:widowControl w:val="false"/>
        <w:rPr/>
      </w:pPr>
      <w:r>
        <w:rPr>
          <w:sz w:val="32"/>
          <w:szCs w:val="32"/>
        </w:rPr>
        <w:t>Основним гаслом війни, яке об’єднувало усіх повстанців було “За православ’я, проти католицизму та унії”, тобто відвоювання прав і привілеїв православної церкви.</w:t>
      </w:r>
    </w:p>
    <w:p>
      <w:pPr>
        <w:pStyle w:val="3"/>
        <w:widowControl w:val="false"/>
        <w:rPr/>
      </w:pPr>
      <w:r>
        <w:rPr>
          <w:sz w:val="32"/>
          <w:szCs w:val="32"/>
        </w:rPr>
        <w:t>Отже війна носила національно-визвольний, релігійний та соціальний (антифеодальний) характер.</w:t>
      </w:r>
    </w:p>
    <w:p>
      <w:pPr>
        <w:pStyle w:val="Normal"/>
        <w:widowControl w:val="false"/>
        <w:ind w:firstLine="709"/>
        <w:jc w:val="both"/>
        <w:rPr/>
      </w:pPr>
      <w:r>
        <w:rPr>
          <w:sz w:val="32"/>
          <w:szCs w:val="32"/>
        </w:rPr>
        <w:t xml:space="preserve">У розвитку війни </w:t>
      </w:r>
      <w:r>
        <w:rPr>
          <w:sz w:val="32"/>
          <w:szCs w:val="32"/>
          <w:lang w:val="ru-RU"/>
        </w:rPr>
        <w:t>зазнача</w:t>
      </w:r>
      <w:r>
        <w:rPr>
          <w:sz w:val="32"/>
          <w:szCs w:val="32"/>
        </w:rPr>
        <w:t>є</w:t>
      </w:r>
      <w:r>
        <w:rPr>
          <w:sz w:val="32"/>
          <w:szCs w:val="32"/>
          <w:lang w:val="ru-RU"/>
        </w:rPr>
        <w:t xml:space="preserve">мо </w:t>
      </w:r>
      <w:r>
        <w:rPr>
          <w:sz w:val="32"/>
          <w:szCs w:val="32"/>
        </w:rPr>
        <w:t>чотири етапи:</w:t>
      </w:r>
    </w:p>
    <w:p>
      <w:pPr>
        <w:pStyle w:val="Normal"/>
        <w:widowControl w:val="false"/>
        <w:ind w:firstLine="709"/>
        <w:jc w:val="both"/>
        <w:rPr/>
      </w:pPr>
      <w:r>
        <w:rPr>
          <w:b/>
          <w:i/>
          <w:sz w:val="32"/>
          <w:szCs w:val="32"/>
        </w:rPr>
        <w:t>Перший етап</w:t>
      </w:r>
      <w:r>
        <w:rPr>
          <w:sz w:val="32"/>
          <w:szCs w:val="32"/>
        </w:rPr>
        <w:t xml:space="preserve"> війни (1648 р.) характеризується найбільшим розмахом повстання і виключними успіхами повстанців. На цьому етапі виділяються переможні битви під Жовтими Водами (5-6 травня), Корсунем (15-26 травня) і Пилявцями (21-23 вересня). Б. Хмельницьким розіслані у різні райони козацькі загони, йде руйнування польських і становлення українських інституцій. Водночас розгортається селянська війна. Повстанці контролюють Лівобережжя, частину Правобережжя, здійснено похід на західноукраїнські землі. Завершується період урочистим в’їздом Б. Хмельницького до Києва, де його зустрічає народ та представники духовенства на чолі з митрополитом Косовим й Ієрусалимським патріархом Паїсієм, представники Молдови, Туреччини, Валахії, Семигороддя.</w:t>
      </w:r>
    </w:p>
    <w:p>
      <w:pPr>
        <w:pStyle w:val="Normal"/>
        <w:widowControl w:val="false"/>
        <w:ind w:firstLine="709"/>
        <w:jc w:val="both"/>
        <w:rPr/>
      </w:pPr>
      <w:r>
        <w:rPr>
          <w:b/>
          <w:i/>
          <w:sz w:val="32"/>
          <w:szCs w:val="32"/>
        </w:rPr>
        <w:t xml:space="preserve">Другий етап </w:t>
      </w:r>
      <w:r>
        <w:rPr>
          <w:sz w:val="32"/>
          <w:szCs w:val="32"/>
        </w:rPr>
        <w:t>(1649-1653 рр.) відзначається боротьбою між ворогуючими сторонами з переміжним успіхом. На цьому етапі були сформульовані Б. Хмельницьким основні принципи національної державної ідеї, сутністю якої було створення незалежної соборної держави.</w:t>
      </w:r>
    </w:p>
    <w:p>
      <w:pPr>
        <w:pStyle w:val="Normal"/>
        <w:widowControl w:val="false"/>
        <w:ind w:firstLine="709"/>
        <w:jc w:val="both"/>
        <w:rPr/>
      </w:pPr>
      <w:r>
        <w:rPr>
          <w:sz w:val="32"/>
          <w:szCs w:val="32"/>
        </w:rPr>
        <w:t>Серед військових подій слід виділити переможну для українців Збаразько-Зборівську кампанію (10 липня-17 серпня 1649 р.), невдалу Берестецьку битву (28 червня-10 липня 1651 р.) і переможну Батозьку (1-2 червня 1652 р.).</w:t>
      </w:r>
    </w:p>
    <w:p>
      <w:pPr>
        <w:pStyle w:val="3"/>
        <w:widowControl w:val="false"/>
        <w:rPr/>
      </w:pPr>
      <w:r>
        <w:rPr>
          <w:sz w:val="32"/>
          <w:szCs w:val="32"/>
        </w:rPr>
        <w:t>Слід зазначити укладені на цьому етапі Зборівську (18 серпня 1649 р.) та Білоцерківську (28 вересня 1651 р.) угоди. Згідно з першою під контролем гетьмана опинилися Брацлавське, Київське та Чернігівське воєводства, які об’єднувалися в Українську державу зі статусом автономії. Білоцерківська угода, підписана після поразки під Берестечком, зводила нанівець автономію Української держави (гетьман контролював тільки Київське воєводство). Тільки після битви під Батогом Українська держава здобуває незалежність, однак невдала Жванецька облога (21 жовтня-15 грудня 1653 р.) ставить знову під загрозу її існування. Поразки були спричинені зрадою татар. Таким чином, військово-політичний союз з Кримським ханом ставав фатальним для реалізації державної ідеї і змушував Хмельницького шукати нового союзника з метою розгрому Речі Посполитої й возз’єднання в межах держави усіх етнічних українських земель.</w:t>
      </w:r>
    </w:p>
    <w:p>
      <w:pPr>
        <w:pStyle w:val="Normal"/>
        <w:ind w:firstLine="709"/>
        <w:jc w:val="both"/>
        <w:rPr/>
      </w:pPr>
      <w:r>
        <w:rPr>
          <w:sz w:val="32"/>
          <w:szCs w:val="32"/>
        </w:rPr>
        <w:t>Третій етап (1654-1655 рр.) ознаменувався війною України проти Речі Посполитої в союзі з Московським царством. Цей етап розпочинається утворенням у березні 1654 р. конфедеративного союзу з Московським царством, і робиться нова спроба домогтися возз’єднання українських земель у межах національної держави. Восени 1655 р. було визволено Західний регіон, але через протидію Швеції та агресії Криму Б. Хмельницький змушений був відступити. У політичному розвитку намітилася тенденція щодо утвердження монархічної форми правління в особі спадкового гетьманату.</w:t>
      </w:r>
    </w:p>
    <w:p>
      <w:pPr>
        <w:pStyle w:val="Normal"/>
        <w:ind w:firstLine="709"/>
        <w:jc w:val="both"/>
        <w:rPr/>
      </w:pPr>
      <w:r>
        <w:rPr>
          <w:sz w:val="32"/>
          <w:szCs w:val="32"/>
        </w:rPr>
        <w:t>Четвертий етап (1656-1657 рр.) відзначається погіршенням геополітичного становища Української держави. Московія, налякана успіхами шведського короля Карла Х у Прибалтиці, пішла на зближення з Річчю Посполитою. Виходячи із ситуації, гетьман взяв курс на створення коаліції з Семигородським князівством і Швецією за умови визнання західноукраїнського регіону складовою частиною Української держави. Козацькі війська захопили землі Волині, Турово-Пінщини, Берестейщини, а шведи – більшу частину Польщі. Однак невдовзі розпочалися невдачі для коаліції, внаслідок чого вона зазнала краху. Це стало останнім потрясінням для хворого Б. Хмельницького і 27 липня 1657 р. він помер. З його смертю, на нашу думку, закінчується національно-визвольна війна.</w:t>
      </w:r>
    </w:p>
    <w:p>
      <w:pPr>
        <w:pStyle w:val="Normal"/>
        <w:ind w:firstLine="709"/>
        <w:jc w:val="both"/>
        <w:rPr/>
      </w:pPr>
      <w:r>
        <w:rPr>
          <w:sz w:val="32"/>
          <w:szCs w:val="32"/>
        </w:rPr>
        <w:t>У політичному розвитку подій останнього періоду війни відбулася реалізація ідеї спадкоємності гетьманської влади. Корсунська рада (квітень 1657 р.) обрала гетьманом Ю. Хмельницького.</w:t>
      </w:r>
    </w:p>
    <w:p>
      <w:pPr>
        <w:pStyle w:val="Normal"/>
        <w:ind w:firstLine="709"/>
        <w:jc w:val="both"/>
        <w:rPr>
          <w:sz w:val="32"/>
          <w:szCs w:val="32"/>
        </w:rPr>
      </w:pPr>
      <w:r>
        <w:rPr>
          <w:sz w:val="32"/>
          <w:szCs w:val="32"/>
        </w:rPr>
      </w:r>
    </w:p>
    <w:p>
      <w:pPr>
        <w:pStyle w:val="3"/>
        <w:widowControl w:val="false"/>
        <w:rPr/>
      </w:pPr>
      <w:r>
        <w:rPr>
          <w:b/>
          <w:sz w:val="32"/>
          <w:szCs w:val="32"/>
        </w:rPr>
        <w:t>3 Переяславська рада, «Березневі статті» 1654 р. та їх історичні наслідки. Оцінка статей в історичній літературі.</w:t>
      </w:r>
      <w:r>
        <w:rPr>
          <w:sz w:val="32"/>
          <w:szCs w:val="32"/>
        </w:rPr>
        <w:t xml:space="preserve"> Основним військово-політичним союзником Української держави протягом першого та другого етапів війни було Кримське ханство, однак постійна зрада хана ставала фатальною для реалізації державної ідеї. У цій ситуації поставала проблема пошуку нового союзника з метою розгрому Речі Посполитої й возз’єднання в межах держави усіх етнічних українських земель.</w:t>
      </w:r>
    </w:p>
    <w:p>
      <w:pPr>
        <w:pStyle w:val="Normal"/>
        <w:widowControl w:val="false"/>
        <w:ind w:firstLine="709"/>
        <w:jc w:val="both"/>
        <w:rPr>
          <w:sz w:val="32"/>
          <w:szCs w:val="32"/>
        </w:rPr>
      </w:pPr>
      <w:r>
        <w:rPr>
          <w:sz w:val="32"/>
          <w:szCs w:val="32"/>
        </w:rPr>
        <w:t>На його думку існувало два потенційних кандидата на цю роль – турецький султан та московський цар. Більшість старшини надавала перевагу союзу з Московією, що пояснюється кількома причинами:</w:t>
      </w:r>
    </w:p>
    <w:p>
      <w:pPr>
        <w:pStyle w:val="Normal"/>
        <w:widowControl w:val="false"/>
        <w:tabs>
          <w:tab w:val="clear" w:pos="708"/>
          <w:tab w:val="left" w:pos="851" w:leader="none"/>
        </w:tabs>
        <w:ind w:firstLine="709"/>
        <w:jc w:val="both"/>
        <w:rPr/>
      </w:pPr>
      <w:r>
        <w:rPr>
          <w:rFonts w:ascii="Symbol" w:hAnsi="Symbol"/>
          <w:sz w:val="20"/>
          <w:szCs w:val="32"/>
        </w:rPr>
        <w:t>·</w:t>
      </w:r>
      <w:r>
        <w:rPr>
          <w:sz w:val="32"/>
          <w:szCs w:val="32"/>
        </w:rPr>
        <w:tab/>
        <w:t>приналежність московського царя до православного віросповідання;</w:t>
      </w:r>
    </w:p>
    <w:p>
      <w:pPr>
        <w:pStyle w:val="Normal"/>
        <w:widowControl w:val="false"/>
        <w:tabs>
          <w:tab w:val="clear" w:pos="708"/>
          <w:tab w:val="left" w:pos="851" w:leader="none"/>
        </w:tabs>
        <w:ind w:firstLine="709"/>
        <w:jc w:val="both"/>
        <w:rPr/>
      </w:pPr>
      <w:r>
        <w:rPr>
          <w:rFonts w:ascii="Symbol" w:hAnsi="Symbol"/>
          <w:sz w:val="20"/>
          <w:szCs w:val="32"/>
        </w:rPr>
        <w:t>·</w:t>
      </w:r>
      <w:r>
        <w:rPr>
          <w:sz w:val="32"/>
          <w:szCs w:val="32"/>
        </w:rPr>
        <w:tab/>
        <w:t>наявність в історичній пам’яті українського народу ідеї спільної політичної долі за часів Київської Русі;</w:t>
      </w:r>
    </w:p>
    <w:p>
      <w:pPr>
        <w:pStyle w:val="Normal"/>
        <w:widowControl w:val="false"/>
        <w:tabs>
          <w:tab w:val="clear" w:pos="708"/>
          <w:tab w:val="left" w:pos="851" w:leader="none"/>
        </w:tabs>
        <w:ind w:firstLine="709"/>
        <w:jc w:val="both"/>
        <w:rPr/>
      </w:pPr>
      <w:r>
        <w:rPr>
          <w:rFonts w:ascii="Symbol" w:hAnsi="Symbol"/>
          <w:sz w:val="20"/>
          <w:szCs w:val="32"/>
        </w:rPr>
        <w:t>·</w:t>
      </w:r>
      <w:r>
        <w:rPr>
          <w:sz w:val="32"/>
          <w:szCs w:val="32"/>
        </w:rPr>
        <w:tab/>
        <w:t>відсутність у суспільстві антимосковських настроїв;</w:t>
      </w:r>
    </w:p>
    <w:p>
      <w:pPr>
        <w:pStyle w:val="Normal"/>
        <w:widowControl w:val="false"/>
        <w:tabs>
          <w:tab w:val="clear" w:pos="708"/>
          <w:tab w:val="left" w:pos="851" w:leader="none"/>
        </w:tabs>
        <w:ind w:firstLine="709"/>
        <w:jc w:val="both"/>
        <w:rPr/>
      </w:pPr>
      <w:r>
        <w:rPr>
          <w:rFonts w:ascii="Symbol" w:hAnsi="Symbol"/>
          <w:sz w:val="20"/>
          <w:szCs w:val="32"/>
        </w:rPr>
        <w:t>·</w:t>
      </w:r>
      <w:r>
        <w:rPr>
          <w:sz w:val="32"/>
          <w:szCs w:val="32"/>
        </w:rPr>
        <w:tab/>
        <w:t>близькість мови і культури;</w:t>
      </w:r>
    </w:p>
    <w:p>
      <w:pPr>
        <w:pStyle w:val="Normal"/>
        <w:widowControl w:val="false"/>
        <w:tabs>
          <w:tab w:val="clear" w:pos="708"/>
          <w:tab w:val="left" w:pos="851" w:leader="none"/>
        </w:tabs>
        <w:ind w:firstLine="709"/>
        <w:jc w:val="both"/>
        <w:rPr/>
      </w:pPr>
      <w:r>
        <w:rPr>
          <w:rFonts w:ascii="Symbol" w:hAnsi="Symbol"/>
          <w:sz w:val="20"/>
          <w:szCs w:val="32"/>
        </w:rPr>
        <w:t>·</w:t>
      </w:r>
      <w:r>
        <w:rPr>
          <w:sz w:val="32"/>
          <w:szCs w:val="32"/>
        </w:rPr>
        <w:tab/>
        <w:t>військово-політична слабкість Московського царства у порівнянні з Туреччиною.</w:t>
      </w:r>
    </w:p>
    <w:p>
      <w:pPr>
        <w:pStyle w:val="Normal"/>
        <w:widowControl w:val="false"/>
        <w:ind w:firstLine="709"/>
        <w:jc w:val="both"/>
        <w:rPr/>
      </w:pPr>
      <w:r>
        <w:rPr>
          <w:sz w:val="32"/>
          <w:szCs w:val="32"/>
        </w:rPr>
        <w:t>Останнє давало надію на збереження Україною державної самостійності.</w:t>
      </w:r>
    </w:p>
    <w:p>
      <w:pPr>
        <w:pStyle w:val="Normal"/>
        <w:widowControl w:val="false"/>
        <w:ind w:firstLine="709"/>
        <w:jc w:val="both"/>
        <w:rPr/>
      </w:pPr>
      <w:r>
        <w:rPr>
          <w:sz w:val="32"/>
          <w:szCs w:val="32"/>
        </w:rPr>
        <w:t>Треба зазначити, що Московія з самого початку війни надавала козацькому війську допомогу продовольством, фуражем та сукном. Однак відкрито виступити на боці України московський цар Олексій Михайлович Романов не поспішав. Зазнавши тяжких втрат у війні з Річчю Посполитою, цар вважав за необхідне почекати та подивитися, як козаки й поляки виснажать один одного. Проте у 1653 р. під загрозою укладання союзу між Україною і Туреччиною і в результаті тривалих переговорів Олексій Романов скликав Земський собор. 11 жовтня 1653 р. Земський собор вирішив прийняти Військо Запорізьке (офіційна назва Української держави) під “государеву високу руку” й оголосити війну Речі Посполитій.</w:t>
      </w:r>
    </w:p>
    <w:p>
      <w:pPr>
        <w:pStyle w:val="Normal"/>
        <w:widowControl w:val="false"/>
        <w:ind w:firstLine="709"/>
        <w:jc w:val="both"/>
        <w:rPr/>
      </w:pPr>
      <w:r>
        <w:rPr>
          <w:sz w:val="32"/>
          <w:szCs w:val="32"/>
        </w:rPr>
        <w:t>29 жовтня московське посольство на чолі з думним боярином Василем Бутурліним виїхало в Україну з метою юридичного оформлення військово-політичного союзу з гетьманом і старшиною. Така рішучість у діях Москви була викликана побоюванням московського царя щодо зближення України з Туреччиною та небажанням зміцнення Польщі у разі її перемоги.</w:t>
      </w:r>
    </w:p>
    <w:p>
      <w:pPr>
        <w:pStyle w:val="Normal"/>
        <w:widowControl w:val="false"/>
        <w:ind w:firstLine="709"/>
        <w:jc w:val="both"/>
        <w:rPr/>
      </w:pPr>
      <w:r>
        <w:rPr>
          <w:sz w:val="32"/>
          <w:szCs w:val="32"/>
        </w:rPr>
        <w:t>У грудні 1653 р. московське посольство зустрілося з гетьманом, старшиною та його полковниками в Переяславі, поблизу Києва. 18 січня 1654 р. Хмельницький після наради зі старшиною та полковниками, скликає Загальновійськову раду, на якій було ухвалено остаточне рішення про перехід України під протекторат царя. Далі переговори ледь не зайшли у глухий кут. Це було спричинено відмовою московської делегації приймати присягу на вірність Україні. Тільки усвідомлення цілковитої безвиході, неспроможності власними силами зберегти державність та довести війну до переможного кінця, змусили Б. Хмельницького погодитися на однобічну присягу цареві.</w:t>
      </w:r>
    </w:p>
    <w:p>
      <w:pPr>
        <w:pStyle w:val="Normal"/>
        <w:widowControl w:val="false"/>
        <w:ind w:firstLine="709"/>
        <w:jc w:val="both"/>
        <w:rPr/>
      </w:pPr>
      <w:r>
        <w:rPr>
          <w:sz w:val="32"/>
          <w:szCs w:val="32"/>
        </w:rPr>
        <w:t>Протягом січня-березня 1654 р. мешканці 177 населених пунктів приймали присягу московській делегації. Однак не завжди цей процес проходив без конфліктів. За різними причинами не склали присяги козаки Уманського та Брацлавського полків, київський митрополит Косов взагалі відмовився її приймати, в деяких селищах Полтавського та Кропивнянського полків побили представників царя, Чорнобильські міщани неохоче приймали присягу. До Москви доходили також свідчення про складення присяги українцями під чужими іменами. Незважаючи на вказані випадки, більшість населення України присягала з вірою, що союз з Москвою допоможе вирішити українські проблеми.</w:t>
      </w:r>
    </w:p>
    <w:p>
      <w:pPr>
        <w:pStyle w:val="21"/>
        <w:widowControl w:val="false"/>
        <w:spacing w:lineRule="auto" w:line="240" w:before="0" w:after="0"/>
        <w:ind w:left="0" w:firstLine="709"/>
        <w:jc w:val="both"/>
        <w:rPr/>
      </w:pPr>
      <w:r>
        <w:rPr>
          <w:sz w:val="32"/>
          <w:szCs w:val="32"/>
        </w:rPr>
        <w:t>Слід відзначити, що ані на Переяславській раді, ані на переговорах з московськими послами гетьман та старшина не отримали ніяких гарантій, були тільки усні обіцянки щодо підтвердження царем українських прав та вільностей. Задля юридичного оформлення військово-політичного союзу до Москви було відправлено українську делегацію на чолі з Генеральним суддею С. Зарудним і переяславським полковником П. Тетерею. На жаль, на переговорах Зарудний та Тетеря замість дотримання українських інтересів виторгували привілеї для себе. Цар подарував їм маєтки в Україні та затвердив замість 23 пунктів тільки 11 статей, а також видав “Жалувану грамоту.”</w:t>
      </w:r>
    </w:p>
    <w:p>
      <w:pPr>
        <w:pStyle w:val="21"/>
        <w:widowControl w:val="false"/>
        <w:spacing w:lineRule="auto" w:line="240" w:before="0" w:after="0"/>
        <w:ind w:left="0" w:firstLine="709"/>
        <w:jc w:val="both"/>
        <w:rPr/>
      </w:pPr>
      <w:r>
        <w:rPr>
          <w:sz w:val="32"/>
          <w:szCs w:val="32"/>
        </w:rPr>
        <w:t>Зазначені 11 статей в історії відомі як “Березневі статті” або “Статті Богдана Хмельницького”. На жаль, оригінал договору не зберігся, до нас дійшли тільки копії, тому угода була предметом частих суперечок учених.</w:t>
      </w:r>
    </w:p>
    <w:p>
      <w:pPr>
        <w:pStyle w:val="21"/>
        <w:widowControl w:val="false"/>
        <w:spacing w:lineRule="auto" w:line="240" w:before="0" w:after="0"/>
        <w:ind w:left="0" w:firstLine="709"/>
        <w:jc w:val="both"/>
        <w:rPr/>
      </w:pPr>
      <w:r>
        <w:rPr>
          <w:sz w:val="32"/>
          <w:szCs w:val="32"/>
        </w:rPr>
        <w:t>Щодо змісту “Березневих статей”, то вони передбачали збереження в Україні існуючої форми правління, й устрою інституцій державної влади, території, судочинства, армії в 60 тисяч реєстрових козаків, фінансової системи, територіально-адміністративного поділу, нової моделі соціально-економічних відносин, цілковитої незалежності в проведенні внутрішньої політики. Суверенітет України частково обмежувався узгодженням кандидатури в Москві, контролем за внутрішньополітичною діяльністю (гетьман через посередництво Москви мав відносини з Річчю Посполитою та Туреччиною), а також податки збиралися під контролем Москви і частина їх спрямовувалася до Москви. Московське царство у свою чергу зобов’язувалося захищати Україну від поляків, турок та татар.</w:t>
      </w:r>
    </w:p>
    <w:p>
      <w:pPr>
        <w:pStyle w:val="TextBodyIndent"/>
        <w:widowControl w:val="false"/>
        <w:ind w:firstLine="709"/>
        <w:rPr/>
      </w:pPr>
      <w:r>
        <w:rPr>
          <w:sz w:val="32"/>
          <w:szCs w:val="32"/>
        </w:rPr>
        <w:t>Таким чином, за своїми формально-правовими ознаками договір нагадував угоду про встановлення протекторату, але, як вважають сучасні історики, за змістом передбачав створення конфедеративного союзу під верховенством Москви.</w:t>
      </w:r>
    </w:p>
    <w:p>
      <w:pPr>
        <w:pStyle w:val="TextBodyIndent"/>
        <w:widowControl w:val="false"/>
        <w:ind w:firstLine="709"/>
        <w:rPr/>
      </w:pPr>
      <w:r>
        <w:rPr>
          <w:sz w:val="32"/>
          <w:szCs w:val="32"/>
        </w:rPr>
        <w:t>Слід також акцентувати увагу на тому, що договір кваліфікувався як вічний, проте правова частина його була лише чинною на період гетьманування Б. Хмельницького. Кожний наступний гетьман укладав нові статті, які складалися з двох частин: перша – “Статті Богдана Хмельницького”; друга – “Нові статті” (додаткові).</w:t>
      </w:r>
    </w:p>
    <w:p>
      <w:pPr>
        <w:pStyle w:val="Normal"/>
        <w:widowControl w:val="false"/>
        <w:ind w:firstLine="709"/>
        <w:jc w:val="both"/>
        <w:rPr/>
      </w:pPr>
      <w:r>
        <w:rPr>
          <w:sz w:val="32"/>
          <w:szCs w:val="32"/>
        </w:rPr>
        <w:t>В історичній та юридичній літературі “Березневі статті” оцінюються по-різному. Причиною цього є, як вже зазначалося, втрата оригіналу та конфлікти, що пізніше виникали між росіянами та українцями стосовно статусу України.</w:t>
      </w:r>
    </w:p>
    <w:p>
      <w:pPr>
        <w:pStyle w:val="TextBodyIndent"/>
        <w:widowControl w:val="false"/>
        <w:ind w:firstLine="709"/>
        <w:rPr/>
      </w:pPr>
      <w:r>
        <w:rPr>
          <w:sz w:val="32"/>
          <w:szCs w:val="32"/>
        </w:rPr>
        <w:t>Деякі дослідники (переважно російські) вбачали в угоді повну чи неповну інкорпорацію України Росією або ж автономію України у складі Московського царства (В. Мякотин).</w:t>
      </w:r>
    </w:p>
    <w:p>
      <w:pPr>
        <w:pStyle w:val="Normal"/>
        <w:widowControl w:val="false"/>
        <w:ind w:firstLine="709"/>
        <w:jc w:val="both"/>
        <w:rPr/>
      </w:pPr>
      <w:r>
        <w:rPr>
          <w:sz w:val="32"/>
          <w:szCs w:val="32"/>
        </w:rPr>
        <w:t>Інші дослідники вважали, що угода 1654 року являє собою або реальну унію двох держав (М. Дьяконов), або персональну унію в особі московського царя Олексія Романова (В. Сергєєвич). Існує також думка, що статті є договором васалітету (М. Грушевський, І. Крип’якевич, Д. Дорошенко), згідно з яким сильніша сторона (московський цар) погоджувалася захищати слабшу (українців), не втручаючись в її внутрішні справи. Українці ж в обмін зобов’язувалися сплачувати цареві податки та надавати військову допомогу.</w:t>
      </w:r>
    </w:p>
    <w:p>
      <w:pPr>
        <w:pStyle w:val="TextBodyIndent"/>
        <w:widowControl w:val="false"/>
        <w:ind w:firstLine="709"/>
        <w:rPr/>
      </w:pPr>
      <w:r>
        <w:rPr>
          <w:sz w:val="32"/>
          <w:szCs w:val="32"/>
        </w:rPr>
        <w:t>Б. Галайчук вважає статті псевдопротекторатом, квазіпротекторатом.</w:t>
      </w:r>
    </w:p>
    <w:p>
      <w:pPr>
        <w:pStyle w:val="TextBodyIndent"/>
        <w:widowControl w:val="false"/>
        <w:ind w:firstLine="709"/>
        <w:rPr/>
      </w:pPr>
      <w:r>
        <w:rPr>
          <w:sz w:val="32"/>
          <w:szCs w:val="32"/>
        </w:rPr>
        <w:t>В. Липинський вказує на оформлення військового союзу двох держав, скріпленого протекцією московського царя. О. Оглоблин оцінює угоду як воєнно-політичний союз.</w:t>
      </w:r>
    </w:p>
    <w:p>
      <w:pPr>
        <w:pStyle w:val="TextBodyIndent"/>
        <w:widowControl w:val="false"/>
        <w:ind w:firstLine="709"/>
        <w:rPr/>
      </w:pPr>
      <w:r>
        <w:rPr>
          <w:sz w:val="32"/>
          <w:szCs w:val="32"/>
        </w:rPr>
        <w:t>Останнє тлумачення “Березневих статей” з’явилося у 1954 р. під час пишних святкувань трьохсотріччя Переяславської ради. У радянській історіографії було оголошено, що визвольна війна та підписання угоди стали кульмінаційним моментом у віковому прагненні українців та росіян до возз’єднання і саме возз’єднання цих двох народів було основною метою війни 1648-1657 рр., але це тлумачення не відповідає історичним фактам.</w:t>
      </w:r>
    </w:p>
    <w:p>
      <w:pPr>
        <w:pStyle w:val="TextBodyIndent"/>
        <w:widowControl w:val="false"/>
        <w:ind w:firstLine="709"/>
        <w:rPr/>
      </w:pPr>
      <w:r>
        <w:rPr>
          <w:sz w:val="32"/>
          <w:szCs w:val="32"/>
        </w:rPr>
        <w:t>Однак, незважаючи на невизначену оцінку угоди, Переяславська рада та “Березневі статті” були для України ані трагедією, ані гоньбою. Їх історичне значення полягало у наступному:</w:t>
      </w:r>
    </w:p>
    <w:p>
      <w:pPr>
        <w:pStyle w:val="TextBodyIndent"/>
        <w:widowControl w:val="false"/>
        <w:tabs>
          <w:tab w:val="clear" w:pos="708"/>
          <w:tab w:val="left" w:pos="851" w:leader="none"/>
        </w:tabs>
        <w:ind w:firstLine="709"/>
        <w:rPr/>
      </w:pPr>
      <w:r>
        <w:rPr>
          <w:rFonts w:ascii="Symbol" w:hAnsi="Symbol"/>
          <w:sz w:val="20"/>
          <w:szCs w:val="32"/>
        </w:rPr>
        <w:t>·</w:t>
      </w:r>
      <w:r>
        <w:rPr>
          <w:sz w:val="32"/>
          <w:szCs w:val="32"/>
        </w:rPr>
        <w:tab/>
        <w:t>статті засвідчили юридичне відокремлення й незалежності Війська Запорізького від Речі Посполитої;</w:t>
      </w:r>
    </w:p>
    <w:p>
      <w:pPr>
        <w:pStyle w:val="TextBodyIndent"/>
        <w:widowControl w:val="false"/>
        <w:tabs>
          <w:tab w:val="clear" w:pos="708"/>
          <w:tab w:val="left" w:pos="851" w:leader="none"/>
        </w:tabs>
        <w:ind w:firstLine="709"/>
        <w:rPr/>
      </w:pPr>
      <w:r>
        <w:rPr>
          <w:rFonts w:ascii="Symbol" w:hAnsi="Symbol"/>
          <w:sz w:val="20"/>
          <w:szCs w:val="32"/>
        </w:rPr>
        <w:t>·</w:t>
      </w:r>
      <w:r>
        <w:rPr>
          <w:sz w:val="32"/>
          <w:szCs w:val="32"/>
        </w:rPr>
        <w:tab/>
        <w:t>Росія юридично визнавала суверенітет України;</w:t>
      </w:r>
    </w:p>
    <w:p>
      <w:pPr>
        <w:pStyle w:val="TextBodyIndent"/>
        <w:widowControl w:val="false"/>
        <w:tabs>
          <w:tab w:val="clear" w:pos="708"/>
          <w:tab w:val="left" w:pos="851" w:leader="none"/>
        </w:tabs>
        <w:ind w:firstLine="709"/>
        <w:rPr/>
      </w:pPr>
      <w:r>
        <w:rPr>
          <w:rFonts w:ascii="Symbol" w:hAnsi="Symbol"/>
          <w:sz w:val="20"/>
          <w:szCs w:val="32"/>
        </w:rPr>
        <w:t>·</w:t>
      </w:r>
      <w:r>
        <w:rPr>
          <w:sz w:val="32"/>
          <w:szCs w:val="32"/>
        </w:rPr>
        <w:tab/>
        <w:t>перед Україною відкривалася перспектива довести війну з Польщею до переможного кінця і возз’єднати усі українські землі;</w:t>
      </w:r>
    </w:p>
    <w:p>
      <w:pPr>
        <w:pStyle w:val="TextBodyIndent"/>
        <w:widowControl w:val="false"/>
        <w:tabs>
          <w:tab w:val="clear" w:pos="708"/>
          <w:tab w:val="left" w:pos="851" w:leader="none"/>
        </w:tabs>
        <w:ind w:firstLine="709"/>
        <w:rPr/>
      </w:pPr>
      <w:r>
        <w:rPr>
          <w:rFonts w:ascii="Symbol" w:hAnsi="Symbol"/>
          <w:sz w:val="20"/>
          <w:szCs w:val="32"/>
        </w:rPr>
        <w:t>·</w:t>
      </w:r>
      <w:r>
        <w:rPr>
          <w:sz w:val="32"/>
          <w:szCs w:val="32"/>
        </w:rPr>
        <w:tab/>
        <w:t>для нащадків він був доказом суверенності України.</w:t>
      </w:r>
    </w:p>
    <w:p>
      <w:pPr>
        <w:pStyle w:val="TextBodyIndent"/>
        <w:widowControl w:val="false"/>
        <w:tabs>
          <w:tab w:val="clear" w:pos="708"/>
          <w:tab w:val="left" w:pos="851" w:leader="none"/>
        </w:tabs>
        <w:ind w:firstLine="709"/>
        <w:rPr/>
      </w:pPr>
      <w:r>
        <w:rPr>
          <w:sz w:val="32"/>
          <w:szCs w:val="32"/>
        </w:rPr>
        <w:t>Водночас слід пам’ятати, що Московська держава проводила політику жорстокої централізації і мала на меті перетворити Україну в одну зі своїх провінцій. Тому відразу після підписання угоди цар почав обмежувати суверенітет України, відміняючи права і привілеї населення.</w:t>
      </w:r>
    </w:p>
    <w:p>
      <w:pPr>
        <w:pStyle w:val="TextBodyIndent"/>
        <w:widowControl w:val="false"/>
        <w:ind w:firstLine="709"/>
        <w:rPr/>
      </w:pPr>
      <w:r>
        <w:rPr>
          <w:sz w:val="32"/>
          <w:szCs w:val="32"/>
        </w:rPr>
        <w:t>Отже, війна була обумовлена комплексом об’єктивних та суб'єктивних чинників і стала закономірним явищем в історії. Визвольна боротьба охопила усі соціальні верстви українського суспільства. Вони об’єдналися під гаслом “За православ’я”. Еволюція поглядів Б. Хмельницького щодо майбутнього статусу Війська Запорозького визначала динаміку та різновекторність зовнішньої політики.</w:t>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ind w:firstLine="709"/>
        <w:jc w:val="both"/>
        <w:rPr>
          <w:sz w:val="32"/>
          <w:szCs w:val="32"/>
        </w:rPr>
      </w:pPr>
      <w:r>
        <w:rPr>
          <w:sz w:val="32"/>
          <w:szCs w:val="32"/>
        </w:rPr>
      </w:r>
    </w:p>
    <w:p>
      <w:pPr>
        <w:pStyle w:val="Normal"/>
        <w:widowControl w:val="false"/>
        <w:jc w:val="center"/>
        <w:rPr>
          <w:b/>
          <w:b/>
          <w:sz w:val="32"/>
        </w:rPr>
      </w:pPr>
      <w:r>
        <w:rPr>
          <w:b/>
          <w:sz w:val="32"/>
        </w:rPr>
        <w:t>Лекція 8</w:t>
      </w:r>
    </w:p>
    <w:p>
      <w:pPr>
        <w:pStyle w:val="Normal"/>
        <w:widowControl w:val="false"/>
        <w:jc w:val="center"/>
        <w:rPr>
          <w:b/>
          <w:b/>
          <w:caps/>
          <w:sz w:val="32"/>
        </w:rPr>
      </w:pPr>
      <w:r>
        <w:rPr>
          <w:b/>
          <w:caps/>
          <w:sz w:val="32"/>
        </w:rPr>
        <w:t>Україна у другій половині ХVІІ ст. Руїна</w:t>
      </w:r>
    </w:p>
    <w:p>
      <w:pPr>
        <w:pStyle w:val="Heading3"/>
        <w:keepNext w:val="false"/>
        <w:widowControl w:val="false"/>
        <w:ind w:firstLine="720"/>
        <w:rPr>
          <w:b w:val="false"/>
          <w:b w:val="false"/>
          <w:caps/>
          <w:sz w:val="32"/>
        </w:rPr>
      </w:pPr>
      <w:r>
        <w:rPr>
          <w:b w:val="false"/>
          <w:caps/>
          <w:sz w:val="32"/>
        </w:rPr>
      </w:r>
    </w:p>
    <w:p>
      <w:pPr>
        <w:pStyle w:val="Normal"/>
        <w:widowControl w:val="false"/>
        <w:ind w:firstLine="720"/>
        <w:jc w:val="both"/>
        <w:rPr>
          <w:sz w:val="32"/>
        </w:rPr>
      </w:pPr>
      <w:r>
        <w:rPr>
          <w:sz w:val="32"/>
        </w:rPr>
        <w:t xml:space="preserve">1 Соціально-політичні наслідки визвольної війни 1648-1657 </w:t>
      </w:r>
    </w:p>
    <w:p>
      <w:pPr>
        <w:pStyle w:val="Normal"/>
        <w:widowControl w:val="false"/>
        <w:ind w:left="696" w:firstLine="24"/>
        <w:jc w:val="both"/>
        <w:rPr>
          <w:sz w:val="32"/>
        </w:rPr>
      </w:pPr>
      <w:r>
        <w:rPr>
          <w:sz w:val="32"/>
        </w:rPr>
        <w:t xml:space="preserve">рр. Формування Української держави. </w:t>
      </w:r>
    </w:p>
    <w:p>
      <w:pPr>
        <w:pStyle w:val="Normal"/>
        <w:widowControl w:val="false"/>
        <w:ind w:firstLine="720"/>
        <w:jc w:val="both"/>
        <w:rPr/>
      </w:pPr>
      <w:r>
        <w:rPr>
          <w:sz w:val="32"/>
        </w:rPr>
        <w:t>2 Руїна: причини, суть, наслідки.</w:t>
      </w:r>
    </w:p>
    <w:p>
      <w:pPr>
        <w:pStyle w:val="Heading1"/>
        <w:keepNext w:val="false"/>
        <w:widowControl w:val="false"/>
        <w:ind w:firstLine="720"/>
        <w:rPr>
          <w:b w:val="false"/>
          <w:b w:val="false"/>
          <w:i/>
          <w:i/>
          <w:sz w:val="32"/>
        </w:rPr>
      </w:pPr>
      <w:r>
        <w:rPr>
          <w:b w:val="false"/>
          <w:i/>
          <w:sz w:val="32"/>
        </w:rPr>
      </w:r>
    </w:p>
    <w:p>
      <w:pPr>
        <w:pStyle w:val="Normal"/>
        <w:widowControl w:val="false"/>
        <w:ind w:firstLine="709"/>
        <w:jc w:val="both"/>
        <w:rPr/>
      </w:pPr>
      <w:r>
        <w:rPr>
          <w:b/>
          <w:sz w:val="32"/>
        </w:rPr>
        <w:t xml:space="preserve">1 Соціально-політичні наслідки визвольної війни 1648-1657 рр. Формування Української держави. </w:t>
      </w:r>
      <w:r>
        <w:rPr>
          <w:sz w:val="32"/>
        </w:rPr>
        <w:t>Основним політичним наслідком визвольної війни народу 1648-1657 рр. було зародження української держави. Тривалий час ця проблема була дискусійною. Щоб її розв’язати, визначимо основні ознаки держави. Як відомо, держава – це політико-територіальна організація, що має спеціальний апарат управління та примусу, здатна надавати своїм наказам та розпорядженням загальнообов’язкову силу для усього населення країни та забезпечує збереження цілісності суспільства, його безпечне існування й задовольняє загальнодержавні потреби.</w:t>
      </w:r>
    </w:p>
    <w:p>
      <w:pPr>
        <w:pStyle w:val="Normal"/>
        <w:ind w:firstLine="709"/>
        <w:jc w:val="both"/>
        <w:rPr/>
      </w:pPr>
      <w:r>
        <w:rPr>
          <w:sz w:val="32"/>
          <w:szCs w:val="32"/>
        </w:rPr>
        <w:t>Основні принципи національної державної ідеї – створення незалежної соборної України, були сформульовані Б. Хмельницьким під час на початку 1649 р. після взяття під контроль території від р. Случ на заході до кордону з Московським царством на сході, від басейну Прип’яті на півночі до степової смуги на півдні, ліквідації польської політико-адміністративної системи, гостро повстало питання про створення власних державних інституцій. Чинниками їхніх формувань були традиції та звичаї українського суспільства, наявність зразку державності – Запорізької Січі та складне геополітичне становище. Не треба забувати, що йшла війна. Тому українська держава мала напіввійськовий характер, який і визначав її назву – Військо Запорізьке. Столицею став Чигирин.</w:t>
      </w:r>
    </w:p>
    <w:p>
      <w:pPr>
        <w:pStyle w:val="Normal"/>
        <w:ind w:firstLine="709"/>
        <w:jc w:val="both"/>
        <w:rPr/>
      </w:pPr>
      <w:r>
        <w:rPr>
          <w:sz w:val="32"/>
          <w:szCs w:val="32"/>
        </w:rPr>
        <w:t>Державні інституції базувалися на традиціях устрою козацтва. Тому основним органом влади війська Запорізького був Загальновійськова (Генеральна) рада, в якій брали участь усі козаки та основними функціями її було вирішення військових, політичних, правових, соціально-економічних питань. Водночас на раді обирався гетьман. Останній очолював уряд (Генеральну старшину), державну адміністрацію, був головнокомандуючим, скликав ради, відав фінансами, видавав загальнообов’язкові для всіх нормативно-правові акти – універсали та керував зовнішньою політикою. Б. Хмельницький неухильно проводив курс на зосередження в своїх руках усієї повноти влади. За словами сучасника подій, все населення Київщини, Брацлавщини, Чернігово-Сіверщини шанує його як Бога, а він їм управляє. Поступово Загальновійськова рада перетворюється на формальний орган влади, а замість неї головною стає Старшинська рада, до складу якої входила Генеральна старшина, полковники, а іноді і сотники. Її ухвала для гетьмана стає обов’язковою.</w:t>
      </w:r>
    </w:p>
    <w:p>
      <w:pPr>
        <w:pStyle w:val="Normal"/>
        <w:ind w:firstLine="709"/>
        <w:jc w:val="both"/>
        <w:rPr/>
      </w:pPr>
      <w:r>
        <w:rPr>
          <w:sz w:val="32"/>
          <w:szCs w:val="32"/>
        </w:rPr>
        <w:t>В основі адміністративно-територіального поділу лежала структура козацького війська. У зв'язку з цим, територія Війська Запорізького розподілялася на полки (у 1649 р. їх кількість сягала 16, а в 1650 р. – 20) та сотні (їх налічувалося понад 250).</w:t>
      </w:r>
    </w:p>
    <w:p>
      <w:pPr>
        <w:pStyle w:val="Normal"/>
        <w:ind w:firstLine="709"/>
        <w:jc w:val="both"/>
        <w:rPr/>
      </w:pPr>
      <w:r>
        <w:rPr>
          <w:sz w:val="32"/>
          <w:szCs w:val="32"/>
        </w:rPr>
        <w:t>Система органів публічної влади мала три рівні – генеральний уряд, полковий і сотенний. Реальна вища влада належала генеральному уряду, до якого входили гетьман та Генеральна старшина (складалася з Генерального писаря, двох Генеральних суддів (один розглядав справи військових, інший – цивільного населення), Генерального осавула, Генерального хорунжого, Генерального підскарбія, Генерального бунчужного, Генерального обозного).</w:t>
      </w:r>
    </w:p>
    <w:p>
      <w:pPr>
        <w:pStyle w:val="Normal"/>
        <w:ind w:firstLine="709"/>
        <w:jc w:val="both"/>
        <w:rPr/>
      </w:pPr>
      <w:r>
        <w:rPr>
          <w:sz w:val="32"/>
          <w:szCs w:val="32"/>
        </w:rPr>
        <w:t>У полках управління зосереджувалося в руках полкових урядів (складалися з призначених гетьманом або обраних на полковій раді полковників і полкової старшини, а у сотнях відповідно – сотенний уряд (до складу входили або призначені полковником (іноді гетьманом) або обрані на раді сотник та помічники).</w:t>
      </w:r>
    </w:p>
    <w:p>
      <w:pPr>
        <w:pStyle w:val="Normal"/>
        <w:ind w:firstLine="709"/>
        <w:jc w:val="both"/>
        <w:rPr/>
      </w:pPr>
      <w:r>
        <w:rPr>
          <w:sz w:val="32"/>
          <w:szCs w:val="32"/>
        </w:rPr>
        <w:t>У містах з Магдебурзьким правом управління здійснювали виборні магістрати на чолі з війтами, в усіх інших – ратуші. Військовими комендантами були отамани. Козацькими селами управляли отаманами, а посполитими – сільські старости.</w:t>
      </w:r>
    </w:p>
    <w:p>
      <w:pPr>
        <w:pStyle w:val="Normal"/>
        <w:ind w:firstLine="709"/>
        <w:jc w:val="both"/>
        <w:rPr/>
      </w:pPr>
      <w:r>
        <w:rPr>
          <w:sz w:val="32"/>
          <w:szCs w:val="32"/>
        </w:rPr>
        <w:t>Оформилася і судова система. На місті станово-шляхетської системи земських і підкоморських судів виросла система козацьких судів, а замість доменіального (за винятком монастирського) судочинства виникли сільські суди. Незмінним залишилося лише міське судочинство. Спостерігається поєднання судової і адміністративної влади, що заборонялося Литовськими Статутами. Здійснення судочинства відбувалося як на основі звичайного права, так і Литовських Статутів.</w:t>
      </w:r>
    </w:p>
    <w:p>
      <w:pPr>
        <w:pStyle w:val="Normal"/>
        <w:widowControl w:val="false"/>
        <w:ind w:firstLine="709"/>
        <w:jc w:val="both"/>
        <w:rPr/>
      </w:pPr>
      <w:r>
        <w:rPr>
          <w:sz w:val="32"/>
        </w:rPr>
        <w:t>Налагоджується функціонування державних органів у системі стягнення податків з населення. Головним джерелом надходжень у військову скарбницю були загальні податки, які сплачувало усе населення, зокрема сплачували податки з домів, дворів, землі, стацію (податок на утримання козацького війська), податки з доходів від промислів, торгівлі, торгове мито. Фінансову систему спочатку контролював гетьман, а з 1654 р. – запроваджено посаду Генерального підскарбія.</w:t>
      </w:r>
    </w:p>
    <w:p>
      <w:pPr>
        <w:pStyle w:val="Normal"/>
        <w:widowControl w:val="false"/>
        <w:ind w:firstLine="709"/>
        <w:jc w:val="both"/>
        <w:rPr/>
      </w:pPr>
      <w:r>
        <w:rPr>
          <w:sz w:val="32"/>
        </w:rPr>
        <w:t>Серйозна увага з боку державних органів приділялася будівництву храмів, розвитку освіти, захисту знедолених (відкривалися притулки), боротьбі з кримінальними злочинцями.</w:t>
      </w:r>
    </w:p>
    <w:p>
      <w:pPr>
        <w:pStyle w:val="Normal"/>
        <w:widowControl w:val="false"/>
        <w:ind w:firstLine="709"/>
        <w:jc w:val="both"/>
        <w:rPr/>
      </w:pPr>
      <w:r>
        <w:rPr>
          <w:sz w:val="32"/>
        </w:rPr>
        <w:t>Ґарантом розбудови держави та її існування стала армія. Її ядро становило реєстрове та запорізьке козацтво. Також існувала допоміжна армія, до якої входили найманці, розвідка, артилерія і флот. Армія формувалася на добровільних засадах, у вирішальні моменти її чисельність сягала 100-150 тис. осіб.</w:t>
      </w:r>
    </w:p>
    <w:p>
      <w:pPr>
        <w:pStyle w:val="Normal"/>
        <w:widowControl w:val="false"/>
        <w:ind w:firstLine="709"/>
        <w:jc w:val="both"/>
        <w:rPr/>
      </w:pPr>
      <w:r>
        <w:rPr>
          <w:sz w:val="32"/>
        </w:rPr>
        <w:t>Військо Запорізьке здійснювало активну зовнішню політику, яка відрізнялася багатовекторністю.</w:t>
      </w:r>
    </w:p>
    <w:p>
      <w:pPr>
        <w:pStyle w:val="Normal"/>
        <w:widowControl w:val="false"/>
        <w:ind w:firstLine="709"/>
        <w:jc w:val="both"/>
        <w:rPr/>
      </w:pPr>
      <w:r>
        <w:rPr>
          <w:sz w:val="32"/>
        </w:rPr>
        <w:t>Що стосується соціальних наслідків війни, то відбулися докорінні зміни у соціальній організації українського суспільства. Остаточно оформилося в окремий стан козацтво, панівне становище серед якого зайняла старшина. Зійшли з історичної арени магнати і шляхта.</w:t>
      </w:r>
    </w:p>
    <w:p>
      <w:pPr>
        <w:pStyle w:val="Normal"/>
        <w:widowControl w:val="false"/>
        <w:ind w:firstLine="709"/>
        <w:jc w:val="both"/>
        <w:rPr/>
      </w:pPr>
      <w:r>
        <w:rPr>
          <w:sz w:val="32"/>
        </w:rPr>
        <w:t>Укріпилися позиції православного духовенства. Православ’я стало універсальним ідеологічним вченням, яке об’єднало національні сили українців у боротьби проти поневолювачів.</w:t>
      </w:r>
    </w:p>
    <w:p>
      <w:pPr>
        <w:pStyle w:val="Normal"/>
        <w:widowControl w:val="false"/>
        <w:ind w:firstLine="709"/>
        <w:jc w:val="both"/>
        <w:rPr/>
      </w:pPr>
      <w:r>
        <w:rPr>
          <w:sz w:val="32"/>
        </w:rPr>
        <w:t>Були закріплені права і привілеї міщанства. Перед ним відкрилися перспективи для проявлення підприємницької ініціативи.</w:t>
      </w:r>
    </w:p>
    <w:p>
      <w:pPr>
        <w:pStyle w:val="Normal"/>
        <w:widowControl w:val="false"/>
        <w:ind w:firstLine="709"/>
        <w:jc w:val="both"/>
        <w:rPr/>
      </w:pPr>
      <w:r>
        <w:rPr>
          <w:sz w:val="32"/>
        </w:rPr>
        <w:t>Змінився статус українського селянства. У 1652 р. на території Війська Запорізького була остаточно ліквідована фільварково-панщинна система господарювання, велика земельна власність магнатів і шляхти. Це спричинило бурхливий розвиток селянського господарства.</w:t>
      </w:r>
    </w:p>
    <w:p>
      <w:pPr>
        <w:pStyle w:val="Normal"/>
        <w:widowControl w:val="false"/>
        <w:ind w:firstLine="709"/>
        <w:jc w:val="both"/>
        <w:rPr/>
      </w:pPr>
      <w:r>
        <w:rPr>
          <w:sz w:val="32"/>
        </w:rPr>
        <w:t>Однак, незважаючи на вказані зміни у соціальній організації суспільства Української держави, зберігається станова система.</w:t>
      </w:r>
    </w:p>
    <w:p>
      <w:pPr>
        <w:pStyle w:val="Normal"/>
        <w:widowControl w:val="false"/>
        <w:ind w:firstLine="709"/>
        <w:jc w:val="both"/>
        <w:rPr>
          <w:sz w:val="32"/>
        </w:rPr>
      </w:pPr>
      <w:r>
        <w:rPr>
          <w:sz w:val="32"/>
        </w:rPr>
        <w:t>Отже, визвольна війна 1648-1657 рр. сприяла формуванню української державності, а активна участь в ній народних мас – еволюції соціально-економічних відносин та оформленню нової моделі українського суспільства.</w:t>
      </w:r>
    </w:p>
    <w:p>
      <w:pPr>
        <w:pStyle w:val="Normal"/>
        <w:widowControl w:val="false"/>
        <w:ind w:firstLine="709"/>
        <w:jc w:val="both"/>
        <w:rPr>
          <w:sz w:val="32"/>
        </w:rPr>
      </w:pPr>
      <w:r>
        <w:rPr>
          <w:sz w:val="32"/>
        </w:rPr>
      </w:r>
    </w:p>
    <w:p>
      <w:pPr>
        <w:pStyle w:val="Normal"/>
        <w:widowControl w:val="false"/>
        <w:ind w:firstLine="709"/>
        <w:jc w:val="both"/>
        <w:rPr/>
      </w:pPr>
      <w:r>
        <w:rPr>
          <w:b/>
          <w:sz w:val="32"/>
          <w:szCs w:val="32"/>
        </w:rPr>
        <w:t>2 Руїна: причини, суть, наслідки.</w:t>
      </w:r>
      <w:r>
        <w:rPr>
          <w:i/>
          <w:sz w:val="32"/>
          <w:szCs w:val="32"/>
        </w:rPr>
        <w:t>“Руїна”</w:t>
      </w:r>
      <w:r>
        <w:rPr>
          <w:sz w:val="32"/>
          <w:szCs w:val="32"/>
        </w:rPr>
        <w:t xml:space="preserve"> – історіографічна назва занепаду Української козацької держави у другій половині ХVІІ ст. В історичну науку цей термін було запроваджено Миколою Костомаровим. Доба “Руїни” відзначається громадянською війною й інтервенцією сусідніх держав – Польщі, Московії, Туреччини, Кримського ханства.</w:t>
      </w:r>
    </w:p>
    <w:p>
      <w:pPr>
        <w:pStyle w:val="Normal"/>
        <w:tabs>
          <w:tab w:val="clear" w:pos="708"/>
          <w:tab w:val="left" w:pos="993" w:leader="none"/>
        </w:tabs>
        <w:ind w:firstLine="709"/>
        <w:jc w:val="both"/>
        <w:rPr/>
      </w:pPr>
      <w:r>
        <w:rPr>
          <w:color w:val="000000"/>
          <w:sz w:val="32"/>
        </w:rPr>
        <w:t>Основною передумовою Руїни, безперечно, стала смерть Богдана Хмельницького.</w:t>
      </w:r>
    </w:p>
    <w:p>
      <w:pPr>
        <w:pStyle w:val="Normal"/>
        <w:tabs>
          <w:tab w:val="clear" w:pos="708"/>
          <w:tab w:val="left" w:pos="993" w:leader="none"/>
        </w:tabs>
        <w:ind w:firstLine="709"/>
        <w:jc w:val="both"/>
        <w:rPr/>
      </w:pPr>
      <w:r>
        <w:rPr>
          <w:color w:val="000000"/>
          <w:sz w:val="32"/>
        </w:rPr>
        <w:t>Смертельно хворий Богдан змусив старшинську раду обрати своїм наступником молодшого сина – Юрія Хмельницького. Після смерті Богдана в 1657 р. це рішення затвердила і козацька рада. Проте під тиском генерального писаря Івана Виговського, Юрій відмовляється від булави і відправляється довчатися до Київського колегіуму. Новим гетьманом України стає Виговський. Його було обрано на військовій раді у Корсуні 25 жовтня 1657 р. Новий гетьман активізує зовнішньополітичні зв’язки, зокрема, відновлює союзні стосунки з Кримським ханством, зі Швецією укладає союз оборонного значення та займає відверту пропольську орієнтацію. Останнє призводить до початку громадянської війни.</w:t>
      </w:r>
    </w:p>
    <w:p>
      <w:pPr>
        <w:pStyle w:val="Normal"/>
        <w:tabs>
          <w:tab w:val="clear" w:pos="708"/>
          <w:tab w:val="left" w:pos="993" w:leader="none"/>
        </w:tabs>
        <w:ind w:firstLine="709"/>
        <w:jc w:val="both"/>
        <w:rPr/>
      </w:pPr>
      <w:r>
        <w:rPr>
          <w:color w:val="000000"/>
          <w:sz w:val="32"/>
        </w:rPr>
        <w:t>Проти Виговського виступили полтавський полковник Мартин Пушкар і кошовий отаман Запорізької Січі Яків Барабаш. Заручившись підтримкою татар, Виговський розправився з повстанцями. У червні 1658 р. війська Пушкаря були розбиті під Полтавою, самого полковника було страчено, а територія полтавського полку піддалася руйнуванням. Щоб довершити розгром опозиції, Виговський стратив частину повстанців, декількох полковників і 12 сотників, а частину полонених віддав татарам. Усього знищено було 50 тис. осіб. Союз з Кримським ханством і репресії негативно відобразилися на гетьманові, від нього відійшло багато однодумців. Але Виговський не відмовляється від союзу з Польщею і підписує з нею 16 вересня 1658 р. Гадяцький договір (трактат). Україна, зберігаючи повну автономію, входить до складу Речі Посполитої. Проте реально поляки не збиралися виконувати договір. Для них він був тільки приводом, щоб повернути України під свій контроль.</w:t>
      </w:r>
    </w:p>
    <w:p>
      <w:pPr>
        <w:pStyle w:val="Normal"/>
        <w:tabs>
          <w:tab w:val="clear" w:pos="708"/>
          <w:tab w:val="left" w:pos="993" w:leader="none"/>
        </w:tabs>
        <w:ind w:firstLine="709"/>
        <w:jc w:val="both"/>
        <w:rPr/>
      </w:pPr>
      <w:r>
        <w:rPr>
          <w:color w:val="000000"/>
          <w:sz w:val="32"/>
        </w:rPr>
        <w:t>Угода в Гадячі призвела до інтервенції Московії. 150-тисячна російська армія рушила до України, але під Конотопом 29 червня 1659 р. була повністю розбита козацькою армією Виговського і найманими полками, що складалися з татар, сербів, німців, поляків, волохів. Конотопська катастрофа викликала справжній шок у Москві. Цар Олексій Михайлович Романов наказав готуватися до оборони Москви, а сам розробляв план евакуації. Але перемога під Конотопом зовсім не змінила ситуацію в Україні – громадянська війна не припиняється. Лівобережні полковники заявили про підтримку Москви, правобережні – перейшли у відкриту опозицію до гетьмана, підтримуючи Юрія Хмельницького, запорожці на чолі з Іваном Сірком почали похід на Крим. І. Виговський вирішує скликати раду. Але козаки не схотіли вислухати гетьмана, звинуватили його в ігноруванні інтересів козацької України. У результаті Виговський поспішно покинув Україну, а новим гетьманом повторно став Юрій Хмельницький.</w:t>
      </w:r>
    </w:p>
    <w:p>
      <w:pPr>
        <w:pStyle w:val="Normal"/>
        <w:tabs>
          <w:tab w:val="clear" w:pos="708"/>
          <w:tab w:val="left" w:pos="993" w:leader="none"/>
        </w:tabs>
        <w:ind w:firstLine="709"/>
        <w:jc w:val="both"/>
        <w:rPr/>
      </w:pPr>
      <w:r>
        <w:rPr>
          <w:color w:val="000000"/>
          <w:sz w:val="32"/>
        </w:rPr>
        <w:t>Вирішивши укласти новий союз з Москвою, Юрій 27 жовтня 1659 р. підписує Переяславські статті. Їх було видано за батьківські Березневі, але зміст повністю перероблено. Згідно з новими статтями, автономія України обмежувалася – царські воєводи разом з гарнізонами розміщувалися в Переяславі, Ніжині, Чернігові, Умані, Брацлаві; Київська митрополія підкорялася московському патріархату, гетьман не мав права призначати та зміщувати полковників, карати старшину, а також виступати в похід без царського дозволу, заборонялися відносини з іншими країнами, без дозволу царя українці навіть не могли переобрати гетьмана. Такі умови не могли не викликати глибокого розчарування і обурення, як серед старшини, особливо правобережної, так і серед рядового козацтва.</w:t>
      </w:r>
    </w:p>
    <w:p>
      <w:pPr>
        <w:pStyle w:val="Normal"/>
        <w:tabs>
          <w:tab w:val="clear" w:pos="708"/>
          <w:tab w:val="left" w:pos="993" w:leader="none"/>
        </w:tabs>
        <w:ind w:firstLine="709"/>
        <w:jc w:val="both"/>
        <w:rPr/>
      </w:pPr>
      <w:r>
        <w:rPr>
          <w:color w:val="000000"/>
          <w:sz w:val="32"/>
        </w:rPr>
        <w:t>Тим часом, вирішивши помститися Польщі, Московія починає з нею війну. Проте терпить нищівну поразку. Ю. Хмельницький під тиском старшини йде на зближення з Польщею, підписуючи 18 жовтня 1660 р. Слободищенський трактат. Згідно з ним Україна знову повертається під юрисдикцію Речі Посполитої на правах автономії. Найтрагічнішим наслідком цього трактату став початок територіального розколу України: влада гетьмана розповсюджувалася тільки на Правобережжя, а на Лівобережжі починається боротьба за гетьманську булаву.</w:t>
      </w:r>
    </w:p>
    <w:p>
      <w:pPr>
        <w:pStyle w:val="Normal"/>
        <w:tabs>
          <w:tab w:val="clear" w:pos="708"/>
          <w:tab w:val="left" w:pos="993" w:leader="none"/>
        </w:tabs>
        <w:ind w:firstLine="709"/>
        <w:jc w:val="both"/>
        <w:rPr/>
      </w:pPr>
      <w:r>
        <w:rPr>
          <w:color w:val="000000"/>
          <w:sz w:val="32"/>
        </w:rPr>
        <w:t>Таким чином, Україна втрачає свою територіальну цілісність і все більше втягується в громадянську війну. Починаючи з 1663 р., в Україні обирають двох гетьманів – правобережного і лівобережного. При цьому Правобережжя контролюється Польщею, а Лівобережжя відповідно – Москвою. Гетьманами Правобережжя у добу так званої Великої Руїни (1663-1686 рр.) були П. Тетеря (1663-1665 рр.), П. Дорошенко(1665-1676 рр.), Ю. Хмельницький (1687-1691 рр.). Перший і останній стали слухняними маріонетками в руках Польщі. Тільки Петро Дорошенко поставив за мету об'єднати Україну і повернути незалежність. На жаль, здійснити цю мету без підтримки ззовні не вдалося, тому змушений був Дорошенко спиратися на допомогу Туреччини. Як наслідок розпочався конфлікт між гетьманом і запорожцями на чолі з І. Сірком, а також розгорнулася братовбивча громадянська війна. Ситуація ускладнювалася війною з Польщею. Усе це приводить до розчарування народу, Правобережжя фактично перетворюється на пустелю (його грабують і поляки, і татари, і московські служилі люди, і турки). А Петро Дорошенко був змушений скласти булаву.</w:t>
      </w:r>
    </w:p>
    <w:p>
      <w:pPr>
        <w:pStyle w:val="Normal"/>
        <w:tabs>
          <w:tab w:val="clear" w:pos="708"/>
          <w:tab w:val="left" w:pos="993" w:leader="none"/>
        </w:tabs>
        <w:autoSpaceDE w:val="false"/>
        <w:ind w:firstLine="709"/>
        <w:jc w:val="both"/>
        <w:rPr/>
      </w:pPr>
      <w:r>
        <w:rPr>
          <w:color w:val="000000"/>
          <w:sz w:val="32"/>
        </w:rPr>
        <w:t>Щодо гетьманів Лівобережжя, то ними були І. Брюховецький (1663-1668 рр.), Д. Многогрішний (1669-1672 рр.), І. Самойлович (1672-1687 рр.). Іван Брюховецький та Іван Самойлович піклувалися тільки про особисте збагачення, підписали відповідно Московські та Глухівські статті, які обмежуючі автономію України, що і викликало незадоволеність старшинської верхівки. Брюховецького було вбито на “чорній раді” (деякі історики вважають, що за цим стояв П. Дорошенко), а на Самойловича написали донос, за яким він був відправлений царем в заслання до Сибіру.</w:t>
      </w:r>
    </w:p>
    <w:p>
      <w:pPr>
        <w:pStyle w:val="Normal"/>
        <w:tabs>
          <w:tab w:val="clear" w:pos="708"/>
          <w:tab w:val="left" w:pos="993" w:leader="none"/>
        </w:tabs>
        <w:autoSpaceDE w:val="false"/>
        <w:ind w:firstLine="709"/>
        <w:jc w:val="both"/>
        <w:rPr/>
      </w:pPr>
      <w:r>
        <w:rPr>
          <w:color w:val="000000"/>
          <w:sz w:val="32"/>
        </w:rPr>
        <w:t>Що стосується гетьманування Дем’яна Многогрішного, то йому вдалося обмежити наступ Москви на автономію України, але він діяв рішуче, навіть інколи грубо, не підтримував старшину, чим нажив багато ворогів. Царський резидент організував змову старшини проти гетьмана, а після суду в Москві Многогрішного відправили у заслання до Сибіру.</w:t>
      </w:r>
    </w:p>
    <w:p>
      <w:pPr>
        <w:pStyle w:val="Normal"/>
        <w:tabs>
          <w:tab w:val="clear" w:pos="708"/>
          <w:tab w:val="left" w:pos="993" w:leader="none"/>
        </w:tabs>
        <w:autoSpaceDE w:val="false"/>
        <w:ind w:firstLine="709"/>
        <w:jc w:val="both"/>
        <w:rPr>
          <w:color w:val="000000"/>
          <w:sz w:val="32"/>
        </w:rPr>
      </w:pPr>
      <w:r>
        <w:rPr>
          <w:color w:val="000000"/>
          <w:sz w:val="32"/>
        </w:rPr>
        <w:t>Як бачимо, основним наслідком Руїни стало розчленовування України, втрата державності, нарешті, величезні матеріальні і людські жертви. Розчленовування України було закріплено міжнародно-правовими договорами</w:t>
      </w:r>
      <w:r>
        <w:rPr>
          <w:color w:val="000000"/>
          <w:sz w:val="32"/>
          <w:lang w:eastAsia="uk-UA"/>
        </w:rPr>
        <w:t>:</w:t>
      </w:r>
    </w:p>
    <w:p>
      <w:pPr>
        <w:pStyle w:val="Normal"/>
        <w:tabs>
          <w:tab w:val="clear" w:pos="708"/>
          <w:tab w:val="left" w:pos="993" w:leader="none"/>
        </w:tabs>
        <w:ind w:firstLine="709"/>
        <w:jc w:val="both"/>
        <w:rPr>
          <w:b/>
          <w:b/>
          <w:spacing w:val="16"/>
          <w:sz w:val="32"/>
        </w:rPr>
      </w:pPr>
      <w:r>
        <w:rPr>
          <w:spacing w:val="16"/>
          <w:sz w:val="32"/>
        </w:rPr>
        <w:t>1  Згідно з Андрусівським перемир’ям, яке було укладено між Московським царством і Річчю Посполитою 30 січня 1667 р. в с. Андрусеві поблизу Смоленська, Українська держава була розподілена на дві частини: Правобережжя (крім Києва) залишалося під владою польського короля, а Лівобережжя й Київ з околицями передавалися під владу московського царя.</w:t>
      </w:r>
      <w:r>
        <w:rPr>
          <w:color w:val="000000"/>
          <w:sz w:val="32"/>
        </w:rPr>
        <w:t xml:space="preserve"> Запорізька Січ залишалася під контролем обох держав.</w:t>
      </w:r>
      <w:r>
        <w:rPr>
          <w:spacing w:val="16"/>
          <w:sz w:val="32"/>
        </w:rPr>
        <w:t xml:space="preserve"> Угода підписувалася терміном на 13,5 років.</w:t>
      </w:r>
    </w:p>
    <w:p>
      <w:pPr>
        <w:pStyle w:val="Normal"/>
        <w:tabs>
          <w:tab w:val="clear" w:pos="708"/>
          <w:tab w:val="left" w:pos="993" w:leader="none"/>
        </w:tabs>
        <w:ind w:firstLine="709"/>
        <w:jc w:val="both"/>
        <w:rPr/>
      </w:pPr>
      <w:r>
        <w:rPr>
          <w:color w:val="000000"/>
          <w:sz w:val="32"/>
        </w:rPr>
        <w:t>2  Згідно з Бахчисарайською мирною угодою</w:t>
      </w:r>
      <w:r>
        <w:rPr>
          <w:spacing w:val="16"/>
          <w:sz w:val="32"/>
        </w:rPr>
        <w:t xml:space="preserve">, укладеною між Московським царством, Туреччиною і Кримським ханством 13 січня 1681 р. в Бахчисараї (Крим) на 20 років, Лівобережжя, Запоріжжя і Київ визнавалися за Москвою, Південна Київщина, Брацлавщина, Поділля – за Стамбулом, а татари зберігали право кочувати в південних степах України. </w:t>
      </w:r>
      <w:r>
        <w:rPr>
          <w:color w:val="000000"/>
          <w:sz w:val="32"/>
        </w:rPr>
        <w:t>Територія між Південним Бугом і Дністром повинна була залишитися незаселеною.</w:t>
      </w:r>
      <w:r>
        <w:rPr>
          <w:spacing w:val="16"/>
          <w:sz w:val="32"/>
        </w:rPr>
        <w:t xml:space="preserve"> Водночас Москва зобов’язувалася щорічно сплачувати кримському хану данину (“казну”). Таким чином, міжнародне становище Москви зміцнювалося, що й змусило Річ Посполиту укласти з Московським царством “Вічний мир”.</w:t>
      </w:r>
    </w:p>
    <w:p>
      <w:pPr>
        <w:pStyle w:val="Normal"/>
        <w:tabs>
          <w:tab w:val="clear" w:pos="708"/>
          <w:tab w:val="left" w:pos="993" w:leader="none"/>
        </w:tabs>
        <w:ind w:firstLine="709"/>
        <w:jc w:val="both"/>
        <w:rPr/>
      </w:pPr>
      <w:r>
        <w:rPr>
          <w:color w:val="000000"/>
          <w:sz w:val="32"/>
        </w:rPr>
        <w:t xml:space="preserve">3  Вічний мир, підписаний між Московським царством і Річчю Посполитою 6 травня 1686 р. у Москві, закріплював основні положення Андрусівського перемир'я. </w:t>
      </w:r>
      <w:r>
        <w:rPr>
          <w:spacing w:val="16"/>
          <w:sz w:val="32"/>
        </w:rPr>
        <w:t xml:space="preserve">Цей договір став актом остаточного міжнародно-правового поділу Української держави на дві частини: Правобережжя залишалося під владою польського короля, а Лівобережжя та Запорізька Січ – московського царя. </w:t>
      </w:r>
      <w:r>
        <w:rPr>
          <w:color w:val="000000"/>
          <w:sz w:val="32"/>
        </w:rPr>
        <w:t>Тим самим московський уряд остаточно відхилився від зобов'язань 1654 р. щодо України.</w:t>
      </w:r>
    </w:p>
    <w:p>
      <w:pPr>
        <w:pStyle w:val="Normal"/>
        <w:tabs>
          <w:tab w:val="clear" w:pos="708"/>
          <w:tab w:val="left" w:pos="993" w:leader="none"/>
        </w:tabs>
        <w:autoSpaceDE w:val="false"/>
        <w:ind w:firstLine="709"/>
        <w:jc w:val="both"/>
        <w:rPr/>
      </w:pPr>
      <w:r>
        <w:rPr>
          <w:color w:val="000000"/>
          <w:sz w:val="32"/>
        </w:rPr>
        <w:t>Отже, Руїна призвела до занепаду української держави, вона перетворилася на жертву внутрішніх чвар, арену братовбивчої громадянської війни і стала об’єктом поділів. Можна виділити декілька причин, що призвели до Руїни. По-перше, неоднорідність української еліти і боротьба її за гетьманську булаву. Серед старшини виділяється угруповання, які мають різні погляди щодо розбудови Української держави. Цікаво дослідити географічний аспект у розкладі сил української еліти доби Руїни. Так, Правобережна старшина орієнтувалася на Польщу, Лівобережна – на Московське царство. Цей історико-географічний фактор і визначив остаточний результат боротьби за Україну між Польщею та Московією.</w:t>
      </w:r>
    </w:p>
    <w:p>
      <w:pPr>
        <w:pStyle w:val="Normal"/>
        <w:tabs>
          <w:tab w:val="clear" w:pos="708"/>
          <w:tab w:val="left" w:pos="993" w:leader="none"/>
        </w:tabs>
        <w:ind w:firstLine="709"/>
        <w:jc w:val="both"/>
        <w:rPr/>
      </w:pPr>
      <w:r>
        <w:rPr>
          <w:color w:val="000000"/>
          <w:sz w:val="32"/>
        </w:rPr>
        <w:t>Ще однією причиною Руїни було соціальне розмежування української нації, небажання повсталого народу підкорятися козацькій старшині, що виявлялося у розгортанні громадянської війни.</w:t>
      </w:r>
    </w:p>
    <w:p>
      <w:pPr>
        <w:pStyle w:val="Normal"/>
        <w:tabs>
          <w:tab w:val="clear" w:pos="708"/>
          <w:tab w:val="left" w:pos="993" w:leader="none"/>
        </w:tabs>
        <w:ind w:firstLine="709"/>
        <w:jc w:val="both"/>
        <w:rPr/>
      </w:pPr>
      <w:r>
        <w:rPr>
          <w:color w:val="000000"/>
          <w:sz w:val="32"/>
        </w:rPr>
        <w:t>Відсутність національної ідеї, невисокий рівень політичного самосвідомості українського населення також поглиблював розкол держави. Не слід також забувати і про інтенсивний зовнішній тиск на ще не сформоване українське суспільство з боку Московського царства, Речі Посполитої, Туреччини, які на той час були наймогутнішими державами Східної Європи.</w:t>
      </w:r>
    </w:p>
    <w:p>
      <w:pPr>
        <w:pStyle w:val="Normal"/>
        <w:widowControl w:val="false"/>
        <w:tabs>
          <w:tab w:val="clear" w:pos="708"/>
          <w:tab w:val="left" w:pos="993" w:leader="none"/>
        </w:tabs>
        <w:ind w:firstLine="709"/>
        <w:jc w:val="both"/>
        <w:rPr>
          <w:color w:val="000000"/>
          <w:sz w:val="32"/>
        </w:rPr>
      </w:pPr>
      <w:r>
        <w:rPr>
          <w:color w:val="000000"/>
          <w:sz w:val="32"/>
        </w:rPr>
      </w:r>
    </w:p>
    <w:p>
      <w:pPr>
        <w:pStyle w:val="Normal"/>
        <w:widowControl w:val="false"/>
        <w:tabs>
          <w:tab w:val="clear" w:pos="708"/>
          <w:tab w:val="left" w:pos="993" w:leader="none"/>
        </w:tabs>
        <w:ind w:firstLine="709"/>
        <w:jc w:val="both"/>
        <w:rPr>
          <w:sz w:val="32"/>
        </w:rPr>
      </w:pPr>
      <w:r>
        <w:rPr>
          <w:sz w:val="32"/>
        </w:rPr>
      </w:r>
    </w:p>
    <w:p>
      <w:pPr>
        <w:pStyle w:val="Normal"/>
        <w:widowControl w:val="false"/>
        <w:tabs>
          <w:tab w:val="clear" w:pos="708"/>
          <w:tab w:val="left" w:pos="993" w:leader="none"/>
        </w:tabs>
        <w:ind w:firstLine="709"/>
        <w:jc w:val="both"/>
        <w:rPr>
          <w:sz w:val="32"/>
        </w:rPr>
      </w:pPr>
      <w:r>
        <w:rPr>
          <w:sz w:val="32"/>
        </w:rPr>
      </w:r>
    </w:p>
    <w:p>
      <w:pPr>
        <w:pStyle w:val="Normal"/>
        <w:widowControl w:val="false"/>
        <w:tabs>
          <w:tab w:val="clear" w:pos="708"/>
          <w:tab w:val="left" w:pos="993" w:leader="none"/>
        </w:tabs>
        <w:ind w:firstLine="709"/>
        <w:jc w:val="both"/>
        <w:rPr>
          <w:sz w:val="32"/>
        </w:rPr>
      </w:pPr>
      <w:r>
        <w:rPr>
          <w:sz w:val="32"/>
        </w:rPr>
      </w:r>
    </w:p>
    <w:p>
      <w:pPr>
        <w:pStyle w:val="Normal"/>
        <w:widowControl w:val="false"/>
        <w:tabs>
          <w:tab w:val="clear" w:pos="708"/>
          <w:tab w:val="left" w:pos="993" w:leader="none"/>
        </w:tabs>
        <w:ind w:firstLine="709"/>
        <w:jc w:val="both"/>
        <w:rPr>
          <w:sz w:val="32"/>
        </w:rPr>
      </w:pPr>
      <w:r>
        <w:rPr>
          <w:sz w:val="32"/>
        </w:rPr>
      </w:r>
    </w:p>
    <w:p>
      <w:pPr>
        <w:pStyle w:val="Normal"/>
        <w:widowControl w:val="false"/>
        <w:tabs>
          <w:tab w:val="clear" w:pos="708"/>
          <w:tab w:val="left" w:pos="993" w:leader="none"/>
        </w:tabs>
        <w:ind w:firstLine="709"/>
        <w:jc w:val="both"/>
        <w:rPr>
          <w:sz w:val="32"/>
        </w:rPr>
      </w:pPr>
      <w:r>
        <w:rPr>
          <w:sz w:val="32"/>
        </w:rPr>
      </w:r>
    </w:p>
    <w:p>
      <w:pPr>
        <w:pStyle w:val="Normal"/>
        <w:widowControl w:val="false"/>
        <w:tabs>
          <w:tab w:val="clear" w:pos="708"/>
          <w:tab w:val="left" w:pos="993" w:leader="none"/>
        </w:tabs>
        <w:ind w:firstLine="709"/>
        <w:jc w:val="both"/>
        <w:rPr>
          <w:sz w:val="32"/>
        </w:rPr>
      </w:pPr>
      <w:r>
        <w:rPr>
          <w:sz w:val="32"/>
        </w:rPr>
      </w:r>
    </w:p>
    <w:p>
      <w:pPr>
        <w:pStyle w:val="Normal"/>
        <w:widowControl w:val="false"/>
        <w:tabs>
          <w:tab w:val="clear" w:pos="708"/>
          <w:tab w:val="left" w:pos="993" w:leader="none"/>
        </w:tabs>
        <w:ind w:firstLine="709"/>
        <w:jc w:val="both"/>
        <w:rPr>
          <w:sz w:val="32"/>
        </w:rPr>
      </w:pPr>
      <w:r>
        <w:rPr>
          <w:sz w:val="32"/>
        </w:rPr>
      </w:r>
    </w:p>
    <w:p>
      <w:pPr>
        <w:pStyle w:val="Normal"/>
        <w:widowControl w:val="false"/>
        <w:tabs>
          <w:tab w:val="clear" w:pos="708"/>
          <w:tab w:val="left" w:pos="993" w:leader="none"/>
        </w:tabs>
        <w:ind w:firstLine="709"/>
        <w:jc w:val="both"/>
        <w:rPr>
          <w:sz w:val="32"/>
        </w:rPr>
      </w:pPr>
      <w:r>
        <w:rPr>
          <w:sz w:val="32"/>
        </w:rPr>
      </w:r>
    </w:p>
    <w:p>
      <w:pPr>
        <w:pStyle w:val="Normal"/>
        <w:widowControl w:val="false"/>
        <w:jc w:val="center"/>
        <w:rPr>
          <w:b/>
          <w:b/>
          <w:sz w:val="32"/>
        </w:rPr>
      </w:pPr>
      <w:r>
        <w:rPr>
          <w:b/>
          <w:sz w:val="32"/>
        </w:rPr>
        <w:t>Лекція 9</w:t>
      </w:r>
    </w:p>
    <w:p>
      <w:pPr>
        <w:pStyle w:val="Normal"/>
        <w:widowControl w:val="false"/>
        <w:jc w:val="center"/>
        <w:rPr>
          <w:b/>
          <w:b/>
          <w:caps/>
          <w:sz w:val="32"/>
        </w:rPr>
      </w:pPr>
      <w:r>
        <w:rPr>
          <w:b/>
          <w:caps/>
          <w:sz w:val="32"/>
        </w:rPr>
        <w:t>Україна в першій половині ХVІІІ ст.</w:t>
      </w:r>
    </w:p>
    <w:p>
      <w:pPr>
        <w:pStyle w:val="Heading3"/>
        <w:keepNext w:val="false"/>
        <w:widowControl w:val="false"/>
        <w:rPr>
          <w:b w:val="false"/>
          <w:b w:val="false"/>
          <w:caps/>
          <w:sz w:val="32"/>
        </w:rPr>
      </w:pPr>
      <w:r>
        <w:rPr>
          <w:b w:val="false"/>
          <w:caps/>
          <w:sz w:val="32"/>
        </w:rPr>
      </w:r>
    </w:p>
    <w:p>
      <w:pPr>
        <w:pStyle w:val="Normal"/>
        <w:widowControl w:val="false"/>
        <w:ind w:firstLine="720"/>
        <w:jc w:val="both"/>
        <w:rPr>
          <w:sz w:val="32"/>
        </w:rPr>
      </w:pPr>
      <w:r>
        <w:rPr>
          <w:sz w:val="32"/>
        </w:rPr>
        <w:t>1 Діяльність гетьмана І. Мазепи. Північна війна в Україні.</w:t>
      </w:r>
    </w:p>
    <w:p>
      <w:pPr>
        <w:pStyle w:val="Normal"/>
        <w:widowControl w:val="false"/>
        <w:ind w:firstLine="720"/>
        <w:jc w:val="both"/>
        <w:rPr>
          <w:sz w:val="32"/>
        </w:rPr>
      </w:pPr>
      <w:r>
        <w:rPr>
          <w:sz w:val="32"/>
        </w:rPr>
        <w:t>2 Обмеження автономії Гетьманщини у складі Росії.</w:t>
      </w:r>
    </w:p>
    <w:p>
      <w:pPr>
        <w:pStyle w:val="Normal"/>
        <w:widowControl w:val="false"/>
        <w:ind w:firstLine="720"/>
        <w:jc w:val="both"/>
        <w:rPr/>
      </w:pPr>
      <w:r>
        <w:rPr>
          <w:sz w:val="32"/>
        </w:rPr>
        <w:t>3 Правобережна Україна під владою Польщі.</w:t>
      </w:r>
    </w:p>
    <w:p>
      <w:pPr>
        <w:pStyle w:val="Normal"/>
        <w:widowControl w:val="false"/>
        <w:ind w:firstLine="709"/>
        <w:rPr>
          <w:sz w:val="32"/>
        </w:rPr>
      </w:pPr>
      <w:r>
        <w:rPr>
          <w:sz w:val="32"/>
        </w:rPr>
      </w:r>
    </w:p>
    <w:p>
      <w:pPr>
        <w:pStyle w:val="Normal"/>
        <w:widowControl w:val="false"/>
        <w:ind w:firstLine="709"/>
        <w:jc w:val="both"/>
        <w:rPr/>
      </w:pPr>
      <w:r>
        <w:rPr>
          <w:b/>
          <w:sz w:val="32"/>
          <w:szCs w:val="32"/>
        </w:rPr>
        <w:t xml:space="preserve">1 Діяльність гетьмана І. Мазепи. Північна війна в Україні. </w:t>
      </w:r>
      <w:r>
        <w:rPr>
          <w:color w:val="000000"/>
          <w:sz w:val="32"/>
          <w:szCs w:val="32"/>
        </w:rPr>
        <w:t>Іван Степанович Мазепа починав свою політичну кар'єру при дворі польського короля, виконуючи дипломатичні доручення. Потім покинув двір і поступив на службу до гетьмана Правобережжя П. Дорошенка, а пізніше – до гетьмана Лівобережжя І. Самойловича, ставши генеральним осавулом.</w:t>
      </w:r>
    </w:p>
    <w:p>
      <w:pPr>
        <w:pStyle w:val="Normal"/>
        <w:widowControl w:val="false"/>
        <w:autoSpaceDE w:val="false"/>
        <w:ind w:firstLine="709"/>
        <w:jc w:val="both"/>
        <w:rPr/>
      </w:pPr>
      <w:r>
        <w:rPr>
          <w:color w:val="000000"/>
          <w:sz w:val="32"/>
          <w:szCs w:val="32"/>
        </w:rPr>
        <w:t>25 червня 1687 року І. Мазепа на козацькій раді у присутності Голіцина (фаворита московської цариці Софії), яка відбулася поблизу річки Коломак, був обраний гетьманом Лівобережжя. Одночасно ним були підписані “Коломацькі статті”, які обмежували автономію України. Згідно з ними, гетьману заборонялося самостійно вести дипломатичні переговори, в столиці Батурині знаходився московський полк, діяльність гетьмана контролювалася старшиною, йому заборонялося призначати і зміщати старшину.</w:t>
      </w:r>
    </w:p>
    <w:p>
      <w:pPr>
        <w:pStyle w:val="Normal"/>
        <w:widowControl w:val="false"/>
        <w:autoSpaceDE w:val="false"/>
        <w:ind w:firstLine="709"/>
        <w:jc w:val="both"/>
        <w:rPr/>
      </w:pPr>
      <w:r>
        <w:rPr>
          <w:color w:val="000000"/>
          <w:sz w:val="32"/>
          <w:szCs w:val="32"/>
        </w:rPr>
        <w:t>Мазепа залишався прихильником союзу з Москвою, а коли до влади в Москві у 1689 р. прийшов новий цар Петро І, він став його найближчим радником у справах з Туреччиною і Річчю Посполитої. Підтримуваний Петром І, Мазепа розширив свою владу, перетворившись на одного з найбагатших феодалів Європи.</w:t>
      </w:r>
    </w:p>
    <w:p>
      <w:pPr>
        <w:pStyle w:val="Normal"/>
        <w:widowControl w:val="false"/>
        <w:autoSpaceDE w:val="false"/>
        <w:ind w:firstLine="709"/>
        <w:jc w:val="both"/>
        <w:rPr/>
      </w:pPr>
      <w:r>
        <w:rPr>
          <w:color w:val="000000"/>
          <w:sz w:val="32"/>
          <w:szCs w:val="32"/>
        </w:rPr>
        <w:t>У внутрішній політиці гетьман спирався на старшину, став обмежувати права селян – вперше запровадив на території Ніжинського полку дводенну панщину (1701 р.), цілим рядом законів виділив козацтво в окремий стан. Одночасно з цим всіляко сприяв Петру в його починах, відправляючи козацькі полки в походи на Кримське ханство (упродовж 12 років свого гетьманування здійснив 23 походи), відвоював Азов, розмістив на території України московські полки, придушував народні повстання. Останнє призвело до того, що він позбавився підтримки більшої частини українського населення. Народ називав Мазепу “вітчимом” України.</w:t>
      </w:r>
    </w:p>
    <w:p>
      <w:pPr>
        <w:pStyle w:val="Normal"/>
        <w:widowControl w:val="false"/>
        <w:autoSpaceDE w:val="false"/>
        <w:ind w:firstLine="709"/>
        <w:jc w:val="both"/>
        <w:rPr/>
      </w:pPr>
      <w:r>
        <w:rPr>
          <w:color w:val="000000"/>
          <w:sz w:val="32"/>
          <w:szCs w:val="32"/>
        </w:rPr>
        <w:t>Північна війна між Московським царством і Швецією (1700-1721 рр.) погіршила становище, як народу Гетьманщини, так і козацької старшини. Царська адміністрація все більше обмежувала владу гетьмана і старшини. Козацькі полки вперше брали участь у війні за межами України, до 60% особового складу козацького війська гинуло на війні. Окрім цього, Петро розпочав зближення з Річчю Посполитою та пообіцяв їй за укладення військового союзу передати так звані нейтральні зони українських земель.</w:t>
      </w:r>
    </w:p>
    <w:p>
      <w:pPr>
        <w:pStyle w:val="Normal"/>
        <w:widowControl w:val="false"/>
        <w:autoSpaceDE w:val="false"/>
        <w:ind w:firstLine="709"/>
        <w:jc w:val="both"/>
        <w:rPr/>
      </w:pPr>
      <w:r>
        <w:rPr>
          <w:color w:val="000000"/>
          <w:sz w:val="32"/>
          <w:szCs w:val="32"/>
        </w:rPr>
        <w:t>Останньою краплею терпіння Мазепи стала відмова Петра підтримати прагнення гетьмана приєднати Правобережжя. Окрім цього Мазепі поступали відомості, що свідчили про підготовку царем докорінної реформи України з метою ліквідації козацько-гетьманської держави. У результаті гетьман почав таємні переговори з Карлом ХІІ. В обмін на підтримку Швеції в боротьбі з Московією, Мазепа обіцяв Карлу ХІІ зимові квартири і допомогу козацьким військом. У жовтні 1708 р. гетьман переходить на сторону шведів, за що був оголошений Петром зрадником і проклятий церквою. Новим гетьманом обрали Івана Скоропадського (1708-1722 рр.).</w:t>
      </w:r>
    </w:p>
    <w:p>
      <w:pPr>
        <w:pStyle w:val="Normal"/>
        <w:widowControl w:val="false"/>
        <w:autoSpaceDE w:val="false"/>
        <w:ind w:firstLine="709"/>
        <w:jc w:val="both"/>
        <w:rPr/>
      </w:pPr>
      <w:r>
        <w:rPr>
          <w:color w:val="000000"/>
          <w:sz w:val="32"/>
          <w:szCs w:val="32"/>
        </w:rPr>
        <w:t>Плани Мазепи не здійснилися, прості українці і частина старшини не підтримала його, з приходом шведів на українські землі починається партизанська війна, а в генеральній битві під Полтавою, яка відбулася 27 червня 1709 р., війська Карла ХІІ разом з українськими, були розбиті.</w:t>
      </w:r>
    </w:p>
    <w:p>
      <w:pPr>
        <w:pStyle w:val="Normal"/>
        <w:widowControl w:val="false"/>
        <w:autoSpaceDE w:val="false"/>
        <w:ind w:firstLine="709"/>
        <w:jc w:val="both"/>
        <w:rPr>
          <w:color w:val="000000"/>
          <w:sz w:val="32"/>
          <w:szCs w:val="32"/>
        </w:rPr>
      </w:pPr>
      <w:r>
        <w:rPr>
          <w:color w:val="000000"/>
          <w:sz w:val="32"/>
          <w:szCs w:val="32"/>
        </w:rPr>
        <w:t>Поразка Швеції означала крах надій Мазепи на незалежність України, він був змушений втікати разом з Карлом ХІІ у Бендери, де незабаром і помер.</w:t>
      </w:r>
    </w:p>
    <w:p>
      <w:pPr>
        <w:pStyle w:val="Normal"/>
        <w:widowControl w:val="false"/>
        <w:ind w:firstLine="709"/>
        <w:jc w:val="both"/>
        <w:rPr>
          <w:color w:val="000000"/>
          <w:sz w:val="32"/>
          <w:szCs w:val="32"/>
        </w:rPr>
      </w:pPr>
      <w:r>
        <w:rPr>
          <w:color w:val="000000"/>
          <w:sz w:val="32"/>
          <w:szCs w:val="32"/>
        </w:rPr>
        <w:t>Діяльність Мазепи по-різному оцінювалася істориками. Довгий час він вважався зрадником. Тільки в незалежній Україні почалося об'єктивне вивчення його діяльності. Безумовною заслугою гетьмана є його культурно-просвітницька діяльність. Будучи освіченою людиною, він зібрав багатющу бібліотеку, був відомим меценатом, на його гроші побудовані храми, добудовано два корпуси Києво-Могилянської академії, заснований Чернігівський колегіум, запроваджені іменні стипендії для обдарованих студентів – вихідців з низів, які не могли сплатити навчання. Виник навіть особливий стиль в архітектурі – так зване козацьке або “мазепинське” барокко. Одночасно з цим, будучи людиною свого часу, він сприяв зміцненню старшини, роздавав їй землі і привілеї, чим відштовхував від себе рядових українців. Перехід на сторону шведів привів до негативних наслідків. Перемога у Північній війні Московського царства і, перетворення його на Російську імперію, призвело до активного наступу на автономію України.</w:t>
      </w:r>
    </w:p>
    <w:p>
      <w:pPr>
        <w:pStyle w:val="Normal"/>
        <w:widowControl w:val="false"/>
        <w:ind w:firstLine="709"/>
        <w:jc w:val="both"/>
        <w:rPr>
          <w:color w:val="000000"/>
          <w:sz w:val="32"/>
          <w:szCs w:val="32"/>
        </w:rPr>
      </w:pPr>
      <w:r>
        <w:rPr>
          <w:color w:val="000000"/>
          <w:sz w:val="32"/>
          <w:szCs w:val="32"/>
        </w:rPr>
      </w:r>
    </w:p>
    <w:p>
      <w:pPr>
        <w:pStyle w:val="3"/>
        <w:widowControl w:val="false"/>
        <w:rPr/>
      </w:pPr>
      <w:r>
        <w:rPr>
          <w:b/>
          <w:sz w:val="32"/>
          <w:szCs w:val="32"/>
        </w:rPr>
        <w:t xml:space="preserve">2 Обмеження автономії Гетьманщини у складі Росії. </w:t>
      </w:r>
      <w:r>
        <w:rPr>
          <w:sz w:val="32"/>
          <w:szCs w:val="32"/>
        </w:rPr>
        <w:t>Особливістю політичного становища Лівобережжя у складі Російської імперії у першій половині ХVІІІ ст. було обмеження автономії. Зміцнення позицій царату і ще більше послаблення гетьманської і старшинської влади відбулося після подій, пов’язаних з Північною війною. Фактично посилення тиску з боку царату розпочалося після переходу до табору шведів Мазепи і частини козаків.</w:t>
      </w:r>
    </w:p>
    <w:p>
      <w:pPr>
        <w:pStyle w:val="3"/>
        <w:widowControl w:val="false"/>
        <w:rPr/>
      </w:pPr>
      <w:r>
        <w:rPr>
          <w:sz w:val="32"/>
          <w:szCs w:val="32"/>
        </w:rPr>
        <w:t>З 1708 р. практично призначений Петром І, а формально обраний на старшинській раді в Глухові новий гетьман Іван Скоропадський підпав під особливий нагляд царя. З 1709 р. поряд з ним постійно знаходився царський резидент Андрій Ізмайлов, якому таємно наказано було у разі невдоволення застосовувати російські полки. Гетьманську резиденцію перенесли до Глухова – поближче до кордонів з Росією, застосовуються економічні утиски, зокрема дозволялася торгівля українськими товарами тільки через російські порти, змушували українців купувати деякі товари тільки на російських мануфактурах. Окрім цього активно використовуються українці на будівництві фортець та каналів на Півночі. Спостерігаються культурні обмеження  (у 1720 р. указом Сенату заборонялося друкувати світські видання українською мовою). Водночас активно підтримуються змішані шлюби.</w:t>
      </w:r>
    </w:p>
    <w:p>
      <w:pPr>
        <w:pStyle w:val="3"/>
        <w:widowControl w:val="false"/>
        <w:rPr/>
      </w:pPr>
      <w:r>
        <w:rPr>
          <w:sz w:val="32"/>
          <w:szCs w:val="32"/>
        </w:rPr>
        <w:t>22 січня 1715 р. була скасована виборність полкової та сотенної старшини. З 1721 р. поступово була ліквідована виборність на посади генеральної старшини та полковників.</w:t>
      </w:r>
    </w:p>
    <w:p>
      <w:pPr>
        <w:pStyle w:val="3"/>
        <w:widowControl w:val="false"/>
        <w:rPr/>
      </w:pPr>
      <w:r>
        <w:rPr>
          <w:sz w:val="32"/>
          <w:szCs w:val="32"/>
        </w:rPr>
        <w:t>В Україні активно роздаються землі російському дворянству, які запроваджують кріпацтво.</w:t>
      </w:r>
    </w:p>
    <w:p>
      <w:pPr>
        <w:pStyle w:val="3"/>
        <w:widowControl w:val="false"/>
        <w:rPr/>
      </w:pPr>
      <w:r>
        <w:rPr>
          <w:sz w:val="32"/>
          <w:szCs w:val="32"/>
        </w:rPr>
        <w:t>Переможне завершення Північної війни у 1721 р. зміцнило міжнародне та внутрішнє становище Російської держави. Це дало можливість царизму ще більше обмежити право на самоуправління Гетьманщини. 16 травня 1722 р. замість резидентів та Малоросійського приказу була створена Малоросійська колегія з шести офіцерів та прокурора. Вона знаходилась у Глухові. Були створені також Генеральна воєнна канцелярія та Генеральний військовий суд.</w:t>
      </w:r>
    </w:p>
    <w:p>
      <w:pPr>
        <w:pStyle w:val="3"/>
        <w:widowControl w:val="false"/>
        <w:rPr/>
      </w:pPr>
      <w:r>
        <w:rPr>
          <w:sz w:val="32"/>
          <w:szCs w:val="32"/>
        </w:rPr>
        <w:t>Перша Малоросійська колегія здійснювала нагляд за усіма адміністративними, судовими та фінансовими справами Лівобережної України. Після смерті І. Скоропадського царський уряд не дозволив вибори нового гетьмана. Указом Петра І від 11 червня 1722 р. управління Гетьманщиною тимчасово передавалося наказному гетьману П. Полуботку та генеральній старшині. Але майже всі важливі питання вирішувалися тільки після узгодження з президентом Малоросійської колегії. Царський уряд контролював і місцеве самоврядування.</w:t>
      </w:r>
    </w:p>
    <w:p>
      <w:pPr>
        <w:pStyle w:val="3"/>
        <w:widowControl w:val="false"/>
        <w:rPr/>
      </w:pPr>
      <w:r>
        <w:rPr>
          <w:sz w:val="32"/>
          <w:szCs w:val="32"/>
        </w:rPr>
        <w:t>У полкові міста, зокрема, Чернігів, Полтаву, Переяслав, призначались царські коменданти. З 1723 р. козацьке військо перейшло у безпосереднє підпорядкування до князя М. Голіцина. Стали призначатися царські офіцери на посади козацьких полковників.</w:t>
      </w:r>
    </w:p>
    <w:p>
      <w:pPr>
        <w:pStyle w:val="3"/>
        <w:widowControl w:val="false"/>
        <w:rPr/>
      </w:pPr>
      <w:r>
        <w:rPr>
          <w:sz w:val="32"/>
          <w:szCs w:val="32"/>
        </w:rPr>
        <w:t>Наказний гетьман Полуботок, намагаючись нейтралізувати Малоросійську колегію, провів судову реформу., згідно з якою судочинство стало колегіальним і встановлювався порядок апеляцій. Це давало змогу розпочати боротьбу з хабарництвом. Водночас Полуботок тисне на старшину, щоб зменшила утиски народу..</w:t>
      </w:r>
    </w:p>
    <w:p>
      <w:pPr>
        <w:pStyle w:val="3"/>
        <w:widowControl w:val="false"/>
        <w:rPr/>
      </w:pPr>
      <w:r>
        <w:rPr>
          <w:sz w:val="32"/>
          <w:szCs w:val="32"/>
        </w:rPr>
        <w:t>Ці зміни викликали гнів Петра І, влітку 1723 р. він викликав наказного гетьмана та старшину до столиці. Однак Полуботок виявляє непокору, доводячи правоту реформ, за що був запроторений разом зі старшиною до Петропавловської в’язниці. Тільки смерть Петра врятувала непокірних від заслання до Сибіру. Більша частина старшини повернулася додому, а Полуботок помер у в’язниці.</w:t>
      </w:r>
    </w:p>
    <w:p>
      <w:pPr>
        <w:pStyle w:val="3"/>
        <w:widowControl w:val="false"/>
        <w:rPr/>
      </w:pPr>
      <w:r>
        <w:rPr>
          <w:sz w:val="32"/>
          <w:szCs w:val="32"/>
        </w:rPr>
        <w:t>Зі смертю Петра в Росії розпочинається черга двірцевих переворотів. Ці події відобразилися і на долі України.</w:t>
      </w:r>
    </w:p>
    <w:p>
      <w:pPr>
        <w:pStyle w:val="3"/>
        <w:widowControl w:val="false"/>
        <w:rPr/>
      </w:pPr>
      <w:r>
        <w:rPr>
          <w:sz w:val="32"/>
          <w:szCs w:val="32"/>
        </w:rPr>
        <w:t>Уряд Петра ІІ (1727-1730 рр.) –онука Петра І вирішив відновити гетьманство на Лівобережній Україні. Петро ІІ проголосив себе руйнівником дідових перетворень, тому і дозволив вибори гетьмана. Вони відбулися у 1727 р. під наглядом представника царського уряду. Гетьманом було обрано 70-річного миргородського полковника Данила Апостола, який підписав “Решительные пункты”. Малоросійська колегія була ліквідована. Але царський уряд повністю контролював діяльність нового гетьмана та його адміністрації: гетьман не мав права вести дипломатичні переговори, генеральну старшину та полковників затверджував цар, для контролю за гетьманськими фінансами запроваджувалися посади двох підскарбіїв – росіянина та українця, мито за товари, які ввозилися до України йшло до Москви, Гетьманщина була переведена з-під юрисдикції Сенату під юрисдикцію міністерства закордонних справ водночас були зроблені деякі поступки: кількість російських військ на території України скорочувалася, скасовувалися податки, накладені Малоросійською колегією. Однак не треба запроваджену політику царату вважати припиненням наступу на автономію України, це була тільки реакція на зміну політичної кон’юнктури у Москві.</w:t>
      </w:r>
    </w:p>
    <w:p>
      <w:pPr>
        <w:pStyle w:val="3"/>
        <w:widowControl w:val="false"/>
        <w:rPr/>
      </w:pPr>
      <w:r>
        <w:rPr>
          <w:sz w:val="32"/>
          <w:szCs w:val="32"/>
        </w:rPr>
        <w:t>Данило Апостол, користуючись ситуацією, зміг провести в Гетьманщині деякі зміни. Було поповнено земельний фонд, здійснено реформу судочинства та засновано скарбницю. Це забезпечило Гетьманщині перший річний бюджет. Під владу гетьмана було повернуто Київ, помітно зменшилося переселення селян на Правобережжя і зріс потік тих, хто повертався на Лівобережжя. Апостол скоротив експортні мита, накладені російськими чиновниками, різко зменшив кількість росіян і чужинців у своїй адміністрації, добився дозволу на повернення запорожців під владу Росії.</w:t>
      </w:r>
    </w:p>
    <w:p>
      <w:pPr>
        <w:pStyle w:val="3"/>
        <w:widowControl w:val="false"/>
        <w:rPr/>
      </w:pPr>
      <w:r>
        <w:rPr>
          <w:sz w:val="32"/>
          <w:szCs w:val="32"/>
        </w:rPr>
        <w:t>Однак зі зміною уряду у Москві змінилася ситуація і в Україні.</w:t>
      </w:r>
    </w:p>
    <w:p>
      <w:pPr>
        <w:pStyle w:val="3"/>
        <w:widowControl w:val="false"/>
        <w:rPr/>
      </w:pPr>
      <w:r>
        <w:rPr>
          <w:sz w:val="32"/>
          <w:szCs w:val="32"/>
        </w:rPr>
        <w:t>Після смерті Д. Апостола у січні 1734 р. влада на Лівобережній Україні перейшла до колегії, яка мала офіційну назву – “Правління гетьманського уряду”. Керівна роль в ній належала царському резиденту. У період “Правління гетьманського уряду” (1734 – 1750 рр.) Лівобережна Україна продовжувала зберігати свій адміністративно-військовий устрій. Одночасно ще більше посилився контроль і втручання з боку царських урядовців у діяльність старшинської адміністрації.</w:t>
      </w:r>
    </w:p>
    <w:p>
      <w:pPr>
        <w:pStyle w:val="3"/>
        <w:widowControl w:val="false"/>
        <w:rPr/>
      </w:pPr>
      <w:r>
        <w:rPr>
          <w:sz w:val="32"/>
          <w:szCs w:val="32"/>
        </w:rPr>
        <w:t>Характерними рисами цього періоду були свавільне втручання російських чиновників у всі сфери суспільного життя, русифікація українського населення, терор “Таємної канцелярії”. Ситуація ще ускладнювалася російсько-турецькою війною (1735-1739 рр.). під час війни Україна стала основною базою для російських військ, постачальником матеріальних і людських ресурсів. Наслідки війни були катастрофічними: загинуло 35 тисяч українців. Нескінченні мобілізації селян для обозів, людські втрати спричинили спустошення Лівобережжя. Внаслідок війни (включаючи витрати на утримання 50-75 російських полків) Україна зазнала збитків на 1,5 мільйони карбованців. До речі один віл на той час коштував 8 карбованців.</w:t>
      </w:r>
    </w:p>
    <w:p>
      <w:pPr>
        <w:pStyle w:val="3"/>
        <w:widowControl w:val="false"/>
        <w:rPr>
          <w:sz w:val="32"/>
          <w:szCs w:val="32"/>
        </w:rPr>
      </w:pPr>
      <w:r>
        <w:rPr>
          <w:sz w:val="32"/>
          <w:szCs w:val="32"/>
        </w:rPr>
        <w:t>Отже, у першій половині ХVІІІ ст. спостерігається тотальний, хоча хвилеподібний наступ на автономію України, внаслідок чого її права гетьмана та старшини були обмежені.</w:t>
      </w:r>
    </w:p>
    <w:p>
      <w:pPr>
        <w:pStyle w:val="3"/>
        <w:widowControl w:val="false"/>
        <w:rPr>
          <w:sz w:val="32"/>
          <w:szCs w:val="32"/>
        </w:rPr>
      </w:pPr>
      <w:r>
        <w:rPr>
          <w:sz w:val="32"/>
          <w:szCs w:val="32"/>
        </w:rPr>
      </w:r>
    </w:p>
    <w:p>
      <w:pPr>
        <w:pStyle w:val="Normal"/>
        <w:widowControl w:val="false"/>
        <w:ind w:firstLine="709"/>
        <w:jc w:val="both"/>
        <w:rPr/>
      </w:pPr>
      <w:r>
        <w:rPr>
          <w:b/>
          <w:sz w:val="32"/>
          <w:szCs w:val="32"/>
        </w:rPr>
        <w:t xml:space="preserve">3 Правобережна Україна під владою Польщі. </w:t>
      </w:r>
      <w:r>
        <w:rPr>
          <w:sz w:val="32"/>
          <w:szCs w:val="32"/>
        </w:rPr>
        <w:t>У першій половині XVІІІ ст. Правобережна Україна та західноукраїнські землі знаходились під гнітом іноземних держав. Правобережна Україна входила до складу Речі Посполитої і в адміністративному відношенні була розподілена на чотири воєводства: Київське, Волинське, Подільське та Брацлавське. Західноукраїнські землі також були захоплені Польщею та розділені на два воєводства: Руське (Галичина) та Белзьке.</w:t>
      </w:r>
    </w:p>
    <w:p>
      <w:pPr>
        <w:pStyle w:val="3"/>
        <w:widowControl w:val="false"/>
        <w:rPr/>
      </w:pPr>
      <w:r>
        <w:rPr>
          <w:sz w:val="32"/>
          <w:szCs w:val="32"/>
        </w:rPr>
        <w:t xml:space="preserve">Народні маси зазнавали жорстку феодальну експлуатацію. Багато зруйнувань принесли боротьба магнатських угрупувань та тривалі війни. </w:t>
      </w:r>
    </w:p>
    <w:p>
      <w:pPr>
        <w:pStyle w:val="3"/>
        <w:widowControl w:val="false"/>
        <w:rPr/>
      </w:pPr>
      <w:r>
        <w:rPr>
          <w:sz w:val="32"/>
          <w:szCs w:val="32"/>
        </w:rPr>
        <w:t>Шляхта Речі Посполитої, встановлюючи свою владу на цих землях, наштовхнулась на рішучий опір народних мас. Щоб зберегти селян як робочу силу і заселити пусті землі, пани змушені були послабити феодальний гніт. Перш за все почали з'являтися слободи на 5-6 років, застосовувалась натуральна або грошова рента. Для Правобережної України особливо характерним було зростання великих маєтків. Велике феодальне землеволодіння збільшувалося за рахунок відновлення прав на втрачені землі під час війни 1648-1657 рр.</w:t>
      </w:r>
    </w:p>
    <w:p>
      <w:pPr>
        <w:pStyle w:val="3"/>
        <w:widowControl w:val="false"/>
        <w:rPr/>
      </w:pPr>
      <w:r>
        <w:rPr>
          <w:sz w:val="32"/>
          <w:szCs w:val="32"/>
        </w:rPr>
        <w:t>Незважаючи на панування великого феодального землеволодіння мав місце певний прогрес у розвитку міст, промислів, торгівлі. Товарно-грошові відносини сприяли появі перших підприємств мануфактурного типу. В значній мірі розвитку краю сприяли торговельно-економічні зв'язки Правобережної України і західноукраїнських земель з Росією.</w:t>
      </w:r>
    </w:p>
    <w:p>
      <w:pPr>
        <w:pStyle w:val="Normal"/>
        <w:widowControl w:val="false"/>
        <w:ind w:firstLine="709"/>
        <w:jc w:val="both"/>
        <w:rPr/>
      </w:pPr>
      <w:r>
        <w:rPr>
          <w:sz w:val="32"/>
          <w:szCs w:val="32"/>
        </w:rPr>
        <w:t>Щодо політики Польщі стосовно українського козацтва, то після завершення війни з Туреччиною у 1699 р. потреба у козацькому війську відпадає, і тому польський сейм прийняв рішення про ліквідацію правобережного козацтва. Спроба силою реалізувати цей план призводить до повстання під проводом С. Палія (1702-1704 рр.) і тільки втручання Росії, а саме І. мазепи, призвело до розгрому повстанців.</w:t>
      </w:r>
    </w:p>
    <w:p>
      <w:pPr>
        <w:pStyle w:val="Normal"/>
        <w:widowControl w:val="false"/>
        <w:ind w:firstLine="709"/>
        <w:jc w:val="both"/>
        <w:rPr/>
      </w:pPr>
      <w:r>
        <w:rPr>
          <w:sz w:val="32"/>
          <w:szCs w:val="32"/>
        </w:rPr>
        <w:t>Активне відновлення польсько-шляхетських порядків на Правобережжі, вимоги землевласників виконувати панщину та натуральні повинності, посилення національного та релігійного гніту, призводять до появи гайдамацького руху. Перші згадки про гайдамаків датуються 1714 р. Цей рух охопив Волинь, Західне Поділля, Київщину, Брацлавщину і перетворився на форму національно-визвольної боротьби українського народу.</w:t>
      </w:r>
    </w:p>
    <w:p>
      <w:pPr>
        <w:pStyle w:val="Normal"/>
        <w:widowControl w:val="false"/>
        <w:ind w:firstLine="709"/>
        <w:jc w:val="both"/>
        <w:rPr/>
      </w:pPr>
      <w:r>
        <w:rPr>
          <w:sz w:val="32"/>
          <w:szCs w:val="32"/>
        </w:rPr>
        <w:t>Таким чином, на Правобережжі на початку ХVІІІ ст. було відновлення польсько-шляхетське панування. А посилення соціально-економічного, національно-релігійного гніту спричинило активізацію національно-визвольного руху – гайдамаччини. У  подальшому це ускладнить ситуацію в Польщі і призведе до кризи та розподілу між Прусією, Росією та Австрією.</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widowControl w:val="false"/>
        <w:autoSpaceDE w:val="false"/>
        <w:ind w:firstLine="720"/>
        <w:jc w:val="center"/>
        <w:rPr>
          <w:b/>
          <w:b/>
          <w:sz w:val="32"/>
          <w:szCs w:val="32"/>
        </w:rPr>
      </w:pPr>
      <w:r>
        <w:rPr>
          <w:b/>
          <w:sz w:val="32"/>
          <w:szCs w:val="32"/>
        </w:rPr>
        <w:t>Лекція 10</w:t>
      </w:r>
    </w:p>
    <w:p>
      <w:pPr>
        <w:pStyle w:val="Normal"/>
        <w:widowControl w:val="false"/>
        <w:autoSpaceDE w:val="false"/>
        <w:ind w:firstLine="720"/>
        <w:jc w:val="center"/>
        <w:rPr/>
      </w:pPr>
      <w:r>
        <w:rPr>
          <w:b/>
          <w:sz w:val="32"/>
          <w:szCs w:val="32"/>
        </w:rPr>
        <w:t>УКРАЇНА  в  2-пол.  Х</w:t>
      </w:r>
      <w:r>
        <w:rPr>
          <w:b/>
          <w:sz w:val="32"/>
          <w:szCs w:val="32"/>
          <w:lang w:val="en-US"/>
        </w:rPr>
        <w:t>VIII</w:t>
      </w:r>
      <w:r>
        <w:rPr>
          <w:b/>
          <w:sz w:val="32"/>
          <w:szCs w:val="32"/>
        </w:rPr>
        <w:t xml:space="preserve"> ст.</w:t>
      </w:r>
    </w:p>
    <w:p>
      <w:pPr>
        <w:pStyle w:val="Normal"/>
        <w:widowControl w:val="false"/>
        <w:autoSpaceDE w:val="false"/>
        <w:ind w:firstLine="720"/>
        <w:jc w:val="center"/>
        <w:rPr>
          <w:b/>
          <w:b/>
          <w:sz w:val="32"/>
          <w:szCs w:val="32"/>
        </w:rPr>
      </w:pPr>
      <w:r>
        <w:rPr>
          <w:b/>
          <w:sz w:val="32"/>
          <w:szCs w:val="32"/>
        </w:rPr>
      </w:r>
    </w:p>
    <w:p>
      <w:pPr>
        <w:pStyle w:val="Normal"/>
        <w:widowControl w:val="false"/>
        <w:tabs>
          <w:tab w:val="clear" w:pos="708"/>
          <w:tab w:val="left" w:pos="0" w:leader="none"/>
        </w:tabs>
        <w:autoSpaceDE w:val="false"/>
        <w:ind w:firstLine="720"/>
        <w:jc w:val="both"/>
        <w:rPr>
          <w:sz w:val="32"/>
          <w:szCs w:val="32"/>
        </w:rPr>
      </w:pPr>
      <w:r>
        <w:rPr>
          <w:sz w:val="32"/>
          <w:szCs w:val="32"/>
        </w:rPr>
        <w:t xml:space="preserve">1  Ocтaннє вiдновлення гeтьмaнcтвa. Кирило Розумовський. </w:t>
      </w:r>
    </w:p>
    <w:p>
      <w:pPr>
        <w:pStyle w:val="Normal"/>
        <w:widowControl w:val="false"/>
        <w:tabs>
          <w:tab w:val="clear" w:pos="708"/>
          <w:tab w:val="left" w:pos="0" w:leader="none"/>
        </w:tabs>
        <w:autoSpaceDE w:val="false"/>
        <w:ind w:firstLine="720"/>
        <w:jc w:val="both"/>
        <w:rPr>
          <w:sz w:val="32"/>
          <w:szCs w:val="32"/>
        </w:rPr>
      </w:pPr>
      <w:r>
        <w:rPr>
          <w:sz w:val="32"/>
          <w:szCs w:val="32"/>
        </w:rPr>
        <w:t xml:space="preserve">2  Остаточна ліквідація автономії гетьманщини у другій пол. </w:t>
      </w:r>
    </w:p>
    <w:p>
      <w:pPr>
        <w:pStyle w:val="Normal"/>
        <w:widowControl w:val="false"/>
        <w:tabs>
          <w:tab w:val="clear" w:pos="708"/>
          <w:tab w:val="left" w:pos="0" w:leader="none"/>
        </w:tabs>
        <w:autoSpaceDE w:val="false"/>
        <w:ind w:firstLine="720"/>
        <w:jc w:val="both"/>
        <w:rPr>
          <w:sz w:val="32"/>
          <w:szCs w:val="32"/>
        </w:rPr>
      </w:pPr>
      <w:r>
        <w:rPr>
          <w:sz w:val="32"/>
          <w:szCs w:val="32"/>
          <w:lang w:val="en-US"/>
        </w:rPr>
        <w:t>XVIII</w:t>
      </w:r>
      <w:r>
        <w:rPr>
          <w:sz w:val="32"/>
          <w:szCs w:val="32"/>
        </w:rPr>
        <w:t xml:space="preserve"> ст.</w:t>
      </w:r>
    </w:p>
    <w:p>
      <w:pPr>
        <w:pStyle w:val="Normal"/>
        <w:widowControl w:val="false"/>
        <w:tabs>
          <w:tab w:val="clear" w:pos="708"/>
          <w:tab w:val="left" w:pos="0" w:leader="none"/>
        </w:tabs>
        <w:autoSpaceDE w:val="false"/>
        <w:ind w:firstLine="720"/>
        <w:jc w:val="both"/>
        <w:rPr/>
      </w:pPr>
      <w:r>
        <w:rPr>
          <w:sz w:val="32"/>
          <w:szCs w:val="32"/>
        </w:rPr>
        <w:t>3  Три поділи Польщі та їх наслідки для українських земель.</w:t>
      </w:r>
    </w:p>
    <w:p>
      <w:pPr>
        <w:pStyle w:val="Normal"/>
        <w:widowControl w:val="false"/>
        <w:tabs>
          <w:tab w:val="clear" w:pos="708"/>
          <w:tab w:val="left" w:pos="0" w:leader="none"/>
        </w:tabs>
        <w:autoSpaceDE w:val="false"/>
        <w:jc w:val="both"/>
        <w:rPr>
          <w:sz w:val="32"/>
          <w:szCs w:val="32"/>
        </w:rPr>
      </w:pPr>
      <w:r>
        <w:rPr>
          <w:sz w:val="32"/>
          <w:szCs w:val="32"/>
        </w:rPr>
      </w:r>
    </w:p>
    <w:p>
      <w:pPr>
        <w:pStyle w:val="Normal"/>
        <w:widowControl w:val="false"/>
        <w:autoSpaceDE w:val="false"/>
        <w:ind w:firstLine="720"/>
        <w:jc w:val="both"/>
        <w:rPr/>
      </w:pPr>
      <w:r>
        <w:rPr>
          <w:b/>
          <w:sz w:val="32"/>
          <w:szCs w:val="32"/>
        </w:rPr>
        <w:t>1 Ocтaннє вiдновлення гeтьмaнcтвa. Кирило Розумовський</w:t>
      </w:r>
      <w:r>
        <w:rPr>
          <w:sz w:val="32"/>
          <w:szCs w:val="32"/>
        </w:rPr>
        <w:t xml:space="preserve"> Зміна політики російського уряду щодо України настала пiсля зведення на престол цариці Єлизавети (1741-1761). На формування її проукраїнських нacтpoїв великий вплив справив Олексiй Розумовський. Пiд час подорожі до Києва у 1744 р. цариця пройнялася симпатією до yкpaїнцiв i тому прихильно поставилась до петиції старшини про вибори нового гетьмана. Протягом кількох наступних poкiв у правлячих колах точилася то явна, то прихована боротьба навколо старшинських клопотань.</w:t>
      </w:r>
    </w:p>
    <w:p>
      <w:pPr>
        <w:pStyle w:val="Normal"/>
        <w:widowControl w:val="false"/>
        <w:autoSpaceDE w:val="false"/>
        <w:ind w:firstLine="720"/>
        <w:jc w:val="both"/>
        <w:rPr/>
      </w:pPr>
      <w:r>
        <w:rPr>
          <w:sz w:val="32"/>
          <w:szCs w:val="32"/>
        </w:rPr>
        <w:t>Лише у 1750 р. царський уряд, зважаючи на різні об</w:t>
        <w:softHyphen/>
        <w:t xml:space="preserve">ставини, </w:t>
      </w:r>
      <w:r>
        <w:rPr>
          <w:iCs/>
          <w:sz w:val="32"/>
          <w:szCs w:val="32"/>
        </w:rPr>
        <w:t>відновив гетьманство</w:t>
      </w:r>
      <w:r>
        <w:rPr>
          <w:i/>
          <w:iCs/>
          <w:sz w:val="32"/>
          <w:szCs w:val="32"/>
        </w:rPr>
        <w:t xml:space="preserve">. </w:t>
      </w:r>
      <w:r>
        <w:rPr>
          <w:sz w:val="32"/>
          <w:szCs w:val="32"/>
        </w:rPr>
        <w:t xml:space="preserve">Новим гетьманом України було призначено молодшого брата фаворита цариці Кирила Розумовського (1750-1764). У Глухові проведено формальне його обрання, яке викликало патріотичне піднесення й </w:t>
      </w:r>
      <w:r>
        <w:rPr>
          <w:iCs/>
          <w:sz w:val="32"/>
          <w:szCs w:val="32"/>
        </w:rPr>
        <w:t xml:space="preserve">сподівання української громадськості на відродження автономії України. </w:t>
      </w:r>
      <w:r>
        <w:rPr>
          <w:sz w:val="32"/>
          <w:szCs w:val="32"/>
        </w:rPr>
        <w:t>Ставши гетьманом, Розумовський тільки в липні 1751 р. прибув до Укpaїни, зробив з глyxiвської та батуринської резиденцій мініатюрну копію петербурзького царського двору й приступив до управління Гетьманщиною.</w:t>
      </w:r>
    </w:p>
    <w:p>
      <w:pPr>
        <w:pStyle w:val="Normal"/>
        <w:widowControl w:val="false"/>
        <w:autoSpaceDE w:val="false"/>
        <w:ind w:firstLine="720"/>
        <w:jc w:val="both"/>
        <w:rPr/>
      </w:pPr>
      <w:r>
        <w:rPr>
          <w:sz w:val="32"/>
          <w:szCs w:val="32"/>
        </w:rPr>
        <w:t xml:space="preserve">Замicть «Правління гетьманського уряду» вища влада перейшла до </w:t>
      </w:r>
      <w:r>
        <w:rPr>
          <w:iCs/>
          <w:sz w:val="32"/>
          <w:szCs w:val="32"/>
        </w:rPr>
        <w:t xml:space="preserve">ради старшини на чолi </w:t>
      </w:r>
      <w:r>
        <w:rPr>
          <w:sz w:val="32"/>
          <w:szCs w:val="32"/>
        </w:rPr>
        <w:t xml:space="preserve">з </w:t>
      </w:r>
      <w:r>
        <w:rPr>
          <w:iCs/>
          <w:sz w:val="32"/>
          <w:szCs w:val="32"/>
        </w:rPr>
        <w:t>гетьманом</w:t>
      </w:r>
      <w:r>
        <w:rPr>
          <w:i/>
          <w:iCs/>
          <w:sz w:val="32"/>
          <w:szCs w:val="32"/>
        </w:rPr>
        <w:t xml:space="preserve">. </w:t>
      </w:r>
      <w:r>
        <w:rPr>
          <w:sz w:val="32"/>
          <w:szCs w:val="32"/>
        </w:rPr>
        <w:t>До її складу входили члени Генеральної військової канцелярії та Генерального вiйськовогo суду. У роботі ради брали участь також полковники та представники полкової й сотенної aдмiнicтрацiй. Загальнокозацькі ради вже не збиралися. Діставши у рангове володіння значні маєтності, Розумовський пороздавав старшині чимало сіл i навіть сотенних містечок. Водночас молодий гетьман iнiцiював царський указ 1752 р. про заборону будь-кому перетворювати українців на холопів. У 1760 р. вiн же видав універсал про заборону залежним селянам переходити від одного пана до іншого. Заборонялося заарештовувати українцiв, кpiм карних злочинців, без спеціального на те гетьманського дозволу. Царський уряд у 1754 р. заблокував спробу гетьмана призначати полковників на власний розсуд, взяв під невсипний нагляд фінансову політику, підтвердив заборону дипломатичних зовнiшнix зносин з урядами зарубіжних країн i призначив до нього свого радника Григорія Теплова.</w:t>
      </w:r>
    </w:p>
    <w:p>
      <w:pPr>
        <w:pStyle w:val="Normal"/>
        <w:widowControl w:val="false"/>
        <w:autoSpaceDE w:val="false"/>
        <w:ind w:firstLine="720"/>
        <w:jc w:val="both"/>
        <w:rPr/>
      </w:pPr>
      <w:r>
        <w:rPr>
          <w:sz w:val="32"/>
          <w:szCs w:val="32"/>
        </w:rPr>
        <w:t xml:space="preserve">Протягом 1760- 1763 рр. гетьманське управління </w:t>
      </w:r>
      <w:r>
        <w:rPr>
          <w:iCs/>
          <w:sz w:val="32"/>
          <w:szCs w:val="32"/>
        </w:rPr>
        <w:t>здійснило судову реформу.</w:t>
      </w:r>
      <w:r>
        <w:rPr>
          <w:i/>
          <w:iCs/>
          <w:sz w:val="32"/>
          <w:szCs w:val="32"/>
        </w:rPr>
        <w:t xml:space="preserve"> </w:t>
      </w:r>
      <w:r>
        <w:rPr>
          <w:sz w:val="32"/>
          <w:szCs w:val="32"/>
        </w:rPr>
        <w:t xml:space="preserve">Її суть полягала у поверненні до старої судової системи, що існувала до революції 1648 р. Територія Гетьманщини поділялась на 20 судових повітів. У кожному полку створювалися по два земськi, два підкоморськi суди й по одному гродському. Вищою судовою інстанцією ставав не російський монарх, а Генеральний вiйськовий суд на чолi з двома суддями. </w:t>
      </w:r>
    </w:p>
    <w:p>
      <w:pPr>
        <w:pStyle w:val="Normal"/>
        <w:widowControl w:val="false"/>
        <w:autoSpaceDE w:val="false"/>
        <w:ind w:firstLine="720"/>
        <w:jc w:val="both"/>
        <w:rPr/>
      </w:pPr>
      <w:r>
        <w:rPr>
          <w:sz w:val="32"/>
          <w:szCs w:val="32"/>
        </w:rPr>
        <w:t xml:space="preserve">Таким чином, за гетьманування Розумовського було </w:t>
      </w:r>
      <w:r>
        <w:rPr>
          <w:iCs/>
          <w:sz w:val="32"/>
          <w:szCs w:val="32"/>
        </w:rPr>
        <w:t xml:space="preserve">вiдновлено й удосконалено головнi атрибути автономної Української держави. </w:t>
      </w:r>
      <w:r>
        <w:rPr>
          <w:sz w:val="32"/>
          <w:szCs w:val="32"/>
        </w:rPr>
        <w:t>Але її дальший розвиток був неможливим в умовах централiстських устремлiнь Росiйської iмперiї.</w:t>
      </w:r>
    </w:p>
    <w:p>
      <w:pPr>
        <w:pStyle w:val="Normal"/>
        <w:widowControl w:val="false"/>
        <w:autoSpaceDE w:val="false"/>
        <w:ind w:firstLine="720"/>
        <w:jc w:val="both"/>
        <w:rPr/>
      </w:pPr>
      <w:r>
        <w:rPr>
          <w:sz w:val="32"/>
          <w:szCs w:val="32"/>
        </w:rPr>
        <w:t xml:space="preserve">Відновлення гетьманства спричинило неабиякий спротив правлячих кiл Росії. Хоч Розумовський i брав участь у двiрцевому перевороті 1762 р. i зведеннi на престол Катерини </w:t>
      </w:r>
      <w:r>
        <w:rPr>
          <w:bCs/>
          <w:sz w:val="32"/>
          <w:szCs w:val="32"/>
        </w:rPr>
        <w:t xml:space="preserve">ІІ, </w:t>
      </w:r>
      <w:r>
        <w:rPr>
          <w:sz w:val="32"/>
          <w:szCs w:val="32"/>
        </w:rPr>
        <w:t>але конфлікт з фаворитом нової цариці Григорієм Орловим скінчився для нього відлученням від царського двору. Одночасно змінилося ставлення уряду до державного статусу України.</w:t>
      </w:r>
    </w:p>
    <w:p>
      <w:pPr>
        <w:pStyle w:val="Normal"/>
        <w:widowControl w:val="false"/>
        <w:autoSpaceDE w:val="false"/>
        <w:ind w:firstLine="720"/>
        <w:jc w:val="both"/>
        <w:rPr>
          <w:sz w:val="32"/>
          <w:szCs w:val="32"/>
        </w:rPr>
      </w:pPr>
      <w:r>
        <w:rPr>
          <w:sz w:val="32"/>
          <w:szCs w:val="32"/>
        </w:rPr>
        <w:t>Повернувшись у 1763 р. до Глухова, Розумовський роз</w:t>
        <w:softHyphen/>
        <w:t>почав добиватися для України спадковості гетьманства, що гарантувало б їй дальше збереження державності, а Розу</w:t>
        <w:softHyphen/>
        <w:t>мовським - фактично монархічну владу. Цей задум неми</w:t>
        <w:softHyphen/>
        <w:t xml:space="preserve">нуче мав супроводжуватися в майбутньому виходом України зi складу Російської імперії. Плани Розумовського та його oднoдyмцiв підтримало чимало старшин. Чолобитну про встановлення спадкового гетьманства для роду Розумовських підписали генеральний суддя Олександр Дублянський, підскарбій Василь Гудович, писар Василь Туманський та деякi iншi, а також майже вci полковники (за винятком чернігівського), полкова й сотенна старшина. Плани гетьмана вище духовенство не пiдтpимало. Царський представник при гетьмані Григорій Теплов надіслав у Петербург записку про рiзнi непорядки в Укpaїнi й про те, що українцi - це тi ж caмi росіяни i їx необхідно взяти «під руку імператриці». Викликаного до Петербурга Розумовського змусили в жовтні 1764 р. подати прохання про відставку. </w:t>
      </w:r>
      <w:r>
        <w:rPr>
          <w:iCs/>
          <w:sz w:val="32"/>
          <w:szCs w:val="32"/>
        </w:rPr>
        <w:t xml:space="preserve">Україна втрачала державність i перетворювалась на одну з oкpaїн Російської імперії. </w:t>
      </w:r>
      <w:r>
        <w:rPr>
          <w:sz w:val="32"/>
          <w:szCs w:val="32"/>
        </w:rPr>
        <w:t>Але ідея автономії України не вмерла, вона продовжувала зберігатись у свідомості як простого народу, такi частини знатi. Бiльшicть козацької старшини відступає від національної справи й переймається тільки економічними інтересами.</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2 Остаточна ліквідація автономії гетьманщини у другій пол. </w:t>
      </w:r>
      <w:r>
        <w:rPr>
          <w:b/>
          <w:sz w:val="32"/>
          <w:szCs w:val="32"/>
          <w:lang w:val="en-US"/>
        </w:rPr>
        <w:t>XVIII</w:t>
      </w:r>
      <w:r>
        <w:rPr>
          <w:b/>
          <w:sz w:val="32"/>
          <w:szCs w:val="32"/>
        </w:rPr>
        <w:t xml:space="preserve"> ст</w:t>
      </w:r>
      <w:r>
        <w:rPr>
          <w:sz w:val="32"/>
          <w:szCs w:val="32"/>
        </w:rPr>
        <w:t>. Лiквiдацiя yкpaїнської державності на Гетьманщині мала тяжкі наслiдки для внутрiшнього устрою інших українських земель. Найшвидше їх вiдчула на собi Слобiдська Україна, ця блiда копiя Лiвобережної України. Її нацiональнi особ</w:t>
        <w:softHyphen/>
        <w:t>ливостi у виглядi козацького вiйська й полково-сотенного устрою зазнавали дедалi сильнiшого централiзаторського i русифiкаторського тиску царських властей. Протягом 1763-1764 рр. властi перетворили Сумський, Охтирський, Харкiвський, Острогозький та Iзюмський полки на регулярнi гycapcькi. Bci вони формувались на добровiль</w:t>
        <w:softHyphen/>
        <w:t>них засадах i складалися переважно з колишнix козaкiв.</w:t>
      </w:r>
    </w:p>
    <w:p>
      <w:pPr>
        <w:pStyle w:val="Normal"/>
        <w:widowControl w:val="false"/>
        <w:autoSpaceDE w:val="false"/>
        <w:ind w:firstLine="720"/>
        <w:jc w:val="both"/>
        <w:rPr/>
      </w:pPr>
      <w:r>
        <w:rPr>
          <w:sz w:val="32"/>
          <w:szCs w:val="32"/>
        </w:rPr>
        <w:t xml:space="preserve">У 1765 р. царський уряд </w:t>
      </w:r>
      <w:r>
        <w:rPr>
          <w:iCs/>
          <w:sz w:val="32"/>
          <w:szCs w:val="32"/>
        </w:rPr>
        <w:t>скасував полково-сотенний ycтрій Слобожанщини,</w:t>
      </w:r>
      <w:r>
        <w:rPr>
          <w:i/>
          <w:iCs/>
          <w:sz w:val="32"/>
          <w:szCs w:val="32"/>
        </w:rPr>
        <w:t xml:space="preserve"> </w:t>
      </w:r>
      <w:r>
        <w:rPr>
          <w:sz w:val="32"/>
          <w:szCs w:val="32"/>
        </w:rPr>
        <w:t xml:space="preserve">а натомість створив Слобiдсько-Укрaїнську губернiю. У 1780 р. її реформовано у Xapкiвcькe намiсництво. </w:t>
      </w:r>
      <w:r>
        <w:rPr>
          <w:iCs/>
          <w:sz w:val="32"/>
          <w:szCs w:val="32"/>
        </w:rPr>
        <w:t>Адмiнiстративнi реформи супроводжувалися наступом на культуру, мову й нацiональнi традицii українцiв,</w:t>
      </w:r>
      <w:r>
        <w:rPr>
          <w:i/>
          <w:iCs/>
          <w:sz w:val="32"/>
          <w:szCs w:val="32"/>
        </w:rPr>
        <w:t xml:space="preserve"> </w:t>
      </w:r>
      <w:r>
        <w:rPr>
          <w:sz w:val="32"/>
          <w:szCs w:val="32"/>
        </w:rPr>
        <w:t>кoтpi становили бiльшiсть населення Слобожанщини.</w:t>
      </w:r>
    </w:p>
    <w:p>
      <w:pPr>
        <w:pStyle w:val="Normal"/>
        <w:widowControl w:val="false"/>
        <w:autoSpaceDE w:val="false"/>
        <w:ind w:firstLine="720"/>
        <w:jc w:val="both"/>
        <w:rPr/>
      </w:pPr>
      <w:r>
        <w:rPr>
          <w:sz w:val="32"/>
          <w:szCs w:val="32"/>
        </w:rPr>
        <w:t xml:space="preserve">Одночасно росiйський уряд вів наступ на самобутнiй державний устрiй Запорiжжя. Козацька республiка не мала жодної перспективи не тiльки для розвитку, а навіть  для збереженостi в складi монархічної держави, якою була Росiйська iмперiя. </w:t>
      </w:r>
      <w:r>
        <w:rPr>
          <w:iCs/>
          <w:sz w:val="32"/>
          <w:szCs w:val="32"/>
        </w:rPr>
        <w:t>Демократичний ycтрій Сiчi становив смертельну небезпеку iснуванню освiченого деспотизму</w:t>
      </w:r>
      <w:r>
        <w:rPr>
          <w:i/>
          <w:iCs/>
          <w:sz w:val="32"/>
          <w:szCs w:val="32"/>
        </w:rPr>
        <w:t xml:space="preserve"> </w:t>
      </w:r>
      <w:r>
        <w:rPr>
          <w:sz w:val="32"/>
          <w:szCs w:val="32"/>
        </w:rPr>
        <w:t>i вже тим був приречений иа знищення. Серед iнших причин лiквiдaцiї Сiчi були також небезпiдставне побоювання росiйського уряду можливого союзу Козацької республiки з Кримським ханством, спрямованого проти Росії; небажання мати в себе пiд боком державне об'єднання, яке у вiдносинах з своіми пiвденним i захiдним сусiдами часто не дотримувалось офiцiйної загальнодержавної лiнії; реальнicть небажаного унезалежнення Запорiжжя; недоцiльність icнування на шляху Росії до чорноморських портiв державного утворення з власною митною системою; зазіхання на багатющi чорноземи Запорiжжя, його надра й тваринний світ; загроза перетворення Сiчi на ядро визвольного руху всього українського народу проти росiйського володарювання, як це сталося у ХVII ст. з Польщею; зосередження на Запорiжжi втiкачiв з багатьох росiйських i українських мicцевостей.</w:t>
      </w:r>
    </w:p>
    <w:p>
      <w:pPr>
        <w:pStyle w:val="Normal"/>
        <w:widowControl w:val="false"/>
        <w:autoSpaceDE w:val="false"/>
        <w:ind w:firstLine="720"/>
        <w:jc w:val="both"/>
        <w:rPr/>
      </w:pPr>
      <w:r>
        <w:rPr>
          <w:sz w:val="32"/>
          <w:szCs w:val="32"/>
        </w:rPr>
        <w:t>23 квiтня 1775 р. придворна рада ухвалила рiшення про лiквiдацiю Запорiзької Сiчi. На початку червня регулярнi вiйська пiд командуванням генерал-аншефа Петра Текелi вступили на Запорiжжя й почали просуватися до Сiчi. Hi в кого з козакiв це не викликало нiякої пiдозри. Hixтo не міг збагнути, що пiсля шестирiчноi спiльноi боротьби проти турок i татар вірнi росiйському урядовi вiйська йдуть нищити Сiч. 4 червня вони непомiтно зняли вартових, увiйшли в передмiстя Сiчi, захопили артилерiю, козацький флот i оточили сiчову фортецю. Стар</w:t>
        <w:softHyphen/>
        <w:t>шинська рада за участю духовенства вирiшила не починати кровопролитного бою i капiтулювати, хоч багато козакiв з цим не погоджувалися. Пiсля зачитання указу Катерини II про скасування Сiчi двотисячний гарнiзон склав зброю. На</w:t>
        <w:softHyphen/>
        <w:t>падники зруйнували кypeнi, пушкарню, корабельнi верфi, рiзнi майстернi, вивезли артилерiю, боєприпаси, рiзнi цiнноcтi, сiчовi регалii та apxiв. Iншi вiйська також без бою захопили паланковi центри.</w:t>
      </w:r>
    </w:p>
    <w:p>
      <w:pPr>
        <w:pStyle w:val="Normal"/>
        <w:widowControl w:val="false"/>
        <w:autoSpaceDE w:val="false"/>
        <w:ind w:firstLine="720"/>
        <w:jc w:val="both"/>
        <w:rPr/>
      </w:pPr>
      <w:r>
        <w:rPr>
          <w:sz w:val="32"/>
          <w:szCs w:val="32"/>
        </w:rPr>
        <w:t xml:space="preserve">Вищу сiчову старшину заарештували й вiддали до суду. Найбiльшого покарання зазнали кошовий отаман Калнишевський, суддя Павло Головатий i писар Iвaв Глоба. Першого заслано до Соловецького, другого - Тобольського i третього - Туруханського монастирiв, звiдки вони вже не повернулися. Майже замурований у монастирськiй келiї Калнишевський дожив до 113 років  i помер у 1803 р. </w:t>
      </w:r>
    </w:p>
    <w:p>
      <w:pPr>
        <w:pStyle w:val="Normal"/>
        <w:widowControl w:val="false"/>
        <w:autoSpaceDE w:val="false"/>
        <w:ind w:firstLine="720"/>
        <w:jc w:val="both"/>
        <w:rPr/>
      </w:pPr>
      <w:r>
        <w:rPr>
          <w:sz w:val="32"/>
          <w:szCs w:val="32"/>
        </w:rPr>
        <w:t>Сiч зникла, та сiчове товариство вижило. Незначна ча</w:t>
        <w:softHyphen/>
        <w:t>стина запорожцiв залишилася на мiсцi або повiдxодила на Правобережжя, Лiвобережжя й Слобожанщину. Чимало ci</w:t>
        <w:softHyphen/>
        <w:t>човикiв повтiкало на очакiвську територiю, пiдвладну туре</w:t>
        <w:softHyphen/>
        <w:t>цькому султановi. Зосередження козацтва в Причорномор'ї не на жарт стурбувало росiйський уряд. У зв'язку iз заго</w:t>
        <w:softHyphen/>
        <w:t>стренням росiйсько-турецьких вiдносин вiн наказав ново</w:t>
        <w:softHyphen/>
        <w:t xml:space="preserve">росiйському губернаторовi перетягти втiкачiв на свiй бiк i створити з них вiйсько. У 1788 р. iз запорiзьких козакiв </w:t>
      </w:r>
      <w:r>
        <w:rPr>
          <w:iCs/>
          <w:sz w:val="32"/>
          <w:szCs w:val="32"/>
        </w:rPr>
        <w:t>було сформовано так зване Вiйсько вірних козакiв, згодом перейменоване у Чорноморське козацьке вiйсько.</w:t>
      </w:r>
      <w:r>
        <w:rPr>
          <w:i/>
          <w:iCs/>
          <w:sz w:val="32"/>
          <w:szCs w:val="32"/>
        </w:rPr>
        <w:t xml:space="preserve"> </w:t>
      </w:r>
      <w:r>
        <w:rPr>
          <w:sz w:val="32"/>
          <w:szCs w:val="32"/>
        </w:rPr>
        <w:t>У ньому збе</w:t>
        <w:softHyphen/>
        <w:t>рiгaлися давнi запорiзькi порядки: виборнiсть старшини, по</w:t>
        <w:softHyphen/>
        <w:t>дiл на куренi, ради, клейноди, печатка. 3 дозволу властей козаки обрали кошовим отаманом Сидора Бiлого, а вiйсь</w:t>
        <w:softHyphen/>
        <w:t>ковим писарем Антона Головатого. Частина запорожцiв вiдiйшла у гирло Дунаю й там заснувала 3адунайську Сiч. Її внутрiшнiй устрiй копiював устрiй Запорiзькоi Сiчi.</w:t>
      </w:r>
    </w:p>
    <w:p>
      <w:pPr>
        <w:pStyle w:val="Normal"/>
        <w:widowControl w:val="false"/>
        <w:autoSpaceDE w:val="false"/>
        <w:ind w:firstLine="720"/>
        <w:jc w:val="both"/>
        <w:rPr/>
      </w:pPr>
      <w:r>
        <w:rPr>
          <w:sz w:val="32"/>
          <w:szCs w:val="32"/>
        </w:rPr>
        <w:t xml:space="preserve">Скасування гетьманства не означало повної лiквiдацiї атрибyтiв yкpaїнської державноcтi. Ще зберiгалися нижчi органи влади, адмiнiстративний подiл, вiйсько, фiнансова й судова системи тощо. Царський уряд розпочав широкомасштабний наступ на цi залишки Гетьманщини. У 1764 р. верховним органом влади замiсть гетьмана i Генеральноi вiйськовоi канцелярii стала Друга Малоросiйська колегiя з чотирьох росiйських чиновникiв i чотирьох колишнix генеральних старшин. Її очолив президент Петро Рум'янцев. Основне завдання колегії полягало в унiфiкацiї мiсцевих opгaнiв влади й порядкiв iз загальноросiйськими та збiльшеннi збирань у царську казну. </w:t>
      </w:r>
    </w:p>
    <w:p>
      <w:pPr>
        <w:pStyle w:val="Normal"/>
        <w:widowControl w:val="false"/>
        <w:autoSpaceDE w:val="false"/>
        <w:ind w:firstLine="720"/>
        <w:jc w:val="both"/>
        <w:rPr/>
      </w:pPr>
      <w:r>
        <w:rPr>
          <w:sz w:val="32"/>
          <w:szCs w:val="32"/>
        </w:rPr>
        <w:t>Малоросiйська колегiя не являла собою окремої форми управлiння Укрaїною, а входила до складу владних структур, очолюваних малоросiйським генерал-губернатором i прези</w:t>
        <w:softHyphen/>
        <w:t>дентом колегії. Вже у першi роки свого iснування вона непомiтно поглинула Генеральну вiйськову канцелярiю, пiдпорядкувала iншi центральнi органи Гетьманщини cвoїм де</w:t>
        <w:softHyphen/>
        <w:t>партаментам, прибрала до рук систему комiсiй, що входили ранiше до складу Генеральної вiйськової канцелярiї. Дiяльнicть цих установ постiйно прилаштовувалася до аналогiчних їм форм росiйських установ, велася унiфiкaцiя дiловодства. Новостворенi департаменти були поставленi пiд контроль прокурора колегії. Протягом 1766- 1767 рр. колегiя пере</w:t>
        <w:softHyphen/>
        <w:t>йшла на росiйську геральдику з двоголовим орлом.</w:t>
      </w:r>
    </w:p>
    <w:p>
      <w:pPr>
        <w:pStyle w:val="Normal"/>
        <w:widowControl w:val="false"/>
        <w:autoSpaceDE w:val="false"/>
        <w:ind w:firstLine="720"/>
        <w:jc w:val="both"/>
        <w:rPr/>
      </w:pPr>
      <w:r>
        <w:rPr>
          <w:sz w:val="32"/>
          <w:szCs w:val="32"/>
        </w:rPr>
        <w:t xml:space="preserve">Щоб не втратити контролю над укрaiнським судочинством, колегiя перетворила Генеральний вiйськовий суд на свiй департамент. Те ж саме вiдбулося з Канцелярiею малоросiйського скарбу та Генеральною лiчильною комiсiєю. Це дозволило колегії встановити пильний нагляд за фiнансами Лiвобережжя. </w:t>
      </w:r>
    </w:p>
    <w:p>
      <w:pPr>
        <w:pStyle w:val="Normal"/>
        <w:widowControl w:val="false"/>
        <w:autoSpaceDE w:val="false"/>
        <w:ind w:firstLine="720"/>
        <w:jc w:val="both"/>
        <w:rPr/>
      </w:pPr>
      <w:r>
        <w:rPr>
          <w:sz w:val="32"/>
          <w:szCs w:val="32"/>
        </w:rPr>
        <w:t>Зазнало сyттєвих змiн управлiння козацьким вiйськом. Вiйськово-оперативне керiвництво ним взяв на себе Рум'янцев, а нагляд за станом боєготовностi перебрала воєнна експедицiя колегії. Канцелярiя генеральної артилерiї втратила право розпоряджатися виробництвом пороху.</w:t>
      </w:r>
    </w:p>
    <w:p>
      <w:pPr>
        <w:pStyle w:val="Normal"/>
        <w:widowControl w:val="false"/>
        <w:autoSpaceDE w:val="false"/>
        <w:ind w:firstLine="720"/>
        <w:jc w:val="both"/>
        <w:rPr/>
      </w:pPr>
      <w:r>
        <w:rPr>
          <w:sz w:val="32"/>
          <w:szCs w:val="32"/>
        </w:rPr>
        <w:t xml:space="preserve">Мiсцевi aдмiнiстративнi та судові установи щомiсяця мали подавати вiдoмocтi про вирiшенi й невирiшенi справи. Таким чином було покладено край тяганинi при розглядi багатьох справ. </w:t>
      </w:r>
    </w:p>
    <w:p>
      <w:pPr>
        <w:pStyle w:val="Normal"/>
        <w:widowControl w:val="false"/>
        <w:autoSpaceDE w:val="false"/>
        <w:ind w:firstLine="720"/>
        <w:jc w:val="both"/>
        <w:rPr/>
      </w:pPr>
      <w:r>
        <w:rPr>
          <w:sz w:val="32"/>
          <w:szCs w:val="32"/>
        </w:rPr>
        <w:t xml:space="preserve">Значну yвary придiлила колегiя чиновництву. 3 цiєю метою вона в 1765- 1769 рр. провела ревiзiю належноcтi «вiльних» i рангових мaєткiв. Запроваджувався контроль за наданням посад i звань, президент зрiвняв мicцеве чиновництво iз столичним у платнi. 3 1768 р. канцеляристи переводились у службових справах пiд дiю росiйського вiйськовоro cтaтyтy. Були зробленi певнi поступки козацькiй старшинi. Їй масово почали надавати звания згiдно з «Табелем про ранги». </w:t>
      </w:r>
    </w:p>
    <w:p>
      <w:pPr>
        <w:pStyle w:val="Normal"/>
        <w:widowControl w:val="false"/>
        <w:autoSpaceDE w:val="false"/>
        <w:ind w:firstLine="720"/>
        <w:jc w:val="both"/>
        <w:rPr/>
      </w:pPr>
      <w:r>
        <w:rPr>
          <w:sz w:val="32"/>
          <w:szCs w:val="32"/>
        </w:rPr>
        <w:t>Чимало корисного зробила колегія для врегулювання вiдносин мiж укрaїнським населениям i вiйськовим командуванням. Вона намагалася не допускати зловживань з боку чинiв при реквiзицiї худоби, зерна, фуражу та iнших речей для потреб вiйська, налагодила вiдшкодувания за них. Невизначенi натуральнi податки замiнили «рубльовим збором». Разом з тим козаки позбавлялися податкового iмyнiтeтy, далi обмежувалася особиста свобода селянства.</w:t>
      </w:r>
    </w:p>
    <w:p>
      <w:pPr>
        <w:pStyle w:val="Normal"/>
        <w:widowControl w:val="false"/>
        <w:autoSpaceDE w:val="false"/>
        <w:ind w:firstLine="720"/>
        <w:jc w:val="both"/>
        <w:rPr>
          <w:sz w:val="32"/>
          <w:szCs w:val="32"/>
        </w:rPr>
      </w:pPr>
      <w:r>
        <w:rPr>
          <w:sz w:val="32"/>
          <w:szCs w:val="32"/>
        </w:rPr>
        <w:t xml:space="preserve">У боротьбi з прогресивними силами країни уряд Росії здобув перемогу й продовжив наступ, насамперед, на нацiональнi особливостi окраїнних земель. У 1781 р. запроваджено подiл Лiвобережної України на три намiсництва - Новгород-Сiверське, Чернiгiвське й Київcькe. Намiсництва дiлилися на повiти. Полково-адмiнiстративний устрiй перестав iснувати. У 1783 р. замiсть козацьких полкiв утворено 10 кавалерiйських регулярних полкiв, пiзнiше перейменованих у карабiнерськi. Україна </w:t>
      </w:r>
      <w:r>
        <w:rPr>
          <w:iCs/>
          <w:sz w:val="32"/>
          <w:szCs w:val="32"/>
        </w:rPr>
        <w:t>втратила свої збройнi сили,</w:t>
      </w:r>
      <w:r>
        <w:rPr>
          <w:i/>
          <w:iCs/>
          <w:sz w:val="32"/>
          <w:szCs w:val="32"/>
        </w:rPr>
        <w:t xml:space="preserve"> </w:t>
      </w:r>
      <w:r>
        <w:rPr>
          <w:sz w:val="32"/>
          <w:szCs w:val="32"/>
        </w:rPr>
        <w:t>одну з головних ознак нацiональної держави, i була зведена до стану звичайної окраїни Росiйської iмперiї. Залишилися тiльки пам'ять та незначнi вiдмiннocтi мiж рiзними станами й соцiальними групами населення.</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3 Три поділи Польщі та їх наслідки для українських земель. </w:t>
      </w:r>
      <w:r>
        <w:rPr>
          <w:sz w:val="32"/>
          <w:szCs w:val="32"/>
        </w:rPr>
        <w:t xml:space="preserve">Росiйський уряд посилював свiй вплив i на iншi yкpaїнськi регiони. Щоправда, за участь союзникiв у вiйнах з Туреччиною він розплачувався українськими територiями. Катерина II не заперечувала, коли пiд час росiйсько-турецької вiйни 1768- 1774 рр. австрiйськi вiйська захопили територiю Пiвнiчноi Буковини, кpiм Хотинського району. До складу Австрiйськоi монapxiї потрапило й Закарпаття. У результатi </w:t>
      </w:r>
      <w:r>
        <w:rPr>
          <w:iCs/>
          <w:sz w:val="32"/>
          <w:szCs w:val="32"/>
        </w:rPr>
        <w:t>першого подiлу Польщi</w:t>
      </w:r>
      <w:r>
        <w:rPr>
          <w:i/>
          <w:iCs/>
          <w:sz w:val="32"/>
          <w:szCs w:val="32"/>
        </w:rPr>
        <w:t xml:space="preserve"> </w:t>
      </w:r>
      <w:r>
        <w:rPr>
          <w:sz w:val="32"/>
          <w:szCs w:val="32"/>
        </w:rPr>
        <w:t>в 1772 р. Пруссiєю, Австрiєю та Росiєю до Австрії вiдiйшла також Галичина. При сприяннi Росії захiдноукраїнськi землi були відірванi вiд материнського ядра й опинилися пiд владою Австрії.</w:t>
      </w:r>
    </w:p>
    <w:p>
      <w:pPr>
        <w:pStyle w:val="Normal"/>
        <w:widowControl w:val="false"/>
        <w:autoSpaceDE w:val="false"/>
        <w:ind w:firstLine="720"/>
        <w:jc w:val="both"/>
        <w:rPr/>
      </w:pPr>
      <w:r>
        <w:rPr>
          <w:sz w:val="32"/>
          <w:szCs w:val="32"/>
        </w:rPr>
        <w:t>Нейтралiзувавши таким чином сильного противника, ро</w:t>
        <w:softHyphen/>
        <w:t>сiйський уряд активiзував експансiю на Правобережну Українy. Цьому до певноi мiри сприяла й полiтика полъського уряду на правобережних українських землях. Нещадним визиском крiпакiв польська шляхта поставила мiсцеву люднiсть на межу фiзичного виживання. Проголосивши католицьку церкву пaнiвною на всiй територiї Речi Посполитої, польський сейм у 1768 р. поставив у нepiвнe становище православну конфесiю. Почалися переслiдyвання православного духовенства, обмеження прав православних панiв, вiдмiнявся змiшаний суд. Посилилося покатоличення українських дiтей у школах. Навчання велося виключно польською та латин</w:t>
        <w:softHyphen/>
        <w:t>ською мовами, учням прищеплювалася зневага до yкpaїнськoї мови, культури, побуту й звичаiв.</w:t>
      </w:r>
    </w:p>
    <w:p>
      <w:pPr>
        <w:pStyle w:val="Normal"/>
        <w:widowControl w:val="false"/>
        <w:autoSpaceDE w:val="false"/>
        <w:ind w:firstLine="720"/>
        <w:jc w:val="both"/>
        <w:rPr/>
      </w:pPr>
      <w:r>
        <w:rPr>
          <w:sz w:val="32"/>
          <w:szCs w:val="32"/>
        </w:rPr>
        <w:t xml:space="preserve">Виxiд з такого становища частина гpoмaдcькocтi </w:t>
      </w:r>
      <w:r>
        <w:rPr>
          <w:iCs/>
          <w:sz w:val="32"/>
          <w:szCs w:val="32"/>
        </w:rPr>
        <w:t>вбачала в приеднанні Правобережної України до православної Росії.</w:t>
      </w:r>
      <w:r>
        <w:rPr>
          <w:i/>
          <w:iCs/>
          <w:sz w:val="32"/>
          <w:szCs w:val="32"/>
        </w:rPr>
        <w:t xml:space="preserve"> </w:t>
      </w:r>
      <w:r>
        <w:rPr>
          <w:sz w:val="32"/>
          <w:szCs w:val="32"/>
        </w:rPr>
        <w:t>3 таким проханням вона неодноразово зверталася до росiй</w:t>
        <w:softHyphen/>
        <w:t>ського уряду. Спираючись на рiшення «Вiчного миру» 1686 р. про визнання Росії гарантом православного вiросповiдання в Речi Посполитiй, росiйський уряд у 1768 р. добився вiдкриття на Правобережжi та в Бiлорусiї православноi єпарxiї. Однак в умовах вiйни з Туреччиною Росiя не могла бiльш активно втручатись у внутрiшнi справи Речi Посполитої.</w:t>
      </w:r>
    </w:p>
    <w:p>
      <w:pPr>
        <w:pStyle w:val="Normal"/>
        <w:widowControl w:val="false"/>
        <w:autoSpaceDE w:val="false"/>
        <w:ind w:firstLine="720"/>
        <w:jc w:val="both"/>
        <w:rPr/>
      </w:pPr>
      <w:r>
        <w:rPr>
          <w:sz w:val="32"/>
          <w:szCs w:val="32"/>
        </w:rPr>
        <w:t>Серйозне занепокоєння царицi Катерини II викликало прийняття польським сеймом у тpaвнi 1791 р. Конституцiї Польщi, яка багато в чому перегукувалася з iдеями Французької буржуазної революцiї 1789 р. Змиритися зi змiною державного устрою Польщi росiйський уряд не збирався. Тим бiльше, що противники новoї Конституцiї серед магнaтiв i шляхти зверталися до нього по допомогу. 3 липня 1791 р. Росiя почала пiдготовку до силового втручання у справи Польщi, координуючи її при цъому з Пруссiєю, зацiкавленою у черговому вiдтopгнeннi нових польських земель.</w:t>
      </w:r>
    </w:p>
    <w:p>
      <w:pPr>
        <w:pStyle w:val="Normal"/>
        <w:widowControl w:val="false"/>
        <w:autoSpaceDE w:val="false"/>
        <w:ind w:firstLine="720"/>
        <w:jc w:val="both"/>
        <w:rPr/>
      </w:pPr>
      <w:r>
        <w:rPr>
          <w:sz w:val="32"/>
          <w:szCs w:val="32"/>
        </w:rPr>
        <w:t>На початку травня 1792 р. росiйська армiя двома коло</w:t>
        <w:softHyphen/>
        <w:t>нами почала наступ на Правобережну Укpaїнy. Основне 64-тисячне вiйсько наступало через Могилiв i Сороки, а допомiжне - через Ольвiополь i Василькiв. Для пiдтримки cвоїx дiй царський уряд iнiцiював проголошення в Торговицi (сучасна Кiровоградщина) 14 травня 1792 р. конфедерації противникiв прогресивного реформування державного уст</w:t>
        <w:softHyphen/>
        <w:t xml:space="preserve">рою Речi Посполитої. Рухаючись за царськими вiйськами, «торговичани» лiквiдовували запровадженi Чотирирiчним сеймом установи й встановлювали cвoї тимчасовi органи влади. </w:t>
      </w:r>
      <w:r>
        <w:rPr>
          <w:iCs/>
          <w:sz w:val="32"/>
          <w:szCs w:val="32"/>
        </w:rPr>
        <w:t>Почалися виступи селян проти польських помiщикiв.</w:t>
      </w:r>
      <w:r>
        <w:rPr>
          <w:i/>
          <w:iCs/>
          <w:sz w:val="32"/>
          <w:szCs w:val="32"/>
        </w:rPr>
        <w:t xml:space="preserve"> </w:t>
      </w:r>
      <w:r>
        <w:rPr>
          <w:sz w:val="32"/>
          <w:szCs w:val="32"/>
        </w:rPr>
        <w:t xml:space="preserve">Польськi вiйська не чинили опору й вiдxодили на зaxiд. Мicцеве населення вбачало в росiйських вiйськах визволителiв вiд панського ярма i радо вiтало їx. До кiнця травня </w:t>
      </w:r>
      <w:r>
        <w:rPr>
          <w:iCs/>
          <w:sz w:val="32"/>
          <w:szCs w:val="32"/>
        </w:rPr>
        <w:t>Правобережна Українa й частина Волинi були зайнятi росiйськими вiйськами.</w:t>
      </w:r>
    </w:p>
    <w:p>
      <w:pPr>
        <w:pStyle w:val="Normal"/>
        <w:widowControl w:val="false"/>
        <w:autoSpaceDE w:val="false"/>
        <w:ind w:firstLine="720"/>
        <w:jc w:val="both"/>
        <w:rPr/>
      </w:pPr>
      <w:r>
        <w:rPr>
          <w:sz w:val="32"/>
          <w:szCs w:val="32"/>
        </w:rPr>
        <w:t xml:space="preserve">Пiсля приєднання до Торговицької конфедерацiї короля Станiслава Августа Понятовського в умовах терору вiдбулися новi вибори до сейму. Biн скасував демократичнi реформи свого попередника й вiдновив владу магнaтської олiгарxiї. При пiдтpимцi «торговичан» Росiя i Пруссiя 12 сiчня 1793 р. пiдписали конвенцiю про </w:t>
      </w:r>
      <w:r>
        <w:rPr>
          <w:iCs/>
          <w:sz w:val="32"/>
          <w:szCs w:val="32"/>
        </w:rPr>
        <w:t>другий подiл Польщi.</w:t>
      </w:r>
      <w:r>
        <w:rPr>
          <w:i/>
          <w:iCs/>
          <w:sz w:val="32"/>
          <w:szCs w:val="32"/>
        </w:rPr>
        <w:t xml:space="preserve"> </w:t>
      </w:r>
      <w:r>
        <w:rPr>
          <w:sz w:val="32"/>
          <w:szCs w:val="32"/>
        </w:rPr>
        <w:t>До Російської держави вiдxодила Правобережна Укpaїнa, про що обивателiв повiдомив царський манiфест вiд 27 березня 1793 р.</w:t>
      </w:r>
    </w:p>
    <w:p>
      <w:pPr>
        <w:pStyle w:val="Normal"/>
        <w:widowControl w:val="false"/>
        <w:autoSpaceDE w:val="false"/>
        <w:ind w:firstLine="720"/>
        <w:jc w:val="both"/>
        <w:rPr>
          <w:sz w:val="32"/>
          <w:szCs w:val="32"/>
        </w:rPr>
      </w:pPr>
      <w:r>
        <w:rPr>
          <w:sz w:val="32"/>
          <w:szCs w:val="32"/>
        </w:rPr>
        <w:t>Проти поділу Польщi й за вiдновлення прогре</w:t>
        <w:softHyphen/>
        <w:t>сивних реформ виступила частина патрiотично настроєних польських офiцерiв i шляхти на чолi з Тадеушем Костюшком. 24 березня 1794 р. вiн проголосив початок повстання. Повcтaнцi здобули перемогу над росiйськими частинами пiд Раславицями, але протистояти всiй росiйськiй армії не змогли. Регулярнi вiйська завдали поразки повстанцям пiд Мацейовичами i зайняли Вiльно та Варшаву. Колись могугня й величезна Рiч Посполита перестала iснувати. Росiя i Ав</w:t>
        <w:softHyphen/>
        <w:t xml:space="preserve">стрiя пiдписали нову угоду про </w:t>
      </w:r>
      <w:r>
        <w:rPr>
          <w:iCs/>
          <w:sz w:val="32"/>
          <w:szCs w:val="32"/>
        </w:rPr>
        <w:t>третiй nодiл Польщi</w:t>
      </w:r>
      <w:r>
        <w:rPr>
          <w:i/>
          <w:iCs/>
          <w:sz w:val="32"/>
          <w:szCs w:val="32"/>
        </w:rPr>
        <w:t xml:space="preserve">. </w:t>
      </w:r>
      <w:r>
        <w:rPr>
          <w:sz w:val="32"/>
          <w:szCs w:val="32"/>
        </w:rPr>
        <w:t>В 1795 р. до нei приєдналась i Пруссiя. До Росії вiдiйшли Зaxiдна Волинь, Зaxiдна Бiлорусiя, Литва й Курляндiя. Так на кiкeць XVIП ст. yкpaїнськi землi були подiленi мiж Австрiєю i Росiєю. Почався новий етап у життi українського народу.</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center"/>
        <w:rPr>
          <w:b/>
          <w:b/>
          <w:sz w:val="32"/>
          <w:szCs w:val="32"/>
        </w:rPr>
      </w:pPr>
      <w:r>
        <w:rPr>
          <w:b/>
          <w:sz w:val="32"/>
          <w:szCs w:val="32"/>
        </w:rPr>
        <w:t>Лекція 11</w:t>
      </w:r>
    </w:p>
    <w:p>
      <w:pPr>
        <w:pStyle w:val="Normal"/>
        <w:widowControl w:val="false"/>
        <w:autoSpaceDE w:val="false"/>
        <w:ind w:firstLine="720"/>
        <w:jc w:val="center"/>
        <w:rPr>
          <w:b/>
          <w:b/>
          <w:sz w:val="32"/>
          <w:szCs w:val="32"/>
        </w:rPr>
      </w:pPr>
      <w:r>
        <w:rPr>
          <w:b/>
          <w:sz w:val="32"/>
          <w:szCs w:val="32"/>
        </w:rPr>
        <w:t>УКРАЇНА У СКЛАДІ РОСІЙСЬКОЇ ІМПЕРІЇ</w:t>
      </w:r>
    </w:p>
    <w:p>
      <w:pPr>
        <w:pStyle w:val="Normal"/>
        <w:widowControl w:val="false"/>
        <w:autoSpaceDE w:val="false"/>
        <w:ind w:firstLine="720"/>
        <w:jc w:val="center"/>
        <w:rPr>
          <w:b/>
          <w:b/>
          <w:sz w:val="32"/>
          <w:szCs w:val="32"/>
        </w:rPr>
      </w:pPr>
      <w:r>
        <w:rPr>
          <w:b/>
          <w:sz w:val="32"/>
          <w:szCs w:val="32"/>
        </w:rPr>
        <w:t>У ПЕРШІЙ  ПОЛОВИНІ  ХІХ ст.</w:t>
      </w:r>
    </w:p>
    <w:p>
      <w:pPr>
        <w:pStyle w:val="Normal"/>
        <w:widowControl w:val="false"/>
        <w:autoSpaceDE w:val="false"/>
        <w:ind w:firstLine="720"/>
        <w:jc w:val="center"/>
        <w:rPr>
          <w:b/>
          <w:b/>
          <w:sz w:val="32"/>
          <w:szCs w:val="32"/>
        </w:rPr>
      </w:pPr>
      <w:r>
        <w:rPr>
          <w:b/>
          <w:sz w:val="32"/>
          <w:szCs w:val="32"/>
        </w:rPr>
      </w:r>
    </w:p>
    <w:p>
      <w:pPr>
        <w:pStyle w:val="Normal"/>
        <w:widowControl w:val="false"/>
        <w:autoSpaceDE w:val="false"/>
        <w:ind w:firstLine="720"/>
        <w:jc w:val="both"/>
        <w:rPr>
          <w:sz w:val="32"/>
          <w:szCs w:val="32"/>
        </w:rPr>
      </w:pPr>
      <w:r>
        <w:rPr>
          <w:sz w:val="32"/>
          <w:szCs w:val="32"/>
        </w:rPr>
        <w:t xml:space="preserve">1  Політичне та соціально-економічне становище в Україні у </w:t>
      </w:r>
    </w:p>
    <w:p>
      <w:pPr>
        <w:pStyle w:val="Normal"/>
        <w:widowControl w:val="false"/>
        <w:autoSpaceDE w:val="false"/>
        <w:ind w:firstLine="720"/>
        <w:jc w:val="both"/>
        <w:rPr>
          <w:sz w:val="32"/>
          <w:szCs w:val="32"/>
        </w:rPr>
      </w:pPr>
      <w:r>
        <w:rPr>
          <w:sz w:val="32"/>
          <w:szCs w:val="32"/>
        </w:rPr>
        <w:t xml:space="preserve">першій  половині ХІХ ст. </w:t>
      </w:r>
    </w:p>
    <w:p>
      <w:pPr>
        <w:pStyle w:val="Normal"/>
        <w:widowControl w:val="false"/>
        <w:autoSpaceDE w:val="false"/>
        <w:ind w:firstLine="720"/>
        <w:jc w:val="both"/>
        <w:rPr>
          <w:sz w:val="32"/>
          <w:szCs w:val="32"/>
        </w:rPr>
      </w:pPr>
      <w:r>
        <w:rPr>
          <w:sz w:val="32"/>
          <w:szCs w:val="32"/>
        </w:rPr>
        <w:t xml:space="preserve">2  Суспільно-політичний рух в Україні у першій половині </w:t>
      </w:r>
    </w:p>
    <w:p>
      <w:pPr>
        <w:pStyle w:val="Normal"/>
        <w:widowControl w:val="false"/>
        <w:autoSpaceDE w:val="false"/>
        <w:ind w:firstLine="720"/>
        <w:jc w:val="both"/>
        <w:rPr>
          <w:sz w:val="32"/>
          <w:szCs w:val="32"/>
        </w:rPr>
      </w:pPr>
      <w:r>
        <w:rPr>
          <w:sz w:val="32"/>
          <w:szCs w:val="32"/>
        </w:rPr>
        <w:t>ХІХ ст.</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1 Політичне та соціально-економічне становище в Україні у першій половині ХІХ ст.  </w:t>
      </w:r>
      <w:r>
        <w:rPr>
          <w:sz w:val="32"/>
          <w:szCs w:val="32"/>
        </w:rPr>
        <w:t>У результатi антиукраїнської полiтики правлячих кiл Росії у кiнцi XVІІI ст. було остаточно впроваджено та змiцнено царську владу на Лiвобережжi та Слобожанщинi. На початку XIX ст. Малоросiйська губернiя стала Малоросiйським генерал-губернаторством з губернiями Чернiгiвською i Полтавською. Пiвденна Україна i Крим увiйшли до складу Росiйської губер</w:t>
        <w:softHyphen/>
        <w:t xml:space="preserve">нiї, яку в 1802 р. подiлено на три губернiї: Катеринославську, Херсонську i Таврiйську. Пiсля приєднання у 1812 р. Бессарабiї було створено Новоросiйсько-Бессарабське генерал-губернаторство з Херсонською, Катеринославською i Таврiйською губернiями та Бессарабською областю. У лютому 1832 р., пicля придушення </w:t>
      </w:r>
      <w:r>
        <w:rPr>
          <w:iCs/>
          <w:sz w:val="32"/>
          <w:szCs w:val="32"/>
        </w:rPr>
        <w:t xml:space="preserve">польського </w:t>
      </w:r>
      <w:r>
        <w:rPr>
          <w:sz w:val="32"/>
          <w:szCs w:val="32"/>
        </w:rPr>
        <w:t>повстання 1830-1831 рр., царськии уряд створив Київське генерал-губернаторство, до складу якого входили Київська, Подiльська i Волинська губернiї. На чолi генерал-губернаторств стояли генерал-губернатори, якi користувалися майже необ</w:t>
        <w:softHyphen/>
        <w:t>меженою владою i, спираючись на вiйськову силу, проводили в життя гнобительську полiтику царату. Скасування Магдебурзького права у 1831 р. та «Литовського Статуту» 1840 р. поклало край неросiйському судочинству, а також виборам урядовцiв та мiсцевiй автономiї на Українi. Практично перестала вживатися навіть назва «Україна». Лiвобережжя називали Малоросiєю, Правобережжя - Пiвденно-Захiдним краєм, а Пiвденну Україну - Новоросiєю. Серед української елiти, нащадкiв козацької старшини, все бiльше поширювалась «малоросiйська ментальнicть». Царський уряд розглядав Україну як органiчну частину Росiйської iмперiї.</w:t>
      </w:r>
    </w:p>
    <w:p>
      <w:pPr>
        <w:pStyle w:val="Normal"/>
        <w:widowControl w:val="false"/>
        <w:autoSpaceDE w:val="false"/>
        <w:ind w:firstLine="720"/>
        <w:jc w:val="both"/>
        <w:rPr/>
      </w:pPr>
      <w:r>
        <w:rPr>
          <w:sz w:val="32"/>
          <w:szCs w:val="32"/>
        </w:rPr>
        <w:t>Самодержавство керувалося у своїй нацiональнiй полiтицi за</w:t>
        <w:softHyphen/>
        <w:t>гальним принципом багатонацiональних держав – встановлення матерiальної i духовної зверхностi панiвної нацiї над пiдкореною. Iдеї панрусизму в державнiй полiтицi почали визрiвати ще за чаciв Катерини ІІ. Державнi дiячi наступних часiв насаджували ідею абсолютного росiйського народного духу в усiй iмперiї. Практично втiлювалася у життя так звана теорiя офiцiйної народностi С.С. Уварова, заснована на тpiaдi «православ'я, самодержавство i народнiсть», яка стала символом реакцiйного напряму внутрiшньої полiтики царату щодо розвитку української культури.</w:t>
      </w:r>
    </w:p>
    <w:p>
      <w:pPr>
        <w:pStyle w:val="Normal"/>
        <w:widowControl w:val="false"/>
        <w:autoSpaceDE w:val="false"/>
        <w:ind w:firstLine="720"/>
        <w:jc w:val="both"/>
        <w:rPr/>
      </w:pPr>
      <w:r>
        <w:rPr>
          <w:sz w:val="32"/>
          <w:szCs w:val="32"/>
        </w:rPr>
        <w:t>Навчання у школах Лiвобережжя i Слобожанщини здiйснюва</w:t>
        <w:softHyphen/>
        <w:t>лося росiйською мовою. Русифiкаторська полiтика, особливо в га</w:t>
        <w:softHyphen/>
        <w:t>лузi освiти, посилилася пicля придушення польського визвольного повстання 1830 р. Вона проводилася з метою обмеження впливу польського дворянства на Правобережнiй Українi.</w:t>
      </w:r>
    </w:p>
    <w:p>
      <w:pPr>
        <w:pStyle w:val="Normal"/>
        <w:widowControl w:val="false"/>
        <w:autoSpaceDE w:val="false"/>
        <w:ind w:firstLine="720"/>
        <w:jc w:val="both"/>
        <w:rPr/>
      </w:pPr>
      <w:r>
        <w:rPr>
          <w:sz w:val="32"/>
          <w:szCs w:val="32"/>
        </w:rPr>
        <w:t>Царат всiляко змiцнював на Українi самодержавно-крiпосни</w:t>
        <w:softHyphen/>
        <w:t>цький лад. Спираючись на росiйських помiщикiв, яким були роз</w:t>
        <w:softHyphen/>
        <w:t>данi на Українi великi землi, він охороняв також становi привiлеї українських i польських помiщикiв. Царський уряд ще в кiнцi XVІІІ ст. поширив крiпоснi порядки i на Пiвдень України. У 1796 р. селяни Пiвденної України, Криму i деяких iнших районiв були позбавленi права переходу, чим були остаточно закрiпаченi.</w:t>
      </w:r>
    </w:p>
    <w:p>
      <w:pPr>
        <w:pStyle w:val="Normal"/>
        <w:widowControl w:val="false"/>
        <w:autoSpaceDE w:val="false"/>
        <w:ind w:firstLine="720"/>
        <w:jc w:val="both"/>
        <w:rPr/>
      </w:pPr>
      <w:r>
        <w:rPr>
          <w:sz w:val="32"/>
          <w:szCs w:val="32"/>
        </w:rPr>
        <w:t>У той час селяни України подiлялись на ряд груп, якi рiзнилися мiж собою ступенем особистої залежностi, розмiром i характером повинностей, розмiром надiлу тощо. Основними групами в дореформений пеpiод були помiщицькi та державнi селяни. Чималу групу становили козаки i селяни, перетворенi у вiйськових поселенцiв. На кiнець 50-х pоків XVIII ст. у володiннi помiщикiв перебувало 5,4 млн селян-крiпакiв, що становило близько 40 вiдсоткiв населення України, яка входила до складу Росiйської iмперiї. Панщина, яка охоплювала на Українi майже 99 вiдсоткiв загальної кiлькостi помiщицьких селян, становила три днi на тиждень, але уряд не контролював дiї помiщикiв, i вони збiльшували тривалiсть селянських робiт та розмiр податкiв, як хотiли. Помiщики caмi здавали зубожiлих селян вербувальникам на пpомисловi пiдприємства i плантацiї цукрових бурякiв, одержуючи за це грошi. Система ведення сiльського господарства в цiлому була вiдсталою, екстенсивною. Лише частина помiщикiв, особливо на Пiвднi, намагаючись запровадити у своїх маєтках поліпшенi способи обробiтку землi, застосовували машини i новiтнiй сiльськогосподарський iнвентар. Це, насамперед, стосувалось мaєтків, де сiяли цукровi буряки. З кiнця 30-х pоків XIX ст. пiд посiви цiєї культури вiдводились значнi дiлянки у помiщицьких господарствах Правобережної i Лiвобережної України. Площа цукрових плантацiй у 1860 р. досягла на Правобережжi 33 тис., а на Лiвобережжi – 10,7 тис. десятин. Водночас помiщицькi господарства збiльшували посiви технiчних культур, якi також значною мiрою йшли на внутрiшнiй та зовнiшнiй ринок. У Полтавськiй та Чернiгiвськiй губернiях та</w:t>
        <w:softHyphen/>
        <w:t>кими культурами були коноплі i тютюн, а в Катеринославськiй та Херсонськiй – льон. Помiщицькi господарства збiльшували про</w:t>
        <w:softHyphen/>
        <w:t>даж i виробництво хлiба, особливо пшеницi. Найбiльш інтенсивно, починaючи з 30-х років, торгове зернове господарство розвивалосьна Пiвднi, у  новоросiйських губернiях – Херсонськiй, Катерино</w:t>
        <w:softHyphen/>
        <w:t>славськiй, Таврiйськiй. За ними йшли правобережнi губернії-Київська, Волинська, Подiльська.</w:t>
      </w:r>
    </w:p>
    <w:p>
      <w:pPr>
        <w:pStyle w:val="Normal"/>
        <w:widowControl w:val="false"/>
        <w:autoSpaceDE w:val="false"/>
        <w:ind w:firstLine="720"/>
        <w:jc w:val="both"/>
        <w:rPr/>
      </w:pPr>
      <w:r>
        <w:rPr>
          <w:sz w:val="32"/>
          <w:szCs w:val="32"/>
        </w:rPr>
        <w:t>Поряд з товарним землеробством помiщики розвивали й торгове тваринництво. Розводили дедалi бiльшу кiлькicть коней, ве</w:t>
        <w:softHyphen/>
        <w:t>ликої рогатої худоби, овець, зокрема тонкорунних. Найширше тон</w:t>
        <w:softHyphen/>
        <w:t>корунне вiвчарство розвивалось на Пiвднi, в Новоросії та Криму. Українська вовна забезпечувала мicцевi та росiйськi фабрики i великими транспортами надходила на Захiд.</w:t>
      </w:r>
    </w:p>
    <w:p>
      <w:pPr>
        <w:pStyle w:val="Normal"/>
        <w:widowControl w:val="false"/>
        <w:autoSpaceDE w:val="false"/>
        <w:ind w:firstLine="720"/>
        <w:jc w:val="both"/>
        <w:rPr/>
      </w:pPr>
      <w:r>
        <w:rPr>
          <w:sz w:val="32"/>
          <w:szCs w:val="32"/>
        </w:rPr>
        <w:t>Один з найважливiших показникiв розкладу феодально-крiпос</w:t>
        <w:softHyphen/>
        <w:t>ницької системи i формування капiталiстичних вiдносин у першiй половинi XIX ст. – подальший розвиток промисловостi. Настав по</w:t>
        <w:softHyphen/>
        <w:t>чатковий етап промислового перевороту. Засновувались машинобу</w:t>
        <w:softHyphen/>
        <w:t>дiвнi заводи, що постачали промисловостi i сiльському господарст</w:t>
        <w:softHyphen/>
        <w:t>ву машини, робочi механiзми, удосконаленi знаряддя, а також паровi двигуни. У 1825 р. налiчувалось близько 650 промислових пiдприємств (без винокурень), а в 1860 р. – вже близько 2330, або бiльш як у 3,5 раза. Водночас зменшувалася кількість вотчинно-крiпосницьких пiдприємств. Проте у дореформений перiод поміщики зберiгали панiвне становище в таких найпоширенiших галузях промисловостi, як горiлчана i цукрова. У 1860 р. на Українi налiчувалося близько 20 суконних фабрик капiталiстичного типу. На початку XIX ст. потужнicть невеликих копалень у Донбасi, на яких застосовувалась праця державних та помiщицьких селян, була дуже незначна. Вони давали лише кiлька десяткiв тисяч пудiв вугiлля на piк. До 1860 р. видобуток вугiлля тут набрав уже промислового характеру i становив 6 млн пудiв. За кiлькicтю видобутого вугiлля Донбас вийшов на друге мiсце в iмперiї.</w:t>
      </w:r>
    </w:p>
    <w:p>
      <w:pPr>
        <w:pStyle w:val="Normal"/>
        <w:widowControl w:val="false"/>
        <w:autoSpaceDE w:val="false"/>
        <w:ind w:firstLine="720"/>
        <w:jc w:val="both"/>
        <w:rPr/>
      </w:pPr>
      <w:r>
        <w:rPr>
          <w:sz w:val="32"/>
          <w:szCs w:val="32"/>
        </w:rPr>
        <w:t>Разом iз зростанням промисловостi зароджувалося робiтництво. З кiнця XVIII ст. до 1861 р. кiлькiсть промислових робiтникiв (без робiтникiв гуралень) на Українi зросла з 10 до 115 тис. Kpiм того, близько 25 тис. робiтникiв працювало в ремicничих майстернях та майже 70 тис. – на водному транспортi. Неухильно збiльшувалась кiлькicть вiльнонайманих робiтникiв, частка яких у 1861 р. становила 54 вiдсотки.</w:t>
      </w:r>
    </w:p>
    <w:p>
      <w:pPr>
        <w:pStyle w:val="Normal"/>
        <w:widowControl w:val="false"/>
        <w:autoSpaceDE w:val="false"/>
        <w:ind w:firstLine="720"/>
        <w:jc w:val="both"/>
        <w:rPr/>
      </w:pPr>
      <w:r>
        <w:rPr>
          <w:sz w:val="32"/>
          <w:szCs w:val="32"/>
        </w:rPr>
        <w:t>Розвиток промисловостi та сiльського господарства зумовив дальше поглиблення суспiльного подiлу працi, господарську спецiалiзацiю окремих районiв Росії, в тому числi й України. А це, в свою чергу, сприяло подальшому розширенню внутрiшнього ринку, розвитковi внутрiшньої i зовнiшньої торгiвлi. Реалiзацiя i купiвля товapiв здiйснювались через мережу ярмаркiв та базарiв, яких наприкiнцi 50-х pоків на Українi налiчувалось 12 тис. (з них 1786 великих i середнiх).</w:t>
      </w:r>
    </w:p>
    <w:p>
      <w:pPr>
        <w:pStyle w:val="Normal"/>
        <w:widowControl w:val="false"/>
        <w:autoSpaceDE w:val="false"/>
        <w:ind w:firstLine="720"/>
        <w:jc w:val="both"/>
        <w:rPr/>
      </w:pPr>
      <w:r>
        <w:rPr>
          <w:sz w:val="32"/>
          <w:szCs w:val="32"/>
        </w:rPr>
        <w:t>Важливу роль у ярмарковій торгівлi відігравали купцi, чисельність яких протягом 1816-1859 рр. збiльшилася з 18,2 тис. до 104 тис. 3росли суми зосереджених у їхнix руках капiталiв. Купецтво України за своїм нацiональним складом було неоднорiдне, бiльшiсть становили росiяни. Поряд з ними виростали українські капiталicти, серед них брати Яхненки i зять одного з них - Симиренко. У серединi ХIХ ст. купцi-капiталiсти вже володiли понад 90 вiдсотками заводiв. Але все ж таки економiчний развиток України в порiвняннi з Росiєю йшов повiльнiше. Причиною цього була колонiальна полiтика царського уряду, який вважав Україну ринком збуту для російської промисловостi й не допускав вільного розвитку її продуктивних сил.</w:t>
      </w:r>
    </w:p>
    <w:p>
      <w:pPr>
        <w:pStyle w:val="Normal"/>
        <w:widowControl w:val="false"/>
        <w:autoSpaceDE w:val="false"/>
        <w:ind w:firstLine="720"/>
        <w:jc w:val="both"/>
        <w:rPr/>
      </w:pPr>
      <w:r>
        <w:rPr>
          <w:sz w:val="32"/>
          <w:szCs w:val="32"/>
        </w:rPr>
        <w:t>У процесi розкладу феодально-крiпосницької системи, змiцнення капiталicтичного укладу загострювались соцiальнi суперечностi, посилювалась антикрiпосницька боротьба. Поширеними формами селянського протесту були скарги царевi й повiтовим, губернським та центральним урядовим установам, вiдмова сплачувати оброк, вiдбувати панщину та iншi повинностi, непокора помiщикам i царським властям, пiдпали помiщицьких мaєтків, розправа над помiщиками, управляючими та прикажчиками, втечі в Новоросiйський край, на Дон, у Таврiю. Зафiксовано вiдкритi мacoвi виступи про</w:t>
        <w:softHyphen/>
        <w:t>ти гнобителiв. За неповними даними, протягом 1797-1825 рр. на Українi вiдбулося 103 виступи крiпакiв.</w:t>
      </w:r>
    </w:p>
    <w:p>
      <w:pPr>
        <w:pStyle w:val="Normal"/>
        <w:widowControl w:val="false"/>
        <w:autoSpaceDE w:val="false"/>
        <w:ind w:firstLine="720"/>
        <w:jc w:val="both"/>
        <w:rPr/>
      </w:pPr>
      <w:r>
        <w:rPr>
          <w:sz w:val="32"/>
          <w:szCs w:val="32"/>
        </w:rPr>
        <w:t>Особливо гострого характеру набув селянський антипомiщицький рух у першiй третинi ХIХ ст. на Подiллi, що захопив i деякi повiти Волинi та Київщини. Рух очолив Устим Кармелюк, в якому широкi селянськi маси вбачали свого захисника. Антикрiпосницький рух селян пiд керiвництвом Кармелюка тривав майже чверть столiття. Мужнiй народний месник загинув унiч з 9 на 10 жовтня 1835 р. його пiдло вбив iз засiдки шляхтич. Аж до 1840 р. судовi iнстанцiї ухвалювали сувоpi вироки пов</w:t>
        <w:softHyphen/>
        <w:t>станцям.</w:t>
      </w:r>
    </w:p>
    <w:p>
      <w:pPr>
        <w:pStyle w:val="Normal"/>
        <w:widowControl w:val="false"/>
        <w:autoSpaceDE w:val="false"/>
        <w:ind w:firstLine="720"/>
        <w:jc w:val="both"/>
        <w:rPr/>
      </w:pPr>
      <w:r>
        <w:rPr>
          <w:sz w:val="32"/>
          <w:szCs w:val="32"/>
        </w:rPr>
        <w:t>Посилення феодально-крiпосницького гноблення в 40-х роках викликало нову хвилю селянських виступiв. Особливо широкого розмаху набрали вони на Правобережнiй Українi у зв'язку з проведенням інвентаронї реформи 1847-1848 рр., яка в цiлому була заходом, спрямованим на змiцнення феодально-крiпосницьких вiдносин.</w:t>
      </w:r>
    </w:p>
    <w:p>
      <w:pPr>
        <w:pStyle w:val="Normal"/>
        <w:widowControl w:val="false"/>
        <w:autoSpaceDE w:val="false"/>
        <w:ind w:firstLine="720"/>
        <w:jc w:val="both"/>
        <w:rPr/>
      </w:pPr>
      <w:r>
        <w:rPr>
          <w:sz w:val="32"/>
          <w:szCs w:val="32"/>
        </w:rPr>
        <w:t xml:space="preserve">Кримська вiйна 1853-1856 рр., наочно показавши гнилicть i безсилля крiпосницької Росії, зумовила значне погiршення становища народних мас yciєї держави i, зокрема, України. Внаслiдок цього пратягом 50-х pоків швидко зростало невдоволення українського селянства. Збiльшувалась кiлькiсть селянських виступiв. Одним з наймасовiших селянських pyxiв цього часу був виступ крiпакiв 1855 р., що охопив 16 губернiй, як росiйських, так i українських. </w:t>
      </w:r>
    </w:p>
    <w:p>
      <w:pPr>
        <w:pStyle w:val="Normal"/>
        <w:widowControl w:val="false"/>
        <w:autoSpaceDE w:val="false"/>
        <w:ind w:firstLine="720"/>
        <w:jc w:val="both"/>
        <w:rPr/>
      </w:pPr>
      <w:r>
        <w:rPr>
          <w:sz w:val="32"/>
          <w:szCs w:val="32"/>
        </w:rPr>
        <w:t>Центром антикрiпосницького руху стала Київщина, де жило майже 10 вiдсоткiв крiпосних помiщицьких селян, переважало ве</w:t>
        <w:softHyphen/>
        <w:t>лике помiщицьке землеволодiння. Почавшись у лютому 1855 р. у Василькiвському повiтi, рух у «вiльнi козаки» в березнi - квітнi охопив 8 з 12 повiтiв Київськоi губернії (усього. понад 500 сiл). Подекуди селяни вступали в сутички з царськими вiйськами. За неповними даними  під час сутичок було вбито 39 i поранено 63 учас</w:t>
        <w:softHyphen/>
        <w:t>никiв антикрiпосницьких виступiв.</w:t>
      </w:r>
    </w:p>
    <w:p>
      <w:pPr>
        <w:pStyle w:val="Normal"/>
        <w:widowControl w:val="false"/>
        <w:autoSpaceDE w:val="false"/>
        <w:ind w:firstLine="720"/>
        <w:jc w:val="both"/>
        <w:rPr/>
      </w:pPr>
      <w:r>
        <w:rPr>
          <w:sz w:val="32"/>
          <w:szCs w:val="32"/>
        </w:rPr>
        <w:t>Важливим етапом селянського руху у дореформений перiод був так званий похiд у Таврiю «за волею». Biн розпочався у квітнi 1856 р., тобто пicля закiнчення кримської вiйни. Серед селян поширилися чутки, нiбито царський уряд закликає бажаючих переселитися на Кримський пiвострiв, а переселенцям-крiпакам надасть значну допомогу, встановить високу плату, а головне – вони стануть вiльними. Наймасовiшим цей рух був на Катеринославщинi. У Таврiю «за волею» йшли селяни також з iнших гу</w:t>
        <w:softHyphen/>
        <w:t>бернiй - Херсонської, Полтавської, Чернiгiвської. Щоб припинити мiграцiю селян у Крим, царський уряд кинув значнi вiйськовi та полiцейськi сили. За офiцiйними даними, в Катеринославськiй і Херсонськiй губернiях вiдбулося шість кривавих сутичок, пiд час яких було вбито п'ять i поранено 50 чоловiк.</w:t>
      </w:r>
    </w:p>
    <w:p>
      <w:pPr>
        <w:pStyle w:val="Normal"/>
        <w:widowControl w:val="false"/>
        <w:autoSpaceDE w:val="false"/>
        <w:ind w:firstLine="720"/>
        <w:jc w:val="both"/>
        <w:rPr>
          <w:sz w:val="32"/>
          <w:szCs w:val="32"/>
        </w:rPr>
      </w:pPr>
      <w:r>
        <w:rPr>
          <w:sz w:val="32"/>
          <w:szCs w:val="32"/>
        </w:rPr>
        <w:t>На першу половину XIX ст. припадає цiлий ряд робiтничих виступiв, бiльшiсть з яких зливалися iз селянським рухом. Найбiльш вiдоме заворушення цього перiоду – виступи робiтникiв-крiпакiв Писарiвської суконної мануфактури на Харкiвщинi в 1817 р., ро</w:t>
        <w:softHyphen/>
        <w:t>бiтникiв казенного Луганського заводу в 1818 i 1820 роках, робiт</w:t>
        <w:softHyphen/>
        <w:t>никiв-крiпакiв Машинської суконної мануфактури графа Уварова на Чернiгiвщинi в 1823 р. 3начним розмахом i гостротою вiдзначалося так зване холерне повстання у червнi 1830 р. у Севастополi. Уci цi виступи робiтникiв хоч i були стихiйними, слабо органiзованими, мали певне позитивне значення. Вони разом iз селянським рухом, що piк у piк зростав, завдавали вiдчутних удаpiв феодально-крiпосницькому ладовi, розхитували його основи, прискорювали неминуче падiння крiпосного права.</w:t>
      </w:r>
    </w:p>
    <w:p>
      <w:pPr>
        <w:pStyle w:val="Normal"/>
        <w:widowControl w:val="false"/>
        <w:autoSpaceDE w:val="false"/>
        <w:spacing w:before="91" w:after="0"/>
        <w:ind w:firstLine="720"/>
        <w:jc w:val="both"/>
        <w:rPr/>
      </w:pPr>
      <w:r>
        <w:rPr>
          <w:b/>
          <w:sz w:val="32"/>
          <w:szCs w:val="32"/>
        </w:rPr>
        <w:t xml:space="preserve">2 Суспільно-політичний рух в Україні у першій половині ХІХ ст.  </w:t>
      </w:r>
      <w:r>
        <w:rPr>
          <w:sz w:val="32"/>
          <w:szCs w:val="32"/>
        </w:rPr>
        <w:t>Увесь економiчний, полiтичний та культурний розвиток України зумовив суспiльно-полiтичний рух першої половини XIX ст. Загальне народне пiднесення у країнi викликали Велика фран</w:t>
        <w:softHyphen/>
        <w:t>цузька революцiя та Вiтчизняна вiйна 1812 р. Ожили надiї передової частини українського суспiльства на реформи внутрішнього ладу країни.</w:t>
      </w:r>
    </w:p>
    <w:p>
      <w:pPr>
        <w:pStyle w:val="Normal"/>
        <w:widowControl w:val="false"/>
        <w:autoSpaceDE w:val="false"/>
        <w:spacing w:before="91" w:after="0"/>
        <w:ind w:firstLine="720"/>
        <w:jc w:val="both"/>
        <w:rPr/>
      </w:pPr>
      <w:r>
        <w:rPr>
          <w:sz w:val="32"/>
          <w:szCs w:val="32"/>
        </w:rPr>
        <w:t>Активними прихильниками радикальної реформацiї суспiльства стали вiдомi громадськi й культурнi дiячi В.В. Капнiст, В.Н. Ка</w:t>
        <w:softHyphen/>
        <w:t>разiн, Г.С. Винський, О.О. Полiцин, В.В. Пассек, І.С. Орлай, І.П. Котляревський та iншi. Серед української iнтелiгенцiї поши</w:t>
        <w:softHyphen/>
        <w:t>рювався видатний документ французьких революцiонерiв «Декла</w:t>
        <w:softHyphen/>
        <w:t>рацiя прав людини i громадянина», твори О.М. Радiщева «Вольність» i «Подорож з Петербурга в Москву». Саме тодi В.В. Капніст в «Одi на рабство» i в драмi «Ябеда» смiливо виступив проти антинародної феодально-крiпосницької системи. Гуманiстичнi iдеї українських просвiтителiв пiдтримало нове поколiння патрiотiв.</w:t>
      </w:r>
    </w:p>
    <w:p>
      <w:pPr>
        <w:pStyle w:val="Normal"/>
        <w:widowControl w:val="false"/>
        <w:autoSpaceDE w:val="false"/>
        <w:ind w:firstLine="720"/>
        <w:jc w:val="both"/>
        <w:rPr/>
      </w:pPr>
      <w:r>
        <w:rPr>
          <w:sz w:val="32"/>
          <w:szCs w:val="32"/>
        </w:rPr>
        <w:t>Пiд впливом Захiдної Європи на Українi поширилось масонство. Найбiльша масонська ложа заснувалась у Полтавi пiд назваю «Любов до icтини». Членом її був видатний український письменник І.П. Котляревський. Iнший учасник цiєї ложi громадський дiяч, iсторик В. Лукашевич намагався утворити «Малоросiйське товариство» з метою боротьби за полiтичну незалежнiсть України. Водначас у Києвi виникла ложа «З'єднаних слов'ян», до якої на</w:t>
        <w:softHyphen/>
        <w:t xml:space="preserve">лежали здебiльшого польськi помiщики та росiйська iнтелiгенцiя. Вони виступали за встановлення приязних вiдносин мiж українським та польським народами. Меншi провiнцiйнi ложi дiяли </w:t>
      </w:r>
      <w:r>
        <w:rPr>
          <w:iCs/>
          <w:sz w:val="32"/>
          <w:szCs w:val="32"/>
        </w:rPr>
        <w:t>в</w:t>
      </w:r>
      <w:r>
        <w:rPr>
          <w:i/>
          <w:iCs/>
          <w:sz w:val="32"/>
          <w:szCs w:val="32"/>
        </w:rPr>
        <w:t xml:space="preserve"> </w:t>
      </w:r>
      <w:r>
        <w:rPr>
          <w:sz w:val="32"/>
          <w:szCs w:val="32"/>
        </w:rPr>
        <w:t xml:space="preserve">Житомирi, Кременцi, Рафалiвцi на Волинi. </w:t>
      </w:r>
    </w:p>
    <w:p>
      <w:pPr>
        <w:pStyle w:val="Normal"/>
        <w:widowControl w:val="false"/>
        <w:autoSpaceDE w:val="false"/>
        <w:ind w:firstLine="720"/>
        <w:jc w:val="both"/>
        <w:rPr/>
      </w:pPr>
      <w:r>
        <w:rPr>
          <w:sz w:val="32"/>
          <w:szCs w:val="32"/>
        </w:rPr>
        <w:t>Невдоволення передової частини офiцерiв-дворян самодержавно-крiпосницьким режимом та їхнi волелюбнi прагнення виявля</w:t>
        <w:softHyphen/>
        <w:t>лися у створеннi таємних полiтичних товариств, якi ставили за мету змiнити iснуючий лад. Найбiльш активними з них були органiзацiї декабристiв. Наприклад на Українi, в Тульчинi, iснувала фiлiя московського «Союзу благоденства». Близько до цiєї декабристської органiзацiї був І. Котляревський. Після лiквiдації «Союзу благоденства» у сiчнi 1821 р. бiльшiсть його членiв не припинили своєї дiяльностi. У березнi 1821 р. Тульчинська управа ухвалила рiшення про створення нової органiзацiї, яка була названа Пiвденним товариством. Остаточно воно оформилось у сiчнi 1822 р. на з'їздi у Києвi.</w:t>
      </w:r>
    </w:p>
    <w:p>
      <w:pPr>
        <w:pStyle w:val="Normal"/>
        <w:widowControl w:val="false"/>
        <w:autoSpaceDE w:val="false"/>
        <w:ind w:firstLine="720"/>
        <w:jc w:val="both"/>
        <w:rPr/>
      </w:pPr>
      <w:r>
        <w:rPr>
          <w:sz w:val="32"/>
          <w:szCs w:val="32"/>
        </w:rPr>
        <w:t>Тульчинською управою, як i всією органiзацiєю, керував здiбний органiзатор й освiчений полковник, учасник Вiтчизняної війни 1812 року дворянин П. Пестель. Товариство мало свої фiлiї у Кам'янцi та Васильковi на Київщинi. У вepecнi 1825 р. до нього приєдналось „Товариство об'єднаних слов'ян”. Воно виникло у 1823 р. у Новоградi-Волинському i об'єднувало 50 офiцерiв, вихiд</w:t>
        <w:softHyphen/>
        <w:t>цiв здебiльшого з дрiбних або навіть збiднiлих дворянських сiмей. Була серед них офiцерська молодь українського походження. Головна мета товариства – звiльнення ycix слов'янських народiв від монархiчних режимiв, знищення нацiональної ворожнечi, що icнувала мiж деякими з них, та об'єднання ycix земель у федеративний союз. Названi органiзацiї вимагали повалення абсолютизму i створення республiки. Вони домагалися лiквiдацiї крiпацтва, яке вважали «справою ганебною, противною людству», рiвних прав для вcix, повної свободи господарського розвитку. Однак декабристськi органiзацiї не надавали належного значення нацiональному питанню. Теоретик декабристського руху П. Пестель у своiй «Руськiй правдi» виступив як прихильник централiзацiї, засуджуючи федералiзм, а населення України вважав «icтинними росiянами». Члени „Товариства об'єднаних слов'ян”, хоч i говорили про федерацiю слов'янських демократичних республiк, та не згадували нi про українцiв, нi про бiлорусiв.</w:t>
      </w:r>
    </w:p>
    <w:p>
      <w:pPr>
        <w:pStyle w:val="Normal"/>
        <w:widowControl w:val="false"/>
        <w:autoSpaceDE w:val="false"/>
        <w:ind w:firstLine="720"/>
        <w:jc w:val="both"/>
        <w:rPr/>
      </w:pPr>
      <w:r>
        <w:rPr>
          <w:sz w:val="32"/>
          <w:szCs w:val="32"/>
        </w:rPr>
        <w:t>Вiдоме повстання декабристiв, що вiдбулося 14 грудня 1825 р. у Петербурзi, закiнчилось невдачею. Дiзнавшись про це, керiвники Василькiвськоi управи пiдняли на повстання Чернiгiвський полк, що розташовувався пiд Києвом. Проте здiйснити свiй план пов</w:t>
        <w:softHyphen/>
        <w:t>сталим не вдалося. Iх не пiдтримали iншi полки, Тульчинська та Кам'янська управи Пiвденного товариства. Повстання було приду</w:t>
        <w:softHyphen/>
        <w:t>шене, а над його учасниками царський уряд вчинив жорстоку розправу, Чернігівський полк розформували, а солдат вiдправили на Кавказ для участi у вiйськових дiях проти горцiв.</w:t>
      </w:r>
    </w:p>
    <w:p>
      <w:pPr>
        <w:pStyle w:val="Normal"/>
        <w:widowControl w:val="false"/>
        <w:autoSpaceDE w:val="false"/>
        <w:ind w:firstLine="720"/>
        <w:jc w:val="both"/>
        <w:rPr/>
      </w:pPr>
      <w:r>
        <w:rPr>
          <w:sz w:val="32"/>
          <w:szCs w:val="32"/>
        </w:rPr>
        <w:t>Однак революцiйнi iдеї декабристiв жили у справах нового поколiння борцiв проти самодержавства i крiпосництва. Важливими осередками суспiльно-полiтичного руху на Українi у другiй чвертi XIX ст. були навчальнi заклади, насамперед, Харківський та Київський унiверситети. Пiд впливом повстання декабристiв на початку 1826 р. в Xapківському унiверситетi виник таємний полi</w:t>
        <w:softHyphen/>
        <w:t>тичний гурток, до складу якого входило близько 20 студентiв, службовцiв, офiцерiв. Гурткiвцi читали i поширювали революцiйнi твори, в яких мicтився заклик до повалення царського деспотизму, caмi писали антикрiпосницькi вiршi та памфлети. Їх пропаган</w:t>
        <w:softHyphen/>
        <w:t>дистська дiяльнicть поширювалась на Харківську, Київську, Чер</w:t>
        <w:softHyphen/>
        <w:t>нігівську та iншi губернii. На початку 1827 р. царськi властi ви</w:t>
        <w:softHyphen/>
        <w:t>крили i розгромили харкiвський гурток. Однак i пiсля цього про</w:t>
        <w:softHyphen/>
        <w:t>паганда визвольних iдей у Xapковi не припинялась. Вiльнодумство було поширене серед професорiв та студентів Нiжинської гiмназiї, заснованої в 1820 р. Гурток прогресивних професорiв протягом 1827-1830 рр. вів боротьбу проти професорiв-реакцiонерiв. Про</w:t>
        <w:softHyphen/>
        <w:t>гресивних професорiв пiдтримувала значна група передових гiмназистiв, зокрема М.В. Гоголь, М.Я. Прокопович, Г.І. Висоць</w:t>
        <w:softHyphen/>
        <w:t>кий та iн. Царський уряд вiд жандармiв дiзнався про поширення вiльнодумства у Нiжинськiй гiмназiї. За наказом Миколи І професори-вiльнодумцi в 1830 р. були позбавленi посад i вiдправленi пiд нагляд полiцiї.</w:t>
      </w:r>
    </w:p>
    <w:p>
      <w:pPr>
        <w:pStyle w:val="Normal"/>
        <w:widowControl w:val="false"/>
        <w:autoSpaceDE w:val="false"/>
        <w:ind w:firstLine="720"/>
        <w:jc w:val="both"/>
        <w:rPr/>
      </w:pPr>
      <w:r>
        <w:rPr>
          <w:sz w:val="32"/>
          <w:szCs w:val="32"/>
        </w:rPr>
        <w:t xml:space="preserve">Активiзацii дiяльностi прогресивних сил, дальшому розвитковi суспiльно-полiтичного руху на Україні сприяло польське повстання 1830-1831 рр. Воно викликало сильний рух за відновлення українського козацького війська. Цьому сприяв i «малоросiйський» генерал-губернатор князь Репнiн-Волконський, який подав царевi Миколi І доповідь з цього питання. </w:t>
      </w:r>
    </w:p>
    <w:p>
      <w:pPr>
        <w:pStyle w:val="Normal"/>
        <w:widowControl w:val="false"/>
        <w:autoSpaceDE w:val="false"/>
        <w:ind w:firstLine="720"/>
        <w:jc w:val="both"/>
        <w:rPr/>
      </w:pPr>
      <w:r>
        <w:rPr>
          <w:sz w:val="32"/>
          <w:szCs w:val="32"/>
        </w:rPr>
        <w:t>Однак колонізаторська політика російського царату не змогла вбити живу душу українського народу – його національну свідомість. Свідоме українство з жалем згадувало колишню козацьку славу, автономію Гетьманщини, нарікала на відібрання російським самодержавством колишніх прав i свобод. Деякі сміливці шукали шляхів виходу з цього підневільного становища.</w:t>
      </w:r>
    </w:p>
    <w:p>
      <w:pPr>
        <w:pStyle w:val="Normal"/>
        <w:widowControl w:val="false"/>
        <w:autoSpaceDE w:val="false"/>
        <w:ind w:firstLine="720"/>
        <w:jc w:val="both"/>
        <w:rPr/>
      </w:pPr>
      <w:r>
        <w:rPr>
          <w:sz w:val="32"/>
          <w:szCs w:val="32"/>
        </w:rPr>
        <w:t>Унаслiдок становлення української нацiональної iнтелiгенцiї на Українi, як i в усiй Схiднiй Європi, починаеться вiдродження нацiональної свiдомостi. Зацiкавлення української iнтелiгенцiї наприкiнцi XVIII – на початку XIX ст. нацiональною iсторiєю, етнографiею та фольклором сприяла усвiдомленню спiльностi своїх соцiально-економiчних, полiтичних i культурних iнтepeciв. Чималу роль у цьому вiдiграло формування нової української лiтератури з чiткими рисами нацiональної своєрiдностi. Важливою подiєю стала публiкацiя у 1798 р. «Енеiди» І. Котляревського, написаної народною українською моваю. У цьому твоpi поет з великим замилуванням описав тогочасну Україну, її минувщину, вiдобразив життя українського народу, особливо простого селянства. Велике значення для пробудження нацiональної свiдомостi мали художнi твори Є. Гребiнки, Г. Квiтки-Основ'яненка, науковi працi профеcоpiв Київського та Харківського унiверситетiв Михайла Максимовича та Ізмаїла Срезневського.</w:t>
      </w:r>
    </w:p>
    <w:p>
      <w:pPr>
        <w:pStyle w:val="Normal"/>
        <w:widowControl w:val="false"/>
        <w:autoSpaceDE w:val="false"/>
        <w:ind w:firstLine="720"/>
        <w:jc w:val="both"/>
        <w:rPr/>
      </w:pPr>
      <w:r>
        <w:rPr>
          <w:sz w:val="32"/>
          <w:szCs w:val="32"/>
        </w:rPr>
        <w:t>У 40-х роках XIX ст. на боротьбу проти icнуючого ладу стають новi сили не лише дворянської, а й рiзночинної iнтелiгенцiї. Виникають таємнi полiтичнi органiзацii, члени яких прагнули не тiльки звiльнення селян вiд крiпацтва, а й нацiональної свободи України. Першою такою органiзацiєю було Кирило-Мефодіївське товариство, засноване у сiчнi 1846 р. у Києві. Воно увiбрало в себе цвiт української думки, людей, що мали величезний вплив на хід i розвиток українського вiдродження. Тут були icторик Микола Костомаров, тодi професор Київського унiверситету, талановитий письменник i громадський дiяч Пантелеймон Кулiш, професор Микола Гулак, видатнi етнографи Опанас Маркович i Василь Бiлозерський, який пiзнiше вiдіграв помiтну роль в українському громадському життi, й цiлий ряд iнших. Усього кiлькicть кирило-ме</w:t>
        <w:softHyphen/>
        <w:t>фодiївцiв, як свiдчить у своїх спогадах член товариства Д.П. Пильчиков, становила майже 100 братчикiв. Окрасою товариства був генiальний поет Тарас Шевченко. Виданий у 1840 р. у  Петербурзi перший збiрник його поезiй «Кобзар» вiдразу здобув Шевченку широку лiтературну славу й мав вплив на пробудження української нацiональної свiдомостi.</w:t>
      </w:r>
    </w:p>
    <w:p>
      <w:pPr>
        <w:pStyle w:val="Normal"/>
        <w:widowControl w:val="false"/>
        <w:autoSpaceDE w:val="false"/>
        <w:ind w:firstLine="720"/>
        <w:jc w:val="both"/>
        <w:rPr/>
      </w:pPr>
      <w:r>
        <w:rPr>
          <w:sz w:val="32"/>
          <w:szCs w:val="32"/>
        </w:rPr>
        <w:t>Соціальний склад Кирило-Мефодіївського братства вже відрізняється від складу масонських лож i політичних гуртків першої половини XIX ст. Члени Кирило-Мефодіївського братства склали програмні документи «Статут i правила товариства», напиcaнi В.М. Бiлозерським з урахуванням думок інших братчиків, «Закон Божий (Книга буття українського народу)», основним автором якої був М.І. Костомаров, та установчу «Записку», складену В.М. Бiлозерським. Уci кирило-мефодiївцi визнавали за необхiдне ліквідувати в Росії кріпосне право, виступали за нацiональне визволення України, за дружні взаємовідносини мiж народами, у першу чергу слов'янськими. Проте у них не було єдиної точки зору на шляхи проведення у життя цих вимог. Ліберали проголошували мирний шлях, Т. Шевченко та його однодумці стояли за соціальну революцію. Кирило-Мефодіївське братство проіснувало недовго, воно не встигло вийти з підготовчої стадії i розгорнути практичну роботу. Уже на початку 1847 р. члени його були заарештовані, вивезені до Петербурга й там дуже суворо покарані. Тільки через десять років після смерті царя Миколи І, який особисто затвердив судові вироки, члени братства змогли повернутися до літературної i господарської діяльності. Але ідейне значення братства було величезне. Його ідеї та програма надовго визначали головні напрями українського національного відродження.</w:t>
      </w:r>
    </w:p>
    <w:p>
      <w:pPr>
        <w:pStyle w:val="Normal"/>
        <w:widowControl w:val="false"/>
        <w:autoSpaceDE w:val="false"/>
        <w:ind w:firstLine="720"/>
        <w:jc w:val="both"/>
        <w:rPr>
          <w:b/>
          <w:b/>
          <w:bCs/>
          <w:sz w:val="32"/>
          <w:szCs w:val="32"/>
        </w:rPr>
      </w:pPr>
      <w:r>
        <w:rPr>
          <w:b/>
          <w:bCs/>
          <w:sz w:val="32"/>
          <w:szCs w:val="32"/>
        </w:rPr>
      </w:r>
    </w:p>
    <w:p>
      <w:pPr>
        <w:pStyle w:val="Normal"/>
        <w:widowControl w:val="false"/>
        <w:autoSpaceDE w:val="false"/>
        <w:ind w:firstLine="720"/>
        <w:jc w:val="both"/>
        <w:rPr>
          <w:b/>
          <w:b/>
          <w:bCs/>
          <w:sz w:val="32"/>
          <w:szCs w:val="32"/>
        </w:rPr>
      </w:pPr>
      <w:r>
        <w:rPr>
          <w:b/>
          <w:bCs/>
          <w:sz w:val="32"/>
          <w:szCs w:val="32"/>
        </w:rPr>
      </w:r>
    </w:p>
    <w:p>
      <w:pPr>
        <w:pStyle w:val="Normal"/>
        <w:widowControl w:val="false"/>
        <w:autoSpaceDE w:val="false"/>
        <w:ind w:firstLine="720"/>
        <w:jc w:val="both"/>
        <w:rPr>
          <w:b/>
          <w:b/>
          <w:bCs/>
          <w:sz w:val="32"/>
          <w:szCs w:val="32"/>
        </w:rPr>
      </w:pPr>
      <w:r>
        <w:rPr>
          <w:b/>
          <w:bCs/>
          <w:sz w:val="32"/>
          <w:szCs w:val="32"/>
        </w:rPr>
      </w:r>
    </w:p>
    <w:p>
      <w:pPr>
        <w:pStyle w:val="Normal"/>
        <w:widowControl w:val="false"/>
        <w:autoSpaceDE w:val="false"/>
        <w:ind w:firstLine="720"/>
        <w:jc w:val="both"/>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Лекція 12</w:t>
      </w:r>
    </w:p>
    <w:p>
      <w:pPr>
        <w:pStyle w:val="Normal"/>
        <w:widowControl w:val="false"/>
        <w:autoSpaceDE w:val="false"/>
        <w:jc w:val="center"/>
        <w:rPr/>
      </w:pPr>
      <w:r>
        <w:rPr>
          <w:b/>
          <w:bCs/>
          <w:sz w:val="32"/>
          <w:szCs w:val="32"/>
        </w:rPr>
        <w:t>ЗАХІДНОУКРАЇНСЬКІ ЗЕМЛІ У СКЛАДІ АВСТРІЙСЬКОЇ ІМПЕРІЇ У ПЕРШІЙ ПОЛОВИНІ  ХІХ ст.</w:t>
      </w:r>
    </w:p>
    <w:p>
      <w:pPr>
        <w:pStyle w:val="Normal"/>
        <w:widowControl w:val="false"/>
        <w:autoSpaceDE w:val="false"/>
        <w:ind w:firstLine="720"/>
        <w:jc w:val="center"/>
        <w:rPr>
          <w:b/>
          <w:b/>
          <w:bCs/>
          <w:sz w:val="32"/>
          <w:szCs w:val="32"/>
        </w:rPr>
      </w:pPr>
      <w:r>
        <w:rPr>
          <w:b/>
          <w:bCs/>
          <w:sz w:val="32"/>
          <w:szCs w:val="32"/>
        </w:rPr>
      </w:r>
    </w:p>
    <w:p>
      <w:pPr>
        <w:pStyle w:val="Normal"/>
        <w:widowControl w:val="false"/>
        <w:tabs>
          <w:tab w:val="clear" w:pos="708"/>
          <w:tab w:val="left" w:pos="0" w:leader="none"/>
        </w:tabs>
        <w:autoSpaceDE w:val="false"/>
        <w:ind w:firstLine="720"/>
        <w:jc w:val="both"/>
        <w:rPr>
          <w:bCs/>
          <w:sz w:val="32"/>
          <w:szCs w:val="32"/>
        </w:rPr>
      </w:pPr>
      <w:r>
        <w:rPr>
          <w:bCs/>
          <w:sz w:val="32"/>
          <w:szCs w:val="32"/>
        </w:rPr>
        <w:t xml:space="preserve">1 Соціально-економiчний та політичний розвиток </w:t>
      </w:r>
    </w:p>
    <w:p>
      <w:pPr>
        <w:pStyle w:val="Normal"/>
        <w:widowControl w:val="false"/>
        <w:tabs>
          <w:tab w:val="clear" w:pos="708"/>
          <w:tab w:val="left" w:pos="0" w:leader="none"/>
        </w:tabs>
        <w:autoSpaceDE w:val="false"/>
        <w:ind w:firstLine="720"/>
        <w:jc w:val="both"/>
        <w:rPr>
          <w:sz w:val="32"/>
          <w:szCs w:val="32"/>
        </w:rPr>
      </w:pPr>
      <w:r>
        <w:rPr>
          <w:bCs/>
          <w:sz w:val="32"/>
          <w:szCs w:val="32"/>
        </w:rPr>
        <w:t xml:space="preserve">захiдноукрaїнських земель у першій  половинi </w:t>
      </w:r>
      <w:r>
        <w:rPr>
          <w:bCs/>
          <w:caps/>
          <w:sz w:val="32"/>
          <w:szCs w:val="32"/>
        </w:rPr>
        <w:t>xix</w:t>
      </w:r>
      <w:r>
        <w:rPr>
          <w:bCs/>
          <w:sz w:val="32"/>
          <w:szCs w:val="32"/>
        </w:rPr>
        <w:t xml:space="preserve"> </w:t>
      </w:r>
      <w:r>
        <w:rPr>
          <w:sz w:val="32"/>
          <w:szCs w:val="32"/>
        </w:rPr>
        <w:t>ст.</w:t>
      </w:r>
    </w:p>
    <w:p>
      <w:pPr>
        <w:pStyle w:val="Normal"/>
        <w:widowControl w:val="false"/>
        <w:tabs>
          <w:tab w:val="clear" w:pos="708"/>
          <w:tab w:val="left" w:pos="0" w:leader="none"/>
        </w:tabs>
        <w:autoSpaceDE w:val="false"/>
        <w:ind w:firstLine="720"/>
        <w:jc w:val="both"/>
        <w:rPr/>
      </w:pPr>
      <w:r>
        <w:rPr>
          <w:sz w:val="32"/>
          <w:szCs w:val="32"/>
        </w:rPr>
        <w:t>2 Революція 1848 – 1849 рр. в Австрії та її наслідки для за-</w:t>
      </w:r>
    </w:p>
    <w:p>
      <w:pPr>
        <w:pStyle w:val="Normal"/>
        <w:widowControl w:val="false"/>
        <w:tabs>
          <w:tab w:val="clear" w:pos="708"/>
          <w:tab w:val="left" w:pos="0" w:leader="none"/>
        </w:tabs>
        <w:autoSpaceDE w:val="false"/>
        <w:ind w:firstLine="720"/>
        <w:jc w:val="both"/>
        <w:rPr>
          <w:b/>
          <w:b/>
          <w:sz w:val="32"/>
          <w:szCs w:val="32"/>
        </w:rPr>
      </w:pPr>
      <w:r>
        <w:rPr>
          <w:sz w:val="32"/>
          <w:szCs w:val="32"/>
        </w:rPr>
        <w:t>хідноукраїнських</w:t>
      </w:r>
      <w:r>
        <w:rPr>
          <w:b/>
          <w:sz w:val="32"/>
          <w:szCs w:val="32"/>
        </w:rPr>
        <w:t xml:space="preserve"> </w:t>
      </w:r>
      <w:r>
        <w:rPr>
          <w:sz w:val="32"/>
          <w:szCs w:val="32"/>
        </w:rPr>
        <w:t>земель.</w:t>
      </w:r>
    </w:p>
    <w:p>
      <w:pPr>
        <w:pStyle w:val="Normal"/>
        <w:widowControl w:val="false"/>
        <w:autoSpaceDE w:val="false"/>
        <w:spacing w:before="182" w:after="0"/>
        <w:ind w:firstLine="720"/>
        <w:jc w:val="both"/>
        <w:rPr/>
      </w:pPr>
      <w:r>
        <w:rPr>
          <w:b/>
          <w:bCs/>
          <w:sz w:val="32"/>
          <w:szCs w:val="32"/>
        </w:rPr>
        <w:t xml:space="preserve">1 Соціально-економiчний та політичний розвиток захiдноукрaїнських земель у першій половинi </w:t>
      </w:r>
      <w:r>
        <w:rPr>
          <w:b/>
          <w:bCs/>
          <w:caps/>
          <w:sz w:val="32"/>
          <w:szCs w:val="32"/>
        </w:rPr>
        <w:t>xix</w:t>
      </w:r>
      <w:r>
        <w:rPr>
          <w:b/>
          <w:bCs/>
          <w:sz w:val="32"/>
          <w:szCs w:val="32"/>
        </w:rPr>
        <w:t xml:space="preserve"> </w:t>
      </w:r>
      <w:r>
        <w:rPr>
          <w:b/>
          <w:sz w:val="32"/>
          <w:szCs w:val="32"/>
        </w:rPr>
        <w:t xml:space="preserve">ст. </w:t>
      </w:r>
      <w:r>
        <w:rPr>
          <w:sz w:val="32"/>
          <w:szCs w:val="32"/>
        </w:rPr>
        <w:t>Як вiдомо, наприкiнцi ХVIII ст. вiдбувся черговий перерозподiл України. Внаслiдок першого подiлу Польщi 1772 р. Галичина увiйшла до складу Австрiйської монархїї. У 1774 р. iмперiя Габсбургiв загарбала пiвнiчну частину Молдавського господарства з мicтами Чернiвцi, Серет i Сучава, мотивуючи це тим, що цей край колись належав до Галицького князiвства. Насправдi це було колишнє «Пониззя», яке лише в XIV ст. опинилося пiд владою молдавських господарiв. Пiвнiчну частину нового краю, названого Буковиною, заселяли українцi. Певний час Буковиною управляла вiйськова влада, а в 1786 р. її приєднано до Галичини, разом з якою вона перебувала до 1849 р., а потiм була перетворена в окрему провiнцiю. У кiнцi ХУII ст., ще ранiше, нiж Галичина та Буковина, під владу Габсбургiв потрапило Закарпаття, яке протягом багатьох віків не жило спiльним полiтичним життям з рештою українських земель.</w:t>
      </w:r>
    </w:p>
    <w:p>
      <w:pPr>
        <w:pStyle w:val="Normal"/>
        <w:widowControl w:val="false"/>
        <w:autoSpaceDE w:val="false"/>
        <w:ind w:firstLine="720"/>
        <w:jc w:val="both"/>
        <w:rPr/>
      </w:pPr>
      <w:r>
        <w:rPr>
          <w:sz w:val="32"/>
          <w:szCs w:val="32"/>
        </w:rPr>
        <w:t>Захiдноукраiнськi землi площею понад 60 тис. км 2 i з населенням 2,5 млн чоловiк, у тому числi 2 млн українців, стали колонiєю Австрiйськоi монархїї. Kpiм немилосердного визиску з боку феодально-абсолютистськоi держави, полiтики онiмечення, у Галичинi тривав початий ще значно ранiше процес полонiзацii, на Закарпаттi – мадяризацii, а на Буковинi – румунiзацii українського населення. Подвiйний, а то й потрiйний нацiональний i соцiальний гніт, багатовiкова розєднанiсть стали серйозним гальмом не лише економiчного, а й духовного поступу украiнцiв.</w:t>
      </w:r>
    </w:p>
    <w:p>
      <w:pPr>
        <w:pStyle w:val="Normal"/>
        <w:widowControl w:val="false"/>
        <w:autoSpaceDE w:val="false"/>
        <w:ind w:firstLine="720"/>
        <w:jc w:val="both"/>
        <w:rPr/>
      </w:pPr>
      <w:r>
        <w:rPr>
          <w:sz w:val="32"/>
          <w:szCs w:val="32"/>
        </w:rPr>
        <w:t>Схiдна Галичина разом з частиною польських земель входила до складу «королiвства Галiцiї та Лодомерii» з центром у Львовi.</w:t>
      </w:r>
    </w:p>
    <w:p>
      <w:pPr>
        <w:pStyle w:val="Normal"/>
        <w:widowControl w:val="false"/>
        <w:autoSpaceDE w:val="false"/>
        <w:ind w:firstLine="720"/>
        <w:jc w:val="both"/>
        <w:rPr/>
      </w:pPr>
      <w:r>
        <w:rPr>
          <w:sz w:val="32"/>
          <w:szCs w:val="32"/>
        </w:rPr>
        <w:t>В адмiнiстративному вiдношеннi край подiлявся на 19 округів. До складу Схiдної Галичини входили Золочiвська, Тернопiльська, Чорткiвська, Жовкiвська, Львiвська, Бережанська, Коломийська, Станiславська, Стрийська, Самбiрська округи та частина Сяноцької i Перемишльської. На чолi Галичини стояв губернатор, що призначався Вiднем. Згiдно з переписом 1843 р. у Галичинi i Буковинi налiчувалось 4980208 чол., у тому числi 2300 тис. українцiв, 2146640 полякiв, 130 тис. нiмцiв.</w:t>
      </w:r>
    </w:p>
    <w:p>
      <w:pPr>
        <w:pStyle w:val="Normal"/>
        <w:widowControl w:val="false"/>
        <w:autoSpaceDE w:val="false"/>
        <w:ind w:firstLine="720"/>
        <w:jc w:val="both"/>
        <w:rPr/>
      </w:pPr>
      <w:r>
        <w:rPr>
          <w:sz w:val="32"/>
          <w:szCs w:val="32"/>
        </w:rPr>
        <w:t>Перша половина XIX ст. стала для Захiдної України octahhim етапом розкладу панщинно-крiпосницької системи господарства. Галичина, Буковина, Закарпаття являли собою найiвiдсталiшi австрiйськi провiнцїї. Iх промисловість продовжувала залишатися на мануфактурнiй стадїї. Першi двi паровi машини в Галичинi з'явилися лише у 1843 р. На захiдноукраїнських землях розвивалися винокурiння, пивоварiння, металообробна, фарфорово-фаянсова, цукрова, лicова, добувна (сiль, нафта, залiзна руда, кам'яне вугiлля) галузi промисловостi, виробництво грубого сукна. Та панiвне становище займало ремicництво.</w:t>
      </w:r>
    </w:p>
    <w:p>
      <w:pPr>
        <w:pStyle w:val="Normal"/>
        <w:widowControl w:val="false"/>
        <w:autoSpaceDE w:val="false"/>
        <w:ind w:firstLine="720"/>
        <w:jc w:val="both"/>
        <w:rPr/>
      </w:pPr>
      <w:r>
        <w:rPr>
          <w:sz w:val="32"/>
          <w:szCs w:val="32"/>
        </w:rPr>
        <w:t>Крiпосництво заважало розвитковi не тiльки промисловостi, а й сiльського господарства, яке вiдiгравало головну роль в економіцi Західної України. Позаекономiчний примус i насильство перестали дiяти як економiчний чинник розвитку панщинного госпо</w:t>
        <w:softHyphen/>
        <w:t>дарства i тiльки загострювали суперечностi цiєї системи виробництва.</w:t>
      </w:r>
    </w:p>
    <w:p>
      <w:pPr>
        <w:pStyle w:val="Normal"/>
        <w:widowControl w:val="false"/>
        <w:autoSpaceDE w:val="false"/>
        <w:ind w:firstLine="720"/>
        <w:jc w:val="both"/>
        <w:rPr/>
      </w:pPr>
      <w:r>
        <w:rPr>
          <w:sz w:val="32"/>
          <w:szCs w:val="32"/>
        </w:rPr>
        <w:t>Розмiр земельного надiлу залежав вiд функцiй, що їх виконувало селянське господарство в панському маєтку. Селянство подiлялось на повнонадiльних, загородникiв, огородникiв, халупникiв, тяглових, пiших. Вони змушенi були виконувати панщину, сплачувати чиншi. Тягарем на плечi селянина лягла додаткова панщи</w:t>
        <w:softHyphen/>
        <w:t>на (праця влiтку, шарварки), право пропiнацїї (примушування брати за грошi або за вiдробiток панську горiлку), монополiя нa млини, вiйськова служба. Bapтicть лише повинностей, що облiкувалися, становила 84,7 вiдсотка рiчного доходу селянських господарств. Слiд зазначити, що велике феодальне землеволодiння було панiвним на Закарпаттi та в Галичинi.</w:t>
      </w:r>
    </w:p>
    <w:p>
      <w:pPr>
        <w:pStyle w:val="Normal"/>
        <w:widowControl w:val="false"/>
        <w:autoSpaceDE w:val="false"/>
        <w:ind w:firstLine="720"/>
        <w:jc w:val="both"/>
        <w:rPr/>
      </w:pPr>
      <w:r>
        <w:rPr>
          <w:sz w:val="32"/>
          <w:szCs w:val="32"/>
        </w:rPr>
        <w:t>Незважаючи на ряд аграрних реформ, проведених австрiйським урядом, посилювалась антифеодальна боротьба. Вона здiйснювалася у рiзних формах: скарги, втечi, пiдпали, розправи, вiдмова вiд сплати податкiв, невиконання розпоряджень адмiнicтрацїї маєтків. Своерiдною формою протесту був рух опришкiв, що поширився на Прикарпаттi (Коломийська, Станiславська, Стрийська округи). Десятки i сотні селян Прикарпаття озброювались i втікали у важкодоступнi райони Карпат, стаючи на шлях збройноi боротьби. Опришки нападали на панськi i державнi маєтки, забирали або нищили майно, руйнували панськi двори, розправлялися з феодалами та адмiністрацiею. Постiйною i найбiльш масовою формою антифеодальної боротьби була вiдмова широких мас се</w:t>
        <w:softHyphen/>
        <w:t>лянства вiд виконання феодальних повинностей. Селяни ухилялись вiд панщини, виходили на роботу пiзно, погано працювали, не зда</w:t>
        <w:softHyphen/>
        <w:t>вали своєчасно данини, чиншiв, не виконували додаткових робiт.</w:t>
      </w:r>
    </w:p>
    <w:p>
      <w:pPr>
        <w:pStyle w:val="Normal"/>
        <w:widowControl w:val="false"/>
        <w:autoSpaceDE w:val="false"/>
        <w:ind w:firstLine="720"/>
        <w:jc w:val="both"/>
        <w:rPr/>
      </w:pPr>
      <w:r>
        <w:rPr>
          <w:sz w:val="32"/>
          <w:szCs w:val="32"/>
        </w:rPr>
        <w:t>Найбiльше селянських виступiв вiдбулося протягом 1815-1825 рр. у Галичинi. Вони охопили багато сiл Комарнiвщини (1819-1822 рр.), Сколiвщини (1824-1826 рр.). 1822-й piк озна</w:t>
        <w:softHyphen/>
        <w:t>менований посиленням прагнення селянства ряду округів пересели</w:t>
        <w:softHyphen/>
        <w:t>тися на Буковину. Наймасовiшим стало заворушення селян 39 гро</w:t>
        <w:softHyphen/>
        <w:t>мад на Чорткiвщинi, яке вiдбулося влiтку 1838 р. Вiдкрита вiдмо</w:t>
        <w:softHyphen/>
        <w:t>ва селян вiд виконання панщини, бiльшої нiж один день на тиждень, мала мiсце в 39 селах Галичини. Тут селяни дiяли більш органiзовано i рiшуче.</w:t>
      </w:r>
    </w:p>
    <w:p>
      <w:pPr>
        <w:pStyle w:val="Normal"/>
        <w:widowControl w:val="false"/>
        <w:autoSpaceDE w:val="false"/>
        <w:ind w:firstLine="720"/>
        <w:jc w:val="both"/>
        <w:rPr/>
      </w:pPr>
      <w:r>
        <w:rPr>
          <w:sz w:val="32"/>
          <w:szCs w:val="32"/>
        </w:rPr>
        <w:t>Яскравою сторiнкою в icторії українського народу стало пов</w:t>
        <w:softHyphen/>
        <w:t>стання в Пiвнiчнiй Буковинi пiд керiвництвом Лук'яна Кобилицi. Кульмiнацiйним пунктом селянського руху напередоднi револю</w:t>
        <w:softHyphen/>
        <w:t>цiї 1848-1849 рр. були антифеодальнi виступи 1846-1848 рр. у Схiднiй Галичинi. Селяни Схiдної Галичини пiднялись майже одночасно iз Захiдною Галичиною. Весною 1846 р. боротьба охо</w:t>
        <w:softHyphen/>
        <w:t>пила весь край. Це був удар, пicля якого феодально-крiпосницька система вже не могла оправитися. Повстання було придушене, про</w:t>
        <w:softHyphen/>
        <w:t>те воно стало однiею з вирiшальних передумов скасування пан</w:t>
        <w:softHyphen/>
        <w:t>щини не лише в Галичинi, а й в усiй Австрії.</w:t>
      </w:r>
    </w:p>
    <w:p>
      <w:pPr>
        <w:pStyle w:val="Normal"/>
        <w:widowControl w:val="false"/>
        <w:autoSpaceDE w:val="false"/>
        <w:ind w:firstLine="720"/>
        <w:jc w:val="both"/>
        <w:rPr/>
      </w:pPr>
      <w:r>
        <w:rPr>
          <w:sz w:val="32"/>
          <w:szCs w:val="32"/>
        </w:rPr>
        <w:t>Складнi соцiальнi, економiчнi, нацiональнi умови розвитку за</w:t>
        <w:softHyphen/>
        <w:t>хiдноукраїнських земель поставили пiд загрозу icнування самого українського народу. Полонiзацiя досягла тут величезних розмipiв: не тiльки шляхта, а й духiвництво та мiщанство переймали польськi звичаї та мову. У кiнцi XVIII ст. українську нацiю в Галичинi творив виключно селянин, принижений, затурканий, який не усвiдомлював своїх нi людських, нi нацiональних прав.</w:t>
      </w:r>
    </w:p>
    <w:p>
      <w:pPr>
        <w:pStyle w:val="Normal"/>
        <w:widowControl w:val="false"/>
        <w:autoSpaceDE w:val="false"/>
        <w:ind w:firstLine="720"/>
        <w:jc w:val="both"/>
        <w:rPr/>
      </w:pPr>
      <w:r>
        <w:rPr>
          <w:sz w:val="32"/>
          <w:szCs w:val="32"/>
        </w:rPr>
        <w:t>Реформи, що здiйснювались австрiйським урядом, хоч i прово</w:t>
        <w:softHyphen/>
        <w:t>дились бюрократичним способом i не доводились до кiнця, пiднесли дух українського народу. Серед духiвництва, единої соцiальної групи, що мала право на вищу oсвіту, з'являються люди, якi вiд</w:t>
        <w:softHyphen/>
        <w:t>крито виступають на захист нацiональних iнтepeciв українцiв. Серед них особливо видiлився перемишльський кaнoнiк Iвaн Мо</w:t>
        <w:softHyphen/>
        <w:t>гильницький. У працi «Вiдомiсть о рycькiм язицi» вiн аргументо</w:t>
        <w:softHyphen/>
        <w:t>вано довiв, що українська мова. є окремою реально існуючою схiднослов'янською мовою. Iвaн Могильницький у 1816 р. очолив релiгiйне товариство, яке займалося освiтньою дiяльнiстю, вида</w:t>
        <w:softHyphen/>
        <w:t>вало українською мовою релiгiйну лiтературу. Засновник цього товариства – активний борець за українськe шкiльництво галицький митрополит Михайло Левицький. Biн звернувся до галицького губернатора з проханням ввести у школах викладання українською мовою. Губернатор вiдкинув цю пропозицiю, а на митропо</w:t>
        <w:softHyphen/>
        <w:t>лита пiшли звинувачення i до Вiдня, i до Рима, начебто він ciє розбрат мiж народами заради москвофiльства, бо українська мова «є породою московської».</w:t>
      </w:r>
    </w:p>
    <w:p>
      <w:pPr>
        <w:pStyle w:val="Normal"/>
        <w:widowControl w:val="false"/>
        <w:autoSpaceDE w:val="false"/>
        <w:ind w:firstLine="720"/>
        <w:jc w:val="both"/>
        <w:rPr/>
      </w:pPr>
      <w:r>
        <w:rPr>
          <w:sz w:val="32"/>
          <w:szCs w:val="32"/>
        </w:rPr>
        <w:t>Та справжне українськe нацiональне вiдродження в Галичинi почалося в 30-х роках XIX ст. пiд впливом iдей романтизму й сло</w:t>
        <w:softHyphen/>
        <w:t>в'янського вiдродження, якi поширювались серед чехiв i полякiв, i знайомства з творами нової української лiтератури в Росії, з українськими етнографічними й історичними виданнями. Пiонерами нацiонального вiдродження в Галичинi стали вихованцi львiвської духавної ceмiнapiї, члени гуртка «Руська Трiйця» М. Шашкевич, I. Вагилевич та Я. Головацький, якi були дiтьми священикiв i caмi стали священиками. Ще на шкiльнiй лавi вони захопилися iдеєю вiдродження слов'янських народiв i пiд впливам українськoгo письменства в Pociї розгорнули роботу щодо українського вiдродження в Галичинi. До гуртка «Руська трiйця» входили також Г. Iлькович, М. Кульчицький, М. Устиянович та iн.</w:t>
      </w:r>
    </w:p>
    <w:p>
      <w:pPr>
        <w:pStyle w:val="Normal"/>
        <w:widowControl w:val="false"/>
        <w:autoSpaceDE w:val="false"/>
        <w:ind w:firstLine="720"/>
        <w:jc w:val="both"/>
        <w:rPr/>
      </w:pPr>
      <w:r>
        <w:rPr>
          <w:sz w:val="32"/>
          <w:szCs w:val="32"/>
        </w:rPr>
        <w:t>Душею «трiйцi» був Маркiян Шашкевич, про якого Iвaн Фран</w:t>
        <w:softHyphen/>
        <w:t>ко писав: «Поет, оповiдач, кореспондент i проповiдник, як людина наскрiзь симпатичiна, щиpа й проста, пройнята належною любов'ю до рiдного народу i непохитно певна своеї роботи, як у мистецтвi, так i в життi». Biн народився 6 листопада 1811 р. у с. Пiдлисся нинiшнього Золочiвського району на Львiвщинi, вчився у Бережан</w:t>
        <w:softHyphen/>
        <w:t>ськiй гiмназiї. У 1833 р. М. Шашкевич склав перший альманах вipшiв, написаних українською народною мовою, а два роки потому опублiкував широко знану оду «Голос галичан». Одночасно М. Шашкевич пiдготував до друку збiрник «Зоря», до якого вхо</w:t>
        <w:softHyphen/>
        <w:t>дили народнi пicнi, життєпис Богдана Хмельницького, оповідання з життя священиків. Однак цензура заборонила публiкацiю цього збiрника.</w:t>
      </w:r>
    </w:p>
    <w:p>
      <w:pPr>
        <w:pStyle w:val="Normal"/>
        <w:widowControl w:val="false"/>
        <w:autoSpaceDE w:val="false"/>
        <w:ind w:firstLine="720"/>
        <w:jc w:val="both"/>
        <w:rPr/>
      </w:pPr>
      <w:r>
        <w:rPr>
          <w:sz w:val="32"/>
          <w:szCs w:val="32"/>
        </w:rPr>
        <w:t>Найзначнiшою заслугою «Pycькoi трiйцi» було видання у 1837 р. в Будапештi альманаху «Русалка Днicтровая», яка, за влучним висловом академiка О. I. Бiлецького, є «перша заява народу Захiдноi України про своє icнування, про свою нацiональну гiднiсть».</w:t>
      </w:r>
    </w:p>
    <w:p>
      <w:pPr>
        <w:pStyle w:val="Normal"/>
        <w:widowControl w:val="false"/>
        <w:autoSpaceDE w:val="false"/>
        <w:ind w:firstLine="720"/>
        <w:jc w:val="both"/>
        <w:rPr/>
      </w:pPr>
      <w:r>
        <w:rPr>
          <w:sz w:val="32"/>
          <w:szCs w:val="32"/>
        </w:rPr>
        <w:t>Про враження, яке справила «Русалка Днiстровая» на галиць</w:t>
        <w:softHyphen/>
        <w:t>ке громадянство, сказав Я. Головацький: «Вона запалила вогонь, що його тiльки гробова перста загасити може, спасла народ вiд загибелi й отворила очi кожному письменному чоловiковi, в якого лишилося ще незiпсоване українськe серце, показала йому його положення, обов'язки для народу й спосiб, як тi обов'язки треба сповняти».</w:t>
      </w:r>
    </w:p>
    <w:p>
      <w:pPr>
        <w:pStyle w:val="Normal"/>
        <w:widowControl w:val="false"/>
        <w:autoSpaceDE w:val="false"/>
        <w:ind w:firstLine="720"/>
        <w:jc w:val="both"/>
        <w:rPr>
          <w:sz w:val="32"/>
          <w:szCs w:val="32"/>
        </w:rPr>
      </w:pPr>
      <w:r>
        <w:rPr>
          <w:sz w:val="32"/>
          <w:szCs w:val="32"/>
        </w:rPr>
        <w:t>Пiсля заборони австрійськими властями «Русалки Дністрової» i виходу М. Шашкевича, I. Вагилевича та Я. Головацького з львiвcької ceмінapiї, «Руська трійця» розпалася. Та її дiяльнicть не була даремною. Вона започаткувала нову демократичну культуру в Галичині. Прогресивні iдеї «Pycькoї трiйцi» все бiльше оволодiвали умами галичан.</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2 Революція 1848 – 1849 рр. в Австрії та її наслідки для західноукраїнських земель. </w:t>
      </w:r>
      <w:r>
        <w:rPr>
          <w:sz w:val="32"/>
          <w:szCs w:val="32"/>
        </w:rPr>
        <w:t>1848 piк, який буревієм пронісся над престолами i народами Європи, став роком політичного пробудження українського народу Галичини. 13 березня 1848 р. виросли перші вуличні барикади у Вiднi, а через два днi було проголошено першу австрійську конституцiю.</w:t>
      </w:r>
    </w:p>
    <w:p>
      <w:pPr>
        <w:pStyle w:val="Normal"/>
        <w:widowControl w:val="false"/>
        <w:autoSpaceDE w:val="false"/>
        <w:ind w:firstLine="720"/>
        <w:jc w:val="both"/>
        <w:rPr/>
      </w:pPr>
      <w:r>
        <w:rPr>
          <w:sz w:val="32"/>
          <w:szCs w:val="32"/>
        </w:rPr>
        <w:t>Враховуючи настрої народних мас, уряд монapxiї Габсбургiв змушений був остаточно лiквiдувати панщину. З цiєю метою 16 квiтня 1848 р. цicар пiдписав спецiальний патент. Основою реформи був викуп селянських земель державою, якiй селяни мали сплачувати протягом 40 pоків, починаючи з 1858 р. За те помiщики звiльнялися вiд усяких обов'язкiв щодо cвoix колишнiх пiдданих – захищати їx у судах, допомагати у важких випадках i т. д. Внаслiдок реформи у Схiднiй Галичинi виникло близько 375 тис. вiльних селянських господарств. Та при проведеннi реформи не були впорядкаванi права на воладiння лiсами та випасами. Це пiзнiше викликало нескiнченнi судовi процеси, спричинило руйнування селянських господарств. За помiщиками залишались деякi феодальнi привiлеї, зокрема так зване право пропiнацiї – монополiя на винокурiння й продаж горiлки, що на довгi роки виступало причиною рiзних непорозумiнь i справедливого незадоволення селянських мас.</w:t>
      </w:r>
    </w:p>
    <w:p>
      <w:pPr>
        <w:pStyle w:val="Normal"/>
        <w:widowControl w:val="false"/>
        <w:autoSpaceDE w:val="false"/>
        <w:ind w:firstLine="720"/>
        <w:jc w:val="both"/>
        <w:rPr/>
      </w:pPr>
      <w:r>
        <w:rPr>
          <w:sz w:val="32"/>
          <w:szCs w:val="32"/>
        </w:rPr>
        <w:t>Викупнi платежi, втрата лiсiв i пасовищ, iншi залишки крiпацтва лягли важким тягарем на плечі захiдноукраїнської бiдноти, яка бунтувала, шукала справедливостi в цiсаря, а нерiдко топила горе в горiлцi. Haвecнi та влiтку 1849 р. мacoвi виступи, що супроводилися самочинним поверненням селянами захоплених помiщиками громадських земель, лісів і пасовищ, охопили понад 100 сiл Схiдної Галичини. Шляхта, iз свого боку, насилала на «непокiрних» полiцiю i вiйська, що придушували селянськi заво</w:t>
        <w:softHyphen/>
        <w:t>рушення. А «справедливiсть» цiсарсько-королiвського суду полягала в тому, що з 32 тис. позовiв щодо лісiв i пасовищ селяни програли 30 тис., сплативши ще й 15 млн. ринських за судовi витрати.</w:t>
      </w:r>
    </w:p>
    <w:p>
      <w:pPr>
        <w:pStyle w:val="Normal"/>
        <w:widowControl w:val="false"/>
        <w:autoSpaceDE w:val="false"/>
        <w:ind w:firstLine="720"/>
        <w:jc w:val="both"/>
        <w:rPr/>
      </w:pPr>
      <w:r>
        <w:rPr>
          <w:sz w:val="32"/>
          <w:szCs w:val="32"/>
        </w:rPr>
        <w:t>Капiталiзм, що розвивався на захiдноукраiнських землях, бiльше виявляв свою руйнiвну силу, анiж творчу. Так, він ліквідував цехову регламентацiю ремесел у місті i cтаросвітські господарства на селi, але не привiв нi до виникнення фабричної промисловостi, нi до створення високопродуктивноi економiки у землеробствi. Капiталiзм розорив дрiбних виробникiв, рiзко збiльшив кiлькiсть безробiтних замiсть того, щоб створити осередки виробництва, якi б поглинали робочу силу пролетаризованих верств. Зростали бiднicть i злиднi, а колишні виробники стали пауперами.</w:t>
      </w:r>
    </w:p>
    <w:p>
      <w:pPr>
        <w:pStyle w:val="Normal"/>
        <w:widowControl w:val="false"/>
        <w:autoSpaceDE w:val="false"/>
        <w:ind w:firstLine="720"/>
        <w:jc w:val="both"/>
        <w:rPr/>
      </w:pPr>
      <w:r>
        <w:rPr>
          <w:sz w:val="32"/>
          <w:szCs w:val="32"/>
        </w:rPr>
        <w:t>Скасування панщини стало важливою передумовою розгартання в Галичинi масового народного руху за демократичнi перетворення. Волелюбнi демонстрацiї прокотилися вулицями Львова у березнi 1848 р. Під їх впливам губернатор краю Ф. Стадiон дав згоду на з'вiльнення полiтичних в'язнiв i на формування нацiональної гвардiї.</w:t>
      </w:r>
    </w:p>
    <w:p>
      <w:pPr>
        <w:pStyle w:val="Normal"/>
        <w:widowControl w:val="false"/>
        <w:autoSpaceDE w:val="false"/>
        <w:ind w:firstLine="720"/>
        <w:jc w:val="both"/>
        <w:rPr/>
      </w:pPr>
      <w:r>
        <w:rPr>
          <w:sz w:val="32"/>
          <w:szCs w:val="32"/>
        </w:rPr>
        <w:t>Під впливом революцiйних подiй у Захiднiй Європi львівські українцi 19 квiтня 1848 р., вiд iмeнi вcix українцiв Галичини подали на iм'я цicаря петицiю з цiлим рядом демократичних вимог. У нiй, зокрема, говорилося, що українцi становлять частину великого слов'янського народу, що вони - автохтони в Галичинi й мали колись державну самостiйнiсть, що вони цiнують свою нацiю i хочуть її зберегти. У петицiї висловлювалось прохання про введення української мови у народних i вищих школах; про видання державних законiв українською мовою, яку урядовцi повиннi обов'язково знати; щоб було зрiвняно в правах духiвництво всіх трьох обрядiв (римсько-католицького, греко-католицького i право</w:t>
        <w:softHyphen/>
        <w:t>славного ) i щоб українцi мали доступ до вcix державних установ.</w:t>
      </w:r>
    </w:p>
    <w:p>
      <w:pPr>
        <w:pStyle w:val="Normal"/>
        <w:widowControl w:val="false"/>
        <w:autoSpaceDE w:val="false"/>
        <w:ind w:firstLine="720"/>
        <w:jc w:val="both"/>
        <w:rPr/>
      </w:pPr>
      <w:r>
        <w:rPr>
          <w:sz w:val="32"/>
          <w:szCs w:val="32"/>
        </w:rPr>
        <w:t>Як бачимо, цi вимоги були скомні i обмежувались здебiльшого сферою культури.</w:t>
      </w:r>
    </w:p>
    <w:p>
      <w:pPr>
        <w:pStyle w:val="Normal"/>
        <w:widowControl w:val="false"/>
        <w:autoSpaceDE w:val="false"/>
        <w:ind w:firstLine="720"/>
        <w:jc w:val="both"/>
        <w:rPr/>
      </w:pPr>
      <w:r>
        <w:rPr>
          <w:sz w:val="32"/>
          <w:szCs w:val="32"/>
        </w:rPr>
        <w:t>У результатi дальшого розвитку ревалюцiї у Галичинi вини</w:t>
        <w:softHyphen/>
        <w:t>кають нацiонально-полiтичнi органiзацiї. 2 травня 1848 р. пред</w:t>
        <w:softHyphen/>
        <w:t>ставники демократичних кіл українства, зокрема світської інтелiгенцiї та греко-католицького духiвництва, утворили у Львові Головну руську раду. Як постiйнодiючий орган вона мала представляти українське населення Схiдної Галичини перед центральним урядом. Головна руська рада, виступаючи за проведення демократич</w:t>
        <w:softHyphen/>
        <w:t>них реформ, прагнула забезпечити вiльний нацiональний розвиток українського населення краю. У випущенiй нею програмнiй декла</w:t>
        <w:softHyphen/>
        <w:t>рацiї говорилося, що галицькi українцi належать до великого українського народу, який тодi налiчував 15 млн чоловiк, згадувалось про їхню колишню самостiйнicть та про часи занепаду.</w:t>
      </w:r>
    </w:p>
    <w:p>
      <w:pPr>
        <w:pStyle w:val="Normal"/>
        <w:widowControl w:val="false"/>
        <w:autoSpaceDE w:val="false"/>
        <w:ind w:firstLine="720"/>
        <w:jc w:val="both"/>
        <w:rPr/>
      </w:pPr>
      <w:r>
        <w:rPr>
          <w:sz w:val="32"/>
          <w:szCs w:val="32"/>
        </w:rPr>
        <w:t>У документi мicтився заклик до пробудження, адресований українському народовi, i до забезпечення йому кращої долi в рамках австрiйської конституцiї. За прикладом Головної руської ради в містax, мiстечках i селах краю виникло близько 50 місцевих руських рад, до складу яких входили представники демократичних верств. Революційний рух поширився на провінцію.</w:t>
      </w:r>
    </w:p>
    <w:p>
      <w:pPr>
        <w:pStyle w:val="Normal"/>
        <w:widowControl w:val="false"/>
        <w:autoSpaceDE w:val="false"/>
        <w:ind w:firstLine="720"/>
        <w:jc w:val="both"/>
        <w:rPr/>
      </w:pPr>
      <w:r>
        <w:rPr>
          <w:sz w:val="32"/>
          <w:szCs w:val="32"/>
        </w:rPr>
        <w:t>Діяльність Головної руської ради зустріла неприхильне ставлення з боку польської Головної ради, яка домагалася, щоб українці виступали разом з поляками. Вона опиралася на ополячену українську шляхту, яка утворила окремий комітет i подавала супліки на iм'я цiсаря, протестуючи проти петицiї 19 квітня, не бажа</w:t>
        <w:softHyphen/>
        <w:t>ючи нi в чому вiдокремлюватись вiд полякiв. На протидію Головній руській радi цi елементи 23 квiтня 1848 р. організували «Руський собор», а першій газеті українською мовою «Зоря галицька» протиставили видання «Дневник Руський». Коли поляки почали організовувати свою національну гвардію, то й українці приступили до створення батальйонів «руських стрільців».</w:t>
      </w:r>
    </w:p>
    <w:p>
      <w:pPr>
        <w:pStyle w:val="Normal"/>
        <w:widowControl w:val="false"/>
        <w:autoSpaceDE w:val="false"/>
        <w:ind w:firstLine="720"/>
        <w:jc w:val="both"/>
        <w:rPr/>
      </w:pPr>
      <w:r>
        <w:rPr>
          <w:sz w:val="32"/>
          <w:szCs w:val="32"/>
        </w:rPr>
        <w:t xml:space="preserve">Представники українського населення Галичини взяли участь у слов'янському Kонгpeci у Празi. Головна руська рада послала туди своїх делегатiв, якi працювали в однiй польсько-українськiй секції. Потiм мiж ними виникли незгоди. Українцi домагалися подiлу Галичини на двi окpeмi адміністративні одиниці. Революцiйна буря 11 червня 1848 р. перервала </w:t>
      </w:r>
      <w:r>
        <w:rPr>
          <w:iCs/>
          <w:sz w:val="32"/>
          <w:szCs w:val="32"/>
        </w:rPr>
        <w:t>роботу</w:t>
      </w:r>
      <w:r>
        <w:rPr>
          <w:i/>
          <w:iCs/>
          <w:sz w:val="32"/>
          <w:szCs w:val="32"/>
        </w:rPr>
        <w:t xml:space="preserve"> </w:t>
      </w:r>
      <w:r>
        <w:rPr>
          <w:sz w:val="32"/>
          <w:szCs w:val="32"/>
        </w:rPr>
        <w:t>конгресу.</w:t>
      </w:r>
    </w:p>
    <w:p>
      <w:pPr>
        <w:pStyle w:val="Normal"/>
        <w:widowControl w:val="false"/>
        <w:autoSpaceDE w:val="false"/>
        <w:ind w:firstLine="720"/>
        <w:jc w:val="both"/>
        <w:rPr/>
      </w:pPr>
      <w:r>
        <w:rPr>
          <w:sz w:val="32"/>
          <w:szCs w:val="32"/>
        </w:rPr>
        <w:t>Пізнiше (19 жовтня 1848 р.) У Львовi зiбрався Собор руських учених – перший з’їзд  дiячiв української науки i культури, в якому взяли участь 118 чоловiк. Учасники з'їзду працювали у 9 секцiях. З-помiж промовцiв особливо видiлявся Микола Устиянович. Iз своєю славнозвiсною «Розправою о язицi южноруськiм i его нарiчiях» виступив Я. Головацький. З'їзд схвалив єдину граматику української мови, висунув вимогу запровадження у вcix школах української мови. Була також пiдтримана вимога подiлу Галичини на два краї: польський i український.</w:t>
      </w:r>
    </w:p>
    <w:p>
      <w:pPr>
        <w:pStyle w:val="Normal"/>
        <w:widowControl w:val="false"/>
        <w:autoSpaceDE w:val="false"/>
        <w:ind w:firstLine="720"/>
        <w:jc w:val="both"/>
        <w:rPr/>
      </w:pPr>
      <w:r>
        <w:rPr>
          <w:sz w:val="32"/>
          <w:szCs w:val="32"/>
        </w:rPr>
        <w:t>Ще влiтку 1848 р. Головна руська рада проголосила заснування «Галицько-руської матицi». Вана мала видавати пiдручники для шкiл i взагалi бути вогнищем письменства i просвiти рiдною моваю. Свою дiяльнiсть «Галицька руська матиця» почала аж у1850 р.</w:t>
      </w:r>
    </w:p>
    <w:p>
      <w:pPr>
        <w:pStyle w:val="Normal"/>
        <w:widowControl w:val="false"/>
        <w:autoSpaceDE w:val="false"/>
        <w:ind w:firstLine="720"/>
        <w:jc w:val="both"/>
        <w:rPr/>
      </w:pPr>
      <w:r>
        <w:rPr>
          <w:sz w:val="32"/>
          <w:szCs w:val="32"/>
        </w:rPr>
        <w:t>Наприкiнцi 1848 р. у вiдповiдностi до цiсарсъкого декрету у Львiвському унiверситетi вiдкрито кафедру української мови i лi</w:t>
        <w:softHyphen/>
        <w:t>тератури. Її професором було призначено Якова Головацького, який почав викладацьку роботу в сiчнi 1849 р. Незабаром він видав граматику української мови.</w:t>
      </w:r>
    </w:p>
    <w:p>
      <w:pPr>
        <w:pStyle w:val="Normal"/>
        <w:widowControl w:val="false"/>
        <w:autoSpaceDE w:val="false"/>
        <w:ind w:firstLine="720"/>
        <w:jc w:val="both"/>
        <w:rPr/>
      </w:pPr>
      <w:r>
        <w:rPr>
          <w:sz w:val="32"/>
          <w:szCs w:val="32"/>
        </w:rPr>
        <w:t>10 липня 1848 р. разпочалась робота першого австрiйського парламенту. Iз 383 послiв Галичину представляли 96, у тому числi 39 вiд українцiв (27 селян, 9 священикiв, 3 світських особи). Укра</w:t>
        <w:softHyphen/>
        <w:t>їнські посли в парламентi поставили вимогу про подiл Галичини, яка була пiдкрiплена 15 тис. пiдписiв. Висувалось ще кiлька вимог нацiанального xаpaктepy. Українські посли-селяни вимагали якнайменших викупних платежiв за землю.</w:t>
      </w:r>
    </w:p>
    <w:p>
      <w:pPr>
        <w:pStyle w:val="Normal"/>
        <w:widowControl w:val="false"/>
        <w:autoSpaceDE w:val="false"/>
        <w:ind w:firstLine="720"/>
        <w:jc w:val="both"/>
        <w:rPr/>
      </w:pPr>
      <w:r>
        <w:rPr>
          <w:sz w:val="32"/>
          <w:szCs w:val="32"/>
        </w:rPr>
        <w:t>Яскрава cтоpiнкa революцiйної боротьби галицького робiтництва – його участь у листападовому збройному повстаннi 1848 р, у Львовi, яке назрiвало протягом тривалого часу. Наприкiнцi жовтня атмосфера в місті стала надзвичайно напруженою. Не минало й дня без сутичок мiж урядовими вiйськами i нацiональною гвар</w:t>
        <w:softHyphen/>
        <w:t>дiєю. Сигналом до повстання стали подiї 1 листопада, коли війська застосували зброю проти натовпу. На багатьох вулицях виросли барикади. Весь центр містa опинився в руках повсталих робiтників та ремiсникiв рiзних нацiональностей. До них приєдналися студентський легiон та частина нацiональної гвардії. Вранцi 2 листопада мiж повсталими i урядовими вiйськами вiдбулися збройнi сутички. Та сили були нерівні. Львiвське збройне повстання зазнало поразки.</w:t>
      </w:r>
    </w:p>
    <w:p>
      <w:pPr>
        <w:pStyle w:val="Normal"/>
        <w:widowControl w:val="false"/>
        <w:autoSpaceDE w:val="false"/>
        <w:ind w:firstLine="720"/>
        <w:jc w:val="both"/>
        <w:rPr/>
      </w:pPr>
      <w:r>
        <w:rPr>
          <w:sz w:val="32"/>
          <w:szCs w:val="32"/>
        </w:rPr>
        <w:t>Революцiйнi заворушення поширились i на Пiвнiчну Буковину. Селяни намагалися силою повернути вiдiбране у них помiщиками. Депутат австрiйського рейхсрату Л. Кобилиця, виступаючи 16 лис</w:t>
        <w:softHyphen/>
        <w:t>топада 1848 р. у Вижницi на зборах 2600 селян, закликав присутнix не коритися помiщикам, обирати на свiй розсуд сільських старост, захоплювати лiси i пасовища. Заклик народного ватажка став приводом до повстання, яке охолило гірські села Вижницької i Сторожинецької округів. Повстанцi створили збройнi загони, якi контролювали гірські дороги.</w:t>
      </w:r>
    </w:p>
    <w:p>
      <w:pPr>
        <w:pStyle w:val="Normal"/>
        <w:widowControl w:val="false"/>
        <w:autoSpaceDE w:val="false"/>
        <w:ind w:firstLine="720"/>
        <w:jc w:val="both"/>
        <w:rPr/>
      </w:pPr>
      <w:r>
        <w:rPr>
          <w:sz w:val="32"/>
          <w:szCs w:val="32"/>
        </w:rPr>
        <w:t>Iдеї «весни народiв» знайшли активний вiдгук серед населення Закарпаття. Влiтку i восени 1848 р. тут значно посилилися заворушення трудового селянства. У багатьох мiсцевостях, особливо в гiрських районах, селяни фактично вийшли з-пiд контролю помiщикiв та мiсцевих opгaнів влади, не виконували панщини, захоп</w:t>
        <w:softHyphen/>
        <w:t>лювали панське майно.</w:t>
      </w:r>
    </w:p>
    <w:p>
      <w:pPr>
        <w:pStyle w:val="Normal"/>
        <w:widowControl w:val="false"/>
        <w:autoSpaceDE w:val="false"/>
        <w:ind w:firstLine="720"/>
        <w:jc w:val="both"/>
        <w:rPr/>
      </w:pPr>
      <w:r>
        <w:rPr>
          <w:sz w:val="32"/>
          <w:szCs w:val="32"/>
        </w:rPr>
        <w:t>Однак сили контрреволюцiї на захiдноукраїнських землях, як і в усiй iмперії Габсбургiв, все бiльше змiцнювали свої позицiї i поступово перейшли в контрнаступ. 7 березня 1849 р. австрiйський парламент було розпущено. Остаточно реакцiя запанувала після того, як австрiйський уряд за допомогою росiйських вiйськ приборкав революцiю в Угорщинi. Австрiйську конституцiю було вiдмi</w:t>
        <w:softHyphen/>
        <w:t>нено. Уряд повернувся до давньої системи централiзаторсько-бюрократичного управлiння.</w:t>
      </w:r>
    </w:p>
    <w:p>
      <w:pPr>
        <w:pStyle w:val="Normal"/>
        <w:widowControl w:val="false"/>
        <w:autoSpaceDE w:val="false"/>
        <w:ind w:firstLine="720"/>
        <w:jc w:val="both"/>
        <w:rPr/>
      </w:pPr>
      <w:r>
        <w:rPr>
          <w:sz w:val="32"/>
          <w:szCs w:val="32"/>
        </w:rPr>
        <w:t>Влiтку 1851 р. було розпущено Головну руську раду, i Гали</w:t>
        <w:softHyphen/>
        <w:t>чина заснула на цiле десятирiччя. Розчарування в революцiй</w:t>
        <w:softHyphen/>
        <w:t xml:space="preserve">ному pyci 1848-1849 рр. ще бiльше змiцнило москвофiльськi настрої. Сам Я. Головацький швидко опинився в таборi прихильників росiйської мови й письменства в Галичинi. Мляве та сонне життя галицьких українцiв у 50-х роках переривали лише суперечки про мову та правопис i так звана бучна вiйна, що виринула в кiнцi 50-х </w:t>
      </w:r>
      <w:r>
        <w:rPr>
          <w:iCs/>
          <w:sz w:val="32"/>
          <w:szCs w:val="32"/>
        </w:rPr>
        <w:t>poків</w:t>
      </w:r>
      <w:r>
        <w:rPr>
          <w:i/>
          <w:iCs/>
          <w:sz w:val="32"/>
          <w:szCs w:val="32"/>
        </w:rPr>
        <w:t xml:space="preserve"> </w:t>
      </w:r>
      <w:r>
        <w:rPr>
          <w:sz w:val="32"/>
          <w:szCs w:val="32"/>
        </w:rPr>
        <w:t>через проект австрiйського уряду, згiдно з яким україн</w:t>
        <w:softHyphen/>
        <w:t>цям нав'язували латинський правопис. Усе українське громадянство одностайно виступало проти цього проекту й захистило свою слов'янську азбуку.</w:t>
      </w:r>
    </w:p>
    <w:p>
      <w:pPr>
        <w:pStyle w:val="Normal"/>
        <w:widowControl w:val="false"/>
        <w:autoSpaceDE w:val="false"/>
        <w:ind w:firstLine="720"/>
        <w:jc w:val="both"/>
        <w:rPr/>
      </w:pPr>
      <w:r>
        <w:rPr>
          <w:sz w:val="32"/>
          <w:szCs w:val="32"/>
        </w:rPr>
        <w:t>Незважаючи на поразку, революцiя 1848-1849 рр. мала важ</w:t>
        <w:softHyphen/>
        <w:t>ливi позитивнi наслiдки для населення захiдноукраїнських земель. Вона лiквiдувала серйознi перешкоди на шляху розвитку краю. Одним iз здобуткiв революцiї стала активiзацiя нацiонально-виз</w:t>
        <w:softHyphen/>
        <w:t>вольної боротьби народних мас, пiднесення рiвня їхньої нацiональ</w:t>
        <w:softHyphen/>
        <w:t>ної свiдомостi.</w:t>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ind w:firstLine="720"/>
        <w:rPr>
          <w:b/>
          <w:b/>
          <w:sz w:val="32"/>
          <w:szCs w:val="32"/>
        </w:rPr>
      </w:pPr>
      <w:r>
        <w:rPr>
          <w:b/>
          <w:sz w:val="32"/>
          <w:szCs w:val="32"/>
        </w:rPr>
      </w:r>
    </w:p>
    <w:p>
      <w:pPr>
        <w:pStyle w:val="Normal"/>
        <w:jc w:val="center"/>
        <w:rPr>
          <w:b/>
          <w:b/>
          <w:sz w:val="32"/>
          <w:szCs w:val="32"/>
        </w:rPr>
      </w:pPr>
      <w:r>
        <w:rPr>
          <w:b/>
          <w:sz w:val="32"/>
          <w:szCs w:val="32"/>
        </w:rPr>
        <w:t>Лекція 13</w:t>
      </w:r>
    </w:p>
    <w:p>
      <w:pPr>
        <w:pStyle w:val="Normal"/>
        <w:jc w:val="center"/>
        <w:rPr/>
      </w:pPr>
      <w:r>
        <w:rPr>
          <w:b/>
          <w:sz w:val="32"/>
          <w:szCs w:val="32"/>
        </w:rPr>
        <w:t>УКРАЇНА У СКЛАДІ РОСІЇ  У  ДРУГІЙ ПОЛОВИНІ ХІХ ст.</w:t>
      </w:r>
    </w:p>
    <w:p>
      <w:pPr>
        <w:pStyle w:val="Normal"/>
        <w:ind w:firstLine="720"/>
        <w:jc w:val="center"/>
        <w:rPr>
          <w:b/>
          <w:b/>
          <w:sz w:val="32"/>
          <w:szCs w:val="32"/>
        </w:rPr>
      </w:pPr>
      <w:r>
        <w:rPr>
          <w:b/>
          <w:sz w:val="32"/>
          <w:szCs w:val="32"/>
        </w:rPr>
      </w:r>
    </w:p>
    <w:p>
      <w:pPr>
        <w:pStyle w:val="Normal"/>
        <w:ind w:firstLine="720"/>
        <w:jc w:val="both"/>
        <w:rPr>
          <w:sz w:val="32"/>
          <w:szCs w:val="32"/>
        </w:rPr>
      </w:pPr>
      <w:r>
        <w:rPr>
          <w:sz w:val="32"/>
          <w:szCs w:val="32"/>
        </w:rPr>
        <w:t xml:space="preserve">1  Реформа 1861 р. та її проведення в Україні. </w:t>
      </w:r>
    </w:p>
    <w:p>
      <w:pPr>
        <w:pStyle w:val="Normal"/>
        <w:ind w:firstLine="720"/>
        <w:jc w:val="both"/>
        <w:rPr/>
      </w:pPr>
      <w:r>
        <w:rPr>
          <w:sz w:val="32"/>
          <w:szCs w:val="32"/>
        </w:rPr>
        <w:t>2  Соціально-економічний розвиток України у пореформе-</w:t>
      </w:r>
    </w:p>
    <w:p>
      <w:pPr>
        <w:pStyle w:val="Normal"/>
        <w:ind w:firstLine="720"/>
        <w:jc w:val="both"/>
        <w:rPr/>
      </w:pPr>
      <w:r>
        <w:rPr>
          <w:sz w:val="32"/>
          <w:szCs w:val="32"/>
        </w:rPr>
        <w:t>ний період (1861 – 1900 рр).</w:t>
      </w:r>
    </w:p>
    <w:p>
      <w:pPr>
        <w:pStyle w:val="Normal"/>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1 Реформа 1861 р. та її проведення в Україні. </w:t>
      </w:r>
      <w:r>
        <w:rPr>
          <w:sz w:val="32"/>
          <w:szCs w:val="32"/>
        </w:rPr>
        <w:t>Уперше цар Олександр II про необхiднicть звiльнити селян «згори» сказав 30 березнн 1856 р. у Mocквi на прийомi предводителiв московського дворянства. 3 сiчня 1857 р. почав засiдати Таємний комiтет «для обговорення заходiв щодо влаштування побуту помiщицьких селян», який складався з міністрів та iнших сановникiв-крiпосникiв i в якому головував цар. Пiсля того, як дворяни литовських, Петербурзької та iнших губерній за пiдказкою царя «виявили» бажання почати вироблення умов скасування крiпосного права, за царськими рескриптами протягом 1858 р. в губернiях Європейської Росії, в тому числi й в Українi, були cтвopeнi губернськi дворянськi комiтети.</w:t>
      </w:r>
    </w:p>
    <w:p>
      <w:pPr>
        <w:pStyle w:val="Normal"/>
        <w:widowControl w:val="false"/>
        <w:autoSpaceDE w:val="false"/>
        <w:ind w:firstLine="720"/>
        <w:jc w:val="both"/>
        <w:rPr/>
      </w:pPr>
      <w:r>
        <w:rPr>
          <w:sz w:val="32"/>
          <w:szCs w:val="32"/>
        </w:rPr>
        <w:t>Загальне керiвництво пiдготовкою реформи здiйснював Головний комітет у селянськiй справi, на який 8 сiчня 1858 р. був переименований Таємний комітет. При ньому у березнi 1859 р. почали працювати двi редакцiйнi комiciї, що мали зiбрати матерiали губернських комітетів i виробити проекти документiв для проведення реформи.</w:t>
      </w:r>
    </w:p>
    <w:p>
      <w:pPr>
        <w:pStyle w:val="Normal"/>
        <w:widowControl w:val="false"/>
        <w:autoSpaceDE w:val="false"/>
        <w:ind w:firstLine="720"/>
        <w:jc w:val="both"/>
        <w:rPr/>
      </w:pPr>
      <w:r>
        <w:rPr>
          <w:sz w:val="32"/>
          <w:szCs w:val="32"/>
        </w:rPr>
        <w:t>Серед дворянства взагалi i в губернських комітетаx зокрема в питаннi про характер реформи не було повної єдностi: Бiльшiсть помiщикiв, передусiм чорноземних губернiй, – вiдвepтi крiпосники – намагалися залишити в своїх руках усю землю и зберегти право на селянську працю. Iншi, ліберальнi поміщики, переважно нечорноземних місцевоетей, погоджувалися на звільнення селян із землею, але при обов'язковiй сплатi викупу як за земельнi надiли, так i за особисту волю селян. Але вci помiщики сходилися на тому, щоб реформа проводилася без ущемлення їx iнтepeciв, за рахунок селянства.</w:t>
      </w:r>
    </w:p>
    <w:p>
      <w:pPr>
        <w:pStyle w:val="Normal"/>
        <w:widowControl w:val="false"/>
        <w:autoSpaceDE w:val="false"/>
        <w:ind w:firstLine="720"/>
        <w:jc w:val="both"/>
        <w:rPr/>
      </w:pPr>
      <w:r>
        <w:rPr>
          <w:sz w:val="32"/>
          <w:szCs w:val="32"/>
        </w:rPr>
        <w:t>Головний вододiл боротьби проходив не мiж крiпосниками й лiбералами, а мiж помiщиками й селянами. Селяни виступали за революцiйне знищення помiщицького землеволодiння, за «всю землю» i «всю волю», що об'єктивно означало боротьбу за бiльш прогресивний, так званий американський або фермерський шлях розвитку капiталiзму. Помiщики ж i царизм намагалися шляхом реформ, при збереженнi дворянського землеволодiння спрямувати село  так званим прусським латифундiальним шляхом розвитку капiталiзму. Отже, перед Росiєю, а в її складi й перед Україною, стояла альтернатива: яким способом буде лiквiдовано крiпосництво - революцiєю народних мас чи реформами, що проводитимуться згори, царизмом?</w:t>
      </w:r>
    </w:p>
    <w:p>
      <w:pPr>
        <w:pStyle w:val="Normal"/>
        <w:widowControl w:val="false"/>
        <w:autoSpaceDE w:val="false"/>
        <w:ind w:firstLine="720"/>
        <w:jc w:val="both"/>
        <w:rPr/>
      </w:pPr>
      <w:r>
        <w:rPr>
          <w:sz w:val="32"/>
          <w:szCs w:val="32"/>
        </w:rPr>
        <w:t>Але через те, що селяни тодi не могли пiднятися на широку, вiдкриту, свiдому боротьбу за революцiйне знищення крiпосного права, царизмовi i помiщикам удалося провести реформу, виходячи з власних iнтepeciв.</w:t>
      </w:r>
    </w:p>
    <w:p>
      <w:pPr>
        <w:pStyle w:val="Normal"/>
        <w:widowControl w:val="false"/>
        <w:autoSpaceDE w:val="false"/>
        <w:ind w:firstLine="720"/>
        <w:jc w:val="both"/>
        <w:rPr/>
      </w:pPr>
      <w:r>
        <w:rPr>
          <w:sz w:val="32"/>
          <w:szCs w:val="32"/>
        </w:rPr>
        <w:t>Після того, як проекти, виробленi губернськими комітетами, надiйшли до редакцiйних комiciй, цi комiciї працювали над проектами до 10 жовтня 1860 р. Підготовленi редакцiйними комiсiями документи пiсля схвалення їx Головним комітетом у селянськiй справi з 28 сiчня по 17 лютого 1861 р. розглядалися Державною радою. 19 лютого 1861 р. манiфест та Положення про скасування крiпосного права пiдписав цар Олександр ІІ. Опублiкованi вони були 5 березня.</w:t>
      </w:r>
    </w:p>
    <w:p>
      <w:pPr>
        <w:pStyle w:val="Normal"/>
        <w:widowControl w:val="false"/>
        <w:autoSpaceDE w:val="false"/>
        <w:ind w:firstLine="720"/>
        <w:jc w:val="both"/>
        <w:rPr/>
      </w:pPr>
      <w:r>
        <w:rPr>
          <w:sz w:val="32"/>
          <w:szCs w:val="32"/>
        </w:rPr>
        <w:t>Манiфест i Положення вирiшували основнi питання, пов'язанi iз скасуванням крiпосного права: 1) лiквiдацiя особистої залежностi селян вiд помiщикiв, ix особисте звiльнення i створення opгaнів селянського управлiння; 2) надiлення селян землею i визначення за неї повинностей; 3) викуп селянських надiлiв.</w:t>
      </w:r>
    </w:p>
    <w:p>
      <w:pPr>
        <w:pStyle w:val="Normal"/>
        <w:widowControl w:val="false"/>
        <w:tabs>
          <w:tab w:val="clear" w:pos="708"/>
          <w:tab w:val="right" w:pos="5745" w:leader="none"/>
        </w:tabs>
        <w:autoSpaceDE w:val="false"/>
        <w:ind w:firstLine="720"/>
        <w:jc w:val="both"/>
        <w:rPr/>
      </w:pPr>
      <w:r>
        <w:rPr>
          <w:sz w:val="32"/>
          <w:szCs w:val="32"/>
        </w:rPr>
        <w:t>У ст. 1 Загального Положення говорилося, що «крiпосне право на селян, оселених у помiщицьких мaєтках, i на дворових людей скасовується назавжди...». Це був серйозний крок  буржуазним шляхом. Селяни-крiпаки переставали бути власнiстю помiщика i ставали «вiльними сiльськими обивателями». Вони могли провадити вiльну торгiвлю, вiдкривати промисловi i ремicничi пiдприємства, торговельнi заклади, записуватися в цехи, купувати, володiти i збувати рухоме й нерухоме майно, без дозволу помiщика одружуватися, вiддавати дiтей у навчальнi заклади.</w:t>
      </w:r>
    </w:p>
    <w:p>
      <w:pPr>
        <w:pStyle w:val="Normal"/>
        <w:widowControl w:val="false"/>
        <w:autoSpaceDE w:val="false"/>
        <w:ind w:firstLine="720"/>
        <w:jc w:val="both"/>
        <w:rPr/>
      </w:pPr>
      <w:r>
        <w:rPr>
          <w:sz w:val="32"/>
          <w:szCs w:val="32"/>
        </w:rPr>
        <w:t>Однак селяни, стаючи юридично особисто вiльними, виходячи з пiд залежностi вiд свого помiщика, залишалися пiд владою феодально-крiпосницької держави.</w:t>
      </w:r>
    </w:p>
    <w:p>
      <w:pPr>
        <w:pStyle w:val="Normal"/>
        <w:widowControl w:val="false"/>
        <w:autoSpaceDE w:val="false"/>
        <w:ind w:firstLine="720"/>
        <w:jc w:val="both"/>
        <w:rPr/>
      </w:pPr>
      <w:r>
        <w:rPr>
          <w:sz w:val="32"/>
          <w:szCs w:val="32"/>
        </w:rPr>
        <w:t>За реформою запроваджувалися новi органи управлiння селянами. Сiльське громадське управлiння складалося з сiльського сходу, на який збиралися селяни-домохазяї, i старости, який обирався сходом. До волосного управлiння належали волосний схід iз представникiв вiд сiл, волосне правлiння на чолi з волосним старшиною i писарем, волосний селянський суд. Сiльськi й волоснi органи селянського управлiння розподiляли податки i повинностi мiж селянами, контролювали їх виконання, стежили за утриманням шляхiв, мостів, перевозiв, лiкарень, шкiл, вiдали рекрутським набором, збиранням недоїмок, мали забезпечувати порядок i затримувати злочинцiв, тобто здiйснювати полiцейськi функцiї, i т. п.</w:t>
      </w:r>
    </w:p>
    <w:p>
      <w:pPr>
        <w:pStyle w:val="Normal"/>
        <w:widowControl w:val="false"/>
        <w:autoSpaceDE w:val="false"/>
        <w:ind w:firstLine="720"/>
        <w:jc w:val="both"/>
        <w:rPr/>
      </w:pPr>
      <w:r>
        <w:rPr>
          <w:sz w:val="32"/>
          <w:szCs w:val="32"/>
        </w:rPr>
        <w:t>Над селянським управлiнням стояв мировий посередник, якого обирали мiсцевi дворяни i затверджував Правительствуючий Сенат. Мировий посередник сприяв укладанню уставних грамот, розв'язував суперечки мiж помiщиками й селянами, затверджував або скасовував вибори волосних старшин i вcix службових осiб сiльського й волосного управлiнь, міг штрафувати їх, арештовувати i т. д. Мировi посередники повiту разом становили повiтовий мировий з'їзд, у якому головував повiтовий предводитель дворянства. У губернiї створювалося губернське в селянських справах присутствiє на чолi з губернатором.</w:t>
      </w:r>
    </w:p>
    <w:p>
      <w:pPr>
        <w:pStyle w:val="Normal"/>
        <w:widowControl w:val="false"/>
        <w:autoSpaceDE w:val="false"/>
        <w:ind w:firstLine="720"/>
        <w:jc w:val="both"/>
        <w:rPr/>
      </w:pPr>
      <w:r>
        <w:rPr>
          <w:sz w:val="32"/>
          <w:szCs w:val="32"/>
        </w:rPr>
        <w:t>Отже, сiльськi й волоснi органи селянського управлiння мали  полiцейсько-фiскальний характер i пiдпорядковувалися царськiй адмiнicтрацiї. Селяни не були повністю урiвнянi в правах з іншими станами, вони залишалися нижчим, податним станом, мусили платити подушну подать, вiдбувати рекрутську повиннiсть, зазнавали тiлесних покарань, не могли вiльно залишити село, бо зберiгалася община i кругова порукa при виплатi податкiв та виконаннi повинностей. Помiщик вважався попечителем сiльської громади, розпоряджався вотчинною полiцiєю, міг вимагати замiни невгодних йому службових осiб, а також зберiг право на працю тимчасово зобов'язаних селян.</w:t>
      </w:r>
    </w:p>
    <w:p>
      <w:pPr>
        <w:pStyle w:val="Normal"/>
        <w:widowControl w:val="false"/>
        <w:tabs>
          <w:tab w:val="clear" w:pos="708"/>
          <w:tab w:val="left" w:pos="614" w:leader="none"/>
          <w:tab w:val="left" w:pos="2601" w:leader="none"/>
        </w:tabs>
        <w:autoSpaceDE w:val="false"/>
        <w:ind w:firstLine="720"/>
        <w:jc w:val="both"/>
        <w:rPr/>
      </w:pPr>
      <w:r>
        <w:rPr>
          <w:sz w:val="32"/>
          <w:szCs w:val="32"/>
        </w:rPr>
        <w:t>Уci землi, якi належали помiщикам, були визнанi їх власнiстю. Проте помiщики за встановленi повинностi – роботою або грiшми – мусили надати в постiйне користування селян «садибну осілicть» i певний надiл польовоi землi та інших угiдь. Розмiри надiлiв i повинностi визначалися в уставних грамотах, якi складалися помiщиками i пiдписувалися селянами. При цьому ycтавнi грамоти укладалися не з окремим селянином, а з сiльською громадою, яка за принципом кругової поруки вiдповiдала й за виконання повинностей. На пiдготовку i введення уставних грамот у дiю вiдводилося два роки, протягом яких, говорилося в манiфестi царя, «селянам i дворовим людям, як i ранiше, коритися помiщикам i беззаперечно виконувати давнiшнi свої обов'язки».</w:t>
      </w:r>
    </w:p>
    <w:p>
      <w:pPr>
        <w:pStyle w:val="Normal"/>
        <w:widowControl w:val="false"/>
        <w:autoSpaceDE w:val="false"/>
        <w:ind w:firstLine="720"/>
        <w:jc w:val="both"/>
        <w:rPr/>
      </w:pPr>
      <w:r>
        <w:rPr>
          <w:sz w:val="32"/>
          <w:szCs w:val="32"/>
        </w:rPr>
        <w:t>Одержавши за уставною грамотою садибу й польовий надiл, селяни ставали тимчасово зобов'язаними й мусили платити помiщиковi оброк або вiдробляти панщину. Їх розмiри в рiзних мiсцевостях були неоднаковими. Так, за Великоросiйським положенням, за вищий або указний надiл селяни мусили вiдробляти 40 днiв чоловiчих i 30 жiночих нa piк, в оброчних маєтках платили 8-12 крб. оброку.</w:t>
      </w:r>
    </w:p>
    <w:p>
      <w:pPr>
        <w:pStyle w:val="Normal"/>
        <w:widowControl w:val="false"/>
        <w:autoSpaceDE w:val="false"/>
        <w:ind w:firstLine="720"/>
        <w:jc w:val="both"/>
        <w:rPr/>
      </w:pPr>
      <w:r>
        <w:rPr>
          <w:sz w:val="32"/>
          <w:szCs w:val="32"/>
        </w:rPr>
        <w:t xml:space="preserve">Селяни мали право викупити садибу, а польовий надiл –  тiльки за згодою помiщика. Ось чому вони мали бути тимчасово зобов'язаними невизначений час. Це залежало вiд волi помiщика. Тiльки з 1 сiчня 1883 р. селяни в обов'язковому порядку мали викуповувати польовi надiли. Селяни, що оформили угоду про викуп своїх надiлiв, ставали селянами-власниками i припиняли відбувати панщину чи платити оброк помiщиковi. </w:t>
      </w:r>
    </w:p>
    <w:p>
      <w:pPr>
        <w:pStyle w:val="Normal"/>
        <w:widowControl w:val="false"/>
        <w:autoSpaceDE w:val="false"/>
        <w:ind w:firstLine="720"/>
        <w:jc w:val="both"/>
        <w:rPr/>
      </w:pPr>
      <w:r>
        <w:rPr>
          <w:sz w:val="32"/>
          <w:szCs w:val="32"/>
        </w:rPr>
        <w:t>Оскiльки в Українi були родючi землi, то пiд час проведення реформи царський уряд, iдучи назустрiч домаганням помiщикiв, прагнув зберегти в їх руках максимальну кiлькiсть землi, а селянам надати якомога менші й найгiршої якостi надiли.</w:t>
        <w:tab/>
      </w:r>
    </w:p>
    <w:p>
      <w:pPr>
        <w:pStyle w:val="Normal"/>
        <w:widowControl w:val="false"/>
        <w:autoSpaceDE w:val="false"/>
        <w:ind w:firstLine="720"/>
        <w:jc w:val="both"/>
        <w:rPr/>
      </w:pPr>
      <w:r>
        <w:rPr>
          <w:sz w:val="32"/>
          <w:szCs w:val="32"/>
        </w:rPr>
        <w:t>Для степових губернiй була встановлена одна указна надiльна норма на ревiзьку душу. У рiзних мiсцевостях вона становила вiд 3 до 6,5 дес. Для чорноземної смуги, визначалися два розмiри надiлiв на душу: вищий i нижчий. Нижчий душовий надiл становив від 3 до 4,5 дес. Крім того, за згодою селянин міг одержати безплатно i так званий дарчий надiл розмiром в одну чверть нищoго або указного надiлу.</w:t>
      </w:r>
    </w:p>
    <w:p>
      <w:pPr>
        <w:pStyle w:val="Normal"/>
        <w:widowControl w:val="false"/>
        <w:autoSpaceDE w:val="false"/>
        <w:ind w:firstLine="720"/>
        <w:jc w:val="both"/>
        <w:rPr/>
      </w:pPr>
      <w:r>
        <w:rPr>
          <w:sz w:val="32"/>
          <w:szCs w:val="32"/>
        </w:rPr>
        <w:t xml:space="preserve">На території лівобережних губерній – Чернігівської, Полтавської i тієї частини Xapківської, яка не йшла за Великоросійським положенням, застосовувалося Малоросійське положення. У цих місцевостях переважало подвiрно-сiмейне землекористування. Земля тут відводилася всій громаді, а потім розподілялася між селянами у спадкове сімейне користування. Були вищі й нижчі наділи, нижчий наділ – одна третина вищої норми, за згодою селянин міг одержати й дарчий наділ. Якщо після наділення селянам </w:t>
      </w:r>
      <w:r>
        <w:rPr>
          <w:iCs/>
          <w:sz w:val="32"/>
          <w:szCs w:val="32"/>
        </w:rPr>
        <w:t>у</w:t>
      </w:r>
      <w:r>
        <w:rPr>
          <w:i/>
          <w:iCs/>
          <w:sz w:val="32"/>
          <w:szCs w:val="32"/>
        </w:rPr>
        <w:t xml:space="preserve"> </w:t>
      </w:r>
      <w:r>
        <w:rPr>
          <w:sz w:val="32"/>
          <w:szCs w:val="32"/>
        </w:rPr>
        <w:t>поміщика залишалося менше однієї третини загальної кількості належних йому земель, то він мав право вдержати в себе до однієї третини всієї кількості придатних земель. Розмір вищого наділу для різних місцевостей  коливався від 2,75 до 4,5 десятини.</w:t>
      </w:r>
    </w:p>
    <w:p>
      <w:pPr>
        <w:pStyle w:val="Normal"/>
        <w:widowControl w:val="false"/>
        <w:tabs>
          <w:tab w:val="clear" w:pos="708"/>
          <w:tab w:val="right" w:pos="5851" w:leader="none"/>
        </w:tabs>
        <w:autoSpaceDE w:val="false"/>
        <w:ind w:firstLine="720"/>
        <w:jc w:val="both"/>
        <w:rPr/>
      </w:pPr>
      <w:r>
        <w:rPr>
          <w:sz w:val="32"/>
          <w:szCs w:val="32"/>
        </w:rPr>
        <w:tab/>
        <w:t>На Правобережжі – в Київській, Волинській i Подільській губерніях, де пануючим було подвiрно-сiмейне землекористування, земля виділялася на сільську громаду(„мирська земля”) i закріплялася за селянами в спадкове подвiрне землекористування. Спочатку тут реформа проводилася приблизно так, як i на Лівобережжі, але в зв'яз</w:t>
        <w:softHyphen/>
        <w:t xml:space="preserve">ку з польським повстанням 1863 р. царський уряд, щоб залучити на свiй бiк українських правобережних селян проти мiсцевих польських помiщикiв, 30 липня 1863 р. видав новий закон, який змушував помiщикiв припинити тимчасовi зобов'язання селян і перевести їx </w:t>
      </w:r>
      <w:r>
        <w:rPr>
          <w:iCs/>
          <w:sz w:val="32"/>
          <w:szCs w:val="32"/>
        </w:rPr>
        <w:t>у</w:t>
      </w:r>
      <w:r>
        <w:rPr>
          <w:i/>
          <w:iCs/>
          <w:sz w:val="32"/>
          <w:szCs w:val="32"/>
        </w:rPr>
        <w:t xml:space="preserve"> </w:t>
      </w:r>
      <w:r>
        <w:rPr>
          <w:sz w:val="32"/>
          <w:szCs w:val="32"/>
        </w:rPr>
        <w:t>розряд власникiв до 1 вересня 1863 р. Вводився обов'язковий викуп селянських надiлiв, а викупнi платежi зменшувалися на 20 %.</w:t>
      </w:r>
    </w:p>
    <w:p>
      <w:pPr>
        <w:pStyle w:val="Normal"/>
        <w:widowControl w:val="false"/>
        <w:autoSpaceDE w:val="false"/>
        <w:ind w:firstLine="720"/>
        <w:jc w:val="both"/>
        <w:rPr/>
      </w:pPr>
      <w:r>
        <w:rPr>
          <w:sz w:val="32"/>
          <w:szCs w:val="32"/>
        </w:rPr>
        <w:t>На Півдні малоземельнi селяни, якi на ревiзьку душу мали вiд 1 до 3 дес. землi, на 1877 р. становили близько 28 % загальноi кiлькocтi, на Лiвобережжi – 43, то на Правобережжi – близько 70 %.</w:t>
        <w:tab/>
      </w:r>
    </w:p>
    <w:p>
      <w:pPr>
        <w:pStyle w:val="Normal"/>
        <w:widowControl w:val="false"/>
        <w:autoSpaceDE w:val="false"/>
        <w:ind w:firstLine="720"/>
        <w:jc w:val="both"/>
        <w:rPr/>
      </w:pPr>
      <w:r>
        <w:rPr>
          <w:sz w:val="32"/>
          <w:szCs w:val="32"/>
        </w:rPr>
        <w:t xml:space="preserve">Викупна операцiя, яку проводив царський уряд, також вiдповiдала інтересам помiщикiв. В основному для визначення викупної суми селянського надiлу бралася не ринкова вартість землi, а грошовий оброк, призначений з селян на користь помiщика за уставною грамотою за наданi селянам </w:t>
      </w:r>
      <w:r>
        <w:rPr>
          <w:iCs/>
          <w:sz w:val="32"/>
          <w:szCs w:val="32"/>
        </w:rPr>
        <w:t>у</w:t>
      </w:r>
      <w:r>
        <w:rPr>
          <w:i/>
          <w:iCs/>
          <w:sz w:val="32"/>
          <w:szCs w:val="32"/>
        </w:rPr>
        <w:t xml:space="preserve"> </w:t>
      </w:r>
      <w:r>
        <w:rPr>
          <w:sz w:val="32"/>
          <w:szCs w:val="32"/>
        </w:rPr>
        <w:t>постiйне користування садибний i польовий надiли. Селянин, отже, мусив викуповувати, причому за дуже високими цiнами, не лише землю, а й особисту волю.</w:t>
      </w:r>
    </w:p>
    <w:p>
      <w:pPr>
        <w:pStyle w:val="Normal"/>
        <w:widowControl w:val="false"/>
        <w:autoSpaceDE w:val="false"/>
        <w:ind w:firstLine="720"/>
        <w:jc w:val="both"/>
        <w:rPr>
          <w:sz w:val="32"/>
          <w:szCs w:val="32"/>
        </w:rPr>
      </w:pPr>
      <w:r>
        <w:rPr>
          <w:sz w:val="32"/>
          <w:szCs w:val="32"/>
        </w:rPr>
        <w:t xml:space="preserve">Оскiльки селяни не могли одразу заплатити цю суму, то царський уряд надавав їм позику i видавав помiщикам </w:t>
      </w:r>
      <w:r>
        <w:rPr>
          <w:iCs/>
          <w:sz w:val="32"/>
          <w:szCs w:val="32"/>
        </w:rPr>
        <w:t>у</w:t>
      </w:r>
      <w:r>
        <w:rPr>
          <w:i/>
          <w:iCs/>
          <w:sz w:val="32"/>
          <w:szCs w:val="32"/>
        </w:rPr>
        <w:t xml:space="preserve"> </w:t>
      </w:r>
      <w:r>
        <w:rPr>
          <w:sz w:val="32"/>
          <w:szCs w:val="32"/>
        </w:rPr>
        <w:t>pозмipi 80 % викупної суми, якщо селяни купували повний надiл, і 75 %, якщо вони брали неповний надiл, 5-процентнi банківські бiлети або викупнi свiдоцтва. Решту 20-25% викупної суми селяни мусили заплатити безпосередньо помiщиковi. Якщо викуп проводився з волi помiщика, то сeляни могли не доплачувати вказаної суми. Зa надану урядом позику селяни мали протягом 49 poків вносити до  казни викупнi платежi – щорiчно 6% загальної суми.</w:t>
      </w:r>
    </w:p>
    <w:p>
      <w:pPr>
        <w:pStyle w:val="Normal"/>
        <w:widowControl w:val="false"/>
        <w:autoSpaceDE w:val="false"/>
        <w:ind w:firstLine="720"/>
        <w:jc w:val="both"/>
        <w:rPr/>
      </w:pPr>
      <w:r>
        <w:rPr>
          <w:sz w:val="32"/>
          <w:szCs w:val="32"/>
        </w:rPr>
        <w:t xml:space="preserve">Як i в цiлому по Pociї, в Українi внаслiдок реформи помiщики пограбували селян. У селян Лiвобережжя й Півдня було вiдрiзано близько 1 млн дес., або близько 28 % загальної площi землекористування. Із загального числа 2,5 млн ревiзьких душ колишнiх помiщицьких селян в Укpaїнi </w:t>
      </w:r>
      <w:r>
        <w:rPr>
          <w:iCs/>
          <w:sz w:val="32"/>
          <w:szCs w:val="32"/>
        </w:rPr>
        <w:t>220</w:t>
      </w:r>
      <w:r>
        <w:rPr>
          <w:i/>
          <w:iCs/>
          <w:sz w:val="32"/>
          <w:szCs w:val="32"/>
        </w:rPr>
        <w:t xml:space="preserve"> </w:t>
      </w:r>
      <w:r>
        <w:rPr>
          <w:sz w:val="32"/>
          <w:szCs w:val="32"/>
        </w:rPr>
        <w:t xml:space="preserve">тис. душ (з сiм'ями </w:t>
      </w:r>
      <w:r>
        <w:rPr>
          <w:iCs/>
          <w:sz w:val="32"/>
          <w:szCs w:val="32"/>
        </w:rPr>
        <w:t>440</w:t>
      </w:r>
      <w:r>
        <w:rPr>
          <w:i/>
          <w:iCs/>
          <w:sz w:val="32"/>
          <w:szCs w:val="32"/>
        </w:rPr>
        <w:t xml:space="preserve"> </w:t>
      </w:r>
      <w:r>
        <w:rPr>
          <w:sz w:val="32"/>
          <w:szCs w:val="32"/>
        </w:rPr>
        <w:t xml:space="preserve">тис. чол.) було обезземелено зовсiм, близько </w:t>
      </w:r>
      <w:r>
        <w:rPr>
          <w:iCs/>
          <w:sz w:val="32"/>
          <w:szCs w:val="32"/>
        </w:rPr>
        <w:t xml:space="preserve">100 </w:t>
      </w:r>
      <w:r>
        <w:rPr>
          <w:sz w:val="32"/>
          <w:szCs w:val="32"/>
        </w:rPr>
        <w:t xml:space="preserve">тис. чол. одержали надiли </w:t>
      </w:r>
      <w:r>
        <w:rPr>
          <w:iCs/>
          <w:sz w:val="32"/>
          <w:szCs w:val="32"/>
        </w:rPr>
        <w:t xml:space="preserve">до </w:t>
      </w:r>
      <w:r>
        <w:rPr>
          <w:sz w:val="32"/>
          <w:szCs w:val="32"/>
        </w:rPr>
        <w:t xml:space="preserve">1 дес. на ревiзьку душу, понад </w:t>
      </w:r>
      <w:r>
        <w:rPr>
          <w:iCs/>
          <w:sz w:val="32"/>
          <w:szCs w:val="32"/>
        </w:rPr>
        <w:t>1600</w:t>
      </w:r>
      <w:r>
        <w:rPr>
          <w:i/>
          <w:iCs/>
          <w:sz w:val="32"/>
          <w:szCs w:val="32"/>
        </w:rPr>
        <w:t xml:space="preserve"> </w:t>
      </w:r>
      <w:r>
        <w:rPr>
          <w:sz w:val="32"/>
          <w:szCs w:val="32"/>
        </w:rPr>
        <w:t>тис. – від 1 до 3 дес., 742 тис. – понад 3 дес. Лише150 тис. (або 6 %) ревiзьких душ одержали надiли 5 i бiльше десятин на душу. Отже, 94 % ревiзьких душ одержали надiли менше 5 дес., тобто меншe прожиткового мінімуму.</w:t>
      </w:r>
    </w:p>
    <w:p>
      <w:pPr>
        <w:pStyle w:val="Normal"/>
        <w:widowControl w:val="false"/>
        <w:autoSpaceDE w:val="false"/>
        <w:ind w:firstLine="720"/>
        <w:jc w:val="both"/>
        <w:rPr>
          <w:sz w:val="32"/>
          <w:szCs w:val="32"/>
        </w:rPr>
      </w:pPr>
      <w:r>
        <w:rPr>
          <w:sz w:val="32"/>
          <w:szCs w:val="32"/>
        </w:rPr>
        <w:t>Kpiм того, помiщики залишили собi найкращi землi, селянам видiлили найгiршi, позбавили їx випасiв, водопоiв, лук, лiciв та iнших конче потрiбних угідь. Kpiм того, розмежували землi так, що селянськi надiли були розташованi далеко вiд сiл, складалися з багатьох смужок, з незручними пiд'їздами i т. iн.</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2 Соціально-економічний розвиток України у пореформений період (1861 – 1900 рр).</w:t>
      </w:r>
      <w:r>
        <w:rPr>
          <w:sz w:val="32"/>
          <w:szCs w:val="32"/>
        </w:rPr>
        <w:t xml:space="preserve"> З другої половини  60-х pоків XIX ст. починається швидке зростання фабрицько-заводської промисловостi, котра поглинає дрiбнотоварне i мануфактурне виробництво. Царський уряд змушений був сприяти капiталiстичному прогресу країни. Biн проголосив протекцiонiстську полiтику, яка мала прогресивне значення, бо сприяла розвитку вiтчизняної промисловостi. Царський уряд також забезпечував великим капiталiстам високi прибутки i шляхом казенних замовлень за пiдвищеними цiнами на виробництво металу, озброєння, паровозiв, вагонів та iншої продукцiї. Biн надавав їм пiльги, вигiднi кредити, субсидiї, платив премiї, головним чином за рахунок коштiв, якi він стягував з трудяших шляхом прямих i непрямих податкiв.</w:t>
      </w:r>
    </w:p>
    <w:p>
      <w:pPr>
        <w:pStyle w:val="Normal"/>
        <w:widowControl w:val="false"/>
        <w:autoSpaceDE w:val="false"/>
        <w:ind w:firstLine="720"/>
        <w:jc w:val="both"/>
        <w:rPr/>
      </w:pPr>
      <w:r>
        <w:rPr>
          <w:sz w:val="32"/>
          <w:szCs w:val="32"/>
        </w:rPr>
        <w:t>У 70-90-тi роки ХІХ ст. у Pociї та в Українi особливо інтенсивно велося залiзничне будiвництво. Одночасно з залiзничним будiвництвом розвивався й водяний рiчковий та морський транспорт, розширювалося пароплавство.</w:t>
      </w:r>
    </w:p>
    <w:p>
      <w:pPr>
        <w:pStyle w:val="Normal"/>
        <w:widowControl w:val="false"/>
        <w:autoSpaceDE w:val="false"/>
        <w:ind w:firstLine="720"/>
        <w:jc w:val="both"/>
        <w:rPr/>
      </w:pPr>
      <w:r>
        <w:rPr>
          <w:sz w:val="32"/>
          <w:szCs w:val="32"/>
        </w:rPr>
        <w:t>Почала швидко розвиватися i вугiльна промисловiсть. Уже в 70-х роках стали виникати, за участю iноземних капiталiв, aкціонернi товариства, що будували новi великi кам'яновугiльнi копальнi. Видобуток вугiлля в Донбасi збiльшувався. Якщо у 1860 р. у Донбасi було видобуто 6 млн пудiв вугiлля, то у 1900 р. – 690 млн пудiв, що становило 70 % загальноросiйського видобутку.</w:t>
      </w:r>
    </w:p>
    <w:p>
      <w:pPr>
        <w:pStyle w:val="Normal"/>
        <w:widowControl w:val="false"/>
        <w:autoSpaceDE w:val="false"/>
        <w:ind w:firstLine="720"/>
        <w:jc w:val="both"/>
        <w:rPr/>
      </w:pPr>
      <w:r>
        <w:rPr>
          <w:sz w:val="32"/>
          <w:szCs w:val="32"/>
        </w:rPr>
        <w:t>Швидко зростали видобуток залiзної руди, виплавка чавуну i виробництво сталi та залiза в Донбасi, Поднiпров’ї  та Криворiжжi. Усього на кінець XIX ст. в Українi працювало 17 великих металургiйних заводiв, заснованих на вiльнонайманiй працi, паровiй енергетицi i використаннi кам'яного вугiлля. У 1900 р. Пiвдень України дав 92 млн пуд. чавуну – 52 % загальноросiйської виплавки чавуну та 59 млн пудiв сталi й залiза, шо становило 44 % всього виробництва. Україна перетворилася на головну вугiльно-металургiйну базу всієї Росiйської держави.</w:t>
        <w:tab/>
        <w:softHyphen/>
      </w:r>
    </w:p>
    <w:p>
      <w:pPr>
        <w:pStyle w:val="Normal"/>
        <w:widowControl w:val="false"/>
        <w:autoSpaceDE w:val="false"/>
        <w:ind w:firstLine="720"/>
        <w:jc w:val="both"/>
        <w:rPr/>
      </w:pPr>
      <w:r>
        <w:rPr>
          <w:sz w:val="32"/>
          <w:szCs w:val="32"/>
        </w:rPr>
        <w:t>В Українi найбiльшого розмаху набуло сільськогосподарське машинобудування, яке мало всеросiйське значення. У 1900р. тут дiяло 65 пiдприємств, якi переважно належали iноземним капiталiстам. З кiнця XIX ст. розвивається транспортне машинобудування, заводи України починають випускати паровози, морські й річкові судна.</w:t>
      </w:r>
    </w:p>
    <w:p>
      <w:pPr>
        <w:pStyle w:val="Normal"/>
        <w:widowControl w:val="false"/>
        <w:autoSpaceDE w:val="false"/>
        <w:ind w:firstLine="720"/>
        <w:jc w:val="both"/>
        <w:rPr/>
      </w:pPr>
      <w:r>
        <w:rPr>
          <w:sz w:val="32"/>
          <w:szCs w:val="32"/>
        </w:rPr>
        <w:t>Розгортання буржуазних реформ, завершення промислового перевороту, що вiдбувалися в другiй половинi XIX ст., суттєво ускладнили соцiальну структуру суспiльства. Поряд з традицiйними станами феодального суспiльства – селянством та помiщиками, якi у цей час зазнають значних змiн пiд впливом майнової диференцiації, виникають новi класи – пролетаріат та буржуазія. Робітничий клас України формувався як складова загальноросійського пролетаріату. Порівняно iз західноєвропейським робітничим класом він мав свої особливості: більш пiзнiй час формування та виходу на полiтичну арену; надзвичайно високий ступiнь концентрації на виробництвi; вкрай важке економiчне становище та полiтичне безправ'я; багатонацiональний склад; значний вiдсоток молодi в пролетарському середовищi. У своїй сукупностi цi особливостi визначили полiтичне обличчя та специфiку психологiчного складу вiтчизняного пролетарiату, стимулювали розвиток революцiйностi та радикалiзму в його поглядах та дiях.</w:t>
        <w:tab/>
      </w:r>
    </w:p>
    <w:p>
      <w:pPr>
        <w:pStyle w:val="Normal"/>
        <w:widowControl w:val="false"/>
        <w:autoSpaceDE w:val="false"/>
        <w:ind w:firstLine="720"/>
        <w:jc w:val="both"/>
        <w:rPr/>
      </w:pPr>
      <w:r>
        <w:rPr>
          <w:sz w:val="32"/>
          <w:szCs w:val="32"/>
        </w:rPr>
        <w:t>Суттєво вiдрiзнялася вiд захiдної i нацiональна буржуазiя. У Росiйськiй iмперії цей клас формувався за сприяння та пiд контролем самодержавства, був тicно пов'язаний з помiщицьким землеволодiнням. Цi специфiчнi умови визначали консерватизм та вiрнопiдданiсть вiтчизняної</w:t>
      </w:r>
      <w:r>
        <w:rPr>
          <w:i/>
          <w:iCs/>
          <w:sz w:val="32"/>
          <w:szCs w:val="32"/>
        </w:rPr>
        <w:t xml:space="preserve"> </w:t>
      </w:r>
      <w:r>
        <w:rPr>
          <w:sz w:val="32"/>
          <w:szCs w:val="32"/>
        </w:rPr>
        <w:t>буржуазії. 3ростаючи в умовах наздоганяючої модернiзації, якiй притаманнi cтpiмкe посилення ролi держави, цей клас був залежним не стiльки вiд коливань на ринках сировини, капiталiв, товapiв, скiльки вiд змiн у полiтицi уряду, що виступав монополiстом на цих ринках. Саме тому особливiстю вiтчизняних капiталiстiв-пiдприємцiв була орiєнтацiя не на вiльну конкуренцiю, а на монополiю держави, не на завоювання полiтичної влади, а на органiчне «вписування» в жорстку, централiзовану систему самодержавної влади.</w:t>
      </w:r>
    </w:p>
    <w:p>
      <w:pPr>
        <w:pStyle w:val="Normal"/>
        <w:widowControl w:val="false"/>
        <w:autoSpaceDE w:val="false"/>
        <w:spacing w:lineRule="auto" w:line="228"/>
        <w:ind w:firstLine="720"/>
        <w:jc w:val="both"/>
        <w:rPr/>
      </w:pPr>
      <w:r>
        <w:rPr>
          <w:sz w:val="32"/>
          <w:szCs w:val="32"/>
        </w:rPr>
        <w:t>Основними джерелами формування буржуазiї в Україні були «обуржуазнене» дворянство, яке перейшло на капiталiстичнi методи господарювання; купцi, чумаки, скупщики, сiльськi лихварi, якi в дореформений перiод накопичили капiтали; кycтapi, якi зумiли пристосуватися до нових буржуазних умов; заможнi селяни, якi господарювали на засадах фермерства, орiєнтуючи своє виробництво на ринок та використовуючи найману робочу силу. Українська буржуазiя утримувала провiднi позицiї в цукровiй, винокурнiй, мукомельнiй, шкiрянiй, вугiльнiй галузях промисловостi. Поступово сформувалася українська торгово-промислова буржуазна елiта, представники якої Терещенки, Харитоненки, Яхненки, Симиренки, Алчевськi та iншi за розмiрами своїх капiталiв належали до найбагатших людей не тiльки України, а й yciєї Росiйської iмперiї.</w:t>
      </w:r>
    </w:p>
    <w:p>
      <w:pPr>
        <w:pStyle w:val="Normal"/>
        <w:widowControl w:val="false"/>
        <w:autoSpaceDE w:val="false"/>
        <w:spacing w:lineRule="auto" w:line="228" w:before="120" w:after="0"/>
        <w:ind w:firstLine="720"/>
        <w:jc w:val="both"/>
        <w:rPr/>
      </w:pPr>
      <w:r>
        <w:rPr>
          <w:sz w:val="32"/>
          <w:szCs w:val="32"/>
        </w:rPr>
        <w:t>Характерно, що буржуазiя в українських землях формувалася на багатонацiональнiй основi – кpiм українцiв у її складi вагомою була частка росiян, євреїв, французiв, англiйцiв, бельгiйцiв та нiмцiв.</w:t>
      </w:r>
    </w:p>
    <w:p>
      <w:pPr>
        <w:pStyle w:val="Normal"/>
        <w:widowControl w:val="false"/>
        <w:autoSpaceDE w:val="false"/>
        <w:spacing w:lineRule="auto" w:line="228"/>
        <w:ind w:firstLine="720"/>
        <w:jc w:val="both"/>
        <w:rPr/>
      </w:pPr>
      <w:r>
        <w:rPr>
          <w:sz w:val="32"/>
          <w:szCs w:val="32"/>
        </w:rPr>
        <w:t>У другiй половинi XIX ст. формується iнтелiгенцiя – специфiчна верства населення, яка, не маючи приватної власностi, займалася не фiзичною, а розумовою працею, розвитком та поширенням культури у суспiльствi. Вiдповiдно до перепису населення до цiєї верстви в Українi належали 4,1 % населення. У пореформений перiод iнтeлiгенцiя зазнала значних змiн. По-перше, вона стала бiльшне однорiдною, у її складi зросла частка рiзночинного елементу. Зокрема, якщо на початковому етапi становлення iнтелiгенцiї основним джерелом формування цiєї верстви було дворянство, то наприкiнцi XIX ст. лише 20-25% складу iнтелiгенцiї мали дворянське походження, решта – вихiдцi з рiзночинцiв. По-друге, переважна бiльшiсть iнтелiгенцiї України була неукраїнського походження. У 1897 р. лише 16% юристiв, 25% учителiв i майже 10% письменникiв були українцями. По-третє, асимiляторська полiтика царського уряду призвела до значної русифiкацiї iнтелiгенцiї. По-четверте, власне українська iнтелiгенцiя проживала переважно у селах та невеличких мicтax, працюючи земськими вчителями, лiкарями, агрономами тощо, тодi як у великих мicтax її частка була незначною. Наприкiнцi XIX ст. українцi становили менше третини мiського населення, у складi якого домiнували росiяни та євреї.</w:t>
      </w:r>
    </w:p>
    <w:p>
      <w:pPr>
        <w:pStyle w:val="Normal"/>
        <w:widowControl w:val="false"/>
        <w:autoSpaceDE w:val="false"/>
        <w:spacing w:lineRule="auto" w:line="228"/>
        <w:ind w:firstLine="720"/>
        <w:jc w:val="both"/>
        <w:rPr/>
      </w:pPr>
      <w:r>
        <w:rPr>
          <w:sz w:val="32"/>
          <w:szCs w:val="32"/>
        </w:rPr>
        <w:t>Отже, у другiй половинi XIX ст. пiд впливом буржуазних реформ в Україн вiдбулися значнi змiни в соцiально-економiчнiй сферi. В аграрному ceктopi сформувався досить високий piвень концентрацiї землi; було здiйснено докорiнний перерозподiл земельної власностi, що йшов по лiнiї переходу вiд cтaновостi до безстановостi; у сiльськогосподарському виробництвi значного поширення набули застосування технiки, використання вiльнонайманої працi, полiпшення структури посiвiв тощо. Цi змiни дали можливiсть Українi перетворитися на потужний центр виробництва сiльськогосподарської продукцiї не тiльки iмперського, а й свiтового значення. У 60-80-х роках XIX ст. завершився промисловий переворот. Розвиваючись у руслi загальноiмперських тенденцiй, українська промисловiсть водночас мала низку особливостей. У пореформений час iндустрiалiзований Пiвдень України перетворився на основну паливно-металургiйну базу iмперiї. Розвиток української промисловостi характеризувався бiльш швидкими порiвняно iз загальноiмперськими темпами розвитку; високим piвнем концентрацiї виробництва; значною заангажованiстю та впливом іноземного капiталу; структурною та територiальною диспропорцiйнiстю; побудовою промислових об'єктiв на принципi незавершеностi тощо. Внаслiдок буржуазних реформ та завершення промислового перевороту ускладнилася соцiальна структура суспiльства: активно вiдбувалася диференцiацiя в межах традицiйних класiв феодального суспiльства – дворянства та селянства, кpiм того, виникли новi класи – буржуазiя та пролетарiат, дедалi помiтнiшу роль почала вiдiгравати iнтелiгенцiя.</w:t>
      </w:r>
    </w:p>
    <w:p>
      <w:pPr>
        <w:pStyle w:val="Normal"/>
        <w:widowControl w:val="false"/>
        <w:autoSpaceDE w:val="false"/>
        <w:ind w:firstLine="720"/>
        <w:jc w:val="both"/>
        <w:rPr>
          <w:b/>
          <w:b/>
          <w:sz w:val="32"/>
          <w:szCs w:val="32"/>
        </w:rPr>
      </w:pPr>
      <w:r>
        <w:rPr>
          <w:b/>
          <w:sz w:val="32"/>
          <w:szCs w:val="32"/>
        </w:rPr>
      </w:r>
    </w:p>
    <w:p>
      <w:pPr>
        <w:pStyle w:val="Normal"/>
        <w:widowControl w:val="false"/>
        <w:autoSpaceDE w:val="false"/>
        <w:ind w:firstLine="720"/>
        <w:jc w:val="both"/>
        <w:rPr>
          <w:b/>
          <w:b/>
          <w:sz w:val="32"/>
          <w:szCs w:val="32"/>
        </w:rPr>
      </w:pPr>
      <w:r>
        <w:rPr>
          <w:b/>
          <w:sz w:val="32"/>
          <w:szCs w:val="32"/>
        </w:rPr>
      </w:r>
    </w:p>
    <w:p>
      <w:pPr>
        <w:pStyle w:val="Normal"/>
        <w:widowControl w:val="false"/>
        <w:autoSpaceDE w:val="false"/>
        <w:ind w:firstLine="720"/>
        <w:jc w:val="both"/>
        <w:rPr>
          <w:b/>
          <w:b/>
          <w:sz w:val="32"/>
          <w:szCs w:val="32"/>
        </w:rPr>
      </w:pPr>
      <w:r>
        <w:rPr>
          <w:b/>
          <w:sz w:val="32"/>
          <w:szCs w:val="32"/>
        </w:rPr>
      </w:r>
    </w:p>
    <w:p>
      <w:pPr>
        <w:pStyle w:val="Normal"/>
        <w:widowControl w:val="false"/>
        <w:autoSpaceDE w:val="false"/>
        <w:ind w:firstLine="720"/>
        <w:jc w:val="both"/>
        <w:rPr>
          <w:b/>
          <w:b/>
          <w:sz w:val="32"/>
          <w:szCs w:val="32"/>
        </w:rPr>
      </w:pPr>
      <w:r>
        <w:rPr>
          <w:b/>
          <w:sz w:val="32"/>
          <w:szCs w:val="32"/>
        </w:rPr>
      </w:r>
    </w:p>
    <w:p>
      <w:pPr>
        <w:pStyle w:val="Normal"/>
        <w:widowControl w:val="false"/>
        <w:autoSpaceDE w:val="false"/>
        <w:jc w:val="center"/>
        <w:rPr>
          <w:b/>
          <w:b/>
          <w:sz w:val="32"/>
          <w:szCs w:val="32"/>
        </w:rPr>
      </w:pPr>
      <w:r>
        <w:rPr>
          <w:b/>
          <w:sz w:val="32"/>
          <w:szCs w:val="32"/>
        </w:rPr>
        <w:t>Лекція 14</w:t>
      </w:r>
    </w:p>
    <w:p>
      <w:pPr>
        <w:pStyle w:val="Normal"/>
        <w:widowControl w:val="false"/>
        <w:autoSpaceDE w:val="false"/>
        <w:jc w:val="center"/>
        <w:rPr>
          <w:b/>
          <w:b/>
          <w:sz w:val="32"/>
          <w:szCs w:val="32"/>
        </w:rPr>
      </w:pPr>
      <w:r>
        <w:rPr>
          <w:b/>
          <w:sz w:val="32"/>
          <w:szCs w:val="32"/>
        </w:rPr>
        <w:t>НАЦІОНАЛЬНО-ВИЗВОЛЬНИЙ РУХ І УТВОРЕННЯ</w:t>
      </w:r>
    </w:p>
    <w:p>
      <w:pPr>
        <w:pStyle w:val="Normal"/>
        <w:widowControl w:val="false"/>
        <w:autoSpaceDE w:val="false"/>
        <w:jc w:val="center"/>
        <w:rPr/>
      </w:pPr>
      <w:r>
        <w:rPr>
          <w:b/>
          <w:sz w:val="32"/>
          <w:szCs w:val="32"/>
        </w:rPr>
        <w:t xml:space="preserve"> </w:t>
      </w:r>
      <w:r>
        <w:rPr>
          <w:b/>
          <w:sz w:val="32"/>
          <w:szCs w:val="32"/>
        </w:rPr>
        <w:t>ПОЛІТИЧНИХ ПАРТІЙ В УКРАЇНІ</w:t>
      </w:r>
    </w:p>
    <w:p>
      <w:pPr>
        <w:pStyle w:val="Normal"/>
        <w:widowControl w:val="false"/>
        <w:autoSpaceDE w:val="false"/>
        <w:jc w:val="center"/>
        <w:rPr>
          <w:b/>
          <w:b/>
          <w:sz w:val="32"/>
          <w:szCs w:val="32"/>
        </w:rPr>
      </w:pPr>
      <w:r>
        <w:rPr>
          <w:b/>
          <w:sz w:val="32"/>
          <w:szCs w:val="32"/>
        </w:rPr>
        <w:t>(кінець ХІХ – початок ХХ ст.).</w:t>
      </w:r>
    </w:p>
    <w:p>
      <w:pPr>
        <w:pStyle w:val="Normal"/>
        <w:widowControl w:val="false"/>
        <w:autoSpaceDE w:val="false"/>
        <w:ind w:firstLine="720"/>
        <w:jc w:val="center"/>
        <w:rPr>
          <w:b/>
          <w:b/>
          <w:sz w:val="32"/>
          <w:szCs w:val="32"/>
        </w:rPr>
      </w:pPr>
      <w:r>
        <w:rPr>
          <w:b/>
          <w:sz w:val="32"/>
          <w:szCs w:val="32"/>
        </w:rPr>
      </w:r>
    </w:p>
    <w:p>
      <w:pPr>
        <w:pStyle w:val="Normal"/>
        <w:widowControl w:val="false"/>
        <w:autoSpaceDE w:val="false"/>
        <w:ind w:firstLine="720"/>
        <w:jc w:val="both"/>
        <w:rPr>
          <w:sz w:val="32"/>
          <w:szCs w:val="32"/>
        </w:rPr>
      </w:pPr>
      <w:r>
        <w:rPr>
          <w:sz w:val="32"/>
          <w:szCs w:val="32"/>
        </w:rPr>
        <w:t xml:space="preserve">1 Полiтизацiя робiтничого та селянського руху в Укpaїнi. </w:t>
      </w:r>
    </w:p>
    <w:p>
      <w:pPr>
        <w:pStyle w:val="Normal"/>
        <w:widowControl w:val="false"/>
        <w:autoSpaceDE w:val="false"/>
        <w:ind w:firstLine="720"/>
        <w:jc w:val="both"/>
        <w:rPr>
          <w:sz w:val="32"/>
          <w:szCs w:val="32"/>
        </w:rPr>
      </w:pPr>
      <w:r>
        <w:rPr>
          <w:sz w:val="32"/>
          <w:szCs w:val="32"/>
        </w:rPr>
        <w:t xml:space="preserve">Створення соціал-демократичних організацій в Україні. </w:t>
      </w:r>
    </w:p>
    <w:p>
      <w:pPr>
        <w:pStyle w:val="Normal"/>
        <w:widowControl w:val="false"/>
        <w:autoSpaceDE w:val="false"/>
        <w:ind w:firstLine="720"/>
        <w:jc w:val="both"/>
        <w:rPr>
          <w:sz w:val="32"/>
          <w:szCs w:val="32"/>
        </w:rPr>
      </w:pPr>
      <w:r>
        <w:rPr>
          <w:sz w:val="32"/>
          <w:szCs w:val="32"/>
        </w:rPr>
        <w:t>2 Формування політичних партій в Західній Україні.</w:t>
      </w:r>
    </w:p>
    <w:p>
      <w:pPr>
        <w:pStyle w:val="Normal"/>
        <w:widowControl w:val="false"/>
        <w:autoSpaceDE w:val="false"/>
        <w:ind w:firstLine="720"/>
        <w:jc w:val="both"/>
        <w:rPr/>
      </w:pPr>
      <w:r>
        <w:rPr>
          <w:sz w:val="32"/>
          <w:szCs w:val="32"/>
        </w:rPr>
        <w:t>3 Утворення національних політичних партій в Наддніпрян-</w:t>
      </w:r>
    </w:p>
    <w:p>
      <w:pPr>
        <w:pStyle w:val="Normal"/>
        <w:widowControl w:val="false"/>
        <w:autoSpaceDE w:val="false"/>
        <w:ind w:firstLine="720"/>
        <w:jc w:val="both"/>
        <w:rPr/>
      </w:pPr>
      <w:r>
        <w:rPr>
          <w:sz w:val="32"/>
          <w:szCs w:val="32"/>
        </w:rPr>
        <w:t>ській Україні та їх класифікація.</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1 Полiтизацiя робiтничого та селянського руху в Укpaїнi. Створення соціал-демократичних організацій в Україні. </w:t>
      </w:r>
      <w:r>
        <w:rPr>
          <w:sz w:val="32"/>
          <w:szCs w:val="32"/>
        </w:rPr>
        <w:t>Складовою частиною суспiльно-полiтичного життя кiнця XIX ст. – початку ХХ ст. був робiтничий i селянський рух в Укpaїнi.</w:t>
      </w:r>
    </w:p>
    <w:p>
      <w:pPr>
        <w:pStyle w:val="Normal"/>
        <w:widowControl w:val="false"/>
        <w:autoSpaceDE w:val="false"/>
        <w:ind w:firstLine="720"/>
        <w:jc w:val="both"/>
        <w:rPr/>
      </w:pPr>
      <w:r>
        <w:rPr>
          <w:sz w:val="32"/>
          <w:szCs w:val="32"/>
        </w:rPr>
        <w:t>У 90-х роках XIX ст. загострення класових суперечностей у Pociї сприяло виходу на полiтичну арену пролетарiату. За 1880-1894 рр. в Pociї вiдбулося 678 страйкiв i заворушень, з них 110 виступiв в Укpaїнi. Під час страйкової боротьби у робiтникiв ви</w:t>
        <w:softHyphen/>
        <w:t>роблялися елементи полiтичної свiдомостi, з'являлося вiдчуття пролетарської солiдарностi. Вихованню полiтичної свiдомостi пролетарiату сприяла дiяльнiсть соцiал-демократичних груп та гуртків.</w:t>
      </w:r>
    </w:p>
    <w:p>
      <w:pPr>
        <w:pStyle w:val="Normal"/>
        <w:widowControl w:val="false"/>
        <w:autoSpaceDE w:val="false"/>
        <w:ind w:firstLine="720"/>
        <w:jc w:val="both"/>
        <w:rPr/>
      </w:pPr>
      <w:r>
        <w:rPr>
          <w:sz w:val="32"/>
          <w:szCs w:val="32"/>
        </w:rPr>
        <w:t>Величезне значення в поширеннi марксистських iдей i утве</w:t>
        <w:softHyphen/>
        <w:t>рдженнi марксизму як самостiйного напряму в суспiльнiй думцi Pociї, в тому числi й України, належить першiй росiйськiй марк</w:t>
        <w:softHyphen/>
        <w:t>систськiй органiзацiї "Визволення працi", заснованiй у 1883 р. у  Женевi Г.В.Плехановим. До неї входили: Засулич, Аксельрод, Дейч, Iгнатов.</w:t>
      </w:r>
    </w:p>
    <w:p>
      <w:pPr>
        <w:pStyle w:val="Normal"/>
        <w:widowControl w:val="false"/>
        <w:autoSpaceDE w:val="false"/>
        <w:ind w:firstLine="720"/>
        <w:jc w:val="both"/>
        <w:rPr/>
      </w:pPr>
      <w:r>
        <w:rPr>
          <w:sz w:val="32"/>
          <w:szCs w:val="32"/>
        </w:rPr>
        <w:t>Протягом 1883-1894 рр. члени групи "Визволення праці” переклали російською мовою й видали понад 20 творів К.Маркса й Ф.Енгельса. Видаванi групою твори Маркса й Енгельса, а також Плеханова, нелегально перевозилися в Росію i розповсюджували</w:t>
        <w:softHyphen/>
        <w:t>ся в багатьох містax, у тому числi й на Україні. Група мала зв'язки з революційними гуртками різних міст Pociї, в тому числі Києва, Одеси, Харкова, Катеринослава, листувалася з ними, дicтавала вiд них грошову допомогу.</w:t>
      </w:r>
    </w:p>
    <w:p>
      <w:pPr>
        <w:pStyle w:val="Normal"/>
        <w:widowControl w:val="false"/>
        <w:autoSpaceDE w:val="false"/>
        <w:ind w:firstLine="720"/>
        <w:jc w:val="both"/>
        <w:rPr/>
      </w:pPr>
      <w:r>
        <w:rPr>
          <w:sz w:val="32"/>
          <w:szCs w:val="32"/>
        </w:rPr>
        <w:t>Пiд впливом дiяльностi групи "Визволення праці” й нарос</w:t>
        <w:softHyphen/>
        <w:t>тання робiтничого руху у Росії стали виникати першi марксистcькi гуртки i групи. Наприкiнцi 80-х на початку 90-х років XIX ст. виникли марксистськi гуртки на Українi – у Києвi, Xapкoвi, Кате</w:t>
        <w:softHyphen/>
        <w:t>ринославi, Одесi. Вони складалися переважно з iнтелiгентiв, сту</w:t>
        <w:softHyphen/>
        <w:t>дентiв та учнiв середнiх навчальних закладiв, робiтникiв.</w:t>
      </w:r>
    </w:p>
    <w:p>
      <w:pPr>
        <w:pStyle w:val="Normal"/>
        <w:widowControl w:val="false"/>
        <w:autoSpaceDE w:val="false"/>
        <w:ind w:firstLine="720"/>
        <w:jc w:val="both"/>
        <w:rPr/>
      </w:pPr>
      <w:r>
        <w:rPr>
          <w:sz w:val="32"/>
          <w:szCs w:val="32"/>
        </w:rPr>
        <w:t>Одним з перших виник соцiал-демократичний гурток робiт</w:t>
        <w:softHyphen/>
        <w:t>никiв Києва у 1889 р. У 1891 р. студенти Київського унiверситету утворили "Росiйську групу соцiал-демократiв". Керували нею Я.Ляховський, Б. Ейдельман. Для розгортання дiяльностi київських соцiал-демократiв велике значення мав приїзд наприкiнцi 1891 р. Ю. Мельникова, який мав значний досвiд роботи серед робiтникiв Харкова, Ростова, Таганрога.</w:t>
      </w:r>
    </w:p>
    <w:p>
      <w:pPr>
        <w:pStyle w:val="Normal"/>
        <w:widowControl w:val="false"/>
        <w:autoSpaceDE w:val="false"/>
        <w:ind w:firstLine="720"/>
        <w:jc w:val="both"/>
        <w:rPr/>
      </w:pPr>
      <w:r>
        <w:rPr>
          <w:sz w:val="32"/>
          <w:szCs w:val="32"/>
        </w:rPr>
        <w:t>На початку 90-х pоків марксистськi гуртки дiяли в Катери</w:t>
        <w:softHyphen/>
        <w:t>нославi, Xapкoвi, Одесi, Xepcoнi, Полтавi.</w:t>
      </w:r>
    </w:p>
    <w:p>
      <w:pPr>
        <w:pStyle w:val="Normal"/>
        <w:widowControl w:val="false"/>
        <w:autoSpaceDE w:val="false"/>
        <w:ind w:firstLine="720"/>
        <w:jc w:val="both"/>
        <w:rPr/>
      </w:pPr>
      <w:r>
        <w:rPr>
          <w:sz w:val="32"/>
          <w:szCs w:val="32"/>
        </w:rPr>
        <w:t>Боротьба пролетарiату, дiяльнiсть соцiал-демократiв вису</w:t>
        <w:softHyphen/>
        <w:t>вали необхiднicть створення полiтичної партiї робiтничого класу. Початком такої партiї став створений у 1895 р. внаслiдок об'єднання розрiзнених марксистських гypтків петербурзький "Союз боротьби за визволення робiтничого класу", одним з орга</w:t>
        <w:softHyphen/>
        <w:t>нiзаторiв i керiвникiв якого був В.Ленiн. Biн брав безпосередньо участь у робiтничому pyci, керував страйковою боротьбою. "Со</w:t>
        <w:softHyphen/>
        <w:t>юз боротьби " встановив зв'язки з соцiал-демократами багатьох мicт. За зразком i прикладом "Союзу боротьби" в рядi міст України, зокрема в Києвi i Катеринославi, соцiал-демократичнi гуртки об'едналися в"Союзи боротьби".</w:t>
      </w:r>
    </w:p>
    <w:p>
      <w:pPr>
        <w:pStyle w:val="Normal"/>
        <w:widowControl w:val="false"/>
        <w:autoSpaceDE w:val="false"/>
        <w:ind w:firstLine="720"/>
        <w:jc w:val="both"/>
        <w:rPr/>
      </w:pPr>
      <w:r>
        <w:rPr>
          <w:sz w:val="32"/>
          <w:szCs w:val="32"/>
        </w:rPr>
        <w:t>Пiд впливом петербурзького, а також київського та катери</w:t>
        <w:softHyphen/>
        <w:t>нославського "Союзiв боротьби" бiльш широкою i цiлеспрямова</w:t>
        <w:softHyphen/>
        <w:t>ною в 1897-1898 рр. стала дiяльнicть соцiал-демократiв у Харковi, Одесi, Миколаєвi, Xepcoнi, Полтавi та в iн. мicтax України.</w:t>
      </w:r>
    </w:p>
    <w:p>
      <w:pPr>
        <w:pStyle w:val="Normal"/>
        <w:widowControl w:val="false"/>
        <w:autoSpaceDE w:val="false"/>
        <w:ind w:firstLine="720"/>
        <w:jc w:val="both"/>
        <w:rPr/>
      </w:pPr>
      <w:r>
        <w:rPr>
          <w:sz w:val="32"/>
          <w:szCs w:val="32"/>
        </w:rPr>
        <w:t>Перед соцiал-демократами повстало питання про пiдготовку з'їзду та створення единої партiї. Оскiльки активнi дiячi петер</w:t>
        <w:softHyphen/>
        <w:t>бурзького "Союзу боротьби" були заарештованi, пiдготовку до з'їзду продовжили київськi соцiал-демократи, зокрема члени гру</w:t>
        <w:softHyphen/>
        <w:t>пи "Рабочее дело" Б. Ейдельман, М. Вигдорчик, П. Тучапський та iн. Протягом 1897 р. київськi соцiал-демократи разом з представ</w:t>
        <w:softHyphen/>
        <w:t>ником соцiал-демократiв Петербурга провели пiдготовчу роботу, виробили й розicлали соцiал-демократичним органiзацiям поря</w:t>
        <w:softHyphen/>
        <w:t>док денний i проекти деяких рiшень майбутнього з'їзду, opгaнi</w:t>
        <w:softHyphen/>
        <w:t>зували видання нелегальної загальноросiйської "Рабочей газеты".</w:t>
      </w:r>
    </w:p>
    <w:p>
      <w:pPr>
        <w:pStyle w:val="Normal"/>
        <w:widowControl w:val="false"/>
        <w:autoSpaceDE w:val="false"/>
        <w:ind w:firstLine="720"/>
        <w:jc w:val="both"/>
        <w:rPr/>
      </w:pPr>
      <w:r>
        <w:rPr>
          <w:sz w:val="32"/>
          <w:szCs w:val="32"/>
        </w:rPr>
        <w:t>Перший з'їзд соцiал-демократiв країни працював 1-3 берез</w:t>
        <w:softHyphen/>
        <w:t>ня 1898 р. у Miнську. На з'їзд прибуло 9 делегатiв: делегати від петербурзького, московського, катеринославського, київського "Союзiв боротьби", представники "Рабочей газеты" i Бунду (со</w:t>
        <w:softHyphen/>
        <w:t>цiал-демократичноi' партii' еврейського пролетарiату). З'їзд про</w:t>
        <w:softHyphen/>
        <w:t>голосив створення Росiйської соцiал-демократичної робiтничої партiї (РСДРП), обрав Центральний комітeт з трьох чоловiк, ви</w:t>
        <w:softHyphen/>
        <w:t>знав "Рабочую газету" офiцiйним органом партiї i доручив ЦК пiдготувати й опублiкувати Манiфест партiї.</w:t>
      </w:r>
    </w:p>
    <w:p>
      <w:pPr>
        <w:pStyle w:val="Normal"/>
        <w:widowControl w:val="false"/>
        <w:autoSpaceDE w:val="false"/>
        <w:ind w:firstLine="720"/>
        <w:jc w:val="both"/>
        <w:rPr/>
      </w:pPr>
      <w:r>
        <w:rPr>
          <w:sz w:val="32"/>
          <w:szCs w:val="32"/>
        </w:rPr>
        <w:t>Швидкий розвиток капiталiстичної промисловостi, зростання чисельностi робiтникiв, дедалi активнiша дiяльнiсть соцiал</w:t>
        <w:softHyphen/>
        <w:t>демократiв з керiвництва їх боротьбою сприяли пiднесенню ро</w:t>
        <w:softHyphen/>
        <w:t>бiтничого руху на межi столiть стала його полiтизацiя. Поряд з економiчними стали виникати i полiтичнi страйки, насамперед, страйки присвяченi 1 Травня.</w:t>
      </w:r>
    </w:p>
    <w:p>
      <w:pPr>
        <w:pStyle w:val="Normal"/>
        <w:widowControl w:val="false"/>
        <w:autoSpaceDE w:val="false"/>
        <w:ind w:firstLine="720"/>
        <w:jc w:val="both"/>
        <w:rPr/>
      </w:pPr>
      <w:r>
        <w:rPr>
          <w:sz w:val="32"/>
          <w:szCs w:val="32"/>
        </w:rPr>
        <w:t>Важливою подiєю в історії революційної боротьби були Ха</w:t>
        <w:softHyphen/>
        <w:t>pкiвcькa маївка 1900 р., яку органiзували соцiал-демократи. У Bi</w:t>
        <w:softHyphen/>
        <w:t>дозвi до робiтникiв "Перше травня" були висунутi вимоги: сво</w:t>
        <w:softHyphen/>
        <w:t>бода спiлок, страйкiв, зборiв, слова, друку, недоторканicть особи, встановлення 8-годинного робочого дня для вcix робiтникiв, обов'язкове державне страхування та iн. Але через недостатню органiзованicть соцiал-демократiв i через те, що план став вiдо</w:t>
        <w:softHyphen/>
        <w:t>мий властям, якi змiстили на вулицях вiйська, план повнicтю здiйснити не вдалося. Цей виступ Харкiвських робiтникiв наочно показав, що робiтники не тiльки доросли до полiтичної боротьби, а що вони її уже розгортають пiд гаслом: "Геть самодержавнiсть". У 1901-1902 рр. революцiйний рух наростав. А в 1903 р. перерiс у загальний страйк Пiвдня Росії. Усього, за неповними даними, в 1903 р. страйки i демонстрації охопили 63 мicтa Pociї. Майже одночасно у загальному страйку взяли участь понад 200 тис. робiтникiв, з них 150 тис. – в Українi. Таким чином, робiтничiй рух розвивався швидше, нiж РСДРП.</w:t>
      </w:r>
    </w:p>
    <w:p>
      <w:pPr>
        <w:pStyle w:val="Normal"/>
        <w:widowControl w:val="false"/>
        <w:autoSpaceDE w:val="false"/>
        <w:ind w:firstLine="720"/>
        <w:jc w:val="both"/>
        <w:rPr/>
      </w:pPr>
      <w:r>
        <w:rPr>
          <w:sz w:val="32"/>
          <w:szCs w:val="32"/>
        </w:rPr>
        <w:t>Перед партieю встала проблема розробки Програми, яка б захищала iнтереси робiтничого класу. Це було зроблено на ІІ з'їздi РСДРП, який вiдбувся 17 липня - 1О серпня 1903 р. 43 делегати, присутнi на з'їздi, представляли 26 органiзацiй. На з'їздi були представленi 7 соцiал-демократичних органiзацiй України: Катеринослава, Харкова, Одеси, Києва, Миколаєва, а також "Соцiал-демократичний союз гiрничих робiтникiв" i група "Южный рабочий".</w:t>
      </w:r>
    </w:p>
    <w:p>
      <w:pPr>
        <w:pStyle w:val="Normal"/>
        <w:widowControl w:val="false"/>
        <w:autoSpaceDE w:val="false"/>
        <w:ind w:firstLine="720"/>
        <w:jc w:val="both"/>
        <w:rPr/>
      </w:pPr>
      <w:r>
        <w:rPr>
          <w:sz w:val="32"/>
          <w:szCs w:val="32"/>
        </w:rPr>
        <w:t>ІІ з'їзд РСДРП прийняв програму, розроблену редакцією "Искры". У програмi своїм найближчим полiтичним завданням РСДРП ставила повалення самодержавства i замiну його демок</w:t>
        <w:softHyphen/>
        <w:t>ратичною республiкою. Ставилися вимоги загального, piвногo i прямого виборчого права, широкого мicцевого самоврядування, недоторканостi особи i житла, загальних демократичних свобод, знищення cтaнів i нової рiвноправностi громадян. У нацiональнiй справi РСДРП вiдстоювала право на самовизначення за вciмa нацiями, а також право населення дiставати oсвiту на рiднiй мовi i право кожного громадянина висловлюватися рiдною мовою на зборах, запровадження рiдної мови на piвнi з державною в ycix мiсцевих державних установах.</w:t>
      </w:r>
    </w:p>
    <w:p>
      <w:pPr>
        <w:pStyle w:val="Normal"/>
        <w:widowControl w:val="false"/>
        <w:autoSpaceDE w:val="false"/>
        <w:ind w:firstLine="720"/>
        <w:jc w:val="both"/>
        <w:rPr/>
      </w:pPr>
      <w:r>
        <w:rPr>
          <w:sz w:val="32"/>
          <w:szCs w:val="32"/>
        </w:rPr>
        <w:t>В iнтepecax робiтничого класу ставилися вимоги 8-годинного робочого дня, цiлковитої заборони надурочних робiт, державного страхування робiтникiв, встановлення належного санітapногo нагляду в ycix пiдприємствах та iн.</w:t>
      </w:r>
    </w:p>
    <w:p>
      <w:pPr>
        <w:pStyle w:val="Normal"/>
        <w:widowControl w:val="false"/>
        <w:autoSpaceDE w:val="false"/>
        <w:ind w:firstLine="720"/>
        <w:jc w:val="both"/>
        <w:rPr/>
      </w:pPr>
      <w:r>
        <w:rPr>
          <w:sz w:val="32"/>
          <w:szCs w:val="32"/>
        </w:rPr>
        <w:t>3 метою усунення залишкiв крiпосництва i в iнтересах вiльного розвитку селянства РСДРП вимагала скасування i повернення викупних та оброчних платежiв, повернення "вiдрiзкiв", скасування вcix законiв, якi обмежують селянина в розпорядженнi землею та iн.</w:t>
      </w:r>
    </w:p>
    <w:p>
      <w:pPr>
        <w:pStyle w:val="Normal"/>
        <w:widowControl w:val="false"/>
        <w:autoSpaceDE w:val="false"/>
        <w:ind w:firstLine="720"/>
        <w:jc w:val="both"/>
        <w:rPr/>
      </w:pPr>
      <w:r>
        <w:rPr>
          <w:sz w:val="32"/>
          <w:szCs w:val="32"/>
        </w:rPr>
        <w:t>У програмi-максимум висунутi завдання повалення капiталiзму, встановлення диктатури пролетарiату, побудови соцiалicтичного суспільства.</w:t>
      </w:r>
    </w:p>
    <w:p>
      <w:pPr>
        <w:pStyle w:val="Normal"/>
        <w:widowControl w:val="false"/>
        <w:autoSpaceDE w:val="false"/>
        <w:ind w:firstLine="720"/>
        <w:jc w:val="both"/>
        <w:rPr/>
      </w:pPr>
      <w:r>
        <w:rPr>
          <w:sz w:val="32"/>
          <w:szCs w:val="32"/>
        </w:rPr>
        <w:t>На ІІ з'їздi вiдбувся розкол РСДРП на двi фракцiї: бiльшовикiв i меншовикiв. Причинами розколу були незгоди в орrанiзацiйних питаннях. Але значну роль вiдiграли й амбiцiї окремих лiдерiв партiї.</w:t>
      </w:r>
    </w:p>
    <w:p>
      <w:pPr>
        <w:pStyle w:val="Normal"/>
        <w:widowControl w:val="false"/>
        <w:autoSpaceDE w:val="false"/>
        <w:ind w:firstLine="720"/>
        <w:jc w:val="both"/>
        <w:rPr>
          <w:sz w:val="32"/>
          <w:szCs w:val="32"/>
        </w:rPr>
      </w:pPr>
      <w:r>
        <w:rPr>
          <w:sz w:val="32"/>
          <w:szCs w:val="32"/>
        </w:rPr>
        <w:t>Оскiльки обидвi фракцiї працювали й в Українi, розкол негативно вплинув на дiяльнiсть українських соцiалiстичних партiй. Розкол в РСДРП сприяв утворенню в Українi нацiональних соцiал-демократичних партiй. На правобережнiй Українi, де була смуга осiлостi євреїв, дiяли "Загальний єврейський робітничий союз у Литвi, Польщi i Pociї" (Бунд), а також органiзацiї Польської соцiалicтичної партiї (ППС).</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2 Формування політичних партій в Західній Україні. </w:t>
      </w:r>
      <w:r>
        <w:rPr>
          <w:sz w:val="32"/>
          <w:szCs w:val="32"/>
        </w:rPr>
        <w:t>Захiдноукраїнськi землi у другiй половинi XIX ст. – на початку ХХ ст. входили до складу Австро-Угорської монархії. Це був закуток Європи з великою густiстю населення, без iндустрiї i з малою кiлькiстю орної землi. Як i в iнших суспiльствах такого piвня, природний прирiст населення був великий, а роботи було мало. Kpiм загальної нeгpaмoтнocтi, Галичииа вiдзначалася ще й економiчними злиднями. Трудящi захiдноукраїнських земель зазнавали гніту й експлуатацiї не тiльки вiд українських помiщикiв i буржуазiї, але й вiд австрiйської бюрократiї, нiмецьких, польських, угорських, румунських феодалiв. Головним напрямом їх полiтики стала асимiляцiя українського населення. Як протидiя цiй полiтицi була дiяльнiсть української iнтелiгенцiї - народовцiв. Лiдерами народовцiв були О.Барвинський, К.Левицький, Ю.Романчук, С.Смалець-Стоцький та iн.</w:t>
      </w:r>
    </w:p>
    <w:p>
      <w:pPr>
        <w:pStyle w:val="Normal"/>
        <w:widowControl w:val="false"/>
        <w:autoSpaceDE w:val="false"/>
        <w:ind w:firstLine="720"/>
        <w:jc w:val="both"/>
        <w:rPr/>
      </w:pPr>
      <w:r>
        <w:rPr>
          <w:sz w:val="32"/>
          <w:szCs w:val="32"/>
        </w:rPr>
        <w:t>Як i в Схiднiй Українi, нацiональний рух в захiдноукраїнських землях займався проведенням культурницької роботи. Були заснованi культурно-освiтнi товариства "Просвiта" (1868), Лiтературне товариство iм. Т. Шевченка (1873). Вони займалися роз</w:t>
        <w:softHyphen/>
        <w:t>витком української мови, лiтератури, виданням книжок, журналiв, газет тощо.</w:t>
      </w:r>
    </w:p>
    <w:p>
      <w:pPr>
        <w:pStyle w:val="Normal"/>
        <w:widowControl w:val="false"/>
        <w:autoSpaceDE w:val="false"/>
        <w:ind w:firstLine="720"/>
        <w:jc w:val="both"/>
        <w:rPr/>
      </w:pPr>
      <w:r>
        <w:rPr>
          <w:sz w:val="32"/>
          <w:szCs w:val="32"/>
        </w:rPr>
        <w:t>У 90-х роках XIX ст. нацiональний рух в Захiднiй Українi розколовся на декiлька течiй.</w:t>
      </w:r>
    </w:p>
    <w:p>
      <w:pPr>
        <w:pStyle w:val="Normal"/>
        <w:widowControl w:val="false"/>
        <w:autoSpaceDE w:val="false"/>
        <w:ind w:firstLine="720"/>
        <w:jc w:val="both"/>
        <w:rPr/>
      </w:pPr>
      <w:r>
        <w:rPr>
          <w:sz w:val="32"/>
          <w:szCs w:val="32"/>
        </w:rPr>
        <w:t>У 1890 р. лiдери народовцiв Ю.Романчук, К.Левицький та iн. уклали угоду з австрiйським намicником у Галичинi графом К.Баденi ("угода Романчука"). Вiд iмeнi уряду К.Баденi пообiцяв надати народовцям кiлька мicць у парламентi, вiдкрити 3 україн</w:t>
        <w:softHyphen/>
        <w:t>ськi гiмназiї, збiльшити кiлькiсть українських кафедр у Львiвсь</w:t>
        <w:softHyphen/>
        <w:t>кому унiверситетi. За цi дрiбнi поступки народовцi заявили про повну пiдтримку полiтики австрiйського уряду, проголосивши "нову еру" у вiдносинах з австрiйським урядом та польською шляхтою.</w:t>
      </w:r>
    </w:p>
    <w:p>
      <w:pPr>
        <w:pStyle w:val="Normal"/>
        <w:widowControl w:val="false"/>
        <w:autoSpaceDE w:val="false"/>
        <w:ind w:firstLine="720"/>
        <w:jc w:val="both"/>
        <w:rPr/>
      </w:pPr>
      <w:r>
        <w:rPr>
          <w:sz w:val="32"/>
          <w:szCs w:val="32"/>
        </w:rPr>
        <w:t>Одночасно з народовством в захiдноукраїнських землях став розвиватися радикально-демокартичий рух. Найбiльш видатнiшими дiячами цього руху в Галичинi були вiдомi письменники, публiцисти, вченi I.Франко, М.Павлик, О.Терлецький та iн. У 1890 р. вони заснували "Русько-українську радикальну партію" (РУРП), яка виражала й вiдстоювала iнтереси широких мас селянства. Вони видавали журнали "Народ" та "Хлiбороб" i газету"Громадський голос". Метою цiєї партiї було пробудження cвi</w:t>
        <w:softHyphen/>
        <w:t>домостi мас, перетворення їх у полiтичну силу.</w:t>
      </w:r>
    </w:p>
    <w:p>
      <w:pPr>
        <w:pStyle w:val="Normal"/>
        <w:widowControl w:val="false"/>
        <w:autoSpaceDE w:val="false"/>
        <w:ind w:firstLine="720"/>
        <w:jc w:val="both"/>
        <w:rPr/>
      </w:pPr>
      <w:r>
        <w:rPr>
          <w:sz w:val="32"/>
          <w:szCs w:val="32"/>
        </w:rPr>
        <w:t>Програма РУРП складалася з двох частин: програми-мінімум i програми-максимум. У програмi-мiнiмум партiя вису</w:t>
        <w:softHyphen/>
        <w:t>вала економiчнi вимоги: лiквiдацiя залишкiв феодалiзму, введення прибуткового податку, заборона продажу селянських надiлiв з публiчного торгу тощо. У справах полiтичних програма вимагала автономії українських земель у складi Австро-Угорщини, демократичних свобод для українцiв, визнання української мови офi</w:t>
        <w:softHyphen/>
        <w:t>цiйною у Схiднiй Галичинi та iн.</w:t>
      </w:r>
    </w:p>
    <w:p>
      <w:pPr>
        <w:pStyle w:val="Normal"/>
        <w:widowControl w:val="false"/>
        <w:autoSpaceDE w:val="false"/>
        <w:ind w:firstLine="720"/>
        <w:jc w:val="both"/>
        <w:rPr/>
      </w:pPr>
      <w:r>
        <w:rPr>
          <w:sz w:val="32"/>
          <w:szCs w:val="32"/>
        </w:rPr>
        <w:t>У програмi-максимум партiя говорила про самостiйну українську державу на соцiалicтичних засадах. Але шляхiв здійснення соцiалiстичного iдеалу i його конкретних форм програма не ви</w:t>
        <w:softHyphen/>
        <w:t>значала.</w:t>
      </w:r>
    </w:p>
    <w:p>
      <w:pPr>
        <w:pStyle w:val="Normal"/>
        <w:widowControl w:val="false"/>
        <w:autoSpaceDE w:val="false"/>
        <w:ind w:firstLine="720"/>
        <w:jc w:val="both"/>
        <w:rPr/>
      </w:pPr>
      <w:r>
        <w:rPr>
          <w:sz w:val="32"/>
          <w:szCs w:val="32"/>
        </w:rPr>
        <w:t>Радикали розгорнули роботу серед селянства: органiзували мacoвi селянськi збори (вiча), закликали до революцiйних висту</w:t>
        <w:softHyphen/>
        <w:t>пiв, до союзу з робiтниками. Рiшуче виступали проти "угоди" народовцiв з польсько-австрiйськими консервативними колами1890 р.</w:t>
      </w:r>
    </w:p>
    <w:p>
      <w:pPr>
        <w:pStyle w:val="Normal"/>
        <w:widowControl w:val="false"/>
        <w:autoSpaceDE w:val="false"/>
        <w:ind w:firstLine="720"/>
        <w:jc w:val="both"/>
        <w:rPr/>
      </w:pPr>
      <w:r>
        <w:rPr>
          <w:sz w:val="32"/>
          <w:szCs w:val="32"/>
        </w:rPr>
        <w:t>Наприкiнцi XIX ст. радикали роздiлилися на двi течiї. Лiва частина на чолi з I.Франком та М.Павликом вимагали самостiйностi захiдних українцiв, возз'єднання ycix українських земель у межах однiєї держави. Праве крило радикалiв, очолюване С.Даниловичем, В.Будзиновським, дедалi бiльше переходило на лiберальнi позицiї. Унаслiдок цього в 1899 р. права частина утво</w:t>
        <w:softHyphen/>
        <w:t>рила Українську нацiонально-демократичну партiю (УНДП).</w:t>
      </w:r>
    </w:p>
    <w:p>
      <w:pPr>
        <w:pStyle w:val="Normal"/>
        <w:widowControl w:val="false"/>
        <w:autoSpaceDE w:val="false"/>
        <w:ind w:firstLine="720"/>
        <w:jc w:val="both"/>
        <w:rPr/>
      </w:pPr>
      <w:r>
        <w:rPr>
          <w:sz w:val="32"/>
          <w:szCs w:val="32"/>
        </w:rPr>
        <w:t>Нацiонально-демократична партiя стала основною полiтичною силою ї Схiднiй Галичинi. До неї входили представники iнтелiгенції, духовенства, мiщанства, заможного селянства, пiдприємств. До керiвництва партiї входили М.Грушевський, К.Левицький, Ю.Романчук, Д.Савчак та iн. Партiя видавала газети "Дiло" та "Свобода".</w:t>
      </w:r>
    </w:p>
    <w:p>
      <w:pPr>
        <w:pStyle w:val="Normal"/>
        <w:widowControl w:val="false"/>
        <w:autoSpaceDE w:val="false"/>
        <w:ind w:firstLine="720"/>
        <w:jc w:val="both"/>
        <w:rPr/>
      </w:pPr>
      <w:r>
        <w:rPr>
          <w:sz w:val="32"/>
          <w:szCs w:val="32"/>
        </w:rPr>
        <w:t>УНДП вважала, що Галичина є "українським П'ємонтом", навколо якого мали об'єднатися вci українські землi. У своiй про</w:t>
        <w:softHyphen/>
        <w:t>гpaмi вона вимагала подiлу Галичини на двi oкpeмi адмiнiстративнi одиницi – українську i польську, якi б мали широку автономiю. Націонал-демократи вiдстоювали рiвноправнicть української мови в адмiнicтративних установах, школах, пiдтримували вимо</w:t>
        <w:softHyphen/>
        <w:t>ги про вiдкриття українського унiверситету у Львовi, вимагали загального виборчого права. У перспективi партiя вимагала побу</w:t>
        <w:softHyphen/>
        <w:t>дови самостiйної соборної України. Отже, УНДП була партiєю парламентського типу, в якiй об'єдналися вci верстви населення Західної України, бо вона мала вплив не тiльки на зростання нацiональної самосвiдомостi населення, а й на владнi структури. Наприкiнцi XIX ст. у зв'язку з розвитком робiтничого та селянсь</w:t>
        <w:softHyphen/>
        <w:t>кого руху в захiдноукраїнських землях стали виникати полiтичнi партiї, якi захищали iнтереси окремих верств населення. Так, у 1896 р. правi народовцi, якi пiдтримували полiтику австрійського уряду в Галичинi, утворили партiю клерикального спрямування - Русько-український християнський союз. А в 1899 р., пicля розколу РУРП, виникла Українська соцiал-демократична партiя (УСДП) на чолi з М.Ганкевичем, Ю.Бачинським та С.Вiтиком. Ця партiя перейняла програму австрiйської соцiал-демократiї: капiталiзм можна замiнити соцiалiзмом мирно, шляхом реформ. Партiя розгорнула свою роботу серед робiтничої аристократiї. Її центральним органом стала газета "Воля". Соцiал-демократи та</w:t>
        <w:softHyphen/>
        <w:t>кож вiдстоювали iдею самостiйної України.</w:t>
      </w:r>
    </w:p>
    <w:p>
      <w:pPr>
        <w:pStyle w:val="Normal"/>
        <w:widowControl w:val="false"/>
        <w:autoSpaceDE w:val="false"/>
        <w:ind w:firstLine="720"/>
        <w:jc w:val="both"/>
        <w:rPr>
          <w:sz w:val="32"/>
          <w:szCs w:val="32"/>
        </w:rPr>
      </w:pPr>
      <w:r>
        <w:rPr>
          <w:sz w:val="32"/>
          <w:szCs w:val="32"/>
        </w:rPr>
        <w:t>Отже, утворення полiтичних партiй в захiдноукраїнських землях мали свої особливостi. По-перше, вони виникали після буржуазно-демократичної революцiї, тому в їх програмах вiдсутнi вимоги монapxiї. На їхню думку, вирiшити українське нацiона</w:t>
        <w:softHyphen/>
        <w:t>льне питання можна було на ocновi Конституції 1876 р. По-друге, українськi полiтичнi партiї утворювалися i дiяли легально, боро</w:t>
        <w:softHyphen/>
        <w:t>лися за мiсця в парламентi або в мiсцевих сеймах.</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3 Утворення національних політичних партій в Наддніпрянській Україні та їх класифікація.</w:t>
      </w:r>
      <w:r>
        <w:rPr>
          <w:sz w:val="32"/>
          <w:szCs w:val="32"/>
        </w:rPr>
        <w:t xml:space="preserve"> Останньому десятирiччю XIX ст. судилося стати перехiдним етапом у розвитку українського нацiонального руху. Домiнуюче в 60-70-х роках українофiльство вичерпало себе, продемонструва</w:t>
        <w:softHyphen/>
        <w:t>вши неможливiсть лише культурницькими засобами полiпшити становище українського народу. Молодь обминала українофiльськi громади й вступала до народницьких гуртків та соцiал-</w:t>
        <w:softHyphen/>
        <w:t>демократичних груп, байдужих до нацiональних змагань. Пошук нових iдей, шляхiв, органiзацiйних форм визвольного руху про</w:t>
        <w:softHyphen/>
        <w:t>тягом 90-х pоків привiв до виникнення ряду національних об'єднань з виразною полiтичною спрямованiстю, котрi стали перехiдним листком до утворення українських партiй.</w:t>
      </w:r>
    </w:p>
    <w:p>
      <w:pPr>
        <w:pStyle w:val="Normal"/>
        <w:widowControl w:val="false"/>
        <w:autoSpaceDE w:val="false"/>
        <w:ind w:firstLine="720"/>
        <w:jc w:val="both"/>
        <w:rPr/>
      </w:pPr>
      <w:r>
        <w:rPr>
          <w:sz w:val="32"/>
          <w:szCs w:val="32"/>
        </w:rPr>
        <w:t>Першим серед них було Братство тарасiвцiв. Воно виникло влiтку 1891 р. в Xapковi. Його заснували студенти унiверситету М.Базькевич, М.Байздренко, I.Лина та дрiбний урядовець В.Боровик. Iх об'єднали палкий патрiотизм i прагнення боротися проти денацiоналiзацiї, зросiйщення, за нацiональне вiдродження українського народу.</w:t>
      </w:r>
    </w:p>
    <w:p>
      <w:pPr>
        <w:pStyle w:val="Normal"/>
        <w:widowControl w:val="false"/>
        <w:autoSpaceDE w:val="false"/>
        <w:ind w:firstLine="720"/>
        <w:jc w:val="both"/>
        <w:rPr/>
      </w:pPr>
      <w:r>
        <w:rPr>
          <w:sz w:val="32"/>
          <w:szCs w:val="32"/>
        </w:rPr>
        <w:t>Члени братства доклали зусиль насамперед для створення розгалуженої таємної органiзацiї та розробки її програми, переду</w:t>
        <w:softHyphen/>
        <w:t xml:space="preserve">ciм політичної. Гуртки тарасiвцiв були cтвopeнi в 10 мicтax України. </w:t>
      </w:r>
    </w:p>
    <w:p>
      <w:pPr>
        <w:pStyle w:val="Normal"/>
        <w:widowControl w:val="false"/>
        <w:autoSpaceDE w:val="false"/>
        <w:ind w:firstLine="720"/>
        <w:jc w:val="both"/>
        <w:rPr/>
      </w:pPr>
      <w:r>
        <w:rPr>
          <w:sz w:val="32"/>
          <w:szCs w:val="32"/>
        </w:rPr>
        <w:t>Тарасiвцi перейшли з українських об'єднань i здiйснили спробу поширити свiй вплив на село. Значною мiрою сiльським був бессарабський гурток.</w:t>
      </w:r>
    </w:p>
    <w:p>
      <w:pPr>
        <w:pStyle w:val="Normal"/>
        <w:widowControl w:val="false"/>
        <w:autoSpaceDE w:val="false"/>
        <w:ind w:firstLine="720"/>
        <w:jc w:val="both"/>
        <w:rPr/>
      </w:pPr>
      <w:r>
        <w:rPr>
          <w:sz w:val="32"/>
          <w:szCs w:val="32"/>
        </w:rPr>
        <w:t>Органiзацiйною формою зв'язку в братствi були з'їзди. Один з них вiдбувся у Києвi не пiзнiше квiтня 1893 р. i налiчував близько 30 делегатiв. На з'їздi, що тривав 3 днi, був складений статут братства. Kpiм суто органiзацiйних положень статут має вступну частину: необхiднicть полiтичного виховання членiв гур</w:t>
        <w:softHyphen/>
        <w:t>тка; повна автономiя i широка воля на Українi; зв'язки мiж собою й обмiн лiтературою; святкування днiв, пов'язаних з видатними подiями в iстopiї України; видання для народу твopiв Т.Шевченка й Г.Квiтки-Основ'яненки; вивчення економiчного становища України та турбота про його полiпшення; пiклування про oсвіту народу, влаштування бiблiотек та iн. Про iншi з'їзди вiдомостi не збереглися.</w:t>
      </w:r>
    </w:p>
    <w:p>
      <w:pPr>
        <w:pStyle w:val="Normal"/>
        <w:widowControl w:val="false"/>
        <w:autoSpaceDE w:val="false"/>
        <w:ind w:firstLine="720"/>
        <w:jc w:val="both"/>
        <w:rPr/>
      </w:pPr>
      <w:r>
        <w:rPr>
          <w:sz w:val="32"/>
          <w:szCs w:val="32"/>
        </w:rPr>
        <w:t>У 1893 р. поліцією був розгромлений харкiвський гурток Братства. Iншi громади продовжували роботу до 1897 р. На весні 1897 р. тарасівці увійшли до складу Bceукраїнської буржуазної органiзацiї, яку в лiтературi називають Всеукраїнською загаль</w:t>
        <w:softHyphen/>
        <w:t>ною органiзацieю (ВУЗО). До Ради органiзацiї були обранi тара</w:t>
        <w:softHyphen/>
        <w:t>сiвцi Є.Тимченко, М.Кононенко, О.Черняхiвський та iн.</w:t>
      </w:r>
    </w:p>
    <w:p>
      <w:pPr>
        <w:pStyle w:val="Normal"/>
        <w:widowControl w:val="false"/>
        <w:autoSpaceDE w:val="false"/>
        <w:ind w:firstLine="720"/>
        <w:jc w:val="both"/>
        <w:rPr/>
      </w:pPr>
      <w:r>
        <w:rPr>
          <w:sz w:val="32"/>
          <w:szCs w:val="32"/>
        </w:rPr>
        <w:t>Отже, 90-тi роки XIX ст. в українському pyci стали перело</w:t>
        <w:softHyphen/>
        <w:t>мним етапом. Братство тарасiвцiв поклало органiзацiйний поча</w:t>
        <w:softHyphen/>
        <w:t>ток полiтичного етапу українського нацiонального руху. "Символ вiри" був покладений в основу "Програми української нацiона</w:t>
        <w:softHyphen/>
        <w:t>льноi партii", створеної студентськими громадами наприкiнцi XIX ст. Жодна з схiдноукраїнських партiй початку ХХ ст. не уникнула впливу iдей цiєї органiзацiї.</w:t>
      </w:r>
    </w:p>
    <w:p>
      <w:pPr>
        <w:pStyle w:val="Normal"/>
        <w:widowControl w:val="false"/>
        <w:autoSpaceDE w:val="false"/>
        <w:ind w:firstLine="720"/>
        <w:jc w:val="both"/>
        <w:rPr/>
      </w:pPr>
      <w:r>
        <w:rPr>
          <w:sz w:val="32"/>
          <w:szCs w:val="32"/>
        </w:rPr>
        <w:t>Революцiйна українськa партiя (РУП) створена 11 лютого 1900 р. на зборах студентських громад у Xapкoвi. Засновниками партiї були Д.Антонович, М.Русов, Л.Матусевич, О.Коваленко, Д.Познанський, А.Жук, М.Порш. Створена партiя складалася iз нечисленних консервативних груп Харкова, Києва, Нiжина, Пол</w:t>
        <w:softHyphen/>
        <w:t>тави, Катеринослава, якi об'єднували студентiв, семiнаристiв, учителiв, лiкарiв та службовцiв державних i земських установ. Не будучи достатньо теоретично пiдготовленими, засновники РУП звернулися до вiдомого xapкiвcького адвоката, колишнього тарасiвця M.Mixновськогo з пропозицieю розробити проект про</w:t>
        <w:softHyphen/>
        <w:t>грами партiї. Вже 19 лютого 1900 р. на роковинах Шевченка в Полтавi, а потiм 26 лютого у Харкові, М.Мiхновський висловив тi думки, що лягли в основу брошури пiд назвою "Самостiйна Україна”. Наприкiнцi 1900 р. у Львовi була надрукована ця брошура. Вона стала першим програмним документом Революцiйноi української партiї.</w:t>
      </w:r>
    </w:p>
    <w:p>
      <w:pPr>
        <w:pStyle w:val="Normal"/>
        <w:widowControl w:val="false"/>
        <w:autoSpaceDE w:val="false"/>
        <w:ind w:firstLine="720"/>
        <w:jc w:val="both"/>
        <w:rPr/>
      </w:pPr>
      <w:r>
        <w:rPr>
          <w:sz w:val="32"/>
          <w:szCs w:val="32"/>
        </w:rPr>
        <w:t>"Самостiйна Україна" не є програмою у власному розумiннi слова. У першiй частинi автор аналiзує основні положення Пере</w:t>
        <w:softHyphen/>
        <w:t xml:space="preserve">яславського договору мiж Україною та Росiєю. </w:t>
      </w:r>
    </w:p>
    <w:p>
      <w:pPr>
        <w:pStyle w:val="Normal"/>
        <w:widowControl w:val="false"/>
        <w:autoSpaceDE w:val="false"/>
        <w:ind w:firstLine="720"/>
        <w:jc w:val="both"/>
        <w:rPr/>
      </w:pPr>
      <w:r>
        <w:rPr>
          <w:sz w:val="32"/>
          <w:szCs w:val="32"/>
        </w:rPr>
        <w:t>Переходячи до власне програмної частини своєї брошури, М.Мiхновський наголошує, що "часи вишиваних сорочок, свити та горiлки минули". Третя українська iнтелiгенцiя стає до бо</w:t>
        <w:softHyphen/>
        <w:t>ротьби кривавої i безпощадної. Вона виписує на своему прапорi цi слова: "Одна, єдина, нероздiльна, вiльна, самостiйна Українa вiд гip Карпатських аж по Кавказькi".</w:t>
      </w:r>
    </w:p>
    <w:p>
      <w:pPr>
        <w:pStyle w:val="Normal"/>
        <w:widowControl w:val="false"/>
        <w:autoSpaceDE w:val="false"/>
        <w:ind w:firstLine="720"/>
        <w:jc w:val="both"/>
        <w:rPr/>
      </w:pPr>
      <w:r>
        <w:rPr>
          <w:sz w:val="32"/>
          <w:szCs w:val="32"/>
        </w:rPr>
        <w:t>"Але як партiя бойова, – веде далi Мiхновський, – партiя, що виросла на грунтi iстоpiї i є партiєю практичної дiяльностi, ми зо</w:t>
        <w:softHyphen/>
        <w:t>бов'язанi вказати на найближчу мету. Ця мета – повернення нам прав, визначених Переяславською конституцieю 1654 р., з роз</w:t>
        <w:softHyphen/>
        <w:t>ширенням її впливу на цiлу територiю українського народу в Роciї. Ми виголошуємо, що вiзьмемо силою те, що нам належить поправу, але вiдняте в нас теж силою. Наша нацiя довго нездужала, але нинi вже стає до боротьби... Ми востаннє виходимо на iсторичну арену i або поборемо, або вмремо".</w:t>
      </w:r>
    </w:p>
    <w:p>
      <w:pPr>
        <w:pStyle w:val="Normal"/>
        <w:widowControl w:val="false"/>
        <w:autoSpaceDE w:val="false"/>
        <w:ind w:firstLine="720"/>
        <w:jc w:val="both"/>
        <w:rPr/>
      </w:pPr>
      <w:r>
        <w:rPr>
          <w:sz w:val="32"/>
          <w:szCs w:val="32"/>
        </w:rPr>
        <w:t>Отже, у програмнiй працi "Самостiйна Українa" була лише загальна вимога незалежностi Украiни, iншi соцiально-економiчнi та полiтичнi питання не були розробленi. Через це вона зазнала критики як вiд галичан, так i вiд членiв РУП.</w:t>
      </w:r>
    </w:p>
    <w:p>
      <w:pPr>
        <w:pStyle w:val="Normal"/>
        <w:widowControl w:val="false"/>
        <w:autoSpaceDE w:val="false"/>
        <w:ind w:firstLine="720"/>
        <w:jc w:val="both"/>
        <w:rPr/>
      </w:pPr>
      <w:r>
        <w:rPr>
          <w:sz w:val="32"/>
          <w:szCs w:val="32"/>
        </w:rPr>
        <w:t>У груднi 1902 р. в Києвi вiдбувся І з'їзд РУП. З'їзд обрав Центральний комітет партiї у складi Д.Антоновича, С.Голiцинського та В.Козинека. Був створений "Закордонний комітет", який головним завданням мав органiзацiю видання пар</w:t>
        <w:softHyphen/>
        <w:t>тiйноi лiтератури у Львовi i пересилки її до Схiдної України. Iз завершенням формування партiйної структури починається прак</w:t>
        <w:softHyphen/>
        <w:t>тична дiяльнiсть РУП.</w:t>
      </w:r>
    </w:p>
    <w:p>
      <w:pPr>
        <w:pStyle w:val="Normal"/>
        <w:widowControl w:val="false"/>
        <w:autoSpaceDE w:val="false"/>
        <w:ind w:firstLine="720"/>
        <w:jc w:val="both"/>
        <w:rPr/>
      </w:pPr>
      <w:r>
        <w:rPr>
          <w:sz w:val="32"/>
          <w:szCs w:val="32"/>
        </w:rPr>
        <w:t>Головним завданням партiї було пiднести piвeнь полiтичної свiдомостi насамперед українського селянства. З цieю метою розгортали активну видавничу дiяльнiсть. РУП видавала чотири газети: "Гасло", "Селянин", "Добра новина", "Праця". За 1902-1904 рр. було видано за кордоном 30 найменувань брошур: "Дядько Дмитро", "Народна справа", "Чи є тепер панщина?", "Козаччина" та iн. На селах члени РУП розповсюджували газети й брошури, проводили бесiди, пропонували свої погляди, брали участь у пiдготовцi виступiв селян по Полтавщині й Харкiвщинi, у страйках робiтникiв на бурякових плантацiях Правобережжя у 1902 р.</w:t>
      </w:r>
    </w:p>
    <w:p>
      <w:pPr>
        <w:pStyle w:val="Normal"/>
        <w:widowControl w:val="false"/>
        <w:autoSpaceDE w:val="false"/>
        <w:ind w:firstLine="720"/>
        <w:jc w:val="both"/>
        <w:rPr/>
      </w:pPr>
      <w:r>
        <w:rPr>
          <w:sz w:val="32"/>
          <w:szCs w:val="32"/>
        </w:rPr>
        <w:t>Наприкiнцi 1902 р., коли бiльшiсть членiв Революцiйної української партiї стала вiдмовлятися вiд iдeї самостiйностi України, найрадикальнiшi її прихильники на чолi з М.Мiхновським вийшли з партiї i створили власну органiзацiю – Українську народну партiю (УНП).</w:t>
      </w:r>
    </w:p>
    <w:p>
      <w:pPr>
        <w:pStyle w:val="Normal"/>
        <w:widowControl w:val="false"/>
        <w:autoSpaceDE w:val="false"/>
        <w:ind w:firstLine="720"/>
        <w:jc w:val="both"/>
        <w:rPr/>
      </w:pPr>
      <w:r>
        <w:rPr>
          <w:sz w:val="32"/>
          <w:szCs w:val="32"/>
        </w:rPr>
        <w:t>Ця партiя весь час була чисельно невеликою групою української iнтелiгенцiї, яка намагалася пропонувати самостiйну iдеологiю серед широких мас українського селянства та робітництва Надднiпрянської України. Протягом 1902-1904 рр. УНП видала ряд прокламацiй: "Робiтницька справа в програмi УНП", "Десять заповiдей УНП" та iн. У своїх виданнях УНП закликала вcix українцiв об'єднатися у боротьбi з чужинцями за вiльну Україну.</w:t>
      </w:r>
    </w:p>
    <w:p>
      <w:pPr>
        <w:pStyle w:val="Normal"/>
        <w:widowControl w:val="false"/>
        <w:autoSpaceDE w:val="false"/>
        <w:ind w:firstLine="720"/>
        <w:jc w:val="both"/>
        <w:rPr/>
      </w:pPr>
      <w:r>
        <w:rPr>
          <w:sz w:val="32"/>
          <w:szCs w:val="32"/>
        </w:rPr>
        <w:t>Найбiльш вiдомим i таким, який викликав рiзку критику, був твip M.Mixновськогo "Десять заповiдей УНП". Особливо гостро засуджували другу й третю заповiдi, де ворогами українцiв названi росiяни, поляки, угорцi та евреї i де проголошуеться гасло "Україна для українцiв".</w:t>
      </w:r>
    </w:p>
    <w:p>
      <w:pPr>
        <w:pStyle w:val="Normal"/>
        <w:widowControl w:val="false"/>
        <w:autoSpaceDE w:val="false"/>
        <w:spacing w:lineRule="auto" w:line="216"/>
        <w:ind w:firstLine="720"/>
        <w:jc w:val="both"/>
        <w:rPr/>
      </w:pPr>
      <w:r>
        <w:rPr>
          <w:sz w:val="32"/>
          <w:szCs w:val="32"/>
        </w:rPr>
        <w:t>Вихiд нацiональних радикалiв з РУП не сприяв консолiдацiї її членiв. Процес розпаду партiї на самостiйнi органiзацiї тривав. У груднi 1904 р. У Львовi зiбрався ІІ з'їзд РУП. Були присутнiми 15 делегатiв. Члени "Закордонного комітету" запропонували об'єднатися з РСДРП, але бiльшicть делегатiв на чолi з М. Поршем не пiдтримали цiєї пропозицiї. Тодi група делегатiв – О.Скоропис-Йолтуховський, В.Мазуренко, М.Ткаченко, П.Канiвець – залишили з'їзд i створили власну "Українську соцiал-демократичну спiлку" ("Спiлка"). 12 сiчня 1905 р. група колишнiх членiв РУП випустила декларацiю "Розкол Революцiйної української партії”, яка офiцiйно оформила розкол РУП. У декларації "Спiлка" проголосила себе пролетарським елементом, котрий готовий стати до боротьби за визволення пролетарiату від буржуазної самостiйностi України. "Спiлка" не мала власної програми i у 1905 р. ввiйшла до складу РСДРП як автономна частина меншовицької фракцiї.</w:t>
      </w:r>
    </w:p>
    <w:p>
      <w:pPr>
        <w:pStyle w:val="Normal"/>
        <w:widowControl w:val="false"/>
        <w:autoSpaceDE w:val="false"/>
        <w:spacing w:lineRule="auto" w:line="216"/>
        <w:ind w:firstLine="720"/>
        <w:jc w:val="both"/>
        <w:rPr/>
      </w:pPr>
      <w:r>
        <w:rPr>
          <w:sz w:val="32"/>
          <w:szCs w:val="32"/>
        </w:rPr>
        <w:t>Члени РУП, якi залишилися пiсля виходу з неї "Спiлки", у груднi 1905 р. на своему з'їздi перейменували РУП в "Українську соцiал-демократичну робiтничу партiю" (УСДРП). Її лiдерами стали В.Винниченко, М.Порш, С.Петлюра, М.Ткаченко, Л.Юркевич та iн.</w:t>
      </w:r>
    </w:p>
    <w:p>
      <w:pPr>
        <w:pStyle w:val="Normal"/>
        <w:widowControl w:val="false"/>
        <w:autoSpaceDE w:val="false"/>
        <w:spacing w:lineRule="auto" w:line="216"/>
        <w:ind w:firstLine="720"/>
        <w:jc w:val="both"/>
        <w:rPr/>
      </w:pPr>
      <w:r>
        <w:rPr>
          <w:sz w:val="32"/>
          <w:szCs w:val="32"/>
        </w:rPr>
        <w:t>Напередоднi першої росiйської революцiї на Українi завершилося формування нацiональних лiберально-демократичних партiй – Української демократичної та Радикальної. Вони утворилися у 1904 р. на базi Всеукраїнської безпартiйної загальної органiзацiї. До цих партiй входили рiзнi верстви міської iнтелiгенцiї. Це були опозицiйнi у вiдношеннi до самодержавства полiтичнi органiзацiї. Вони вимагали демократизацiї державного устрою Pociї ("основою державного порядку в Pociї ми визначаемо федеративнi засади державного устрою"). Обидвi партiї вимагали автономії України в складi Pociї, нацiоналiзацiї землi, демократичних свобод та iн. Наприкiнцi 1905 р. УДП i УРП об'єдналися в одну Українську демократично-радикальну партiю (УДРП). Лiдерами партi були О.Лотоцький, Є.Тимченко, Є.Чикаленко, Б.Грiнченко, С.Єфремов, Ф.Матушевський та iн.</w:t>
      </w:r>
    </w:p>
    <w:p>
      <w:pPr>
        <w:pStyle w:val="Normal"/>
        <w:widowControl w:val="false"/>
        <w:autoSpaceDE w:val="false"/>
        <w:spacing w:lineRule="auto" w:line="216"/>
        <w:ind w:firstLine="720"/>
        <w:jc w:val="both"/>
        <w:rPr/>
      </w:pPr>
      <w:r>
        <w:rPr>
          <w:sz w:val="32"/>
          <w:szCs w:val="32"/>
        </w:rPr>
        <w:t>Отже, на початку ХХ ст. український нацiональний рух полiтикувався. В Україні почали виникати полiтичнi партiї. Цей процес мав свої особливостi. В Українi, яка входила до складу Pociї, партiї виникали нелегально. Вони утворилися до буржуазно-демократичної революцiї. Одночасно з загальноросiйськими виникли українськi політичні партiї рiзних напрямiв – соцiалiстичного (РУП, "Спiлка"), ліберально-демократичного (УДП,УРП) i нацiонал-радикального (УНП). Вони мали між собою багато спiльного у програмних положеннях. Перш  за все вони вимагали демократизацiї державного устрою Росії i автономії України.</w:t>
      </w:r>
    </w:p>
    <w:p>
      <w:pPr>
        <w:pStyle w:val="Normal"/>
        <w:widowControl w:val="false"/>
        <w:autoSpaceDE w:val="false"/>
        <w:ind w:firstLine="720"/>
        <w:rPr>
          <w:b/>
          <w:b/>
          <w:bCs/>
          <w:sz w:val="32"/>
          <w:szCs w:val="32"/>
        </w:rPr>
      </w:pPr>
      <w:r>
        <w:rPr>
          <w:b/>
          <w:bCs/>
          <w:sz w:val="32"/>
          <w:szCs w:val="32"/>
        </w:rPr>
      </w:r>
    </w:p>
    <w:p>
      <w:pPr>
        <w:pStyle w:val="Normal"/>
        <w:widowControl w:val="false"/>
        <w:autoSpaceDE w:val="false"/>
        <w:ind w:firstLine="720"/>
        <w:rPr>
          <w:b/>
          <w:b/>
          <w:bCs/>
          <w:sz w:val="32"/>
          <w:szCs w:val="32"/>
        </w:rPr>
      </w:pPr>
      <w:r>
        <w:rPr>
          <w:b/>
          <w:bCs/>
          <w:sz w:val="32"/>
          <w:szCs w:val="32"/>
        </w:rPr>
      </w:r>
    </w:p>
    <w:p>
      <w:pPr>
        <w:pStyle w:val="Normal"/>
        <w:widowControl w:val="false"/>
        <w:autoSpaceDE w:val="false"/>
        <w:ind w:firstLine="720"/>
        <w:rPr>
          <w:b/>
          <w:b/>
          <w:bCs/>
          <w:sz w:val="32"/>
          <w:szCs w:val="32"/>
        </w:rPr>
      </w:pPr>
      <w:r>
        <w:rPr>
          <w:b/>
          <w:bCs/>
          <w:sz w:val="32"/>
          <w:szCs w:val="32"/>
        </w:rPr>
      </w:r>
    </w:p>
    <w:p>
      <w:pPr>
        <w:pStyle w:val="Normal"/>
        <w:widowControl w:val="false"/>
        <w:autoSpaceDE w:val="false"/>
        <w:jc w:val="center"/>
        <w:rPr>
          <w:b/>
          <w:b/>
          <w:bCs/>
          <w:sz w:val="32"/>
          <w:szCs w:val="32"/>
        </w:rPr>
      </w:pPr>
      <w:r>
        <w:rPr>
          <w:b/>
          <w:bCs/>
          <w:sz w:val="32"/>
          <w:szCs w:val="32"/>
        </w:rPr>
        <w:t>Лекція 15</w:t>
      </w:r>
    </w:p>
    <w:p>
      <w:pPr>
        <w:pStyle w:val="Normal"/>
        <w:widowControl w:val="false"/>
        <w:autoSpaceDE w:val="false"/>
        <w:ind w:firstLine="720"/>
        <w:jc w:val="center"/>
        <w:rPr>
          <w:b/>
          <w:b/>
          <w:bCs/>
          <w:sz w:val="32"/>
          <w:szCs w:val="32"/>
        </w:rPr>
      </w:pPr>
      <w:r>
        <w:rPr>
          <w:b/>
          <w:bCs/>
          <w:sz w:val="32"/>
          <w:szCs w:val="32"/>
        </w:rPr>
        <w:t>УКРАЇНА НА ПОЧАТКУ ХХ ст.</w:t>
      </w:r>
    </w:p>
    <w:p>
      <w:pPr>
        <w:pStyle w:val="Normal"/>
        <w:widowControl w:val="false"/>
        <w:autoSpaceDE w:val="false"/>
        <w:ind w:firstLine="720"/>
        <w:jc w:val="center"/>
        <w:rPr>
          <w:b/>
          <w:b/>
          <w:bCs/>
          <w:sz w:val="32"/>
          <w:szCs w:val="32"/>
        </w:rPr>
      </w:pPr>
      <w:r>
        <w:rPr>
          <w:b/>
          <w:bCs/>
          <w:sz w:val="32"/>
          <w:szCs w:val="32"/>
        </w:rPr>
      </w:r>
    </w:p>
    <w:p>
      <w:pPr>
        <w:pStyle w:val="Normal"/>
        <w:widowControl w:val="false"/>
        <w:autoSpaceDE w:val="false"/>
        <w:ind w:firstLine="720"/>
        <w:jc w:val="both"/>
        <w:rPr>
          <w:bCs/>
          <w:sz w:val="32"/>
          <w:szCs w:val="32"/>
        </w:rPr>
      </w:pPr>
      <w:r>
        <w:rPr>
          <w:bCs/>
          <w:sz w:val="32"/>
          <w:szCs w:val="32"/>
        </w:rPr>
        <w:t xml:space="preserve">1 Соціально-економічне та політичне становище в Україні </w:t>
      </w:r>
    </w:p>
    <w:p>
      <w:pPr>
        <w:pStyle w:val="Normal"/>
        <w:widowControl w:val="false"/>
        <w:autoSpaceDE w:val="false"/>
        <w:ind w:firstLine="720"/>
        <w:jc w:val="both"/>
        <w:rPr>
          <w:bCs/>
          <w:sz w:val="32"/>
          <w:szCs w:val="32"/>
        </w:rPr>
      </w:pPr>
      <w:r>
        <w:rPr>
          <w:bCs/>
          <w:sz w:val="32"/>
          <w:szCs w:val="32"/>
        </w:rPr>
        <w:t xml:space="preserve">на зламі віків. </w:t>
      </w:r>
    </w:p>
    <w:p>
      <w:pPr>
        <w:pStyle w:val="Normal"/>
        <w:widowControl w:val="false"/>
        <w:autoSpaceDE w:val="false"/>
        <w:ind w:firstLine="720"/>
        <w:jc w:val="both"/>
        <w:rPr>
          <w:bCs/>
          <w:sz w:val="32"/>
          <w:szCs w:val="32"/>
        </w:rPr>
      </w:pPr>
      <w:r>
        <w:rPr>
          <w:bCs/>
          <w:sz w:val="32"/>
          <w:szCs w:val="32"/>
        </w:rPr>
        <w:t xml:space="preserve">2 Революційний та опозиційний рух в Україні на початку </w:t>
      </w:r>
    </w:p>
    <w:p>
      <w:pPr>
        <w:pStyle w:val="Normal"/>
        <w:widowControl w:val="false"/>
        <w:autoSpaceDE w:val="false"/>
        <w:ind w:firstLine="720"/>
        <w:jc w:val="both"/>
        <w:rPr>
          <w:bCs/>
          <w:sz w:val="32"/>
          <w:szCs w:val="32"/>
        </w:rPr>
      </w:pPr>
      <w:r>
        <w:rPr>
          <w:bCs/>
          <w:sz w:val="32"/>
          <w:szCs w:val="32"/>
        </w:rPr>
        <w:t>ХХ ст.</w:t>
      </w:r>
    </w:p>
    <w:p>
      <w:pPr>
        <w:pStyle w:val="Normal"/>
        <w:widowControl w:val="false"/>
        <w:autoSpaceDE w:val="false"/>
        <w:ind w:firstLine="720"/>
        <w:jc w:val="both"/>
        <w:rPr>
          <w:bCs/>
          <w:sz w:val="32"/>
          <w:szCs w:val="32"/>
        </w:rPr>
      </w:pPr>
      <w:r>
        <w:rPr>
          <w:bCs/>
          <w:sz w:val="32"/>
          <w:szCs w:val="32"/>
        </w:rPr>
      </w:r>
    </w:p>
    <w:p>
      <w:pPr>
        <w:pStyle w:val="Normal"/>
        <w:widowControl w:val="false"/>
        <w:autoSpaceDE w:val="false"/>
        <w:ind w:firstLine="720"/>
        <w:jc w:val="both"/>
        <w:rPr/>
      </w:pPr>
      <w:r>
        <w:rPr>
          <w:b/>
          <w:bCs/>
          <w:sz w:val="32"/>
          <w:szCs w:val="32"/>
        </w:rPr>
        <w:t xml:space="preserve">1 Соціально-економічне та політичне становище в Україні на зламі віків. </w:t>
      </w:r>
      <w:r>
        <w:rPr>
          <w:sz w:val="32"/>
          <w:szCs w:val="32"/>
        </w:rPr>
        <w:t>На зламi двох столiть, напередоднi першої буржуазно-демократичної революцiї 1905-1907 рр., Україна була одним iз найрозвиненiших peгіонів Росiйської iмперiї. Одна з особливостей розвитку її економiки полягала в тому, що залишаючись аграрною (81,7% населення проживало на селi, а 51,8% вироблюваного нею продукту становила продукцiя сiльського господарства), їй були властивi вci капiталiстичнi риси (використання сiльгоспмашин, соцiальна диференцiацiя сiльського населення, ринок робочої сили та iн.).</w:t>
      </w:r>
    </w:p>
    <w:p>
      <w:pPr>
        <w:pStyle w:val="Normal"/>
        <w:widowControl w:val="false"/>
        <w:autoSpaceDE w:val="false"/>
        <w:spacing w:before="76" w:after="0"/>
        <w:ind w:firstLine="720"/>
        <w:jc w:val="both"/>
        <w:rPr/>
      </w:pPr>
      <w:r>
        <w:rPr>
          <w:sz w:val="32"/>
          <w:szCs w:val="32"/>
        </w:rPr>
        <w:t>Частка ряду галузей промисловостi України у структypi економiки Pociї була досить значною. Наприкiнцi XIX ст. Україна перетворилась на основний вугiльно-металургiйний район країни. У 1900 p. на неї припадало бiльше 53 % виплавки чавуну, майже 65 % загального видобутку кам'яного вугiлля, 58 % – сталi, 71% – поташу.</w:t>
      </w:r>
    </w:p>
    <w:p>
      <w:pPr>
        <w:pStyle w:val="Normal"/>
        <w:widowControl w:val="false"/>
        <w:autoSpaceDE w:val="false"/>
        <w:ind w:firstLine="720"/>
        <w:jc w:val="both"/>
        <w:rPr/>
      </w:pPr>
      <w:r>
        <w:rPr>
          <w:sz w:val="32"/>
          <w:szCs w:val="32"/>
        </w:rPr>
        <w:t>До кiнця XIX ст. в Українi склались тaкi великi промисловi центри, як Донецький вугiльно-металургiйний, Криворiзький i Hiкопольський залiзорудний i марганцевий басейни та Пiвденно-Захiдний цукробуряковий район. Значно прискорилось будiвництво залiзниць. У 1912 р. на Українi нараховувалось 138 пiдприємств сiльськогосподарського машинобудування, якi випускали 55% ycix сiльськогосподарських машин. Розвивалась харчова промисловiсть. На початку ХХ ст. 90% основного експортного продукту Росії – пшеницi – припадало на Україну. Тут вирощувалось 43% cвітовогo врожаю ячменю, 20% пшеницi та 10% кукурудзи, а також буряки – основна товарна сировина для виробництва цукру для Росiї i майже всієї Європи. Поширеними га</w:t>
        <w:softHyphen/>
        <w:t>лузями господарства було виробництво тютюну та горiлки.</w:t>
      </w:r>
    </w:p>
    <w:p>
      <w:pPr>
        <w:pStyle w:val="Normal"/>
        <w:widowControl w:val="false"/>
        <w:autoSpaceDE w:val="false"/>
        <w:ind w:firstLine="720"/>
        <w:jc w:val="both"/>
        <w:rPr>
          <w:sz w:val="32"/>
          <w:szCs w:val="32"/>
        </w:rPr>
      </w:pPr>
      <w:r>
        <w:rPr>
          <w:sz w:val="32"/>
          <w:szCs w:val="32"/>
        </w:rPr>
        <w:t>В Українi зосереджувалась дiяльнiсть таких монополicтичних об'єднань, як «Продамет», «Продвугiлля», «Продвагон», «Покрiвля», цукровий синдикат, якi монополiзували вiд 70 до 90-100% усього виробництва i збуту продукцiї, що контролювалась ними в цих галузях промисловостi. Виникли також банковi монополiї, роль яких на початку ХХ ст. змiнилась: вiдбувалось перетворення посередницької ролi банкiв у всесильних монополiстiв капiта</w:t>
        <w:softHyphen/>
        <w:t>лу. Процес цей прискорила криза 1900 -1903 рр.</w:t>
      </w:r>
    </w:p>
    <w:p>
      <w:pPr>
        <w:pStyle w:val="Normal"/>
        <w:widowControl w:val="false"/>
        <w:autoSpaceDE w:val="false"/>
        <w:ind w:firstLine="720"/>
        <w:jc w:val="both"/>
        <w:rPr/>
      </w:pPr>
      <w:r>
        <w:rPr>
          <w:sz w:val="32"/>
          <w:szCs w:val="32"/>
        </w:rPr>
        <w:t>У 1904 р. п'ять Петербурзьких банкiв – Росiйсько-Азiатський, Петербурзький комерцiйний, Азовсько-Донський, Росiйський для зовнiшньої торгiвлi i Росiйський торговельно-промисловий – тримали у своїх руках 55,7% ycix банкових капiталiв Pociї i контролювали 52 % капiталiв металургiйної та 65 % вугiльної промисловостi. Це вже були банковi монополiї, а вони, укладаючи угоди, створювали синдикати або консорцiуми. Провiдну роль у процесi зрощування монополiстичного промислового i банкового капiталу вiдiгравав Азовсько-Донський монопольний банк. Усе це свiдчило про виникнення в Українi фiнансового капiталу – типової форми iмперiалiзму.</w:t>
      </w:r>
    </w:p>
    <w:p>
      <w:pPr>
        <w:pStyle w:val="Normal"/>
        <w:widowControl w:val="false"/>
        <w:autoSpaceDE w:val="false"/>
        <w:spacing w:before="76" w:after="0"/>
        <w:ind w:firstLine="720"/>
        <w:jc w:val="both"/>
        <w:rPr/>
      </w:pPr>
      <w:r>
        <w:rPr>
          <w:sz w:val="32"/>
          <w:szCs w:val="32"/>
        </w:rPr>
        <w:t>Посилюється у цей час i проникнення iноземного капiталу в промисловiсть України. Величезнi природнi багатства, дешева робоча сила, висока норма прибутку сприяли цьому. Частка iноземного капiталу в 1900 р. в Українi досягла 80-90%. Наприклад, до 1914 р. у спорудження крупних сучасних ливарень iноземнi iнвестори вклали 180 млн крб. Швидкими темпами зростали промисловi мicтa. У цей час видiляється 4 великих мicтa-центри: Одеса – 400 тис., Київ – 250 тис., Xapкiв – 175 тис. і Катеринослав – 115 тис. мешканцiв.</w:t>
      </w:r>
    </w:p>
    <w:p>
      <w:pPr>
        <w:pStyle w:val="Normal"/>
        <w:widowControl w:val="false"/>
        <w:autoSpaceDE w:val="false"/>
        <w:ind w:firstLine="720"/>
        <w:jc w:val="both"/>
        <w:rPr/>
      </w:pPr>
      <w:r>
        <w:rPr>
          <w:sz w:val="32"/>
          <w:szCs w:val="32"/>
        </w:rPr>
        <w:t>І все ж Україна розвивалась однобоко. За величезною бiльшiстю готових товapiв Україна залежала вiд Росії. На її долю припадало 70% видобутку сировини i лише 15% виробництва готових товapiв. До того ж росiйський центр, стимулюючи темпи економiчного розвитку України, отримував бiльшi економiчнi вигоди. Росiйський eкoнoмiст Михайло Волобуєв пояснював це так: Україна являє собою країну, яку позбавляють її капiталу полiтикою цiноутворення, коли вapтість росiйських готових товаpiв набагато перевищувала цiни на сировину. Саме так український капiтал накопичувався в Pociї.</w:t>
      </w:r>
    </w:p>
    <w:p>
      <w:pPr>
        <w:pStyle w:val="Normal"/>
        <w:widowControl w:val="false"/>
        <w:autoSpaceDE w:val="false"/>
        <w:ind w:firstLine="720"/>
        <w:jc w:val="both"/>
        <w:rPr/>
      </w:pPr>
      <w:r>
        <w:rPr>
          <w:sz w:val="32"/>
          <w:szCs w:val="32"/>
        </w:rPr>
        <w:t>З розвитком капiталiзму в Українi вiдбувалося соцiальне оновлення. Поповнювались ряди промислового пролетарiату в основному за рахунок мiсцевого українського населення. Данi Всеросiйського пе</w:t>
        <w:softHyphen/>
        <w:t>репису 1897 р. засвiдчують, що близько 70% робiтникiв України становили українцi. В основному вони були зайнятi в сiльському господарствi (90%), у цукровiй промисловостi (бiля 80%), на залiзничному транспортi (близько 70%). У важкiй промисловостi Донбасу i Криворiжжя українцi становили вiд третини до половини вcix робiтникiв.</w:t>
      </w:r>
    </w:p>
    <w:p>
      <w:pPr>
        <w:pStyle w:val="Normal"/>
        <w:widowControl w:val="false"/>
        <w:autoSpaceDE w:val="false"/>
        <w:ind w:firstLine="720"/>
        <w:jc w:val="both"/>
        <w:rPr/>
      </w:pPr>
      <w:r>
        <w:rPr>
          <w:sz w:val="32"/>
          <w:szCs w:val="32"/>
        </w:rPr>
        <w:t>Соцiальний склад України представляли також торгова i аграрна буржуазiя, промисловцi i фiнансисти, домовласники i лихвapi. Серед них були не тiльки українцi, а й росiяни, поляки, євpeї, нiмцi, французи, бельгiйцi та iн. 40 тис. украiнцiв жили у кiнцi XIX ст. за рахунок прибутку з капiталу.</w:t>
      </w:r>
    </w:p>
    <w:p>
      <w:pPr>
        <w:pStyle w:val="Normal"/>
        <w:widowControl w:val="false"/>
        <w:autoSpaceDE w:val="false"/>
        <w:ind w:firstLine="720"/>
        <w:jc w:val="both"/>
        <w:rPr/>
      </w:pPr>
      <w:r>
        <w:rPr>
          <w:sz w:val="32"/>
          <w:szCs w:val="32"/>
        </w:rPr>
        <w:t>Найбiльш чисельною частиною української буржуазiї було куркульство, частка якого, особливо на Волинi i в пiвденних районах України, була бiльшою, нiж у Центральнiй Pociї. Українську буржуазiю представляли переважно власники з дрiбним капiталом. Щоправда, напередоднi першоi cвiтoвої вiйни серед неї були вже й мiльйонери, справжнi представники монополiстичного капiталу – Терещенко, Харитоненко, Семиренко, Римаренко, Арандаренко та iн.</w:t>
      </w:r>
    </w:p>
    <w:p>
      <w:pPr>
        <w:pStyle w:val="Normal"/>
        <w:widowControl w:val="false"/>
        <w:autoSpaceDE w:val="false"/>
        <w:ind w:firstLine="720"/>
        <w:jc w:val="both"/>
        <w:rPr/>
      </w:pPr>
      <w:r>
        <w:rPr>
          <w:sz w:val="32"/>
          <w:szCs w:val="32"/>
        </w:rPr>
        <w:t>Нова економiчна ситуацiя викликала потребу в освiчених кадрах. Вiдбувається бурхливе збiльшепня кількості iнтелiгенцiї. Зросла й кількість студентiв. У 1895 р. на Українi їх налiчувалось близько 4-х тисяч. Змiнюється соцiальне походження iнтелiгенцiє. У 1900 р. тiльки 20-25% походило з найбагатших верств; решта – вихiдцi з мiщан, священикiв i рiзночинцiв.</w:t>
      </w:r>
    </w:p>
    <w:p>
      <w:pPr>
        <w:pStyle w:val="Normal"/>
        <w:widowControl w:val="false"/>
        <w:autoSpaceDE w:val="false"/>
        <w:ind w:firstLine="720"/>
        <w:jc w:val="both"/>
        <w:rPr/>
      </w:pPr>
      <w:r>
        <w:rPr>
          <w:sz w:val="32"/>
          <w:szCs w:val="32"/>
        </w:rPr>
        <w:t>Щодо ситуацiї на селi на той час. Бiльша частина українського селянства гостро вiдчувала земельний голод. Дворянам належало 64,5% yciєї приватної землi. В окремих губернiях України земельнi володiння дворян становили до 340 десятин на одне помiщицьке господарство. Йому протистояло дрiбне надiльне землеволодiння селян. Напередоднi революцiї 1905 р. в Українi близько 3 млн селянських дворiв володiли 20 млн десятин землi. У середньому на двiр припадало 6,5 десятин, на одне бiдняцьке господарство – 3,7 десятини. Малоземелля змушувало селян орендувати помiщицьку землю. Поширення оренди супроводжувалося зростанням орендних цiн. Характерна риса землеволодiння – iснування общин, особливо у Слобiдськiй Українi. На Чернiгiвщинi общинники становили половину власникiв сiльських господарств. Тяжкими були позички натурою та проценти за них, податковий тягар.</w:t>
      </w:r>
    </w:p>
    <w:p>
      <w:pPr>
        <w:pStyle w:val="Normal"/>
        <w:widowControl w:val="false"/>
        <w:autoSpaceDE w:val="false"/>
        <w:ind w:firstLine="720"/>
        <w:jc w:val="both"/>
        <w:rPr/>
      </w:pPr>
      <w:r>
        <w:rPr>
          <w:sz w:val="32"/>
          <w:szCs w:val="32"/>
        </w:rPr>
        <w:t>Надзвичайно загострилися глибокi суперечностi в соцiально</w:t>
        <w:softHyphen/>
        <w:t>економiчному життi України в зв'язку з новою свiтовою економiчною кризою. Вона тривала протягом 1900-1903 рр. i вразила пiдприємства важкоi промисловостi, зокрема металургiйну й вугільну, що спричинило нагромадження запасiв чавуну i зниження цiн на промислову продукцiю. Скорочувалось число промислових пiдприємств. Наприклад, у Луганському гiрничому районi на початку 1901 р. з 10 доменних печей працювало тiльки три, в Ка</w:t>
        <w:softHyphen/>
        <w:t>теринославському з 14 – вісім.</w:t>
      </w:r>
    </w:p>
    <w:p>
      <w:pPr>
        <w:pStyle w:val="Normal"/>
        <w:widowControl w:val="false"/>
        <w:autoSpaceDE w:val="false"/>
        <w:ind w:firstLine="720"/>
        <w:jc w:val="both"/>
        <w:rPr/>
      </w:pPr>
      <w:r>
        <w:rPr>
          <w:sz w:val="32"/>
          <w:szCs w:val="32"/>
        </w:rPr>
        <w:t>Видобуток вугiлля в Донбасi з 691,4 млн пудiв у 1900 р. знизився до 654,9 млн пудiв у 1902 р., але в 1903 р. знову зрiс до 707 млн пудiв.</w:t>
      </w:r>
    </w:p>
    <w:p>
      <w:pPr>
        <w:pStyle w:val="Normal"/>
        <w:widowControl w:val="false"/>
        <w:autoSpaceDE w:val="false"/>
        <w:ind w:firstLine="720"/>
        <w:jc w:val="both"/>
        <w:rPr/>
      </w:pPr>
      <w:r>
        <w:rPr>
          <w:sz w:val="32"/>
          <w:szCs w:val="32"/>
        </w:rPr>
        <w:t>У процесi кризи було звiльнено значну кiлькiсть робiтникiв. Це набрало особливої гостроти у зв'язку з тяжким становищем народних мае, оскiльки ще до застою в промисловостi долучалося голодування селян.</w:t>
      </w:r>
    </w:p>
    <w:p>
      <w:pPr>
        <w:pStyle w:val="Normal"/>
        <w:widowControl w:val="false"/>
        <w:autoSpaceDE w:val="false"/>
        <w:ind w:firstLine="720"/>
        <w:jc w:val="both"/>
        <w:rPr/>
      </w:pPr>
      <w:r>
        <w:rPr>
          <w:sz w:val="32"/>
          <w:szCs w:val="32"/>
        </w:rPr>
        <w:t>Незважаючи на те, що Україна являла собою район досить розвинутого капiталiстичного сiльського господарства i промисло</w:t>
        <w:softHyphen/>
        <w:t>вості, вона була одночасно кpaєм, де розвиток виробничих сил i культури гальмувався важким соцiально-полiтичним i нацiо</w:t>
        <w:softHyphen/>
        <w:t>нальним становищем, що завдавало великої шкоди розвитку ви</w:t>
        <w:softHyphen/>
        <w:t>робничих сил i культури.</w:t>
      </w:r>
    </w:p>
    <w:p>
      <w:pPr>
        <w:pStyle w:val="Normal"/>
        <w:widowControl w:val="false"/>
        <w:autoSpaceDE w:val="false"/>
        <w:ind w:firstLine="720"/>
        <w:jc w:val="both"/>
        <w:rPr/>
      </w:pPr>
      <w:r>
        <w:rPr>
          <w:sz w:val="32"/>
          <w:szCs w:val="32"/>
        </w:rPr>
        <w:t>Усе це сприяло зростанню почуття впевненостi в силах i мож</w:t>
        <w:softHyphen/>
        <w:t>ливостях українського суспiльства, посилило прагнення Надднi</w:t>
        <w:softHyphen/>
        <w:t>прянської України добитись нацiональних прав не поклонами уряду, а органiзованою боротьбою. Україна пiдняла на новий piвeнь боротьбу проти русифiкацiї, за вiльний розвиток української мови i культури.</w:t>
      </w:r>
    </w:p>
    <w:p>
      <w:pPr>
        <w:pStyle w:val="Normal"/>
        <w:widowControl w:val="false"/>
        <w:autoSpaceDE w:val="false"/>
        <w:ind w:firstLine="720"/>
        <w:jc w:val="both"/>
        <w:rPr>
          <w:sz w:val="32"/>
          <w:szCs w:val="32"/>
        </w:rPr>
      </w:pPr>
      <w:r>
        <w:rPr>
          <w:sz w:val="32"/>
          <w:szCs w:val="32"/>
        </w:rPr>
        <w:t>Таким чином, на Українi створюються об'єктивнi соцiально-економiчнi й полiтичнi передумови зростання революцiйного i нацiонального руху.</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bCs/>
          <w:sz w:val="32"/>
          <w:szCs w:val="32"/>
        </w:rPr>
        <w:t xml:space="preserve">2 Революційний та опозиційний рух в Україні на початку ХХ ст. </w:t>
      </w:r>
      <w:r>
        <w:rPr>
          <w:sz w:val="32"/>
          <w:szCs w:val="32"/>
        </w:rPr>
        <w:t>На початку ХХ ст. на полiтичну боротьбу проти царського самодержавства, панування помiщикiв i буржуазiї, разом з трудящими вciєї Pociї пiднiмалися й робiтники та селяни України. Це була класова, революційна боротьба – складова частина всеросійського революційного руху.</w:t>
      </w:r>
    </w:p>
    <w:p>
      <w:pPr>
        <w:pStyle w:val="Normal"/>
        <w:widowControl w:val="false"/>
        <w:autoSpaceDE w:val="false"/>
        <w:ind w:firstLine="720"/>
        <w:jc w:val="both"/>
        <w:rPr/>
      </w:pPr>
      <w:r>
        <w:rPr>
          <w:sz w:val="32"/>
          <w:szCs w:val="32"/>
        </w:rPr>
        <w:t>Важливою подiєю в icтopiї революцiйноi боротьби початку ХХ ст. була Xapківськa мaївкa 1900 р. Вимоги, що їx  висували робiтники 1 Травня: свобода спiлок, страйкiв, зборiв, слова, друку, недоторканicть особи й участь у законодавствi, встановлення 8-годинного робочого дня для вcix робiтникiв, скасування надурочних робiт, обов'язкове державне страхування робiтникiв i вiдповiдальнicть хазяїв за нещаснi випадки та iн. За розробленим планом робiтники вcix заводiв i фабрик Харкова мали припинити роботу, вийти на вулицю, провести загальну демонстрацiю, потiм зiбратися на Кінний майдан, де мав вiдбутися загальномicький мітинг.</w:t>
      </w:r>
    </w:p>
    <w:p>
      <w:pPr>
        <w:pStyle w:val="Normal"/>
        <w:ind w:firstLine="720"/>
        <w:jc w:val="both"/>
        <w:rPr/>
      </w:pPr>
      <w:r>
        <w:rPr>
          <w:sz w:val="32"/>
          <w:szCs w:val="32"/>
        </w:rPr>
        <w:t xml:space="preserve">Але через недостатню організованість соцiал-демократів і через те, що план став відомий владі, які розмістили на вулицях вiйська й зумiли роз'єднати заводський i залiзничний райони,  план повнiстю здiйснити не вдалося. </w:t>
      </w:r>
    </w:p>
    <w:p>
      <w:pPr>
        <w:pStyle w:val="Normal"/>
        <w:widowControl w:val="false"/>
        <w:tabs>
          <w:tab w:val="clear" w:pos="708"/>
          <w:tab w:val="left" w:pos="336" w:leader="none"/>
        </w:tabs>
        <w:autoSpaceDE w:val="false"/>
        <w:ind w:firstLine="720"/>
        <w:jc w:val="both"/>
        <w:rPr/>
      </w:pPr>
      <w:r>
        <w:rPr>
          <w:sz w:val="32"/>
          <w:szCs w:val="32"/>
        </w:rPr>
        <w:t xml:space="preserve">Однак, не зважаючи на це, святкування 1 Травня в Xapкoвi вилилося в могутнiй страйк i масову полiтичну демонстрацiю, в яких взяли участь понад 10 тис. робiтникiв. </w:t>
      </w:r>
    </w:p>
    <w:p>
      <w:pPr>
        <w:pStyle w:val="Normal"/>
        <w:widowControl w:val="false"/>
        <w:autoSpaceDE w:val="false"/>
        <w:ind w:firstLine="720"/>
        <w:jc w:val="both"/>
        <w:rPr/>
      </w:pPr>
      <w:r>
        <w:rPr>
          <w:sz w:val="32"/>
          <w:szCs w:val="32"/>
        </w:rPr>
        <w:t>Святкування Першого травня 1900 р. в Xapкoвi, будучи одним з яскравих проявiв мiжнародної пролетарської солiдарностi трудящих країни, мало велике значення для розгортання революцiйного руху в Росії. Цей виступ харкiвських робiтникiв наочно показав, що робiтники не тiльки доросли до полiтичної боротьби, а що вони її уже розгортають.</w:t>
      </w:r>
    </w:p>
    <w:p>
      <w:pPr>
        <w:pStyle w:val="Normal"/>
        <w:widowControl w:val="false"/>
        <w:autoSpaceDE w:val="false"/>
        <w:ind w:firstLine="720"/>
        <w:jc w:val="both"/>
        <w:rPr/>
      </w:pPr>
      <w:r>
        <w:rPr>
          <w:sz w:val="32"/>
          <w:szCs w:val="32"/>
        </w:rPr>
        <w:t>У 1901-1902 рр. революцiйний робiтничий рух наростав. Велике значення для його посилення в Українi мали заворушення та виступи у великих пролетарських центрах Росії: першотравневий страйк 1901 р. на вiйськовому Обухiвському заводi в Петербурзi, що перерiс у криваву сутичку мiж робiтниками й вiйсь</w:t>
        <w:softHyphen/>
        <w:t>ками, страйки й демонстрації в березнi 1902 р. в Батумi, першотравнева демонстрацiя 1902 року в Cоpмовi, загальномicький страйк робiтникiв Ростова-на-Дону у листопадi 1902 р. та iн.</w:t>
      </w:r>
    </w:p>
    <w:p>
      <w:pPr>
        <w:pStyle w:val="Normal"/>
        <w:widowControl w:val="false"/>
        <w:tabs>
          <w:tab w:val="clear" w:pos="708"/>
          <w:tab w:val="center" w:pos="3052" w:leader="none"/>
        </w:tabs>
        <w:autoSpaceDE w:val="false"/>
        <w:ind w:firstLine="720"/>
        <w:jc w:val="both"/>
        <w:rPr/>
      </w:pPr>
      <w:r>
        <w:rPr>
          <w:sz w:val="32"/>
          <w:szCs w:val="32"/>
        </w:rPr>
        <w:tab/>
        <w:t>Численнi страйки й демонстрації в 1901-1902 рр. прокотилися й по Українi. 11 березня 1901 р., на заклик Київського комітету РСДРП, в Києвi вiдбулася масова демонстрацiя робiтникiв i студентiв, яка, за визначенням «Искры», пройшла блискуче. Першотравневi демонстрації у 1901 р. вiдбулися в Xapкoвi, Катеринославi, Києвi. 28 листопада - 2 грудня 1901 р. вiдбулася демонстрація сту</w:t>
        <w:softHyphen/>
        <w:t>дентiв i робiтникiв у Xapкoвi.</w:t>
      </w:r>
    </w:p>
    <w:p>
      <w:pPr>
        <w:pStyle w:val="Normal"/>
        <w:widowControl w:val="false"/>
        <w:autoSpaceDE w:val="false"/>
        <w:ind w:firstLine="720"/>
        <w:jc w:val="both"/>
        <w:rPr/>
      </w:pPr>
      <w:r>
        <w:rPr>
          <w:sz w:val="32"/>
          <w:szCs w:val="32"/>
        </w:rPr>
        <w:t>У лютому 1902 р.. полiтичнi демонстрації пройшли у Києвi, Катеринославi, Одесi, Полтавi. Могутнiми полiтичними страйками й демонстрацiями вiдзначили робітники Перше травня 1902 р. Досвiд показував, що у страйках i демонстрацiях 1902 р. пролетарiат уперше протиставляв себе, як клас, yciм іншим класам i царському урядовi.</w:t>
      </w:r>
    </w:p>
    <w:p>
      <w:pPr>
        <w:pStyle w:val="Normal"/>
        <w:widowControl w:val="false"/>
        <w:tabs>
          <w:tab w:val="clear" w:pos="708"/>
          <w:tab w:val="right" w:pos="5774" w:leader="none"/>
        </w:tabs>
        <w:autoSpaceDE w:val="false"/>
        <w:ind w:firstLine="720"/>
        <w:jc w:val="both"/>
        <w:rPr/>
      </w:pPr>
      <w:r>
        <w:rPr>
          <w:sz w:val="32"/>
          <w:szCs w:val="32"/>
        </w:rPr>
        <w:t>У 1903 р. страйковий рух по  всiй кpaiнi, в тому числi й в Укрaїнi, пiднявся на новий, вищий рiвень. Уперше в істopiї полiтичнi страйки охопили одночасно великий район – Україну i 3акавказзя, весь Пiвдень Росії.</w:t>
      </w:r>
    </w:p>
    <w:p>
      <w:pPr>
        <w:pStyle w:val="Normal"/>
        <w:widowControl w:val="false"/>
        <w:autoSpaceDE w:val="false"/>
        <w:ind w:firstLine="720"/>
        <w:jc w:val="both"/>
        <w:rPr/>
      </w:pPr>
      <w:r>
        <w:rPr>
          <w:sz w:val="32"/>
          <w:szCs w:val="32"/>
        </w:rPr>
        <w:t>1 липня застрайкували робiтники Баку, 12 липня страйк почався в Тифлiсi, 17 липня – у Батумi i через кiлька днiв охопив усе 3акавказзя. Одночасно він розгорнувся й в Українi.</w:t>
      </w:r>
    </w:p>
    <w:p>
      <w:pPr>
        <w:pStyle w:val="Normal"/>
        <w:widowControl w:val="false"/>
        <w:autoSpaceDE w:val="false"/>
        <w:ind w:firstLine="720"/>
        <w:jc w:val="both"/>
        <w:rPr/>
      </w:pPr>
      <w:r>
        <w:rPr>
          <w:sz w:val="32"/>
          <w:szCs w:val="32"/>
        </w:rPr>
        <w:t>В ycix важливих центрах загальним страйком керували комiтети РСДРП. Одеський, Київський, Катеринославський, Миколаївський та iншi комiтети РСДРП випускали й розповсюджували вiдозви, в яких закликали робітників до полiтичних страйкiв i демонстрацiй, формулювали їх вимоги: повалення самодержавства, полiтичнi свободи, 8-годинний робочий день, безпосередньо органiзовували їх виступи.</w:t>
      </w:r>
    </w:p>
    <w:p>
      <w:pPr>
        <w:pStyle w:val="Normal"/>
        <w:widowControl w:val="false"/>
        <w:tabs>
          <w:tab w:val="clear" w:pos="708"/>
          <w:tab w:val="left" w:pos="580" w:leader="none"/>
        </w:tabs>
        <w:autoSpaceDE w:val="false"/>
        <w:ind w:firstLine="720"/>
        <w:jc w:val="both"/>
        <w:rPr/>
      </w:pPr>
      <w:r>
        <w:rPr>
          <w:sz w:val="32"/>
          <w:szCs w:val="32"/>
        </w:rPr>
        <w:t>В Українi першими застрайкували робітники залiзничних майстерень Одеси. Через кiлька днiв до страйку включилися портовики, матроси, потiм робiтники заводiв та фабрик i 17 липня страйк в Одесi став загальним, охопивши близько 50 тис. робiтникiв. Цьoгo дня в мicтi вiдбулася полiтична демонстрацiя.</w:t>
      </w:r>
    </w:p>
    <w:p>
      <w:pPr>
        <w:pStyle w:val="Normal"/>
        <w:widowControl w:val="false"/>
        <w:autoSpaceDE w:val="false"/>
        <w:ind w:firstLine="720"/>
        <w:jc w:val="both"/>
        <w:rPr/>
      </w:pPr>
      <w:r>
        <w:rPr>
          <w:sz w:val="32"/>
          <w:szCs w:val="32"/>
        </w:rPr>
        <w:t>21 липня почалися страйки в Києвi i Миколаєвi, 28 липня – в Єлисаветградi, 30 липня – у Конотопi, 5 серпня – Катеринославi, 8 серпня – у Керчi. Страйкували також робiтники Донбасу, Севастополя, Житомира, Чернiгова, Феодосії. Усього, за неповними даними, у 1903 р. страйки i демонстрації вiдбулися у 63 мicтax Росії. Майже одно</w:t>
        <w:softHyphen/>
        <w:t>часно в загальному страйку взяли участь понад 200 тис. робiтникiв. Повсюдно висувалися полiтичнi вимоги: 8-го</w:t>
        <w:softHyphen/>
        <w:t>динний робочий день i полiтичнi свободи. Робiтники вису</w:t>
        <w:softHyphen/>
        <w:t>вали лозунги: «Геть самодержавство!», «Геть капiталicтів!», «Хай живе свобода!», «Хай живе республiка!».</w:t>
      </w:r>
    </w:p>
    <w:p>
      <w:pPr>
        <w:pStyle w:val="Normal"/>
        <w:widowControl w:val="false"/>
        <w:autoSpaceDE w:val="false"/>
        <w:ind w:firstLine="720"/>
        <w:jc w:val="both"/>
        <w:rPr/>
      </w:pPr>
      <w:r>
        <w:rPr>
          <w:sz w:val="32"/>
          <w:szCs w:val="32"/>
        </w:rPr>
        <w:t>Майже у вcix мicтax на придушення страйкiв i демонстрацiй уряд кидав вiйська – козачi сотнi й пiхоту. Вiдбувалися збройнi сутички, в час яких було вбито близько 100 чол., поранено 500 i заарештовано понад 2 тис. чол.</w:t>
      </w:r>
    </w:p>
    <w:p>
      <w:pPr>
        <w:pStyle w:val="Normal"/>
        <w:widowControl w:val="false"/>
        <w:tabs>
          <w:tab w:val="clear" w:pos="708"/>
          <w:tab w:val="right" w:pos="5740" w:leader="none"/>
        </w:tabs>
        <w:autoSpaceDE w:val="false"/>
        <w:ind w:firstLine="720"/>
        <w:jc w:val="both"/>
        <w:rPr/>
      </w:pPr>
      <w:r>
        <w:rPr>
          <w:sz w:val="32"/>
          <w:szCs w:val="32"/>
        </w:rPr>
        <w:t>Одночасно з революцiйним ру</w:t>
        <w:tab/>
        <w:t>хом робiтникiв i пiд його впливом пiднiмалися на боротьбу проти помiщикiв i селяни. Головними причинами масового селянського руху були крiпосницькi пережитки й зумовлене ними тяжке становище бiльшостi селянства - помiщицьке землеволодiння, ма</w:t>
        <w:softHyphen/>
        <w:t>лоземелля селян, вiдробiтки й кабала, викупнi платежi, численнi податки й побори, повна полiтична безправнicть селян та iн. Безпосереднiм поштовхом до пiднесення селянської боротьби у 1902 р. в Росії був голод.</w:t>
      </w:r>
    </w:p>
    <w:p>
      <w:pPr>
        <w:pStyle w:val="Normal"/>
        <w:widowControl w:val="false"/>
        <w:autoSpaceDE w:val="false"/>
        <w:ind w:firstLine="720"/>
        <w:jc w:val="both"/>
        <w:rPr/>
      </w:pPr>
      <w:r>
        <w:rPr>
          <w:sz w:val="32"/>
          <w:szCs w:val="32"/>
        </w:rPr>
        <w:t>Особливо широкого розмаху селянськi виступи набрали в Полтавськiй i Харкiвськiй губернiях весною 1902 р., що стали першим селянським повстанням. Це повстання почалося 9 березня з нападу селян на економiю герцогів Мекленбург-Стрелицьких в мiстечку Карлiвцi Костянтиноградського повiту на Полтавщинi. Селяни вiдiмкнули комори i склади, розiбрали зерно, картоплю, фураж, сiльськогосподарський iнвeнтap, худобу i т. iн. Вони захопили, зорали й засiяли 2 тис. десятин поміщицької землi, спалили гуральню i крохмальний завод. З Карлiвки селянський виступ перекинувся на iншi села Костянтиноградського повiту, а також у Полтавський повiт (села Ковалiвка, Парасковiївка, Василiвка та iн.). 31 березня селянське повстання почалося i у Валкiвському та Богодухiвському повiтах Xapкiвcької губернiї.</w:t>
      </w:r>
    </w:p>
    <w:p>
      <w:pPr>
        <w:pStyle w:val="Normal"/>
        <w:widowControl w:val="false"/>
        <w:autoSpaceDE w:val="false"/>
        <w:ind w:firstLine="720"/>
        <w:jc w:val="both"/>
        <w:rPr/>
      </w:pPr>
      <w:r>
        <w:rPr>
          <w:sz w:val="32"/>
          <w:szCs w:val="32"/>
        </w:rPr>
        <w:t>Усього з 9 березня по 3 квiтня 1902 р. селяни Полтавщини i Харкiвщини здiйснили понад 120 нападiв на помiщицькi маєтки, пiд час яких розгромили 105 помiщицьких економiй i садиб. У повстаннi взяли участь селяни 337 сiл 19 волостей з населенням понад 160 тис. чол. Безпосередню ж участь у виступах взяли близько 40 тис. селян.</w:t>
      </w:r>
    </w:p>
    <w:p>
      <w:pPr>
        <w:pStyle w:val="Normal"/>
        <w:widowControl w:val="false"/>
        <w:autoSpaceDE w:val="false"/>
        <w:ind w:firstLine="720"/>
        <w:jc w:val="both"/>
        <w:rPr/>
      </w:pPr>
      <w:r>
        <w:rPr>
          <w:sz w:val="32"/>
          <w:szCs w:val="32"/>
        </w:rPr>
        <w:t>Для придушення Полтавсько-Харкiвського селянського повстання царський уряд кинув вiйська – 9 батальйонів пiхоти i 10 козачих сотень, якi в 17 селах вчинили тiлеснi покарання селян, у  рядi мicць стрiляли в натовпи селян, проводили обшуки, забирали хлiб, солому, заарештовували учасникiв повстань та iн. До суду було вiддано 960 чол., з яких 836 чол. на судових процесах у Валках, Полтавi й Костянтиноградi засудили до рiзних строків тюремного ув'язнення. Kpiм того, цар Микола ІІ наказав стягти з селян 800 тис. крб. контрибуцiї на користь помiщикiв.</w:t>
      </w:r>
    </w:p>
    <w:p>
      <w:pPr>
        <w:pStyle w:val="Normal"/>
        <w:widowControl w:val="false"/>
        <w:autoSpaceDE w:val="false"/>
        <w:ind w:firstLine="720"/>
        <w:jc w:val="both"/>
        <w:rPr/>
      </w:pPr>
      <w:r>
        <w:rPr>
          <w:sz w:val="32"/>
          <w:szCs w:val="32"/>
        </w:rPr>
        <w:t>Хоча повстання 1902 р. охопило значну територiю i багато селян, воно все-таки залишилося локальним виступом, окремим вибухом.</w:t>
      </w:r>
    </w:p>
    <w:p>
      <w:pPr>
        <w:pStyle w:val="Normal"/>
        <w:widowControl w:val="false"/>
        <w:autoSpaceDE w:val="false"/>
        <w:ind w:firstLine="720"/>
        <w:jc w:val="both"/>
        <w:rPr/>
      </w:pPr>
      <w:r>
        <w:rPr>
          <w:sz w:val="32"/>
          <w:szCs w:val="32"/>
        </w:rPr>
        <w:t>У 1903-1904 рр. селянський рух продовжував наростати. Усього за 1900-1904 рр. в Українi сталося понад 1000 селянських виступiв не менше як у 1300 селах, в яких взяли участь понад 800 тис. чол. Бiльше половини – понад 650 виступiв – припадало на Правобережну Україну.</w:t>
      </w:r>
    </w:p>
    <w:p>
      <w:pPr>
        <w:pStyle w:val="Normal"/>
        <w:widowControl w:val="false"/>
        <w:autoSpaceDE w:val="false"/>
        <w:ind w:firstLine="720"/>
        <w:jc w:val="both"/>
        <w:rPr/>
      </w:pPr>
      <w:r>
        <w:rPr>
          <w:sz w:val="32"/>
          <w:szCs w:val="32"/>
        </w:rPr>
        <w:t>Macoвi страйки й демонстрації робiтникiв, численнi виступи селян справили значний вплив i на активiзацiю руху демократичного студентства, яке було найчуткiшою частиною iнтелiгенцiї. Загальне політичне безправ'я народу, фактичне позбавлення вищих навчаль</w:t>
        <w:softHyphen/>
        <w:t>них закладiв автономії, полiцейський режим у них викли</w:t>
        <w:softHyphen/>
        <w:t>кали невдоволення передової частини студентiв, яке вили</w:t>
        <w:softHyphen/>
        <w:t>валося у страйки, сходки, мiтинги, демонстрації, пiд час яких студенти виступали проти сваволi царських властей. Особливо рiзкий протест студентства i вciєi прогресивної громадськостi викликали «Тимчасовi правила про вiдбуван</w:t>
        <w:softHyphen/>
        <w:t>ня вiйськової повинностi вихованцями вищих навчальних закладiв, яких виганяють з цих закладiв за вчинення гуртом безпорядкiв», затвердженi 29 липня 1899 р.</w:t>
      </w:r>
    </w:p>
    <w:p>
      <w:pPr>
        <w:pStyle w:val="Normal"/>
        <w:widowControl w:val="false"/>
        <w:autoSpaceDE w:val="false"/>
        <w:ind w:firstLine="720"/>
        <w:jc w:val="both"/>
        <w:rPr/>
      </w:pPr>
      <w:r>
        <w:rPr>
          <w:sz w:val="32"/>
          <w:szCs w:val="32"/>
        </w:rPr>
        <w:t>На основi цих «Тимчасових правил» у сiчнi 1901 р.183 студентiв Київського унiверситету за те, що вони проте</w:t>
        <w:softHyphen/>
        <w:t>стували проти застосування кари карцером i вимагали прийняти назад звiльнених за участь у сходках студентiв, царський уряд вiддав у солдати.</w:t>
      </w:r>
    </w:p>
    <w:p>
      <w:pPr>
        <w:pStyle w:val="Normal"/>
        <w:widowControl w:val="false"/>
        <w:autoSpaceDE w:val="false"/>
        <w:spacing w:lineRule="auto" w:line="228"/>
        <w:ind w:firstLine="720"/>
        <w:jc w:val="both"/>
        <w:rPr/>
      </w:pPr>
      <w:r>
        <w:rPr>
          <w:sz w:val="32"/>
          <w:szCs w:val="32"/>
        </w:rPr>
        <w:t>У 1901-1902 рр. студентськi виступи почастiшали. У сiчнi - лютому 1902 р. вони охопили навчальнi заклади багатьох міст – Петербурга, Москви, Риги, Києва, Харкова, Одеси та iнших i вилилися у всеросiйський студентський страйк, який охопив близько 30 тис. студентiв. Характерною рисою студентського руху було те, що студенти часто брали участь у мiтингах, зборах, демонстрацiях разом з робiтниками.</w:t>
      </w:r>
    </w:p>
    <w:p>
      <w:pPr>
        <w:pStyle w:val="Normal"/>
        <w:widowControl w:val="false"/>
        <w:tabs>
          <w:tab w:val="clear" w:pos="708"/>
          <w:tab w:val="right" w:pos="5952" w:leader="none"/>
        </w:tabs>
        <w:autoSpaceDE w:val="false"/>
        <w:spacing w:lineRule="auto" w:line="228"/>
        <w:ind w:firstLine="720"/>
        <w:jc w:val="both"/>
        <w:rPr>
          <w:sz w:val="32"/>
          <w:szCs w:val="32"/>
        </w:rPr>
      </w:pPr>
      <w:r>
        <w:rPr>
          <w:sz w:val="32"/>
          <w:szCs w:val="32"/>
        </w:rPr>
        <w:t xml:space="preserve">Пiд впливом революцiйноi боротьби робiтникiв i селян на початку ХХ ст. пожвавився i </w:t>
        <w:tab/>
        <w:t xml:space="preserve">лiберальний рух. Лiберально настроєнi помiщики, буржуазiя, iнтелiгенцiя виявляли невдоволення тим, що царський уряд зберiгав непорушним самодержавство i владу дворян, не допускав до участi в управлiннi країною громадськостi, гальмував суспiльний прогрес. </w:t>
      </w:r>
    </w:p>
    <w:p>
      <w:pPr>
        <w:pStyle w:val="Normal"/>
        <w:widowControl w:val="false"/>
        <w:tabs>
          <w:tab w:val="clear" w:pos="708"/>
          <w:tab w:val="right" w:pos="5952" w:leader="none"/>
        </w:tabs>
        <w:autoSpaceDE w:val="false"/>
        <w:spacing w:lineRule="auto" w:line="228"/>
        <w:ind w:firstLine="720"/>
        <w:jc w:val="both"/>
        <w:rPr/>
      </w:pPr>
      <w:r>
        <w:rPr>
          <w:sz w:val="32"/>
          <w:szCs w:val="32"/>
        </w:rPr>
        <w:tab/>
        <w:t xml:space="preserve">У 1902 р. група лiбералiв заснувала за кордоном журнал «Освобождение», редактором якого став П. Струве. Вони ставили завдання шляхом «мирної i легальної діяльності» домогтися вiд уряду свободи преси, зборiв, спiлок, </w:t>
        <w:tab/>
        <w:t xml:space="preserve">piвностi вcix перед законом, скликання представникiв від </w:t>
      </w:r>
      <w:r>
        <w:rPr>
          <w:iCs/>
          <w:sz w:val="32"/>
          <w:szCs w:val="32"/>
        </w:rPr>
        <w:t>ycix</w:t>
      </w:r>
      <w:r>
        <w:rPr>
          <w:i/>
          <w:iCs/>
          <w:sz w:val="32"/>
          <w:szCs w:val="32"/>
        </w:rPr>
        <w:t xml:space="preserve"> </w:t>
      </w:r>
      <w:r>
        <w:rPr>
          <w:sz w:val="32"/>
          <w:szCs w:val="32"/>
        </w:rPr>
        <w:t xml:space="preserve">земств i мicт. У 1903 р. ця група заснувала «Союз освобождения», в раду якого входили І. Петрункевич, А. Пешєхонов, В. Богучарськвй </w:t>
      </w:r>
      <w:r>
        <w:rPr>
          <w:iCs/>
          <w:sz w:val="32"/>
          <w:szCs w:val="32"/>
        </w:rPr>
        <w:t>та</w:t>
      </w:r>
      <w:r>
        <w:rPr>
          <w:i/>
          <w:iCs/>
          <w:sz w:val="32"/>
          <w:szCs w:val="32"/>
        </w:rPr>
        <w:t xml:space="preserve"> </w:t>
      </w:r>
      <w:r>
        <w:rPr>
          <w:sz w:val="32"/>
          <w:szCs w:val="32"/>
        </w:rPr>
        <w:t>iн. Вiн виступав за конституцiйну монархiю i загальне виборче право. Того ж року дiячi земств створили «СОЮ3 земцiв-конституцiоналiстiв».</w:t>
      </w:r>
    </w:p>
    <w:p>
      <w:pPr>
        <w:pStyle w:val="Normal"/>
        <w:widowControl w:val="false"/>
        <w:autoSpaceDE w:val="false"/>
        <w:spacing w:lineRule="auto" w:line="228"/>
        <w:ind w:firstLine="720"/>
        <w:jc w:val="both"/>
        <w:rPr/>
      </w:pPr>
      <w:r>
        <w:rPr>
          <w:sz w:val="32"/>
          <w:szCs w:val="32"/>
        </w:rPr>
        <w:t xml:space="preserve">У 1904 р. земський лiберальний рух вилився </w:t>
      </w:r>
      <w:r>
        <w:rPr>
          <w:iCs/>
          <w:sz w:val="32"/>
          <w:szCs w:val="32"/>
        </w:rPr>
        <w:t xml:space="preserve">у </w:t>
      </w:r>
      <w:r>
        <w:rPr>
          <w:sz w:val="32"/>
          <w:szCs w:val="32"/>
        </w:rPr>
        <w:t xml:space="preserve">«земську» i «бенкетну» кампанiї. На cвoїx зборах, з'їздах, бенкетах, </w:t>
      </w:r>
      <w:r>
        <w:rPr>
          <w:iCs/>
          <w:sz w:val="32"/>
          <w:szCs w:val="32"/>
        </w:rPr>
        <w:t>у</w:t>
      </w:r>
      <w:r>
        <w:rPr>
          <w:i/>
          <w:iCs/>
          <w:sz w:val="32"/>
          <w:szCs w:val="32"/>
        </w:rPr>
        <w:t xml:space="preserve"> </w:t>
      </w:r>
      <w:r>
        <w:rPr>
          <w:sz w:val="32"/>
          <w:szCs w:val="32"/>
        </w:rPr>
        <w:t>cвoїx петицiях земцi-лiберали зверталися до царського уряду з проханням провести зверху реформи, певною мiрою демократизувати кpaїну.</w:t>
      </w:r>
    </w:p>
    <w:p>
      <w:pPr>
        <w:pStyle w:val="Normal"/>
        <w:widowControl w:val="false"/>
        <w:autoSpaceDE w:val="false"/>
        <w:spacing w:lineRule="auto" w:line="228"/>
        <w:ind w:firstLine="720"/>
        <w:jc w:val="both"/>
        <w:rPr/>
      </w:pPr>
      <w:r>
        <w:rPr>
          <w:sz w:val="32"/>
          <w:szCs w:val="32"/>
        </w:rPr>
        <w:t>Розвиток капiталiзму на зламi столiть надзвичайно загострив одне з найбiльш складних питань суспiльного розвитку – нацiональне. Посилилось руйнування нацiональних перегородок. У країнi в цiлому вiдбувався iнтенсивний процес перемiщення населення, у результатi чого деякi нацiональнi райони все бiльш ставали багатонацiональними, зростала самосвiдомicть пригноблених народiв. Усе це створювало в Українi грунт для розвитку нацiонального руху. Але будь-якi ознаки протесту чи органiзацiя самовiдродження мови, лiтератури, української школи негайно оголошувались царським урядом «мазепинством», «сепаратистськими прагненнями», «українофiльством».</w:t>
      </w:r>
    </w:p>
    <w:p>
      <w:pPr>
        <w:pStyle w:val="Normal"/>
        <w:widowControl w:val="false"/>
        <w:autoSpaceDE w:val="false"/>
        <w:spacing w:lineRule="auto" w:line="228"/>
        <w:ind w:firstLine="720"/>
        <w:jc w:val="both"/>
        <w:rPr/>
      </w:pPr>
      <w:r>
        <w:rPr>
          <w:sz w:val="32"/>
          <w:szCs w:val="32"/>
        </w:rPr>
        <w:t>Тому у першi роки нового столiття в Українi дiяльнicть української лiберальної iнтелiгенцiї зводилась до прохань проведення з дозволу властей поодиноких урочистих зборiв i засiдань на честь Т. Г. Шевченка, І. П. Котляревського та iнших вiдомих гро</w:t>
        <w:softHyphen/>
        <w:t>мадських i культурних українських дiячiв. У цих заходах брали участь i представники революцiйно-демократичного напряму, намагаючись надати їм полiтичного наступального характеру.</w:t>
      </w:r>
    </w:p>
    <w:p>
      <w:pPr>
        <w:pStyle w:val="Normal"/>
        <w:widowControl w:val="false"/>
        <w:autoSpaceDE w:val="false"/>
        <w:spacing w:lineRule="auto" w:line="228"/>
        <w:ind w:firstLine="720"/>
        <w:jc w:val="both"/>
        <w:rPr/>
      </w:pPr>
      <w:r>
        <w:rPr>
          <w:sz w:val="32"/>
          <w:szCs w:val="32"/>
        </w:rPr>
        <w:t>Протягом 1900-1904 рр. петицiї, прохання, доповiднi записки i навіть несмiливi протести проти переслiдувань української мови надiслали царському урядовi вченi Харкова, Києва, iнтелiгенцiя Полтави, Одеси, Катеринослава, Вiнницi, Чернiгова, Лубен. Усе це переконливо свiдчило, що українськa лiберальна iнтелiгенцiя була неспроможна домогтися визволення свого народу вiд нацiонального гніту. Але початок нацiонального визволення пробуджувало i село, де мова не вмирала, i мicто.</w:t>
      </w:r>
    </w:p>
    <w:p>
      <w:pPr>
        <w:pStyle w:val="Normal"/>
        <w:widowControl w:val="false"/>
        <w:autoSpaceDE w:val="false"/>
        <w:spacing w:lineRule="auto" w:line="228"/>
        <w:ind w:firstLine="720"/>
        <w:jc w:val="both"/>
        <w:rPr/>
      </w:pPr>
      <w:r>
        <w:rPr>
          <w:sz w:val="32"/>
          <w:szCs w:val="32"/>
        </w:rPr>
        <w:t xml:space="preserve">Царський уряд вiв боротьбу проти наростання революцiї шляхом терору i репресiй. </w:t>
      </w:r>
    </w:p>
    <w:p>
      <w:pPr>
        <w:pStyle w:val="Normal"/>
        <w:widowControl w:val="false"/>
        <w:autoSpaceDE w:val="false"/>
        <w:ind w:firstLine="720"/>
        <w:rPr>
          <w:b/>
          <w:b/>
          <w:sz w:val="32"/>
          <w:szCs w:val="32"/>
        </w:rPr>
      </w:pPr>
      <w:r>
        <w:rPr>
          <w:b/>
          <w:sz w:val="32"/>
          <w:szCs w:val="32"/>
        </w:rPr>
      </w:r>
    </w:p>
    <w:p>
      <w:pPr>
        <w:pStyle w:val="Normal"/>
        <w:widowControl w:val="false"/>
        <w:autoSpaceDE w:val="false"/>
        <w:ind w:firstLine="720"/>
        <w:rPr>
          <w:b/>
          <w:b/>
          <w:sz w:val="32"/>
          <w:szCs w:val="32"/>
        </w:rPr>
      </w:pPr>
      <w:r>
        <w:rPr>
          <w:b/>
          <w:sz w:val="32"/>
          <w:szCs w:val="32"/>
        </w:rPr>
      </w:r>
    </w:p>
    <w:p>
      <w:pPr>
        <w:pStyle w:val="Normal"/>
        <w:widowControl w:val="false"/>
        <w:autoSpaceDE w:val="false"/>
        <w:ind w:firstLine="720"/>
        <w:rPr>
          <w:b/>
          <w:b/>
          <w:sz w:val="32"/>
          <w:szCs w:val="32"/>
        </w:rPr>
      </w:pPr>
      <w:r>
        <w:rPr>
          <w:b/>
          <w:sz w:val="32"/>
          <w:szCs w:val="32"/>
        </w:rPr>
      </w:r>
    </w:p>
    <w:p>
      <w:pPr>
        <w:pStyle w:val="Normal"/>
        <w:widowControl w:val="false"/>
        <w:autoSpaceDE w:val="false"/>
        <w:ind w:firstLine="720"/>
        <w:rPr>
          <w:b/>
          <w:b/>
          <w:sz w:val="32"/>
          <w:szCs w:val="32"/>
        </w:rPr>
      </w:pPr>
      <w:r>
        <w:rPr>
          <w:b/>
          <w:sz w:val="32"/>
          <w:szCs w:val="32"/>
        </w:rPr>
      </w:r>
    </w:p>
    <w:p>
      <w:pPr>
        <w:pStyle w:val="Normal"/>
        <w:widowControl w:val="false"/>
        <w:autoSpaceDE w:val="false"/>
        <w:jc w:val="center"/>
        <w:rPr>
          <w:b/>
          <w:b/>
          <w:sz w:val="32"/>
          <w:szCs w:val="32"/>
        </w:rPr>
      </w:pPr>
      <w:r>
        <w:rPr>
          <w:b/>
          <w:sz w:val="32"/>
          <w:szCs w:val="32"/>
        </w:rPr>
        <w:t>Лекція 16</w:t>
      </w:r>
    </w:p>
    <w:p>
      <w:pPr>
        <w:pStyle w:val="Normal"/>
        <w:widowControl w:val="false"/>
        <w:autoSpaceDE w:val="false"/>
        <w:jc w:val="center"/>
        <w:rPr/>
      </w:pPr>
      <w:r>
        <w:rPr>
          <w:b/>
          <w:sz w:val="32"/>
          <w:szCs w:val="32"/>
        </w:rPr>
        <w:t>УКРАЇНА В РОСІЙСЬКИЙ РЕВОЛЮЦІЇ 1905-1907 рр.</w:t>
      </w:r>
    </w:p>
    <w:p>
      <w:pPr>
        <w:pStyle w:val="Normal"/>
        <w:widowControl w:val="false"/>
        <w:autoSpaceDE w:val="false"/>
        <w:ind w:firstLine="720"/>
        <w:jc w:val="center"/>
        <w:rPr>
          <w:b/>
          <w:b/>
          <w:sz w:val="32"/>
          <w:szCs w:val="32"/>
        </w:rPr>
      </w:pPr>
      <w:r>
        <w:rPr>
          <w:b/>
          <w:sz w:val="32"/>
          <w:szCs w:val="32"/>
        </w:rPr>
      </w:r>
    </w:p>
    <w:p>
      <w:pPr>
        <w:pStyle w:val="Normal"/>
        <w:widowControl w:val="false"/>
        <w:autoSpaceDE w:val="false"/>
        <w:ind w:firstLine="720"/>
        <w:jc w:val="both"/>
        <w:rPr>
          <w:sz w:val="32"/>
          <w:szCs w:val="32"/>
        </w:rPr>
      </w:pPr>
      <w:r>
        <w:rPr>
          <w:sz w:val="32"/>
          <w:szCs w:val="32"/>
        </w:rPr>
        <w:t xml:space="preserve">1  Передумови і характер революції. </w:t>
      </w:r>
    </w:p>
    <w:p>
      <w:pPr>
        <w:pStyle w:val="Normal"/>
        <w:widowControl w:val="false"/>
        <w:autoSpaceDE w:val="false"/>
        <w:ind w:firstLine="720"/>
        <w:jc w:val="both"/>
        <w:rPr>
          <w:sz w:val="32"/>
          <w:szCs w:val="32"/>
        </w:rPr>
      </w:pPr>
      <w:r>
        <w:rPr>
          <w:sz w:val="32"/>
          <w:szCs w:val="32"/>
        </w:rPr>
        <w:t xml:space="preserve">2  Революційний рух в Україні у 1905-1907 рр. </w:t>
      </w:r>
    </w:p>
    <w:p>
      <w:pPr>
        <w:pStyle w:val="Normal"/>
        <w:widowControl w:val="false"/>
        <w:autoSpaceDE w:val="false"/>
        <w:ind w:firstLine="720"/>
        <w:jc w:val="both"/>
        <w:rPr/>
      </w:pPr>
      <w:r>
        <w:rPr>
          <w:sz w:val="32"/>
          <w:szCs w:val="32"/>
        </w:rPr>
        <w:t>3  Національно-визвольний рух в Україні у роки революції.</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1 Передумови і характер революції. </w:t>
      </w:r>
      <w:r>
        <w:rPr>
          <w:sz w:val="32"/>
          <w:szCs w:val="32"/>
        </w:rPr>
        <w:t>Революція 1905-1907 років у Росії була зумовлена всім ходом соціально-економічного і політичного розвитку країни. У той час, коли країни Західної Європи і США швидко прогресувалися  цивілізованим шляхом розвитку, Росія, охоплена обручем самодержавно-полiцейського режиму, залишалася вiдсталою. 3 одного боку, в кpaїнi виростали великi капiталiстичнi фабрики, заводи, шахти, рудники та iншi пiдприємства, формувався капiталicтичний уклад, а з іншого боку, зберiгалися царське самодержавство, велике помiщицьке землеволодiння та iншi феодально-крiпосницькi пережитки, якi сковували розвиток продуктивних сил, гальмували весь суспiльний прогрес. Царський уряд, помiщики-крiпосники i чиновницька, бюрократична вepxiвкa з ycix сил пра</w:t>
        <w:softHyphen/>
        <w:t>гнули не допустити нiяких радикальних змін, стояли за цiлковите збереження старого державного i суспiльно-полiтичного ладу, що прирiкало кpaїну на безнадiйний застiй i прогресуючу вiдсталiсть.</w:t>
      </w:r>
    </w:p>
    <w:p>
      <w:pPr>
        <w:pStyle w:val="Normal"/>
        <w:widowControl w:val="false"/>
        <w:autoSpaceDE w:val="false"/>
        <w:ind w:firstLine="720"/>
        <w:jc w:val="both"/>
        <w:rPr/>
      </w:pPr>
      <w:r>
        <w:rPr>
          <w:sz w:val="32"/>
          <w:szCs w:val="32"/>
        </w:rPr>
        <w:t>Помiщицький, капiталicтичний i нацiональний гніт поєднувався з полiтичним безправ'ям трудящих, необмеженою сваволею i полiцейським деспотизмом царського уряду. Усе це робило нестерпним становище народних мас i надавало соцiальним суперечностям особливої гостроти та глибини. Корінні потреби суспiльного розвитку, насущнi iнтереси вcix народiв вимагали усунення царського самодержавства, лiквiдацiї помiщицького землеволодiння та iнших залишкiв феодально-крiпосницької системи, демоткратизацiї краiни.</w:t>
      </w:r>
    </w:p>
    <w:p>
      <w:pPr>
        <w:pStyle w:val="Normal"/>
        <w:widowControl w:val="false"/>
        <w:autoSpaceDE w:val="false"/>
        <w:ind w:firstLine="720"/>
        <w:jc w:val="both"/>
        <w:rPr/>
      </w:pPr>
      <w:r>
        <w:rPr>
          <w:sz w:val="32"/>
          <w:szCs w:val="32"/>
        </w:rPr>
        <w:t>Революцiя, яка спалахнула на початку 1905 р. в Pociї, за своїм соцiально-економiчним змістом була буржуазною. Перед нею стояли завдання – повалити царське самодержавство, встановити демократичну республiку, знищити становий лад, лiквiдувати помiщицьке землеволодiння, ввести восьмигодинний робочий день. Здiйснення цих завдань, передусiм лiквiдацiя царського самодержавства i широка демократизацiя країни, не виходили за рамки и не пiдривали основ буржуазного ладу, але вiдкривали шлях для бiльш прогресивного, цивiлiзованого капiталiзму. У проведеннi цих перетворень були кровно зацiкавленi робiтники и селяни, широкi трудящi маси.</w:t>
      </w:r>
    </w:p>
    <w:p>
      <w:pPr>
        <w:pStyle w:val="Normal"/>
        <w:widowControl w:val="false"/>
        <w:autoSpaceDE w:val="false"/>
        <w:ind w:firstLine="720"/>
        <w:jc w:val="both"/>
        <w:rPr>
          <w:sz w:val="32"/>
          <w:szCs w:val="32"/>
        </w:rPr>
      </w:pPr>
      <w:r>
        <w:rPr>
          <w:sz w:val="32"/>
          <w:szCs w:val="32"/>
        </w:rPr>
        <w:t>У цих умовах провiдною, причому вже самостiйною полiтичною силою в революцii виступав пролетарiат, як найбiльш послiдовно-революцiйний серед ycix трудящих мас клас.</w:t>
      </w:r>
    </w:p>
    <w:p>
      <w:pPr>
        <w:pStyle w:val="Normal"/>
        <w:widowControl w:val="false"/>
        <w:autoSpaceDE w:val="false"/>
        <w:ind w:firstLine="720"/>
        <w:jc w:val="both"/>
        <w:rPr/>
      </w:pPr>
      <w:r>
        <w:rPr>
          <w:sz w:val="32"/>
          <w:szCs w:val="32"/>
        </w:rPr>
        <w:t>Нацiональною особливicтю революцiї в Росії та її найважливiшим завданням було розв'язання aгpapнoro питання - знищення помiщицького землеволодiння та вcix iнших залишкiв крiпосництва в землеробському устрої i в ycix суспiльних та полiтичних установах. Найбiльш зацiкавленим у розв'язаннi аграрного питання було селянство, через що воно, разом з робiтничим класом, брало активну участь у революцiї.</w:t>
      </w:r>
    </w:p>
    <w:p>
      <w:pPr>
        <w:pStyle w:val="Normal"/>
        <w:widowControl w:val="false"/>
        <w:autoSpaceDE w:val="false"/>
        <w:ind w:firstLine="720"/>
        <w:jc w:val="both"/>
        <w:rPr>
          <w:sz w:val="32"/>
          <w:szCs w:val="32"/>
        </w:rPr>
      </w:pPr>
      <w:r>
        <w:rPr>
          <w:sz w:val="32"/>
          <w:szCs w:val="32"/>
        </w:rPr>
        <w:t>У революцiї брали участь i міські дрiбнобуржуазнi вер</w:t>
        <w:softHyphen/>
        <w:t>стви населення та радикально настроєна iнтелiгенцiя.</w:t>
      </w:r>
    </w:p>
    <w:p>
      <w:pPr>
        <w:pStyle w:val="Normal"/>
        <w:widowControl w:val="false"/>
        <w:autoSpaceDE w:val="false"/>
        <w:ind w:firstLine="720"/>
        <w:jc w:val="both"/>
        <w:rPr/>
      </w:pPr>
      <w:r>
        <w:rPr>
          <w:sz w:val="32"/>
          <w:szCs w:val="32"/>
        </w:rPr>
        <w:t xml:space="preserve">Велика й середня буржуазiя, обуржуазненi помiщики й найближча до них вepxiвкa iнтелiгенцiї були в опозицiї до царизму и помiщикiв-крiпосникiв, чиновничої бюрократії, не хотiли миритися з всевладдям самодержавства, мрiяли про полiтичнi свободи, а деякi навіть про парламентарну державу, але вони були проти революцiйної </w:t>
      </w:r>
      <w:r>
        <w:rPr>
          <w:iCs/>
          <w:sz w:val="32"/>
          <w:szCs w:val="32"/>
        </w:rPr>
        <w:t>бо</w:t>
      </w:r>
      <w:r>
        <w:rPr>
          <w:sz w:val="32"/>
          <w:szCs w:val="32"/>
        </w:rPr>
        <w:t>ротьби, за мирнi методи впливу на царський уряд, за реформiстськии шлях перебудови країни.</w:t>
      </w:r>
    </w:p>
    <w:p>
      <w:pPr>
        <w:pStyle w:val="Normal"/>
        <w:widowControl w:val="false"/>
        <w:autoSpaceDE w:val="false"/>
        <w:ind w:firstLine="720"/>
        <w:jc w:val="both"/>
        <w:rPr>
          <w:sz w:val="32"/>
          <w:szCs w:val="32"/>
        </w:rPr>
      </w:pPr>
      <w:r>
        <w:rPr>
          <w:sz w:val="32"/>
          <w:szCs w:val="32"/>
        </w:rPr>
        <w:t>В умовах небаченої активiзацiї напередоднi i в час революцiї вcix суспiльних класiв i верств розгорта</w:t>
        <w:softHyphen/>
        <w:t>лася надзвичайно динамiчна їx консолiдацiя и розмежування, а на цьому грунтi становлення, формування i дiяльнicть полiтичних партiй.</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2 Революційний рух в Україні у 1905-1907 рр. </w:t>
      </w:r>
      <w:r>
        <w:rPr>
          <w:sz w:val="32"/>
          <w:szCs w:val="32"/>
        </w:rPr>
        <w:t>Перша росiйська революцiя, що розпочалася подiями «Кривавої недiлi» 9 сiчня 1905 р., супроводжувалася активними дiями робiтників, селян, усіх демократичних верств суспiльства. Звiстка про криваву розправу над учасниками мирної демонстрації у Петербурзi швидко облетiла всю кpaїну, викликавши гнів та глибоке обурення робiтників й ycix трудящих. Уже 12 сiчня почався страйк на Пiвденно-росiйському машинобудiвному заводi в Києвi, який пiдтримали робітники заводу Гретера i Криванека та iнших пiдприємств мicтa. Страйкарi вiдстоювали економiчнi iнтереси, проте висували i вимоги загальнополiтичного характеру. Протягом сiчня страйкували робiтники Катеринослава, Кам'янського, Горлiвки, Юзiвки, Енакієвого, Марiуполя, Житомира, Бердичева та iнших промислових міст і peгіонів України. У сiчнi 1905 р. в шести губернiях України страйкувало 41 пiдприємство, а загальна чисельнicть страйкарiв перевищила 11 тис. чол.</w:t>
      </w:r>
    </w:p>
    <w:p>
      <w:pPr>
        <w:pStyle w:val="Normal"/>
        <w:widowControl w:val="false"/>
        <w:autoSpaceDE w:val="false"/>
        <w:ind w:firstLine="720"/>
        <w:jc w:val="both"/>
        <w:rPr/>
      </w:pPr>
      <w:r>
        <w:rPr>
          <w:sz w:val="32"/>
          <w:szCs w:val="32"/>
        </w:rPr>
        <w:t>До березня 1905 р. страйковий рух продовжував невпинно наростати, втягуючи в революцiйну боротьбу дедалi бiльше робiтникiв. У деяких районах Донбасу та в Миколаєвi адмiнiстрацiя кинула на придушення виступiв полiцiю i вiйська, що призвело до кривавих сутичок мiж страйкуючими i солдатами. Протягом перших трьох мiсяцiв революцiї в Українi страйками було охоплено понад 320 заводiв, фабрик та майстерень, а чисельнiсть страйкарiв, за далеко неповними даними, досягала 170 тис. чол. У зазначений перiод страйки мали переважно економiчний характер. Їх учасники добивалися встановлення 8-годинного робочого дня, пiдвищення заробiтної плати, забезпечення оплати у зв'язку з хворобою, вiдкриття шкiл для дiтей тощо. Могутнiй натиск робiтникiв примусив капiталiстiв у багатьох випадках пiти на деякi поступки.</w:t>
      </w:r>
    </w:p>
    <w:p>
      <w:pPr>
        <w:pStyle w:val="Normal"/>
        <w:widowControl w:val="false"/>
        <w:autoSpaceDE w:val="false"/>
        <w:ind w:firstLine="720"/>
        <w:jc w:val="both"/>
        <w:rPr/>
      </w:pPr>
      <w:r>
        <w:rPr>
          <w:sz w:val="32"/>
          <w:szCs w:val="32"/>
        </w:rPr>
        <w:t>Весною i влiтку 1905 р. вiдбувалося швидке наростання масової боротьби пролетарiату. У багатьох мicтax, зокрема Одесi, Києвi, Луганську, Мелiтополi, Xapкoвi, Катеринославi, пройшли першотравнeвi масовки та робiтничi збори, страйки i демонстрацiї. Налякане революцiйним пiднесенням царське самодержавство опублiкувало пiдготовлений мiнicтром Булагiним закон про скликання дорадчої Державної думи. За її допомогою царизм мав нaмip послабити революцiйний натиск. Проте у жовтнi 1905 р. розпочався всеросiйський жовтневий полiтичний страйк, який охопив понад 2 млн чол. На Укpaїнi в ньому взяло участь 120 тис. чол. У Катеринославi, Xapкoвi, Одесi вiдбулися кривавi сутички i барикаднi бої мiж страйкарями i царськими вiйськами.</w:t>
      </w:r>
    </w:p>
    <w:p>
      <w:pPr>
        <w:pStyle w:val="Normal"/>
        <w:widowControl w:val="false"/>
        <w:autoSpaceDE w:val="false"/>
        <w:ind w:firstLine="720"/>
        <w:jc w:val="both"/>
        <w:rPr/>
      </w:pPr>
      <w:r>
        <w:rPr>
          <w:sz w:val="32"/>
          <w:szCs w:val="32"/>
        </w:rPr>
        <w:t>Всеросiйський полiтичний страйк показав могутність робiтникiв. Вiн паралiзував сили уряду i примусив царя видати 17 жовтня Maнiфест про «громадянськi свободи» i скликання законодавчоi Думи iз залученням до виборiв ycix верств населення. У днi жовтневого страйку почали формуватися ради робiтничих депутатiв. У жовтнi-груднi 1905 р. вони виникли у найбiльших промислових центрах України – Катеринославi, Києвi, Одесi, Миколаєвi, Єнaкiєвому, Марiуполi, Юзiвцi i Кременчуку.</w:t>
      </w:r>
    </w:p>
    <w:p>
      <w:pPr>
        <w:pStyle w:val="Normal"/>
        <w:widowControl w:val="false"/>
        <w:autoSpaceDE w:val="false"/>
        <w:ind w:firstLine="720"/>
        <w:jc w:val="both"/>
        <w:rPr/>
      </w:pPr>
      <w:r>
        <w:rPr>
          <w:sz w:val="32"/>
          <w:szCs w:val="32"/>
        </w:rPr>
        <w:t>З лiта 1905 р. i особливо активно пiсля всеросiйського жовтневого страйку серед робiтникiв розгорнувся рух за органiзацiю професiйних спiлок. У листопадi 1905 р. в Українi налiчувалося не менше як 80 професiйних спiлок, вони дiяли в ycix великих мicтax. Основну увагу профспiлки придiляли боротьбi за полiпшення економiчного становища робiтникiв, проте разом з тим сприяли залученню трудящих до полiтичноi боротьби.</w:t>
      </w:r>
    </w:p>
    <w:p>
      <w:pPr>
        <w:pStyle w:val="Normal"/>
        <w:widowControl w:val="false"/>
        <w:tabs>
          <w:tab w:val="clear" w:pos="708"/>
          <w:tab w:val="left" w:pos="9540" w:leader="none"/>
        </w:tabs>
        <w:autoSpaceDE w:val="false"/>
        <w:ind w:firstLine="720"/>
        <w:jc w:val="both"/>
        <w:rPr/>
      </w:pPr>
      <w:r>
        <w:rPr>
          <w:sz w:val="32"/>
          <w:szCs w:val="32"/>
        </w:rPr>
        <w:t>Пiд впливом виступiв робiтничого класу посилились селянськi заворушення. Тiльки в першiй половинi 1905 р. селянський рух охопив 43 з 94 повiтiв України, всього у peгіоні вiдбулося 1857 селянських виступiв. Улiтку 1905 р. почали створюватися мicцевi органiзацii Всеросiйської селянської спiлки. В Українi в листопадi-груднi 1905 р., за неповними даними, було 7 губернських, 12 повiтових, 120 сiльських i волосних органiзацiй спiлки, якi об'єднували десятки тисяч селян. Селянська спiлка була дiйсно народною, масовою органiзацiєю i сприяла розвитку полiтичноi активностi селянства.</w:t>
      </w:r>
    </w:p>
    <w:p>
      <w:pPr>
        <w:pStyle w:val="Normal"/>
        <w:widowControl w:val="false"/>
        <w:autoSpaceDE w:val="false"/>
        <w:ind w:firstLine="720"/>
        <w:jc w:val="both"/>
        <w:rPr/>
      </w:pPr>
      <w:r>
        <w:rPr>
          <w:sz w:val="32"/>
          <w:szCs w:val="32"/>
        </w:rPr>
        <w:t>Пiсля жовтневого полiтичного страйку селянський рух посилився. Восени 1905 р. в Українi вiн охопив 64 повiти з 94. Протягом жовтня-грудня 1905 р. вiдбулося 1800 виступiв українських селян, якими було охоплено 2100 сiл iз населенням понад 2 млн чол. Усього протягом 1905 р. в Українi вiдбулося близько 4 тис. селянських виступiв, що охопили 6884 села з населенням понад 5 млн чол. У Чернiгiвськiй, Полтавськiй i деяких iнших губернiях вiдбулися справжні селянськi повстання. Найбiльшим iз них був виступ селян у с. Великі Сорочинцi на Полтавщинi.</w:t>
      </w:r>
    </w:p>
    <w:p>
      <w:pPr>
        <w:pStyle w:val="Normal"/>
        <w:widowControl w:val="false"/>
        <w:autoSpaceDE w:val="false"/>
        <w:ind w:firstLine="720"/>
        <w:jc w:val="both"/>
        <w:rPr/>
      </w:pPr>
      <w:r>
        <w:rPr>
          <w:sz w:val="32"/>
          <w:szCs w:val="32"/>
        </w:rPr>
        <w:t>Революцiйнi настрої у 1905 р. перекинулися i на армiю. Збройна опора царизму захиталася, почалися виступи серед солдатiв i матpосів. Найбiльшим з них було повстання мaтpociв на броненосцi «Потемкин» 14-25 червня 1905 р. І хоча воно зазнало поразки, все-таки вiдiграло велику роль у розгортаннi антисамодержавного руху в армії та на флотi. Восени 1905 р. виступи солдатiв i мaтpociв вiдбулися в Севастополi, Києвi, Xapкoвi, Миколаєвi, Катеринославi.</w:t>
      </w:r>
    </w:p>
    <w:p>
      <w:pPr>
        <w:pStyle w:val="Normal"/>
        <w:widowControl w:val="false"/>
        <w:autoSpaceDE w:val="false"/>
        <w:ind w:firstLine="720"/>
        <w:jc w:val="both"/>
        <w:rPr/>
      </w:pPr>
      <w:r>
        <w:rPr>
          <w:sz w:val="32"/>
          <w:szCs w:val="32"/>
        </w:rPr>
        <w:t xml:space="preserve">Кульмiнацiйним моментом революцiї став грудень 1905 р., коли у рядi мicт вiдбулися збройнi повстання. В Українi основними районами збройної боротьби проти царизму були Катеринославська губернiя, Донбас, Київ, Одеса, Миколаїв, Xapкiв. Під час збройних виступiв робiтникiв влада часто переходила до рук Рад робiтничих депутатiв. </w:t>
      </w:r>
    </w:p>
    <w:p>
      <w:pPr>
        <w:pStyle w:val="Normal"/>
        <w:widowControl w:val="false"/>
        <w:tabs>
          <w:tab w:val="clear" w:pos="708"/>
          <w:tab w:val="right" w:pos="5875" w:leader="none"/>
        </w:tabs>
        <w:autoSpaceDE w:val="false"/>
        <w:ind w:firstLine="720"/>
        <w:jc w:val="both"/>
        <w:rPr/>
      </w:pPr>
      <w:r>
        <w:rPr>
          <w:sz w:val="32"/>
          <w:szCs w:val="32"/>
        </w:rPr>
        <w:t>Найенергiйнiше на боротьбу проти самодержавства у груднi 1905 р. виступив пролетарiат Донбасу. 3 початком 8-9 грудня полiтичного страйку на станцiях Катерининської залiзницi пiд керiвництвом розпорядчого страйкового комiтeтy, що перебував у Катеринославi, виникли мiсцевi розпорядчi страйковi комiтети, до яких фактично й перейшла влада на залiзницi. На станцiях i в мicтax, якi лежали по лiнiї Катерининської залiзницi, – в Гришиному, Авдiївцi, Микитiвцi, Юзiвцi, Чаплиному, Алмазному, Ясинуватiй, Горлiвцi та iнших – Ради робiтничих депутатiв i розпорядчi страйковi комiтети організували робiтничi бойові дружини, з їx допомогою взяли пiд свiй контроль роботу залiзничної адмiнiстрацiї й рух поїздiв на всiй залiзницi, чим на деякий час утруднили й затримали перекидання царських вiйськ для розгрому робiтникiв. Страйк залiзничникiв, що охопив Донбас, сприяв розгортанню страйкового руху на заводах, шахтах i рудниках. Пiд керiвництвом страйкомiв шахтapi й металiсти разом iз залiзничниками створювали бойовi дружини й готувалися до збройного повстання. 13 грудня дружинники на станції Яснуватій роззброїли загiн солдатiв, 14 грудня сталася сутичка робiтничої дружини з драгунами на станції Авдiївцi.</w:t>
      </w:r>
    </w:p>
    <w:p>
      <w:pPr>
        <w:pStyle w:val="Normal"/>
        <w:widowControl w:val="false"/>
        <w:autoSpaceDE w:val="false"/>
        <w:ind w:firstLine="720"/>
        <w:jc w:val="both"/>
        <w:rPr/>
      </w:pPr>
      <w:r>
        <w:rPr>
          <w:sz w:val="32"/>
          <w:szCs w:val="32"/>
        </w:rPr>
        <w:t xml:space="preserve">Але найбiльшого розмаху збройне повстання набрало в Горлiвцi. Тут ще 9 грудня пiсля багатолюдного мiтингу почався полiтичний страйк, який 10 грудня перерic у загальномiський i охопив увесь навколишнiй район. Рада робiтничих депyтатів i страйковий комітeт, взявши фактично владу в свої руки, готували робiтникiв до повстання. </w:t>
      </w:r>
    </w:p>
    <w:p>
      <w:pPr>
        <w:pStyle w:val="Normal"/>
        <w:widowControl w:val="false"/>
        <w:autoSpaceDE w:val="false"/>
        <w:ind w:firstLine="720"/>
        <w:jc w:val="both"/>
        <w:rPr/>
      </w:pPr>
      <w:r>
        <w:rPr>
          <w:sz w:val="32"/>
          <w:szCs w:val="32"/>
        </w:rPr>
        <w:t>О 7-й годинi ранку 17 грудня почався бiй. Пiсля двогодинної перестрiлки вiйськовi загони змушенi були вiдступити з мicтa у напрямку Єнакієва. Але в степу вони зустрiлися з козаками, що йшли їм на пiдмогу. Об'єднавшись, вони обiйшли Горлiвку й розгорнули наступ на залiзничний вокзал. Пiсля шестигодинного бою, пiд час якого, за офiцiйними даними, було вбито близько 300 робiтникiв, дружинники змушенi були вiдступити. Але царськi властi, боячись нового виступу ро6iтникiв, до 20 грудня не наважувалися повертатися до Горлівки.</w:t>
      </w:r>
    </w:p>
    <w:p>
      <w:pPr>
        <w:pStyle w:val="Normal"/>
        <w:widowControl w:val="false"/>
        <w:autoSpaceDE w:val="false"/>
        <w:ind w:firstLine="720"/>
        <w:jc w:val="both"/>
        <w:rPr/>
      </w:pPr>
      <w:r>
        <w:rPr>
          <w:sz w:val="32"/>
          <w:szCs w:val="32"/>
        </w:rPr>
        <w:t xml:space="preserve">Завдавши поразки збройному повстанню в Горлiвцi, царськi вiйська з 20 грудня розгорнули наступ проти робiтникiв Донбасу в двох напрямках: з Катеринослава на Гришине i з Харкова на Горлiвку й Дебальцеве. </w:t>
      </w:r>
    </w:p>
    <w:p>
      <w:pPr>
        <w:pStyle w:val="Normal"/>
        <w:widowControl w:val="false"/>
        <w:autoSpaceDE w:val="false"/>
        <w:ind w:firstLine="720"/>
        <w:jc w:val="both"/>
        <w:rPr/>
      </w:pPr>
      <w:r>
        <w:rPr>
          <w:sz w:val="32"/>
          <w:szCs w:val="32"/>
        </w:rPr>
        <w:t>Грудневе збройне повстання в Українi, яке було cклaдовою частиною збройної боротьби робiтничого класу всієї Росії, зазнало поразки. Причинами поразки були розрiзненicть, неорганiзованiсть, погана озброєнicть, оборонний характер повстання, неодночаснicть виступiв, слабість керiвництва, недостатня участь селянства, невмiння робiтникiв залучити на свій бiк солдатiв.</w:t>
      </w:r>
    </w:p>
    <w:p>
      <w:pPr>
        <w:pStyle w:val="Normal"/>
        <w:widowControl w:val="false"/>
        <w:autoSpaceDE w:val="false"/>
        <w:ind w:firstLine="720"/>
        <w:jc w:val="both"/>
        <w:rPr/>
      </w:pPr>
      <w:r>
        <w:rPr>
          <w:sz w:val="32"/>
          <w:szCs w:val="32"/>
        </w:rPr>
        <w:t>Пiсля поразки грудневих збройних повстань почався другий перiод революцiї – перiод її спаду, який продовжувався до червня 1907 р. На цьому етапi робiтники ще два рази пiднiмалися для нового натиску на самодержавство: нaвecнi 1906 р. i в першi мiсяцi 1907 р. Проте порiвняно з 1905 р. страйковий рух був уже слабшим. Якщо у 1905 р. в Українi страйкувало близько 500 тис., то в 1906 р. – трохи бiльше як 90 тис., а в 1907 р. – близько 55 тис. робiтникiв. Страйки 1906-1907 рр. мали переважно оборонний, а не наступальний характер. Посланi царським урядом для придушення виступiв робiтникiв каральнi експедицiї чинили жорстокi розправи. З 19 серпня 1906 р. почали дiяти вiйськово-польовi суди. За їx вироками до квiтня 1907 р. було страчено 683 чол. Царизм дедалi ширше використовував репpeciї, розстрiли, заслання.</w:t>
      </w:r>
    </w:p>
    <w:p>
      <w:pPr>
        <w:pStyle w:val="Normal"/>
        <w:widowControl w:val="false"/>
        <w:autoSpaceDE w:val="false"/>
        <w:ind w:firstLine="720"/>
        <w:jc w:val="both"/>
        <w:rPr/>
      </w:pPr>
      <w:r>
        <w:rPr>
          <w:sz w:val="32"/>
          <w:szCs w:val="32"/>
        </w:rPr>
        <w:t>У роки вiдступу революцiї не припинялися i селянськi виступи. За перше пiврiччя 1906 р. селянський рух в Українi охопив 75 повiтів з 94. Проте за кiлькiстю учасникiв i гостротою боротьби вiн був слабшим порiвняно з попереднiм роком. Усього в Українi вiдбулося 2835 селянських виступiв – майже в 1,4 рази менше, нiж у 1905 р. Здебiльшого вони мали стихiйний характер i зазнали поразки вiд царизму, який перейшов у наступ. 1907 р. вiдбулося лише 510 селянських виступiв, або в 4 рази менше, нiж у перший piк революцiї.</w:t>
      </w:r>
    </w:p>
    <w:p>
      <w:pPr>
        <w:pStyle w:val="Normal"/>
        <w:widowControl w:val="false"/>
        <w:autoSpaceDE w:val="false"/>
        <w:ind w:firstLine="720"/>
        <w:jc w:val="both"/>
        <w:rPr>
          <w:sz w:val="32"/>
          <w:szCs w:val="32"/>
        </w:rPr>
      </w:pPr>
      <w:r>
        <w:rPr>
          <w:sz w:val="32"/>
          <w:szCs w:val="32"/>
        </w:rPr>
        <w:t>Пiд впливом революцiйного руху робiтникiв i селян продовжувалися заворушення в apмії i на флотi. Найширшими в Pociї були виступи мaтpociв у Кронштадтi та Свеаборгу в липнi 1906 р. В Українi вiдбулися повстання солдатiв 7-го саперного батальйону в Києвi, ряд солдатських мiтингiв у Одесi i Xapкoвi, демонстрацiя новобранцiв у Миколаєвi, повстання солдатiв у Полтавi та Xepcoнi. Проте вci цi розрiзнені виступи були жорстоко придушенi. Революцiя 1905-1907 рр. закiнчилася поразкою, але завдала серйозного удару царському самодержавству.</w:t>
      </w:r>
    </w:p>
    <w:p>
      <w:pPr>
        <w:pStyle w:val="Normal"/>
        <w:widowControl w:val="false"/>
        <w:autoSpaceDE w:val="false"/>
        <w:ind w:firstLine="720"/>
        <w:jc w:val="both"/>
        <w:rPr>
          <w:sz w:val="32"/>
          <w:szCs w:val="32"/>
          <w:u w:val="single"/>
        </w:rPr>
      </w:pPr>
      <w:r>
        <w:rPr>
          <w:sz w:val="32"/>
          <w:szCs w:val="32"/>
          <w:u w:val="single"/>
        </w:rPr>
      </w:r>
    </w:p>
    <w:p>
      <w:pPr>
        <w:pStyle w:val="Normal"/>
        <w:widowControl w:val="false"/>
        <w:autoSpaceDE w:val="false"/>
        <w:ind w:firstLine="720"/>
        <w:jc w:val="both"/>
        <w:rPr/>
      </w:pPr>
      <w:r>
        <w:rPr>
          <w:b/>
          <w:sz w:val="32"/>
          <w:szCs w:val="32"/>
        </w:rPr>
        <w:t xml:space="preserve">3  Національно-визвольний рух в Україні у роки революції. </w:t>
      </w:r>
      <w:r>
        <w:rPr>
          <w:sz w:val="32"/>
          <w:szCs w:val="32"/>
        </w:rPr>
        <w:t>Hовi можливостi для боротьби українцiв за свої нацiональнi права з'явилися пiсля прийняття царським урядом 17 жовтня 1905 р. пiд тиском масових революцiйних дiй манiфесту, в якому було обiцяно запровадити полiтичнi свободи, у тому числi свободу слова.</w:t>
      </w:r>
    </w:p>
    <w:p>
      <w:pPr>
        <w:pStyle w:val="Normal"/>
        <w:widowControl w:val="false"/>
        <w:autoSpaceDE w:val="false"/>
        <w:ind w:firstLine="720"/>
        <w:jc w:val="both"/>
        <w:rPr/>
      </w:pPr>
      <w:r>
        <w:rPr>
          <w:sz w:val="32"/>
          <w:szCs w:val="32"/>
        </w:rPr>
        <w:t xml:space="preserve">Оголошення манiфесту Українa зустрiла з ентузiазмом i великими надiями на полiпшення полiтичної ситуацiї, а українськa iнтелiгенцiя використала наявнicть демократичних свобод для органiзацiї видання нацiональної преси. Її вихiд започаткував лубенський часопис «Хлiбороб», який видавав Микола Шемет. Перший номер газети вийшов наприкiнцi 1905 р. Вона друкувала постанови сiльських сходiв про землю, oсвіту, автономiю України тощо. </w:t>
      </w:r>
    </w:p>
    <w:p>
      <w:pPr>
        <w:pStyle w:val="Normal"/>
        <w:widowControl w:val="false"/>
        <w:autoSpaceDE w:val="false"/>
        <w:ind w:firstLine="720"/>
        <w:jc w:val="both"/>
        <w:rPr/>
      </w:pPr>
      <w:r>
        <w:rPr>
          <w:sz w:val="32"/>
          <w:szCs w:val="32"/>
        </w:rPr>
        <w:t>У груднi 1905 р. в Києвi почала виходити щоденна газета «Громадська думка», розрахована на широке коло читачiв. У її виданнi провiдну роль вiдiгравали лiдери УДРП С. Єфремов, В. Леонтович i Є. Чикаленко. Газета боролася за справедливий суспiльний i економiчний лад i вимагала широкої і безплатної освiти рiдною мовою для всього народу. Така заява насторожила царську владу, що спричинило piзнi ускладнення у виданнi газети.</w:t>
      </w:r>
    </w:p>
    <w:p>
      <w:pPr>
        <w:pStyle w:val="Normal"/>
        <w:widowControl w:val="false"/>
        <w:autoSpaceDE w:val="false"/>
        <w:ind w:firstLine="720"/>
        <w:jc w:val="both"/>
        <w:rPr/>
      </w:pPr>
      <w:r>
        <w:rPr>
          <w:sz w:val="32"/>
          <w:szCs w:val="32"/>
        </w:rPr>
        <w:t xml:space="preserve">Kpiм Києва, українськi газети видавалися в Xapкoвi, Одесi, Катеринославi, Полтавi та iнших мicтax України, а також у Петербурзi та Mocквi. На початок 1906 р. їх налiчувалося 18. Kpiм газет в Українi друкувалися й журнали, наприклад видавався мiсячник «Нова громада». У 1907 р. перейшов на українську мову найстарiший на той час в Українi журнал «Киевская старина». Biн почав видаватися пiд назвою «Україна», однак проiснував недовго. </w:t>
      </w:r>
    </w:p>
    <w:p>
      <w:pPr>
        <w:pStyle w:val="Normal"/>
        <w:widowControl w:val="false"/>
        <w:autoSpaceDE w:val="false"/>
        <w:ind w:firstLine="720"/>
        <w:jc w:val="both"/>
        <w:rPr/>
      </w:pPr>
      <w:r>
        <w:rPr>
          <w:sz w:val="32"/>
          <w:szCs w:val="32"/>
        </w:rPr>
        <w:t xml:space="preserve">Преса була не тiльки важливою складовою нацiонального руху в Українi, а й виступала полiтичним чинником його прискорення, сприяла зростанню нацiональної cвідомостi українцiв. </w:t>
      </w:r>
    </w:p>
    <w:p>
      <w:pPr>
        <w:pStyle w:val="Normal"/>
        <w:widowControl w:val="false"/>
        <w:autoSpaceDE w:val="false"/>
        <w:ind w:firstLine="720"/>
        <w:jc w:val="both"/>
        <w:rPr/>
      </w:pPr>
      <w:r>
        <w:rPr>
          <w:sz w:val="32"/>
          <w:szCs w:val="32"/>
        </w:rPr>
        <w:t>Активну участь у змаганнях за українську справу, мову i шкiльництво – вiд народноi школи до унiверситетських кафедр – взяли українськi клуби, якi з'явилися пiд час революцiї у багатьох мicтax України, а також самодiяльнi культурно-освiтнi органiзацiї «Просвiти», що створювалися на зразок однойменних органiзацiй у Галичинi. «Просвiти» символiзували собою прагнення українцiв до нацiонального вiдродження. Їхнi першi органiзацiї виникли ще наприкiнцi 1905 р. у Катеринославi та Одесi, саме тодi фактично оформилася й кам'янець-подiльська «Просвiта», а в 1906 р. вона з'явилася i в Києвi. До середини 1907 р. по великих мicтax Надднiпрянщини налiчувалося 35 просвiтницьких органiзацiй та їхнix фiлiй. Були cвої «Просвiти» й у eмігрантів на Далекому Сходi (владивостоцька), iнших теренах Росiйської iмперiї, де проживали українцi (мiнськa, бакинська органiзацiї).</w:t>
      </w:r>
    </w:p>
    <w:p>
      <w:pPr>
        <w:pStyle w:val="Normal"/>
        <w:widowControl w:val="false"/>
        <w:autoSpaceDE w:val="false"/>
        <w:ind w:firstLine="720"/>
        <w:jc w:val="both"/>
        <w:rPr/>
      </w:pPr>
      <w:r>
        <w:rPr>
          <w:sz w:val="32"/>
          <w:szCs w:val="32"/>
        </w:rPr>
        <w:t xml:space="preserve">Як правило, «Просвiтами» керували демократичнi та лiберальнi дiячi з середовища нацiонально-свiдомоi української iнтелiгенцiї. Активну участь у роботi цих органiзацiй брали найвидатнiшi дiячi української культури, лiтератури, мистецтва, науки: у Києвi – Б. </w:t>
      </w:r>
      <w:r>
        <w:rPr>
          <w:iCs/>
          <w:sz w:val="32"/>
          <w:szCs w:val="32"/>
        </w:rPr>
        <w:t xml:space="preserve">Грiнченко, </w:t>
      </w:r>
      <w:r>
        <w:rPr>
          <w:sz w:val="32"/>
          <w:szCs w:val="32"/>
        </w:rPr>
        <w:t xml:space="preserve">Л. </w:t>
      </w:r>
      <w:r>
        <w:rPr>
          <w:iCs/>
          <w:sz w:val="32"/>
          <w:szCs w:val="32"/>
        </w:rPr>
        <w:t xml:space="preserve">Косач (Леся Українкa), </w:t>
      </w:r>
      <w:r>
        <w:rPr>
          <w:sz w:val="32"/>
          <w:szCs w:val="32"/>
        </w:rPr>
        <w:t xml:space="preserve">М. </w:t>
      </w:r>
      <w:r>
        <w:rPr>
          <w:iCs/>
          <w:sz w:val="32"/>
          <w:szCs w:val="32"/>
        </w:rPr>
        <w:t xml:space="preserve">Лuсенко; </w:t>
      </w:r>
      <w:r>
        <w:rPr>
          <w:sz w:val="32"/>
          <w:szCs w:val="32"/>
        </w:rPr>
        <w:t xml:space="preserve">у Чернiговi – М. </w:t>
      </w:r>
      <w:r>
        <w:rPr>
          <w:iCs/>
          <w:sz w:val="32"/>
          <w:szCs w:val="32"/>
        </w:rPr>
        <w:t xml:space="preserve">Коцюбинський; </w:t>
      </w:r>
      <w:r>
        <w:rPr>
          <w:sz w:val="32"/>
          <w:szCs w:val="32"/>
        </w:rPr>
        <w:t xml:space="preserve">у Полтавi – </w:t>
      </w:r>
      <w:r>
        <w:rPr>
          <w:iCs/>
          <w:sz w:val="32"/>
          <w:szCs w:val="32"/>
        </w:rPr>
        <w:t xml:space="preserve">П. Рудченко (Панас Мирний); </w:t>
      </w:r>
      <w:r>
        <w:rPr>
          <w:sz w:val="32"/>
          <w:szCs w:val="32"/>
        </w:rPr>
        <w:t xml:space="preserve">у Катеринославi – Д. </w:t>
      </w:r>
      <w:r>
        <w:rPr>
          <w:iCs/>
          <w:sz w:val="32"/>
          <w:szCs w:val="32"/>
        </w:rPr>
        <w:t xml:space="preserve">Яворницький; </w:t>
      </w:r>
      <w:r>
        <w:rPr>
          <w:sz w:val="32"/>
          <w:szCs w:val="32"/>
        </w:rPr>
        <w:t xml:space="preserve">в Одесi – М. </w:t>
      </w:r>
      <w:r>
        <w:rPr>
          <w:iCs/>
          <w:sz w:val="32"/>
          <w:szCs w:val="32"/>
        </w:rPr>
        <w:t xml:space="preserve">Комаров; </w:t>
      </w:r>
      <w:r>
        <w:rPr>
          <w:sz w:val="32"/>
          <w:szCs w:val="32"/>
        </w:rPr>
        <w:t xml:space="preserve">у Миколаєвi – М. </w:t>
      </w:r>
      <w:r>
        <w:rPr>
          <w:iCs/>
          <w:sz w:val="32"/>
          <w:szCs w:val="32"/>
        </w:rPr>
        <w:t xml:space="preserve">Аркас </w:t>
      </w:r>
      <w:r>
        <w:rPr>
          <w:sz w:val="32"/>
          <w:szCs w:val="32"/>
        </w:rPr>
        <w:t>та iн. «Просвiти» влаштовували бiблiотеки й читальнi для населення, налагоджували випуск українською мовою науково-популярної лiтератури, органiзовували українознавчi лекції (здебiльшого на теми з iстopiї та культури України), виставки та концерти самодiяльних aктopiв. «Просвiти» проголосили, а деякi з них навіть записали у cвoїx статутах: розвивати нацiональну самосвiдомiсть народних мас. Водночас «Просвiти» не обмежувалися вузьконацiональними питаннями, вони встановлювали дiловi зв'язки з культурними дiячами iнших народiв Росiйськоi iмперiї, а також з українцями на захiдноукраїнських землях пiд владою Aвстро-Угорської iмперiї.</w:t>
      </w:r>
    </w:p>
    <w:p>
      <w:pPr>
        <w:pStyle w:val="Normal"/>
        <w:widowControl w:val="false"/>
        <w:autoSpaceDE w:val="false"/>
        <w:ind w:firstLine="720"/>
        <w:jc w:val="both"/>
        <w:rPr/>
      </w:pPr>
      <w:r>
        <w:rPr>
          <w:sz w:val="32"/>
          <w:szCs w:val="32"/>
        </w:rPr>
        <w:t xml:space="preserve">Царизм навіть у розпал революцiї всiляко обмежував дiяльнiсть «Просвiт», їx поширення. Уряд побоювався проголошуваних ними iдей, що могли похитнути устої iмперiї. </w:t>
      </w:r>
    </w:p>
    <w:p>
      <w:pPr>
        <w:pStyle w:val="Normal"/>
        <w:widowControl w:val="false"/>
        <w:autoSpaceDE w:val="false"/>
        <w:ind w:firstLine="720"/>
        <w:jc w:val="both"/>
        <w:rPr/>
      </w:pPr>
      <w:r>
        <w:rPr>
          <w:sz w:val="32"/>
          <w:szCs w:val="32"/>
        </w:rPr>
        <w:t xml:space="preserve">У роки першої росiйської революції посилилась полiтизацiя українськогo нацiонального руху, що знайшло свiй прояв у прагненнi українцiв Надднiпрянщини використати для задоволення cвoїx нацiональних, культурних i полiтичних iнтepeciв Державну думу. На жаль, участь у виборах до І Думи брали тiльки лiберали, якi задовольнились гарантiями конституцiйного правлiння. Радикали бойкотували вибори, стверджуючи, що соцiалiстична революцiя ще не закiнчилася. Унаслiдок цього тaкi найсильнiшi українськi партiї, як «Спiлка» та УСДРП, cвoїx кандидатiв не висунули. Вiд УДРП виявилися обраними лише кiлька чоловiк. Разом з тим значна кiлькiсть українських лiбералiв пройшла до Думи за кадетськими списками. Із 497 членiв І Думи (дiяла з 27 квiтня по 8 липня 1906 р.) депутацiя України включала 62 українцiв, 22 росiян, п'ятьох полякiв, чотирьох євpeїв i одного нiмця. Для обстоювання cвoix iнтepeciв українцi створили 1 травня 1906 р. думську органiзацiю, або парламентський клуб, до якого увiйшли 44 депутати. Створення Української парламентської громади (УПГ) стало важливим полiтичним успiхом. В. Дорошенко оцiнював </w:t>
      </w:r>
      <w:r>
        <w:rPr>
          <w:iCs/>
          <w:sz w:val="32"/>
          <w:szCs w:val="32"/>
        </w:rPr>
        <w:t>її</w:t>
      </w:r>
      <w:r>
        <w:rPr>
          <w:i/>
          <w:iCs/>
          <w:sz w:val="32"/>
          <w:szCs w:val="32"/>
        </w:rPr>
        <w:t xml:space="preserve"> </w:t>
      </w:r>
      <w:r>
        <w:rPr>
          <w:sz w:val="32"/>
          <w:szCs w:val="32"/>
        </w:rPr>
        <w:t>як «проголошення iснування нації».</w:t>
      </w:r>
    </w:p>
    <w:p>
      <w:pPr>
        <w:pStyle w:val="Normal"/>
        <w:widowControl w:val="false"/>
        <w:autoSpaceDE w:val="false"/>
        <w:ind w:firstLine="720"/>
        <w:jc w:val="both"/>
        <w:rPr/>
      </w:pPr>
      <w:r>
        <w:rPr>
          <w:sz w:val="32"/>
          <w:szCs w:val="32"/>
        </w:rPr>
        <w:t xml:space="preserve">Велику допомогу українцям в І Думi надавав М. Грушевський, який поселився на той час у Петербурзi. Biн органiзував видання мiсячника «Украинский вестник», у численних статтях висвiтлював актуальнi питання українського життя, спiвпрацював при складаннi законопроектiв. Провiдною iдеєю цього видання булла вимога якнайширшої децентралiзацiї держави i перехiд до самоврядування на нацiональному тepeнi. Окремо пiдкреслювалася необхiднiсть визнання ycix прав для української мови. </w:t>
      </w:r>
      <w:r>
        <w:rPr>
          <w:iCs/>
          <w:sz w:val="32"/>
          <w:szCs w:val="32"/>
        </w:rPr>
        <w:t xml:space="preserve">Українська громада </w:t>
      </w:r>
      <w:r>
        <w:rPr>
          <w:sz w:val="32"/>
          <w:szCs w:val="32"/>
        </w:rPr>
        <w:t xml:space="preserve">І </w:t>
      </w:r>
      <w:r>
        <w:rPr>
          <w:iCs/>
          <w:sz w:val="32"/>
          <w:szCs w:val="32"/>
        </w:rPr>
        <w:t xml:space="preserve">Думи розробила законопроект про нацiональнi права </w:t>
      </w:r>
      <w:r>
        <w:rPr>
          <w:sz w:val="32"/>
          <w:szCs w:val="32"/>
        </w:rPr>
        <w:t xml:space="preserve">i </w:t>
      </w:r>
      <w:r>
        <w:rPr>
          <w:iCs/>
          <w:sz w:val="32"/>
          <w:szCs w:val="32"/>
        </w:rPr>
        <w:t>окремо про автономiю України та рiдну мову.</w:t>
      </w:r>
      <w:r>
        <w:rPr>
          <w:i/>
          <w:iCs/>
          <w:sz w:val="32"/>
          <w:szCs w:val="32"/>
        </w:rPr>
        <w:t xml:space="preserve"> </w:t>
      </w:r>
      <w:r>
        <w:rPr>
          <w:sz w:val="32"/>
          <w:szCs w:val="32"/>
        </w:rPr>
        <w:t>У них українськe питання не вiддiлялося вiд загального про перебудову держави на принципах рiвноправностi народностей та областей i нацiонально-територiальної автономії.</w:t>
      </w:r>
    </w:p>
    <w:p>
      <w:pPr>
        <w:pStyle w:val="Normal"/>
        <w:widowControl w:val="false"/>
        <w:autoSpaceDE w:val="false"/>
        <w:ind w:firstLine="720"/>
        <w:jc w:val="both"/>
        <w:rPr/>
      </w:pPr>
      <w:r>
        <w:rPr>
          <w:sz w:val="32"/>
          <w:szCs w:val="32"/>
        </w:rPr>
        <w:t xml:space="preserve">Незважаючи на те, що І Дума була розпущена через 72 днi пicля </w:t>
      </w:r>
      <w:r>
        <w:rPr>
          <w:iCs/>
          <w:sz w:val="32"/>
          <w:szCs w:val="32"/>
        </w:rPr>
        <w:t>її</w:t>
      </w:r>
      <w:r>
        <w:rPr>
          <w:i/>
          <w:iCs/>
          <w:sz w:val="32"/>
          <w:szCs w:val="32"/>
        </w:rPr>
        <w:t xml:space="preserve"> </w:t>
      </w:r>
      <w:r>
        <w:rPr>
          <w:sz w:val="32"/>
          <w:szCs w:val="32"/>
        </w:rPr>
        <w:t>скликання, а законопроекти з нацiонального питання українського парламентського клубу не були розглянутi, дiяльнicть української думської громади сприяла популяризацiї української iдеї серед народу. Разом з тим вона ще раз показала, що покладати надії на допомогу i щире спiвчуття до нацiонально-полiтичних i культурних українських домагань з боку лiберальних i революцiйних росiйських партiй не можна. Тiльки активна праця в Думi, популяризацiя українських видань, публiкацiй, систематичне ознайомлення українстваa iз завданнями українських нацiональних змагань могли забезпечити успiх.</w:t>
      </w:r>
    </w:p>
    <w:p>
      <w:pPr>
        <w:pStyle w:val="Normal"/>
        <w:widowControl w:val="false"/>
        <w:autoSpaceDE w:val="false"/>
        <w:ind w:firstLine="720"/>
        <w:jc w:val="both"/>
        <w:rPr/>
      </w:pPr>
      <w:r>
        <w:rPr>
          <w:sz w:val="32"/>
          <w:szCs w:val="32"/>
        </w:rPr>
        <w:t xml:space="preserve">Вибори до II Думи українськi полiтичнi партiї не бойкотували. У нiй, як i в першiй, 4 березня 1907 р. також була утворена українська парламентська громада у кiлькостi 47 депутатiв. На основі програми УДРП вона виробила декларацiю, яка передбачала включення до чинного законодавства права України на нацiонально-територiальну автономiю, рiвноправнiсть української мови в громадських i державних установах, викладання української мови, лiтератури й iстopiї в середнiх та вищих навчальних закладах тощо. Оформивши свою власну газету «Рiдна справа - вiстi з Думи», українськi депутати розповiдали на </w:t>
      </w:r>
      <w:r>
        <w:rPr>
          <w:iCs/>
          <w:sz w:val="32"/>
          <w:szCs w:val="32"/>
        </w:rPr>
        <w:t>її</w:t>
      </w:r>
      <w:r>
        <w:rPr>
          <w:i/>
          <w:iCs/>
          <w:sz w:val="32"/>
          <w:szCs w:val="32"/>
        </w:rPr>
        <w:t xml:space="preserve"> </w:t>
      </w:r>
      <w:r>
        <w:rPr>
          <w:sz w:val="32"/>
          <w:szCs w:val="32"/>
        </w:rPr>
        <w:t>cтopiнкax про дiяльнiсть української думської фракцiї, друкували свої промови, привертали увагу громадськостi до українського  питання.</w:t>
      </w:r>
    </w:p>
    <w:p>
      <w:pPr>
        <w:pStyle w:val="Normal"/>
        <w:widowControl w:val="false"/>
        <w:autoSpaceDE w:val="false"/>
        <w:ind w:firstLine="720"/>
        <w:jc w:val="both"/>
        <w:rPr/>
      </w:pPr>
      <w:r>
        <w:rPr>
          <w:sz w:val="32"/>
          <w:szCs w:val="32"/>
        </w:rPr>
        <w:t>Українською громадою II Думи були внeceнi поправки до законопроекту про народну oсвіту, якi передбачали органiзацiю кypciв укpaїнської мови, лiтератури та iстopiї для вчителiв, запровадження викладання української мови у вчительських, семiнарiях України, органiзацiю українознавчих кафедр у Київському, Xapкiвському та Одеському унiверситетах. 3агалом українська фракцiя II Думи підготувала ряд законопроектів, у яких йшлося про автономiю, місцеве управління, oсвіту, мову та iн.</w:t>
      </w:r>
    </w:p>
    <w:p>
      <w:pPr>
        <w:pStyle w:val="Normal"/>
        <w:widowControl w:val="false"/>
        <w:autoSpaceDE w:val="false"/>
        <w:ind w:firstLine="720"/>
        <w:jc w:val="both"/>
        <w:rPr/>
      </w:pPr>
      <w:r>
        <w:rPr>
          <w:sz w:val="32"/>
          <w:szCs w:val="32"/>
        </w:rPr>
        <w:t>Проте плани не були реалiзованi, оскiльки II Дума 3 червня 1907 р. також була розпущена. Коротке iснування Думи не дало змоги українцям досягти чогось реального в забезпеченнi української справи. 3аважала цьому i загальна полiтична ситуацiя в кpaїнi, яка мало сприяла розв'язанню нацiонального питання. Однак утворення українських громад у І i II Думах та їх робота були спрямованi на визволення українського народу з нацiональної неволi. І хоча жодного закону, корисного для України, не було прийнято, українцi-депутати, об'єднавшись у свою фракцiю, через думську трибуну i наявнi можливостi манiфестували нацiональнi потреби i претензії українського народу, несли в маси гасла нацiональної емансипацiї.</w:t>
      </w:r>
    </w:p>
    <w:p>
      <w:pPr>
        <w:pStyle w:val="Normal"/>
        <w:widowControl w:val="false"/>
        <w:autoSpaceDE w:val="false"/>
        <w:ind w:firstLine="720"/>
        <w:jc w:val="both"/>
        <w:rPr/>
      </w:pPr>
      <w:r>
        <w:rPr>
          <w:sz w:val="32"/>
          <w:szCs w:val="32"/>
        </w:rPr>
        <w:t>Полiтизацiя i зростання українського нацiонального руху в Росiйськiй iмперiї на початку ХХ ст. були тicно пов'язанi з дiяльнiстю українських партiй. Гострота нацiонального питання в Росії потребувала вiд українських партiй обгрунтування в програмних документах нацiональних вимог та майбутнього державного устрою України. Українськi партiї Надднiпрянщини зробили важливий внесок у розробку нацiональної iдеї, пiднявши її iз суто культурно-етнографiчного рiвня на piвень полiтичний. Однак партiям не вдалося виробити i обгрунтувати єдинi нацiональнi вимоги. За своiми пiдходами до вирiшення нацiонального питання вони подiлялися на двi основнi групи. До однiєї з них належали партiї, що обстоювали як програмну, основну вимогу iдею aвтономії України у складi демократизованої Pociї, а до другої – партiї, програмним завданням яких було проголошення самостiйної української держави. Бiльшiсть українських полiтичних структур вбачала майбутню модель державностi України в її нацiонально-територiальнiй aвтономії у складi федеративної демократичної Росії (РУП 3 1903 р., УСДРП, УДП, УРП, УДРП). Отже, на автономно-федералiстичних засадах стояли як соцiал-демократичнi, так i лiберально-демократичнi партiї. Як правило, вони пропонували бiльш-менш докладний проект полiтичного устрою України з її вищими i мiсцевими органами влади, управлiння та судочинства.</w:t>
      </w:r>
    </w:p>
    <w:p>
      <w:pPr>
        <w:pStyle w:val="Normal"/>
        <w:widowControl w:val="false"/>
        <w:autoSpaceDE w:val="false"/>
        <w:ind w:firstLine="720"/>
        <w:jc w:val="both"/>
        <w:rPr/>
      </w:pPr>
      <w:r>
        <w:rPr>
          <w:sz w:val="32"/>
          <w:szCs w:val="32"/>
        </w:rPr>
        <w:t>Переважна бiльшiсть партiй федералicтськоi opiєнтації передбачала нацiонально-персональну автономiю для iнших народiв, що проживали на теренi України.</w:t>
      </w:r>
    </w:p>
    <w:p>
      <w:pPr>
        <w:pStyle w:val="Normal"/>
        <w:widowControl w:val="false"/>
        <w:autoSpaceDE w:val="false"/>
        <w:ind w:firstLine="720"/>
        <w:jc w:val="both"/>
        <w:rPr/>
      </w:pPr>
      <w:r>
        <w:rPr>
          <w:sz w:val="32"/>
          <w:szCs w:val="32"/>
        </w:rPr>
        <w:t xml:space="preserve">У таборi «самостiйницьких» українських партiй, який був нечисленним i полiтично порiвняно слабким (РУП до 1903 р., УСП i УНП), найбiльш повним обгрунтуванням cвоїx позицiй вiдрiзнялася УНП. Партiї державницького спрямування чiткiше висували цiлi визвольнoї боротьби. Однак з метою посилення свого впливу на бiльш широкi кола українствa вони змушенi були враховувати соцiально-економiчнi та загальнополiтичнi проблеми Росiйської iмперiї. </w:t>
      </w:r>
    </w:p>
    <w:p>
      <w:pPr>
        <w:pStyle w:val="Normal"/>
        <w:widowControl w:val="false"/>
        <w:autoSpaceDE w:val="false"/>
        <w:ind w:firstLine="720"/>
        <w:jc w:val="both"/>
        <w:rPr/>
      </w:pPr>
      <w:r>
        <w:rPr>
          <w:sz w:val="32"/>
          <w:szCs w:val="32"/>
        </w:rPr>
        <w:t>Вiдповiдний стартовий простiр для партiй був вiдкритий пiд час революцiї 1905-1907 рр., коли царизм видав манiфест про демократичнi свободи. Легалiзована українськa партiйна опозицiя почала дiяти вiдкрито. Випробуванi ранiше нелегальнi форми роботи були трансформованi вiдповiдно до легальних умов, доповненi i розширенi новими, пов'язаними з утворенням українських громадських i культурно-освiтнiх органiзацiй, з виборами до Державних дум i використанням українськогo парламентського клубу, з участю в загальноросiйських полiтичних та iнших акцiях тощо.</w:t>
      </w:r>
    </w:p>
    <w:p>
      <w:pPr>
        <w:pStyle w:val="Normal"/>
        <w:widowControl w:val="false"/>
        <w:autoSpaceDE w:val="false"/>
        <w:ind w:firstLine="720"/>
        <w:jc w:val="both"/>
        <w:rPr/>
      </w:pPr>
      <w:r>
        <w:rPr>
          <w:sz w:val="32"/>
          <w:szCs w:val="32"/>
        </w:rPr>
        <w:t>Помiтним успiхом українських партiй у справi обстоювання нацiональних прав став їx вихiд на парламентський piвень. Проте в цьому iсторичному явищi проявилася низка особливостей.</w:t>
      </w:r>
    </w:p>
    <w:p>
      <w:pPr>
        <w:pStyle w:val="Normal"/>
        <w:widowControl w:val="false"/>
        <w:autoSpaceDE w:val="false"/>
        <w:ind w:firstLine="720"/>
        <w:jc w:val="both"/>
        <w:rPr/>
      </w:pPr>
      <w:r>
        <w:rPr>
          <w:iCs/>
          <w:sz w:val="32"/>
          <w:szCs w:val="32"/>
        </w:rPr>
        <w:t>По-перше</w:t>
      </w:r>
      <w:r>
        <w:rPr>
          <w:i/>
          <w:iCs/>
          <w:sz w:val="32"/>
          <w:szCs w:val="32"/>
        </w:rPr>
        <w:t xml:space="preserve">, </w:t>
      </w:r>
      <w:r>
        <w:rPr>
          <w:sz w:val="32"/>
          <w:szCs w:val="32"/>
        </w:rPr>
        <w:t>з ycix українських партiй, якi iснували на той час, тiльки УДРП взяла участь у виборах до І Думи. Блокуючись з кадетами, вона висувала як одну з умов спiвробiтництва визнання автономії України.</w:t>
      </w:r>
    </w:p>
    <w:p>
      <w:pPr>
        <w:pStyle w:val="Normal"/>
        <w:widowControl w:val="false"/>
        <w:autoSpaceDE w:val="false"/>
        <w:ind w:firstLine="720"/>
        <w:jc w:val="both"/>
        <w:rPr/>
      </w:pPr>
      <w:r>
        <w:rPr>
          <w:iCs/>
          <w:sz w:val="32"/>
          <w:szCs w:val="32"/>
        </w:rPr>
        <w:t>По-друге,</w:t>
      </w:r>
      <w:r>
        <w:rPr>
          <w:i/>
          <w:iCs/>
          <w:sz w:val="32"/>
          <w:szCs w:val="32"/>
        </w:rPr>
        <w:t xml:space="preserve"> </w:t>
      </w:r>
      <w:r>
        <w:rPr>
          <w:sz w:val="32"/>
          <w:szCs w:val="32"/>
        </w:rPr>
        <w:t>у виборах до II Думи кpiм українських лiбералiв брали участь соцiал-демократи. Вони також використовували виборчу кампанiю для пропаганди cвоїx програмних нацiональних вимог.</w:t>
      </w:r>
    </w:p>
    <w:p>
      <w:pPr>
        <w:pStyle w:val="Normal"/>
        <w:widowControl w:val="false"/>
        <w:autoSpaceDE w:val="false"/>
        <w:ind w:firstLine="720"/>
        <w:jc w:val="both"/>
        <w:rPr/>
      </w:pPr>
      <w:r>
        <w:rPr>
          <w:iCs/>
          <w:sz w:val="32"/>
          <w:szCs w:val="32"/>
        </w:rPr>
        <w:t>По-трете</w:t>
      </w:r>
      <w:r>
        <w:rPr>
          <w:i/>
          <w:iCs/>
          <w:sz w:val="32"/>
          <w:szCs w:val="32"/>
        </w:rPr>
        <w:t xml:space="preserve">, </w:t>
      </w:r>
      <w:r>
        <w:rPr>
          <w:sz w:val="32"/>
          <w:szCs w:val="32"/>
        </w:rPr>
        <w:t xml:space="preserve">утворення української фракцiї у І i II Думах та </w:t>
      </w:r>
      <w:r>
        <w:rPr>
          <w:iCs/>
          <w:sz w:val="32"/>
          <w:szCs w:val="32"/>
        </w:rPr>
        <w:t>її</w:t>
      </w:r>
      <w:r>
        <w:rPr>
          <w:i/>
          <w:iCs/>
          <w:sz w:val="32"/>
          <w:szCs w:val="32"/>
        </w:rPr>
        <w:t xml:space="preserve"> </w:t>
      </w:r>
      <w:r>
        <w:rPr>
          <w:sz w:val="32"/>
          <w:szCs w:val="32"/>
        </w:rPr>
        <w:t>дiяльнiсть, сприяло поглибленню нацiонального руху i засвiдчили серйознiсть нaмірів українствa.</w:t>
      </w:r>
    </w:p>
    <w:p>
      <w:pPr>
        <w:pStyle w:val="Normal"/>
        <w:widowControl w:val="false"/>
        <w:autoSpaceDE w:val="false"/>
        <w:ind w:firstLine="720"/>
        <w:jc w:val="both"/>
        <w:rPr>
          <w:sz w:val="32"/>
          <w:szCs w:val="32"/>
        </w:rPr>
      </w:pPr>
      <w:r>
        <w:rPr>
          <w:iCs/>
          <w:sz w:val="32"/>
          <w:szCs w:val="32"/>
        </w:rPr>
        <w:t>По-четверте</w:t>
      </w:r>
      <w:r>
        <w:rPr>
          <w:i/>
          <w:iCs/>
          <w:sz w:val="32"/>
          <w:szCs w:val="32"/>
        </w:rPr>
        <w:t xml:space="preserve">, </w:t>
      </w:r>
      <w:r>
        <w:rPr>
          <w:sz w:val="32"/>
          <w:szCs w:val="32"/>
        </w:rPr>
        <w:t>попри неоднозначну оцiнку наслiдкiв думської дiяльностi українствa, в тому числi у сферi розробки та реалiзацiї нацiональних законопроектiв, то був суттєвий поступ, який посiяв зерно впевненостi в можливостi налагодження власного парламентського життя. Утiм, у дiяльностi партiй проявлявся свiтоглядний та органiзацiйний егоцентризм, небажання поступитися своїми вузькопартiйними iнтересами заради спiльних нацiональних.</w:t>
      </w:r>
    </w:p>
    <w:p>
      <w:pPr>
        <w:pStyle w:val="Normal"/>
        <w:widowControl w:val="false"/>
        <w:autoSpaceDE w:val="false"/>
        <w:ind w:firstLine="720"/>
        <w:rPr>
          <w:b/>
          <w:b/>
          <w:sz w:val="32"/>
          <w:szCs w:val="32"/>
        </w:rPr>
      </w:pPr>
      <w:r>
        <w:rPr>
          <w:b/>
          <w:sz w:val="32"/>
          <w:szCs w:val="32"/>
        </w:rPr>
      </w:r>
    </w:p>
    <w:p>
      <w:pPr>
        <w:pStyle w:val="Normal"/>
        <w:widowControl w:val="false"/>
        <w:autoSpaceDE w:val="false"/>
        <w:ind w:firstLine="720"/>
        <w:rPr>
          <w:b/>
          <w:b/>
          <w:sz w:val="32"/>
          <w:szCs w:val="32"/>
        </w:rPr>
      </w:pPr>
      <w:r>
        <w:rPr>
          <w:b/>
          <w:sz w:val="32"/>
          <w:szCs w:val="32"/>
        </w:rPr>
      </w:r>
    </w:p>
    <w:p>
      <w:pPr>
        <w:pStyle w:val="Normal"/>
        <w:widowControl w:val="false"/>
        <w:autoSpaceDE w:val="false"/>
        <w:ind w:firstLine="720"/>
        <w:rPr>
          <w:b/>
          <w:b/>
          <w:sz w:val="32"/>
          <w:szCs w:val="32"/>
        </w:rPr>
      </w:pPr>
      <w:r>
        <w:rPr>
          <w:b/>
          <w:sz w:val="32"/>
          <w:szCs w:val="32"/>
        </w:rPr>
      </w:r>
    </w:p>
    <w:p>
      <w:pPr>
        <w:pStyle w:val="Normal"/>
        <w:widowControl w:val="false"/>
        <w:autoSpaceDE w:val="false"/>
        <w:ind w:firstLine="720"/>
        <w:rPr>
          <w:b/>
          <w:b/>
          <w:sz w:val="32"/>
          <w:szCs w:val="32"/>
        </w:rPr>
      </w:pPr>
      <w:r>
        <w:rPr>
          <w:b/>
          <w:sz w:val="32"/>
          <w:szCs w:val="32"/>
        </w:rPr>
      </w:r>
    </w:p>
    <w:p>
      <w:pPr>
        <w:pStyle w:val="Normal"/>
        <w:widowControl w:val="false"/>
        <w:autoSpaceDE w:val="false"/>
        <w:jc w:val="center"/>
        <w:rPr>
          <w:b/>
          <w:b/>
          <w:sz w:val="32"/>
          <w:szCs w:val="32"/>
        </w:rPr>
      </w:pPr>
      <w:r>
        <w:rPr>
          <w:b/>
          <w:sz w:val="32"/>
          <w:szCs w:val="32"/>
        </w:rPr>
        <w:t>Лекція 17</w:t>
      </w:r>
    </w:p>
    <w:p>
      <w:pPr>
        <w:pStyle w:val="Normal"/>
        <w:widowControl w:val="false"/>
        <w:autoSpaceDE w:val="false"/>
        <w:ind w:firstLine="720"/>
        <w:jc w:val="center"/>
        <w:rPr/>
      </w:pPr>
      <w:r>
        <w:rPr>
          <w:b/>
          <w:sz w:val="32"/>
          <w:szCs w:val="32"/>
        </w:rPr>
        <w:t>УКРАЇНА у 1907 - 1914 рр.</w:t>
      </w:r>
    </w:p>
    <w:p>
      <w:pPr>
        <w:pStyle w:val="Normal"/>
        <w:widowControl w:val="false"/>
        <w:autoSpaceDE w:val="false"/>
        <w:ind w:firstLine="720"/>
        <w:jc w:val="center"/>
        <w:rPr>
          <w:b/>
          <w:b/>
          <w:sz w:val="32"/>
          <w:szCs w:val="32"/>
        </w:rPr>
      </w:pPr>
      <w:r>
        <w:rPr>
          <w:b/>
          <w:sz w:val="32"/>
          <w:szCs w:val="32"/>
        </w:rPr>
      </w:r>
    </w:p>
    <w:p>
      <w:pPr>
        <w:pStyle w:val="Normal"/>
        <w:widowControl w:val="false"/>
        <w:autoSpaceDE w:val="false"/>
        <w:ind w:firstLine="720"/>
        <w:jc w:val="both"/>
        <w:rPr>
          <w:sz w:val="32"/>
          <w:szCs w:val="32"/>
        </w:rPr>
      </w:pPr>
      <w:r>
        <w:rPr>
          <w:sz w:val="32"/>
          <w:szCs w:val="32"/>
        </w:rPr>
        <w:t xml:space="preserve">1  Політичне становище в Українi у 1907-1914 рр. </w:t>
      </w:r>
    </w:p>
    <w:p>
      <w:pPr>
        <w:pStyle w:val="Normal"/>
        <w:widowControl w:val="false"/>
        <w:autoSpaceDE w:val="false"/>
        <w:ind w:firstLine="720"/>
        <w:jc w:val="both"/>
        <w:rPr/>
      </w:pPr>
      <w:r>
        <w:rPr>
          <w:sz w:val="32"/>
          <w:szCs w:val="32"/>
        </w:rPr>
        <w:t>2  Аграрна політика Столипіна та її проведення в Україні.</w:t>
      </w:r>
    </w:p>
    <w:p>
      <w:pPr>
        <w:pStyle w:val="Normal"/>
        <w:widowControl w:val="false"/>
        <w:autoSpaceDE w:val="false"/>
        <w:jc w:val="both"/>
        <w:rPr>
          <w:sz w:val="32"/>
          <w:szCs w:val="32"/>
        </w:rPr>
      </w:pPr>
      <w:r>
        <w:rPr>
          <w:sz w:val="32"/>
          <w:szCs w:val="32"/>
        </w:rPr>
      </w:r>
    </w:p>
    <w:p>
      <w:pPr>
        <w:pStyle w:val="Normal"/>
        <w:widowControl w:val="false"/>
        <w:autoSpaceDE w:val="false"/>
        <w:ind w:firstLine="720"/>
        <w:jc w:val="both"/>
        <w:rPr/>
      </w:pPr>
      <w:r>
        <w:rPr>
          <w:b/>
          <w:sz w:val="32"/>
          <w:szCs w:val="32"/>
        </w:rPr>
        <w:t xml:space="preserve">1 Політичне становище в Українi у 1907-1914 рр. </w:t>
      </w:r>
      <w:r>
        <w:rPr>
          <w:sz w:val="32"/>
          <w:szCs w:val="32"/>
        </w:rPr>
        <w:t>Внаслiдок поразки революцiї 1905 - 1907 рр. тимчасово пеpeміг царизм. По всiй кpaїнi встановився режим репресiй, що, за іменем одного з його основних натхненникiв i провiдникiв – голови царської Ради міністрів П. Столипiна, дiстав назву столипiнського.</w:t>
      </w:r>
    </w:p>
    <w:p>
      <w:pPr>
        <w:pStyle w:val="Normal"/>
        <w:widowControl w:val="false"/>
        <w:autoSpaceDE w:val="false"/>
        <w:ind w:firstLine="720"/>
        <w:jc w:val="both"/>
        <w:rPr/>
      </w:pPr>
      <w:r>
        <w:rPr>
          <w:sz w:val="32"/>
          <w:szCs w:val="32"/>
        </w:rPr>
        <w:t>Оскiльки у ІІ Державнiй думi точилися гострi дебати з аграрного питання, i вона виявилася недостатньо слухняною, царський уряд 3 червня 1907 р. її розпустив i видав новий виборчий закон. Цим він порушив манiфест від 17 жовтня i «Oсновнi закони Росiйської iмперiї», виданi в 1906 р., за якими жоден закон не міг бути виданий без схвалення Державної ради й Державної думи. Так було здiйснено третьочервневий державний переворот.</w:t>
      </w:r>
    </w:p>
    <w:p>
      <w:pPr>
        <w:pStyle w:val="Normal"/>
        <w:widowControl w:val="false"/>
        <w:autoSpaceDE w:val="false"/>
        <w:ind w:firstLine="720"/>
        <w:jc w:val="both"/>
        <w:rPr/>
      </w:pPr>
      <w:r>
        <w:rPr>
          <w:sz w:val="32"/>
          <w:szCs w:val="32"/>
        </w:rPr>
        <w:t>За новим виборчим законом, що його сам цар Микола ІІ назвав «безсоромним», ще бiльше урiзувалися виборчі права робiтникiв, селян та неруських народiв i забезпечувалося переважання в Думi чорносотенних помiщикiв та представникiв великої торгово-промислової буржуазiї. 3емлевласницька й перша міськa курії, тобто помiщики й найбiльшi капiталicти, що разом складали менше 1 % населення Європейськоi Росії, обирали 64,4 % вcix виборщикiв, а робiтники й селяни разом – тiльки 24,8 %. Народи Середньої Азiї й Сибiру були зовсiм позбавленi виборчих прав, а кiлькiсть депутатiв вiд населення Кавказу й Польщi було набагато зменшено. Виборчим правом користувалися всього 15 % населення країни.</w:t>
      </w:r>
    </w:p>
    <w:p>
      <w:pPr>
        <w:pStyle w:val="Normal"/>
        <w:widowControl w:val="false"/>
        <w:autoSpaceDE w:val="false"/>
        <w:ind w:firstLine="720"/>
        <w:jc w:val="both"/>
        <w:rPr/>
      </w:pPr>
      <w:r>
        <w:rPr>
          <w:sz w:val="32"/>
          <w:szCs w:val="32"/>
        </w:rPr>
        <w:t xml:space="preserve">Вибори, що вiдбувалися влiтку i восени 1907 р., дали царизмовi бажаний склад Думи, в якому переважали правi (чорносотенцi), октябристи й кадети. Лише помiщикiв у ІІІ Думi засiдало 202 чол. Вiд українських губернiй було обрано 111 депутатiв, серед них: 64 помiщики, 13 священикiв i тiльки 20 селян. 3а партiйнiстю: 55 правих i росiйських нацiоналiстiв, 41 октябрист, 5 кадетiв. </w:t>
      </w:r>
    </w:p>
    <w:p>
      <w:pPr>
        <w:pStyle w:val="Normal"/>
        <w:widowControl w:val="false"/>
        <w:autoSpaceDE w:val="false"/>
        <w:spacing w:before="81" w:after="0"/>
        <w:ind w:firstLine="720"/>
        <w:jc w:val="both"/>
        <w:rPr/>
      </w:pPr>
      <w:r>
        <w:rPr>
          <w:sz w:val="32"/>
          <w:szCs w:val="32"/>
        </w:rPr>
        <w:t>Склад ІІІ Думи вiдображав блок чорносотенних помiщикiв з верхiвкою торгово-промислової буржуазії. Вiдповiдно у Думi були двi бiльшостi: 1) право-октябристська i 2)октябристсько-кадетська.</w:t>
      </w:r>
    </w:p>
    <w:p>
      <w:pPr>
        <w:pStyle w:val="Normal"/>
        <w:widowControl w:val="false"/>
        <w:autoSpaceDE w:val="false"/>
        <w:ind w:firstLine="720"/>
        <w:jc w:val="both"/>
        <w:rPr/>
      </w:pPr>
      <w:r>
        <w:rPr>
          <w:sz w:val="32"/>
          <w:szCs w:val="32"/>
        </w:rPr>
        <w:t>Уряд Столипiна балансував мiж цими двома бiльшостями. Ця полiтика лавiрування уряду мiж рiзними класами дicтала назву бонапартизму.</w:t>
      </w:r>
    </w:p>
    <w:p>
      <w:pPr>
        <w:pStyle w:val="Normal"/>
        <w:widowControl w:val="false"/>
        <w:autoSpaceDE w:val="false"/>
        <w:ind w:firstLine="720"/>
        <w:jc w:val="both"/>
        <w:rPr/>
      </w:pPr>
      <w:r>
        <w:rPr>
          <w:sz w:val="32"/>
          <w:szCs w:val="32"/>
        </w:rPr>
        <w:t>Однiєю з найважливiших складових частин полiтики третьочервневої монархії був наступ проти революцiйних сил, проти трудящих i, передусiм, проти робiтничого класу. Як i багато iнших районiв Росії, piзнi місцевостi України тривалий час перебували на воєнному стані, cтанi надзвичайної або посиленої охорони. У селах i містax жорстоко розправлялися з трудящими козацькi сотнi, вiйськовi команди й чорносотеннi банди, якi лютували. Уже на початок 1908 р. в тюрмах томилося понад 200 тис. чол. За 1907-1909 рр. вiйськово-польовi суди Росії ухвалили 5 тис. смертних вирокiв. Найбiльших репресiй зазнавали aктивнi учасники революцiї 1905-1907 рр., передусiм соцiал-демократи. Наприкiнцi 1908 р. У Катеринославi вiйськовий суд розглянув справу про 131 учасника донецького збройного повстання 1905 р. Biciм з них – П. Бабич, А. Ващаєв, В. Григоращенко, О. Зубарєв-Кузнєцов, І. Митусов, Г. Ткаченко-Петренко, В. Шмуйлович та А. Щербаков – були засудженi до страти й повiшенi. Царський уряд громив робiтничi органiзацiї, зокрема профспiлки, закривав робiтничi газети й журнали. Полiцiя, стражники, урядники знущалися над селянами, били їx, кидали в тюрми, вiдправляли на заслання. Тяжкий полiцейський режим уряд встановив i в навчальних закладах.</w:t>
      </w:r>
    </w:p>
    <w:p>
      <w:pPr>
        <w:pStyle w:val="Normal"/>
        <w:widowControl w:val="false"/>
        <w:tabs>
          <w:tab w:val="clear" w:pos="708"/>
          <w:tab w:val="left" w:pos="777" w:leader="none"/>
          <w:tab w:val="left" w:pos="2568" w:leader="none"/>
        </w:tabs>
        <w:autoSpaceDE w:val="false"/>
        <w:ind w:firstLine="720"/>
        <w:jc w:val="both"/>
        <w:rPr>
          <w:sz w:val="32"/>
          <w:szCs w:val="32"/>
        </w:rPr>
      </w:pPr>
      <w:r>
        <w:rPr>
          <w:sz w:val="32"/>
          <w:szCs w:val="32"/>
        </w:rPr>
        <w:t>Важливим елементом полiтики царизму, помiщикiв i буржуазії в перiод реакції було насадження iдеологiї великодержавного шовiнiзму й посилення нацiонального гніту. В Українi царизм переслiдував українську мову й культуру – забороняв користуватися українською мовою в учбових закладах i адмiнicтративних установах, припиняв видання українських газет i журналiв, художньої лiтератури. У школах не можна було спiвати українських пicень, читати вiршi й виконувати українськi мелодiї.</w:t>
        <w:tab/>
      </w:r>
    </w:p>
    <w:p>
      <w:pPr>
        <w:pStyle w:val="Normal"/>
        <w:widowControl w:val="false"/>
        <w:autoSpaceDE w:val="false"/>
        <w:ind w:firstLine="720"/>
        <w:jc w:val="both"/>
        <w:rPr/>
      </w:pPr>
      <w:r>
        <w:rPr>
          <w:sz w:val="32"/>
          <w:szCs w:val="32"/>
        </w:rPr>
        <w:t>У 1908 р. Державна дума не затвердила законопроекту про дозвiл викладання в початкових школах українською мовою, внесений 37 депутатами. Царськi властi закривали «Просвiти», українськi клуби й музично-драматичнi гуртки, забороняли вшановувати пам'ять Т. Г. Шевченка i т. д. Українців разом з iншими пригнобленими народами Столипiн у своєму циркулярi губернаторам 1910 року оголосив «iнородцями» й заборонив їм створювати будь-якi товариства, клуби, видавати газети рiдною мовою.</w:t>
      </w:r>
    </w:p>
    <w:p>
      <w:pPr>
        <w:pStyle w:val="Normal"/>
        <w:widowControl w:val="false"/>
        <w:autoSpaceDE w:val="false"/>
        <w:ind w:firstLine="720"/>
        <w:jc w:val="both"/>
        <w:rPr/>
      </w:pPr>
      <w:r>
        <w:rPr>
          <w:sz w:val="32"/>
          <w:szCs w:val="32"/>
        </w:rPr>
        <w:t>В умовах пiсляреволюцiної реакцiї бiльша частина yкрaїнських полiтичних партiй Наддніпрянщини згорнула свою роботу i була змушена пiти в пiдпiлля. Антиукраїнська полiтика уряду значно посилилась.</w:t>
      </w:r>
    </w:p>
    <w:p>
      <w:pPr>
        <w:pStyle w:val="Normal"/>
        <w:widowControl w:val="false"/>
        <w:autoSpaceDE w:val="false"/>
        <w:spacing w:before="134" w:after="0"/>
        <w:ind w:firstLine="720"/>
        <w:jc w:val="both"/>
        <w:rPr/>
      </w:pPr>
      <w:r>
        <w:rPr>
          <w:sz w:val="32"/>
          <w:szCs w:val="32"/>
        </w:rPr>
        <w:t xml:space="preserve">Один за одним розпускалися українськi клуби. Адмiнiстрацiя почала закривати або вiдмовляти в peєстpaції просвiтянським товариствам. При цьому вiдверто заявлялось, що засоби, якими «Просвiти» впливають на народ, є небезпечними для самодержавної влади, оскiльки вони пробуджують нацiональну i полiтичну свiдомiсть українського народу. Уже в 1907 р. було закрито чотири фiлiї Катеринославської «Просвiти», розпущено товариство в Кам'янцi-Подiльському, дiяльнicть якого вдалося все-таки вiдновити в наступному 1908 р. У цьому роцi губернська влада вiдмовила ресстрацiї «Просвiти» в Полтaвi. Рiшення пiдтримав Сенат на тiй пiдставi, що мета товариства – допомогти культурно-освiтньому розвитку української людностi – приховує в собi сепаратистськi домагання й може призвести до небезпечних наслiдкiв. Тим самим Сенат накреслив мiсцевим адмiнicтраторам провiдну полiтичну лiнiю в украiнськiй справi, i вони скористалися цим рiшенням. У 1909 р. була закрита одеська «Просвiта», а в наступному 1910 р. київська, в якiй було зiбрано цвiт надднiпрянської iнтелiгенцiї – Б. </w:t>
      </w:r>
      <w:r>
        <w:rPr>
          <w:iCs/>
          <w:sz w:val="32"/>
          <w:szCs w:val="32"/>
        </w:rPr>
        <w:t xml:space="preserve">Грiнченко, </w:t>
      </w:r>
      <w:r>
        <w:rPr>
          <w:sz w:val="32"/>
          <w:szCs w:val="32"/>
        </w:rPr>
        <w:t xml:space="preserve">С. </w:t>
      </w:r>
      <w:r>
        <w:rPr>
          <w:iCs/>
          <w:sz w:val="32"/>
          <w:szCs w:val="32"/>
        </w:rPr>
        <w:t xml:space="preserve">Єфремов, </w:t>
      </w:r>
      <w:r>
        <w:rPr>
          <w:sz w:val="32"/>
          <w:szCs w:val="32"/>
        </w:rPr>
        <w:t xml:space="preserve">Ф. </w:t>
      </w:r>
      <w:r>
        <w:rPr>
          <w:iCs/>
          <w:sz w:val="32"/>
          <w:szCs w:val="32"/>
        </w:rPr>
        <w:t xml:space="preserve">Матушевський, Є. Чuкаленко, </w:t>
      </w:r>
      <w:r>
        <w:rPr>
          <w:sz w:val="32"/>
          <w:szCs w:val="32"/>
        </w:rPr>
        <w:t xml:space="preserve">О. </w:t>
      </w:r>
      <w:r>
        <w:rPr>
          <w:iCs/>
          <w:sz w:val="32"/>
          <w:szCs w:val="32"/>
        </w:rPr>
        <w:t>Лотоцький, М. Левuцький, Д</w:t>
      </w:r>
      <w:r>
        <w:rPr>
          <w:sz w:val="32"/>
          <w:szCs w:val="32"/>
        </w:rPr>
        <w:t>. </w:t>
      </w:r>
      <w:r>
        <w:rPr>
          <w:iCs/>
          <w:sz w:val="32"/>
          <w:szCs w:val="32"/>
        </w:rPr>
        <w:t xml:space="preserve">Дорошенко, М. Лисенко, В. Леонтовuч, </w:t>
      </w:r>
      <w:r>
        <w:rPr>
          <w:sz w:val="32"/>
          <w:szCs w:val="32"/>
        </w:rPr>
        <w:t xml:space="preserve">Л. </w:t>
      </w:r>
      <w:r>
        <w:rPr>
          <w:iCs/>
          <w:sz w:val="32"/>
          <w:szCs w:val="32"/>
        </w:rPr>
        <w:t xml:space="preserve">Старицька-Черняхiвська, В. Дурдкiвський, </w:t>
      </w:r>
      <w:r>
        <w:rPr>
          <w:sz w:val="32"/>
          <w:szCs w:val="32"/>
        </w:rPr>
        <w:t xml:space="preserve">С. </w:t>
      </w:r>
      <w:r>
        <w:rPr>
          <w:iCs/>
          <w:sz w:val="32"/>
          <w:szCs w:val="32"/>
        </w:rPr>
        <w:t xml:space="preserve">Русов, Модест Левицький </w:t>
      </w:r>
      <w:r>
        <w:rPr>
          <w:sz w:val="32"/>
          <w:szCs w:val="32"/>
        </w:rPr>
        <w:t>та iн. Закриваючи культурно-освiтнi товариства, царизм прагнув прищепити українцям Надднiпрянщини вiдчуття власної неповноцiнностi, невiри у власнi сили, виховати слухняного «молодшого брата», який нi на крок не може вiдiйти вiд старшого. На початку 1910 р. П. Столипiн видав урядовий наказ, за яким не дозволялося утворення українських i єврейських товариств незалежно вiд поставленої ними мети. У документi пiдкреслювалося, що об'єднання на основi нацiональних iнтepeciв призводить до посилення нацiональної вiдокремленостi та може викликати небажанi для Росiйської iмперiї наслiдки. У наступному роцi міністерство внутрiшнiх справ ще раз висловило негативне ставлення до українського руху. У його звiтi Ceнaтoвi зазначалося, що метою державної полiтики є не допустити нацiонального вiдокремлення українцiв.</w:t>
      </w:r>
    </w:p>
    <w:p>
      <w:pPr>
        <w:pStyle w:val="Normal"/>
        <w:widowControl w:val="false"/>
        <w:autoSpaceDE w:val="false"/>
        <w:ind w:firstLine="720"/>
        <w:jc w:val="both"/>
        <w:rPr/>
      </w:pPr>
      <w:r>
        <w:rPr>
          <w:sz w:val="32"/>
          <w:szCs w:val="32"/>
        </w:rPr>
        <w:t>Царизм, як i ранiше, забороняв видання українських газет i журналiв, при кожнiй нагодi конфiсковував українськi книги, перешкоджав будь-якому прояву самобутностi українськогo народу.</w:t>
      </w:r>
    </w:p>
    <w:p>
      <w:pPr>
        <w:pStyle w:val="Normal"/>
        <w:widowControl w:val="false"/>
        <w:autoSpaceDE w:val="false"/>
        <w:ind w:firstLine="720"/>
        <w:jc w:val="both"/>
        <w:rPr/>
      </w:pPr>
      <w:r>
        <w:rPr>
          <w:sz w:val="32"/>
          <w:szCs w:val="32"/>
        </w:rPr>
        <w:t>Українськe питання майже повнiстю iгнорувалося у III Думі. До складу III Думи ввiйшла значна кiлькiсть землевласникiв i росiйських шовiнiстiв, для яких українськi нацiональнi вимоги були чужими. Октябристи взагалi заперечували iснування українськогo питання i навіть не включали українцiв до «списку  нацiональностей» (поляки, литовцi, нiмцi, естонцi, татари, латишi, вiрмени, грузини та iн.), яким було передбачено в майбутньому надати право навчання рiдною мовою в початковiй школi. Прогресисти мали дещо помiркованiшу позицiю. Вони виступали за розвиток в Українi земських закладiв, за рiдну мову в початковiй школi.</w:t>
      </w:r>
    </w:p>
    <w:p>
      <w:pPr>
        <w:pStyle w:val="Normal"/>
        <w:widowControl w:val="false"/>
        <w:autoSpaceDE w:val="false"/>
        <w:ind w:firstLine="720"/>
        <w:jc w:val="both"/>
        <w:rPr>
          <w:sz w:val="32"/>
          <w:szCs w:val="32"/>
        </w:rPr>
      </w:pPr>
      <w:r>
        <w:rPr>
          <w:sz w:val="32"/>
          <w:szCs w:val="32"/>
        </w:rPr>
        <w:t>Дискусiями обмежилося обговорення законопроекту про українську мову i в IV Державнiй думi, сформованiй у 1912 р. З України до IV Думи було обрано 97 депутатiв, iз них 59 монapxicтiв, 21 октябрист, 14 кадетiв i прогресистiв, 1 трудовик. Отже, перемогла правооктябристська бiльшiсть. На жаль, українськi партiї, якi виступали на виборах у блоцi з кадетами, не змогли провести в Думу жодного депутата, та й caмi кадети дiстали набагато менше мiсць у Думi, нiж розраховували. Важливiсть українського питання визна</w:t>
        <w:softHyphen/>
        <w:t>вали лiдер кадетiв П. Мiлюков, лiдер трудовикiв В. Дзюбинський. Росiйськi лiберали, домагаючись конституцiйної монархії, вважали за необхiдне пiти на деякi поступки Українi, оскiльки, на їx погляд, такий крок міг би сприяти змiцненню Росiйської держави.</w:t>
      </w:r>
    </w:p>
    <w:p>
      <w:pPr>
        <w:pStyle w:val="Normal"/>
        <w:widowControl w:val="false"/>
        <w:autoSpaceDE w:val="false"/>
        <w:ind w:firstLine="720"/>
        <w:jc w:val="both"/>
        <w:rPr/>
      </w:pPr>
      <w:r>
        <w:rPr>
          <w:sz w:val="32"/>
          <w:szCs w:val="32"/>
        </w:rPr>
        <w:t>Нацiональнi iнтереси вiдстоювало i створене в 1908 р. Товариство українських поступовцiв (ТУП), яке об'єднувало помiркованi укpaїнськi сили. Залишаючись до Першої cвітової вiйни центральною органiзацiєю украiнцiв Надднiпрянщини, ТУП вимагало українiзацiї початкової школи, введення в середнiх школах української мови, лiтератури та iстopiї, допущення української мови в ycix громадських установах, судi i церквi. У  цiлому в нацiональному питаннi Товариство поступовцiв стояло на позицiях лiберальної концепцiї української державностi i вимагало нацiонально-територiальної автономії України.</w:t>
      </w:r>
    </w:p>
    <w:p>
      <w:pPr>
        <w:pStyle w:val="Normal"/>
        <w:widowControl w:val="false"/>
        <w:autoSpaceDE w:val="false"/>
        <w:ind w:firstLine="720"/>
        <w:jc w:val="both"/>
        <w:rPr>
          <w:sz w:val="32"/>
          <w:szCs w:val="32"/>
        </w:rPr>
      </w:pPr>
      <w:r>
        <w:rPr>
          <w:sz w:val="32"/>
          <w:szCs w:val="32"/>
        </w:rPr>
        <w:t>На з'їздi ТУП (1911 р.) була розроблена вiдповiдна передвиборна платформа до IV Думи. Покладаючи головну надiю на організацію українських сил, ТУП разом з тим пiдтримувало контакти з кадетами i трудовиками, якi виступали в Думi з критикою полiтики царизму щодо України.</w:t>
      </w:r>
    </w:p>
    <w:p>
      <w:pPr>
        <w:pStyle w:val="Normal"/>
        <w:widowControl w:val="false"/>
        <w:autoSpaceDE w:val="false"/>
        <w:ind w:firstLine="720"/>
        <w:jc w:val="both"/>
        <w:rPr/>
      </w:pPr>
      <w:r>
        <w:rPr>
          <w:sz w:val="32"/>
          <w:szCs w:val="32"/>
        </w:rPr>
        <w:t>ТУП здiйснювало помiтну роботу в царинi нацiонально-культурних iнтepeciв українськогo народу. Пiд його впливом перебувала значна частина «Просвiт», Наукове товариство в Києвi. Його неофiцiйними виданнями були щоденна газета «Рада» i мiсячник «Украинская жизнь».</w:t>
      </w:r>
    </w:p>
    <w:p>
      <w:pPr>
        <w:pStyle w:val="Normal"/>
        <w:widowControl w:val="false"/>
        <w:autoSpaceDE w:val="false"/>
        <w:ind w:firstLine="720"/>
        <w:jc w:val="both"/>
        <w:rPr/>
      </w:pPr>
      <w:r>
        <w:rPr>
          <w:sz w:val="32"/>
          <w:szCs w:val="32"/>
        </w:rPr>
        <w:t xml:space="preserve">Перед Першою свiтовою вiйною росiйський нацiоналiзм набув шовiнiстичного забарвлення, дедалi частiше багато росiян дивились на дiячiв українськогo руху </w:t>
      </w:r>
      <w:r>
        <w:rPr>
          <w:iCs/>
          <w:sz w:val="32"/>
          <w:szCs w:val="32"/>
        </w:rPr>
        <w:t>як</w:t>
      </w:r>
      <w:r>
        <w:rPr>
          <w:i/>
          <w:iCs/>
          <w:sz w:val="32"/>
          <w:szCs w:val="32"/>
        </w:rPr>
        <w:t xml:space="preserve"> </w:t>
      </w:r>
      <w:r>
        <w:rPr>
          <w:sz w:val="32"/>
          <w:szCs w:val="32"/>
        </w:rPr>
        <w:t xml:space="preserve">на прибiчникiв «зрадницького сепаратизму» або </w:t>
      </w:r>
      <w:r>
        <w:rPr>
          <w:iCs/>
          <w:sz w:val="32"/>
          <w:szCs w:val="32"/>
        </w:rPr>
        <w:t>як</w:t>
      </w:r>
      <w:r>
        <w:rPr>
          <w:i/>
          <w:iCs/>
          <w:sz w:val="32"/>
          <w:szCs w:val="32"/>
        </w:rPr>
        <w:t xml:space="preserve"> </w:t>
      </w:r>
      <w:r>
        <w:rPr>
          <w:sz w:val="32"/>
          <w:szCs w:val="32"/>
        </w:rPr>
        <w:t>на «мазепинцiв».</w:t>
      </w:r>
    </w:p>
    <w:p>
      <w:pPr>
        <w:pStyle w:val="Normal"/>
        <w:widowControl w:val="false"/>
        <w:autoSpaceDE w:val="false"/>
        <w:ind w:firstLine="720"/>
        <w:jc w:val="both"/>
        <w:rPr/>
      </w:pPr>
      <w:r>
        <w:rPr>
          <w:sz w:val="32"/>
          <w:szCs w:val="32"/>
        </w:rPr>
        <w:t>Особливо ганебною була заборона в 1911 р. проведення заходiв у зв'язку з 50-рiччям cмepтi Тараса Шевченка. Уряд не дозволив навіть панахиди по великому поетовi. Саме тодi було конфiсковано повні видання «Кобзаря». Така сама iсторiя повторилася 1914 р., коли українцi готувалися до 100-лiтнього ювiлею Тараса Шевченка.</w:t>
      </w:r>
    </w:p>
    <w:p>
      <w:pPr>
        <w:pStyle w:val="Normal"/>
        <w:widowControl w:val="false"/>
        <w:tabs>
          <w:tab w:val="clear" w:pos="708"/>
          <w:tab w:val="right" w:pos="6312" w:leader="none"/>
        </w:tabs>
        <w:autoSpaceDE w:val="false"/>
        <w:ind w:firstLine="720"/>
        <w:jc w:val="both"/>
        <w:rPr/>
      </w:pPr>
      <w:r>
        <w:rPr>
          <w:sz w:val="32"/>
          <w:szCs w:val="32"/>
        </w:rPr>
        <w:t>Незважаючи на посилену репресивну полiтику царизму  і  шалений тиск реакцiйних сил, національно-визволънии рух в Українi продовжувався i в роки, що передували Першiй свiтовiй вiйнi.</w:t>
      </w:r>
    </w:p>
    <w:p>
      <w:pPr>
        <w:pStyle w:val="Normal"/>
        <w:widowControl w:val="false"/>
        <w:autoSpaceDE w:val="false"/>
        <w:ind w:firstLine="720"/>
        <w:jc w:val="both"/>
        <w:rPr/>
      </w:pPr>
      <w:r>
        <w:rPr>
          <w:sz w:val="32"/>
          <w:szCs w:val="32"/>
        </w:rPr>
        <w:t xml:space="preserve">У цей час дiяли деякi «Просвiти» та Українськe наукове товариство в Києвi. Нацiональному вiдродженню сприяла i збережена українська преса. Газета «Киевская мысль» у своему оглядi «Українськe життя» вiд 6 сiчня 1911 р. зазначала, зокрема, роль «Лiтературно-наукового вiсника» в об'єднаннi кращих лiтературних сил України, Галичини та Буковини, значення виходу першого українськогo педагогiчного журналу «Свiтло», писала про пiднесення Києва </w:t>
      </w:r>
      <w:r>
        <w:rPr>
          <w:iCs/>
          <w:sz w:val="32"/>
          <w:szCs w:val="32"/>
        </w:rPr>
        <w:t>як</w:t>
      </w:r>
      <w:r>
        <w:rPr>
          <w:i/>
          <w:iCs/>
          <w:sz w:val="32"/>
          <w:szCs w:val="32"/>
        </w:rPr>
        <w:t xml:space="preserve"> </w:t>
      </w:r>
      <w:r>
        <w:rPr>
          <w:sz w:val="32"/>
          <w:szCs w:val="32"/>
        </w:rPr>
        <w:t>центру нацiонально-культурного життя.</w:t>
      </w:r>
    </w:p>
    <w:p>
      <w:pPr>
        <w:pStyle w:val="Normal"/>
        <w:widowControl w:val="false"/>
        <w:autoSpaceDE w:val="false"/>
        <w:ind w:firstLine="720"/>
        <w:jc w:val="both"/>
        <w:rPr/>
      </w:pPr>
      <w:r>
        <w:rPr>
          <w:sz w:val="32"/>
          <w:szCs w:val="32"/>
        </w:rPr>
        <w:t>Поширенню iдеї українського вiдродження багато в чому сприяла наукова, лiтературна та громадська дiяльнiстъ М. Грушевського, В. Винниченка, М. Коцюбинського та iнших вiдомих письменникiв, учених, громадських дiячiв.</w:t>
      </w:r>
    </w:p>
    <w:p>
      <w:pPr>
        <w:pStyle w:val="Normal"/>
        <w:widowControl w:val="false"/>
        <w:autoSpaceDE w:val="false"/>
        <w:ind w:firstLine="720"/>
        <w:jc w:val="both"/>
        <w:rPr/>
      </w:pPr>
      <w:r>
        <w:rPr>
          <w:sz w:val="32"/>
          <w:szCs w:val="32"/>
        </w:rPr>
        <w:t xml:space="preserve">У цей час свої погляди на iдейнi та органiзацiйнi засади українського нацiонально-визвольного руху активно вiдстоював лiтературний критик, публiцист соцiал-демократичного напряму </w:t>
      </w:r>
      <w:r>
        <w:rPr>
          <w:iCs/>
          <w:sz w:val="32"/>
          <w:szCs w:val="32"/>
        </w:rPr>
        <w:t xml:space="preserve">Дмитро Донцов. </w:t>
      </w:r>
      <w:r>
        <w:rPr>
          <w:sz w:val="32"/>
          <w:szCs w:val="32"/>
        </w:rPr>
        <w:t xml:space="preserve">Зокрема, його твори, виданi в 1913 р., </w:t>
      </w:r>
      <w:r>
        <w:rPr>
          <w:iCs/>
          <w:sz w:val="32"/>
          <w:szCs w:val="32"/>
        </w:rPr>
        <w:t>«Сучасне полiтичне положенн</w:t>
      </w:r>
      <w:r>
        <w:rPr>
          <w:sz w:val="32"/>
          <w:szCs w:val="32"/>
        </w:rPr>
        <w:t xml:space="preserve">я </w:t>
      </w:r>
      <w:r>
        <w:rPr>
          <w:iCs/>
          <w:sz w:val="32"/>
          <w:szCs w:val="32"/>
        </w:rPr>
        <w:t xml:space="preserve">нації </w:t>
      </w:r>
      <w:r>
        <w:rPr>
          <w:sz w:val="32"/>
          <w:szCs w:val="32"/>
        </w:rPr>
        <w:t xml:space="preserve">i нашi </w:t>
      </w:r>
      <w:r>
        <w:rPr>
          <w:iCs/>
          <w:sz w:val="32"/>
          <w:szCs w:val="32"/>
        </w:rPr>
        <w:t xml:space="preserve">завдання», «Модерне москвофiльство» </w:t>
      </w:r>
      <w:r>
        <w:rPr>
          <w:sz w:val="32"/>
          <w:szCs w:val="32"/>
        </w:rPr>
        <w:t>були пройняті глибокою тривогою за iсторичну долю українськогo народу. Автор виступав за вiдродження українствa, незалежнiсть нацiональної ідеї вiд «модерного москвофiльства» як панiвної доктрини провiдних росiйських кiл, вiдновлення духовного зв'язку України iз Заходом, вiдстоював лозунг полiтичної незалежностi України, її права на самовизначення. Українськi домагання проголошувалися i в журналi «Дзвiн», який видавався у Києвi в 1913-1914 рр. У ньому було надруковано чимало статей українських соцiал-демократiв, спрямованих проти шовiнiстичної полiтики росiйського уряду.</w:t>
      </w:r>
    </w:p>
    <w:p>
      <w:pPr>
        <w:pStyle w:val="Normal"/>
        <w:widowControl w:val="false"/>
        <w:autoSpaceDE w:val="false"/>
        <w:ind w:firstLine="720"/>
        <w:jc w:val="both"/>
        <w:rPr>
          <w:sz w:val="32"/>
          <w:szCs w:val="32"/>
        </w:rPr>
      </w:pPr>
      <w:r>
        <w:rPr>
          <w:sz w:val="32"/>
          <w:szCs w:val="32"/>
        </w:rPr>
        <w:t>Отже, у роки, що передували Першiй свiтовiй вiйнi, нацiонально-визвольний рух українцiв у Росiйськiй iмперії продовжувався всупереч репресивним заходам царизму. Боротьба iнтелiгенцiї, службовцiв, учнiвської молодi, iнших верств населення проти великодержавної полiтики росiйського уряду свiдчила про зростання нацiональної свiдомостi i прагнення українцiв здобути собi нацiонально-культурнi i політичні права.</w:t>
      </w:r>
    </w:p>
    <w:p>
      <w:pPr>
        <w:pStyle w:val="Normal"/>
        <w:widowControl w:val="false"/>
        <w:autoSpaceDE w:val="false"/>
        <w:ind w:firstLine="720"/>
        <w:jc w:val="both"/>
        <w:rPr>
          <w:sz w:val="32"/>
          <w:szCs w:val="32"/>
        </w:rPr>
      </w:pPr>
      <w:r>
        <w:rPr>
          <w:sz w:val="32"/>
          <w:szCs w:val="32"/>
        </w:rPr>
      </w:r>
    </w:p>
    <w:p>
      <w:pPr>
        <w:pStyle w:val="Normal"/>
        <w:widowControl w:val="false"/>
        <w:autoSpaceDE w:val="false"/>
        <w:ind w:firstLine="720"/>
        <w:jc w:val="both"/>
        <w:rPr/>
      </w:pPr>
      <w:r>
        <w:rPr>
          <w:b/>
          <w:sz w:val="32"/>
          <w:szCs w:val="32"/>
        </w:rPr>
        <w:t xml:space="preserve">2 Аграрна політика Столипіна та її проведення в Україні. </w:t>
      </w:r>
      <w:r>
        <w:rPr>
          <w:sz w:val="32"/>
          <w:szCs w:val="32"/>
        </w:rPr>
        <w:t>Царський уряд, прагнучи зберегти за помiщиками землi й панiвну роль у державi, в той же час змушений був сприяти буржуазному розвитковi країни.</w:t>
      </w:r>
    </w:p>
    <w:p>
      <w:pPr>
        <w:pStyle w:val="Normal"/>
        <w:widowControl w:val="false"/>
        <w:autoSpaceDE w:val="false"/>
        <w:ind w:firstLine="720"/>
        <w:jc w:val="both"/>
        <w:rPr/>
      </w:pPr>
      <w:r>
        <w:rPr>
          <w:sz w:val="32"/>
          <w:szCs w:val="32"/>
        </w:rPr>
        <w:t>Розвитковi капiталiзму, суспiльному прогресовi перешкоджали крiпосницькi залишки, передусiм в аграрному ладi країни,- помiщицьке землеволодiння, община, надiльне землекористування. Революцiя 1905-1907 рр., економiчною основою якої й нацiональною особливicтю було аграрне питання, показала, що селянство бореться за розв'язання аграрного питання, у першу чергу за лiквiдацiю помiщицького землеволодiння революцiйним шляхом, тобто за розвиток капiталiзму фермерським шляхом.</w:t>
      </w:r>
    </w:p>
    <w:p>
      <w:pPr>
        <w:pStyle w:val="Normal"/>
        <w:widowControl w:val="false"/>
        <w:autoSpaceDE w:val="false"/>
        <w:ind w:firstLine="720"/>
        <w:jc w:val="both"/>
        <w:rPr>
          <w:sz w:val="32"/>
          <w:szCs w:val="32"/>
        </w:rPr>
      </w:pPr>
      <w:r>
        <w:rPr>
          <w:sz w:val="32"/>
          <w:szCs w:val="32"/>
        </w:rPr>
        <w:t xml:space="preserve">Щоб вiдвернути селян вiд революцiйної боротьби, змiцнити в них вiдчуття власностi i сприяти iнтенсивному розвитковi капiталiзму, а також створити собi соцiальну базу на селi в особi заможного селянства царський уряд вирiшив здiйснити нову аграрну реформу, головним провiдником якої i став Столипiн. </w:t>
      </w:r>
    </w:p>
    <w:p>
      <w:pPr>
        <w:pStyle w:val="Normal"/>
        <w:widowControl w:val="false"/>
        <w:autoSpaceDE w:val="false"/>
        <w:ind w:firstLine="720"/>
        <w:jc w:val="both"/>
        <w:rPr/>
      </w:pPr>
      <w:r>
        <w:rPr>
          <w:sz w:val="32"/>
          <w:szCs w:val="32"/>
        </w:rPr>
        <w:t>9 листопада 1906 р. цар пiдписав пiдготовлений Столипiним указ, за яким домохазяїн, що володiв землею на общинному правi, міг у будь-який час зажадати закрiплення за собою в особисту власнicть належної йому частини землi. Домохазяїн, що закрiпив у приватну власнicть землю, мав право вимагати вiд сiльськоi громади звести її в одну дiлянку – вiдруб, а якщо селянин переносив на неї хату й переселявся туди, то така ділянка називалася хутором.</w:t>
      </w:r>
    </w:p>
    <w:p>
      <w:pPr>
        <w:pStyle w:val="Normal"/>
        <w:widowControl w:val="false"/>
        <w:autoSpaceDE w:val="false"/>
        <w:ind w:firstLine="720"/>
        <w:jc w:val="both"/>
        <w:rPr/>
      </w:pPr>
      <w:r>
        <w:rPr>
          <w:sz w:val="32"/>
          <w:szCs w:val="32"/>
        </w:rPr>
        <w:t>Пicля обговорення й схвалення законопроекту Державною думою i Державною радою він був затверджений царем i став законом вiд 14 червня 1910 р. Якщо указ 9 листопада 1906 р. давав селянам тiльки можливicть виходити з общини i закріпляти землю у приватну власнicть, то закон 14 червня 1910 р. зробив цей вихiд i перетворення вcix селян-общинникiв на приватних власникiв обов'язковим у тих сiльських общинах, де не було передiлiв з часу надiлення землею i переходу на викуп.</w:t>
      </w:r>
    </w:p>
    <w:p>
      <w:pPr>
        <w:pStyle w:val="Normal"/>
        <w:widowControl w:val="false"/>
        <w:autoSpaceDE w:val="false"/>
        <w:ind w:firstLine="720"/>
        <w:jc w:val="both"/>
        <w:rPr/>
      </w:pPr>
      <w:r>
        <w:rPr>
          <w:sz w:val="32"/>
          <w:szCs w:val="32"/>
        </w:rPr>
        <w:t>Нова аграрна полiтика царизму передбачала здiйснення трьох груп заходiв: 1) зруйнування общини й закрiплення за селянами землi у приватну власнicть; 2) насадження на селi хутірськогo i вiдрубного господарства; 3) переселення селян.</w:t>
      </w:r>
    </w:p>
    <w:p>
      <w:pPr>
        <w:pStyle w:val="Normal"/>
        <w:widowControl w:val="false"/>
        <w:autoSpaceDE w:val="false"/>
        <w:ind w:firstLine="720"/>
        <w:jc w:val="both"/>
        <w:rPr/>
      </w:pPr>
      <w:r>
        <w:rPr>
          <w:sz w:val="32"/>
          <w:szCs w:val="32"/>
        </w:rPr>
        <w:t>Проводячи нову земельну полiтику, царський уряд насамперед, зберiгав у цiлостi вci помiщицькi землi i, по-друге, створював умови для збирання в руках багатiїв селянських земель, бо значна частина селян, особливо бiднякiв, одержавши землю в особисту власнicть, не могла вести на нiй господарство i змушена була продавати її багатiям.</w:t>
      </w:r>
    </w:p>
    <w:p>
      <w:pPr>
        <w:pStyle w:val="Normal"/>
        <w:widowControl w:val="false"/>
        <w:tabs>
          <w:tab w:val="clear" w:pos="708"/>
          <w:tab w:val="right" w:pos="5721" w:leader="none"/>
        </w:tabs>
        <w:autoSpaceDE w:val="false"/>
        <w:spacing w:lineRule="auto" w:line="228"/>
        <w:ind w:firstLine="720"/>
        <w:jc w:val="both"/>
        <w:rPr/>
      </w:pPr>
      <w:r>
        <w:rPr>
          <w:sz w:val="32"/>
          <w:szCs w:val="32"/>
        </w:rPr>
        <w:t xml:space="preserve">Здiйснення aгpapної реформи було покладено на губернськi й повiтовi землевпорядкувальнi комiciї, що за cвоїм складом були помiщицько-чиновницькими. Оскiльки малоземельнi селяни розумiли, що руйнування общини й закрiплення землi в особисту власнicть призведуть до повного розорення їx, i виступали проти цих заходiв, царськi властi здебiльшого проводили реформу примусово. </w:t>
      </w:r>
    </w:p>
    <w:p>
      <w:pPr>
        <w:pStyle w:val="Normal"/>
        <w:widowControl w:val="false"/>
        <w:autoSpaceDE w:val="false"/>
        <w:spacing w:lineRule="auto" w:line="228"/>
        <w:ind w:firstLine="720"/>
        <w:jc w:val="both"/>
        <w:rPr/>
      </w:pPr>
      <w:r>
        <w:rPr>
          <w:sz w:val="32"/>
          <w:szCs w:val="32"/>
        </w:rPr>
        <w:t>В Українi общинне землеволодiння на Правобережжi в основному було лiквiдовано ще в Х</w:t>
      </w:r>
      <w:r>
        <w:rPr>
          <w:sz w:val="32"/>
          <w:szCs w:val="32"/>
          <w:lang w:val="en-US"/>
        </w:rPr>
        <w:t>V</w:t>
      </w:r>
      <w:r>
        <w:rPr>
          <w:sz w:val="32"/>
          <w:szCs w:val="32"/>
        </w:rPr>
        <w:t>I - Х</w:t>
      </w:r>
      <w:r>
        <w:rPr>
          <w:sz w:val="32"/>
          <w:szCs w:val="32"/>
          <w:lang w:val="en-US"/>
        </w:rPr>
        <w:t>VII</w:t>
      </w:r>
      <w:r>
        <w:rPr>
          <w:sz w:val="32"/>
          <w:szCs w:val="32"/>
        </w:rPr>
        <w:t xml:space="preserve"> ст., а на Лiвобережжi й Пiвднi насаджено помiщиками значно пiзнiше й не пустило глибокого корiння в свiдомостi селянських мас. Через це тут видiлення селян з общини й закрiплення землi в особисту власнicть вiдбувалося швидше i в бiльших розмірах, нiж взагалi в Росії. </w:t>
      </w:r>
    </w:p>
    <w:p>
      <w:pPr>
        <w:pStyle w:val="Normal"/>
        <w:widowControl w:val="false"/>
        <w:autoSpaceDE w:val="false"/>
        <w:spacing w:lineRule="auto" w:line="228"/>
        <w:ind w:firstLine="720"/>
        <w:jc w:val="both"/>
        <w:rPr/>
      </w:pPr>
      <w:r>
        <w:rPr>
          <w:sz w:val="32"/>
          <w:szCs w:val="32"/>
        </w:rPr>
        <w:t>У цiлому по семи губернiях України (без Волинi i Подiлля) з 1906 р. по 1 травня 1915 р. вийшли з общини 468 тис. дворiв, якi закрiпили в особисту власність 2794 тис. дес. землi, що становило 30,2 % вiд загальноi кiлькостi общинної надiльної землi. По окремих районах iз общини видiлилися: на Правобережжi (данi тiльки по Київськiй губернiї) – 48 % дворiв, на Пiвднi – 45,6 %, на Лiвобережжi – 20,5 %. Внаслiдок цього на Правобережжi i Полтавщинi общинне землеволодiння зникло майже зовсiм, на Чернiгiвщинi стало переважати особисте землеволодiння, а на Пiвднi i Харкiвщинi воно охоплювало близько половини селянських дворiв.</w:t>
      </w:r>
    </w:p>
    <w:p>
      <w:pPr>
        <w:pStyle w:val="Normal"/>
        <w:widowControl w:val="false"/>
        <w:autoSpaceDE w:val="false"/>
        <w:spacing w:lineRule="auto" w:line="228"/>
        <w:ind w:firstLine="720"/>
        <w:jc w:val="both"/>
        <w:rPr/>
      </w:pPr>
      <w:r>
        <w:rPr>
          <w:sz w:val="32"/>
          <w:szCs w:val="32"/>
        </w:rPr>
        <w:t>Важливою ланкою столипiнської aгpapної полiтики було видiлення селян на хутори i вiдруби. Зведенням земель в одне цiле у вiдруби i заснуванням хуторів заможних селян Столипiн планував утворити мiцну верству багатих господарiв, якi служили б опорою самодержавства на селi. 3 другого боку, розпорошенням селян по хуторах i вiдрубах він намагався роз'єднати селянськi маси i припинити їx революцiйну боротьбу. Але досягти  поставленої мети царизмовi не вдалося. В Українi на початок 1916 р. на землях сільських громад було створено близько 440 тис. хутiрських i вiдрубних господарств, що становило приблизно 13 % загальної кiлькостi селянських дворiв.</w:t>
      </w:r>
    </w:p>
    <w:p>
      <w:pPr>
        <w:pStyle w:val="Normal"/>
        <w:widowControl w:val="false"/>
        <w:tabs>
          <w:tab w:val="clear" w:pos="708"/>
          <w:tab w:val="right" w:pos="5769" w:leader="dot"/>
        </w:tabs>
        <w:autoSpaceDE w:val="false"/>
        <w:spacing w:lineRule="auto" w:line="228"/>
        <w:ind w:firstLine="720"/>
        <w:jc w:val="both"/>
        <w:rPr/>
      </w:pPr>
      <w:r>
        <w:rPr>
          <w:sz w:val="32"/>
          <w:szCs w:val="32"/>
        </w:rPr>
        <w:tab/>
        <w:t xml:space="preserve">Значна роль у насадженнi хуторів i відрубiв вiдводилася Столипiним Селянському поземельному банковi. Цей банк скуповував помiщицькi землi, а потiм за бiльш високими цiнами розпродував їx окремими дiлянками селянам. За час 1906 по 1909 р. через банк помiщики України продали 385 тис. дес., а всього площа дворянських земель за 1906-1910 рр. скоротилася на 1,1 млн. дес. </w:t>
      </w:r>
    </w:p>
    <w:p>
      <w:pPr>
        <w:pStyle w:val="Normal"/>
        <w:widowControl w:val="false"/>
        <w:autoSpaceDE w:val="false"/>
        <w:spacing w:lineRule="auto" w:line="228"/>
        <w:ind w:firstLine="720"/>
        <w:jc w:val="both"/>
        <w:rPr/>
      </w:pPr>
      <w:r>
        <w:rPr>
          <w:sz w:val="32"/>
          <w:szCs w:val="32"/>
        </w:rPr>
        <w:t xml:space="preserve">Проводячи аграрну реформу, царський уряд широко розгорнув переселення селян на окраїни - до Сибiру, Середньої Азiї, на Кавказ. Цим він намагався послабити земельну тісноту в центральних районах i «розрiдити» атмосферу в Росії, постаратися </w:t>
      </w:r>
      <w:r>
        <w:rPr>
          <w:iCs/>
          <w:sz w:val="32"/>
          <w:szCs w:val="32"/>
        </w:rPr>
        <w:t>збути</w:t>
      </w:r>
      <w:r>
        <w:rPr>
          <w:i/>
          <w:iCs/>
          <w:sz w:val="32"/>
          <w:szCs w:val="32"/>
        </w:rPr>
        <w:t xml:space="preserve"> </w:t>
      </w:r>
      <w:r>
        <w:rPr>
          <w:sz w:val="32"/>
          <w:szCs w:val="32"/>
        </w:rPr>
        <w:t xml:space="preserve">якомога бiльше </w:t>
      </w:r>
      <w:r>
        <w:rPr>
          <w:iCs/>
          <w:sz w:val="32"/>
          <w:szCs w:val="32"/>
        </w:rPr>
        <w:t>неспокiйнuх</w:t>
      </w:r>
      <w:r>
        <w:rPr>
          <w:i/>
          <w:iCs/>
          <w:sz w:val="32"/>
          <w:szCs w:val="32"/>
        </w:rPr>
        <w:t xml:space="preserve"> </w:t>
      </w:r>
      <w:r>
        <w:rPr>
          <w:sz w:val="32"/>
          <w:szCs w:val="32"/>
        </w:rPr>
        <w:t>селян у Сибiр.</w:t>
      </w:r>
    </w:p>
    <w:p>
      <w:pPr>
        <w:pStyle w:val="Normal"/>
        <w:widowControl w:val="false"/>
        <w:tabs>
          <w:tab w:val="clear" w:pos="708"/>
          <w:tab w:val="left" w:pos="360" w:leader="none"/>
        </w:tabs>
        <w:autoSpaceDE w:val="false"/>
        <w:spacing w:lineRule="auto" w:line="228"/>
        <w:ind w:firstLine="720"/>
        <w:jc w:val="both"/>
        <w:rPr/>
      </w:pPr>
      <w:r>
        <w:rPr>
          <w:sz w:val="32"/>
          <w:szCs w:val="32"/>
        </w:rPr>
        <w:t>Найбiльше переселенцiв до Сибiру дала Україна. За 1906-1912 рр. туди виїхало близько 1 млн чол. (iз 2,5 млн чол. по Росії), причому з Полтавщини й Чернiгiвщини понад 350 тис. чол.</w:t>
      </w:r>
    </w:p>
    <w:p>
      <w:pPr>
        <w:pStyle w:val="Normal"/>
        <w:widowControl w:val="false"/>
        <w:autoSpaceDE w:val="false"/>
        <w:spacing w:lineRule="auto" w:line="228"/>
        <w:ind w:firstLine="720"/>
        <w:jc w:val="both"/>
        <w:rPr/>
      </w:pPr>
      <w:r>
        <w:rPr>
          <w:sz w:val="32"/>
          <w:szCs w:val="32"/>
        </w:rPr>
        <w:t>Але царськi властi вкрай погано органiзували переселення: переселенцi їхали у вантажних вагонах, не були забезпеченi харчами, медичної допомоги не було налагоджено, на нових мiсцях примiщення не пiдготовленi i т. iн., через що cмертність серед переселенцiв досягала в окремих випадках 30-40 %. Багато з них, зовсiм розорившись, поверталися на попереднi мicця проживання.</w:t>
      </w:r>
    </w:p>
    <w:p>
      <w:pPr>
        <w:pStyle w:val="Normal"/>
        <w:widowControl w:val="false"/>
        <w:autoSpaceDE w:val="false"/>
        <w:spacing w:lineRule="auto" w:line="228"/>
        <w:ind w:firstLine="720"/>
        <w:jc w:val="both"/>
        <w:rPr/>
      </w:pPr>
      <w:r>
        <w:rPr>
          <w:sz w:val="32"/>
          <w:szCs w:val="32"/>
        </w:rPr>
        <w:t>У 1911 р. в Україну повернулося близько 70 % переселенців.</w:t>
      </w:r>
    </w:p>
    <w:p>
      <w:pPr>
        <w:pStyle w:val="Normal"/>
        <w:widowControl w:val="false"/>
        <w:tabs>
          <w:tab w:val="clear" w:pos="708"/>
          <w:tab w:val="right" w:pos="5985" w:leader="none"/>
        </w:tabs>
        <w:autoSpaceDE w:val="false"/>
        <w:spacing w:lineRule="auto" w:line="228"/>
        <w:ind w:firstLine="720"/>
        <w:jc w:val="both"/>
        <w:rPr>
          <w:sz w:val="32"/>
          <w:szCs w:val="32"/>
        </w:rPr>
      </w:pPr>
      <w:r>
        <w:rPr>
          <w:sz w:val="32"/>
          <w:szCs w:val="32"/>
        </w:rPr>
        <w:t>Столипiнська aграрнa реформа була, пiсля скасування крiпосного права 1861 р., наступним кроком на шляху перетворення Росії в буржуазну монархiю. Вона прискорювала розвиток капiталiстичних вiдносин на селi.</w:t>
      </w:r>
    </w:p>
    <w:p>
      <w:pPr>
        <w:pStyle w:val="Normal"/>
        <w:widowControl w:val="false"/>
        <w:autoSpaceDE w:val="false"/>
        <w:spacing w:lineRule="auto" w:line="228"/>
        <w:ind w:firstLine="720"/>
        <w:jc w:val="both"/>
        <w:rPr/>
      </w:pPr>
      <w:r>
        <w:rPr>
          <w:sz w:val="32"/>
          <w:szCs w:val="32"/>
        </w:rPr>
        <w:t>Але в цiлому аграрна полiтика Столипiна не досягла поставленої мети – не забезпечила створення твердого буржуазного ладу на селi, бо зберегла економiчну основу кріпосницьких пережитків – поміщицьке землеволодіння.</w:t>
      </w:r>
    </w:p>
    <w:p>
      <w:pPr>
        <w:pStyle w:val="Normal"/>
        <w:widowControl w:val="false"/>
        <w:autoSpaceDE w:val="false"/>
        <w:spacing w:lineRule="auto" w:line="228"/>
        <w:ind w:firstLine="720"/>
        <w:jc w:val="both"/>
        <w:rPr>
          <w:sz w:val="32"/>
          <w:szCs w:val="32"/>
        </w:rPr>
      </w:pPr>
      <w:r>
        <w:rPr>
          <w:sz w:val="32"/>
          <w:szCs w:val="32"/>
        </w:rPr>
        <w:t>Вона не створила для царизму широкої, міцної соціальної опори на селi в особi заможних селян, бо поряд зi збільшенням чисельності заможних селян на протилежному полюсi виростала велика маса розорених селян – бiднякiв, пролетарiв, пауперiв, i соцiальнi суперечності на селi не послаблювалися, а загострювалися, боротьба селянства посилювалася. У перiод 1907-1910 рр. в Українi селянських виступiв вiдбулося: у 1907 р. – 804, у 1908 р. – 728, у 1909 р. – 586, у 1910 р. – 2434, – разом 4552 виступи, що становили близько третини виступiв у цiлому по Росії. Селяни, насамперед, боролися проти поміщиків: спалювали iхнi маєтки, захоплювалн землi, луки, лicовi дiлянки, убивали власникiв i управителiв економiй тощо. Вони також виступали й проти царських властей, зокрема чинили опiр проведенню столипiнської aгpapної реформи, видiленню на хутори й вiдруби тощо. Не розв'язавши жодного завдання буржуазно-демократичннх перетворень, столипiнська аграрна полiтика не змогла попередити наростання революцiйної кризи.</w:t>
      </w:r>
    </w:p>
    <w:p>
      <w:pPr>
        <w:pStyle w:val="Normal"/>
        <w:ind w:firstLine="709"/>
        <w:jc w:val="both"/>
        <w:rPr>
          <w:sz w:val="32"/>
          <w:szCs w:val="32"/>
        </w:rPr>
      </w:pPr>
      <w:r>
        <w:rPr>
          <w:sz w:val="32"/>
          <w:szCs w:val="32"/>
        </w:rPr>
      </w:r>
    </w:p>
    <w:p>
      <w:pPr>
        <w:pStyle w:val="Normal"/>
        <w:jc w:val="center"/>
        <w:rPr>
          <w:b/>
          <w:b/>
          <w:sz w:val="32"/>
          <w:szCs w:val="32"/>
        </w:rPr>
      </w:pPr>
      <w:r>
        <w:rPr>
          <w:b/>
          <w:sz w:val="32"/>
          <w:szCs w:val="32"/>
        </w:rPr>
        <w:t>Лекція 18</w:t>
      </w:r>
    </w:p>
    <w:p>
      <w:pPr>
        <w:pStyle w:val="Normal"/>
        <w:ind w:firstLine="709"/>
        <w:jc w:val="center"/>
        <w:rPr>
          <w:b/>
          <w:b/>
          <w:sz w:val="32"/>
          <w:szCs w:val="32"/>
        </w:rPr>
      </w:pPr>
      <w:r>
        <w:rPr>
          <w:b/>
          <w:sz w:val="32"/>
          <w:szCs w:val="32"/>
        </w:rPr>
        <w:t>УКРАЇНА В ПЕРШІЙ СВІТОВІЙ ВІЙНІ</w:t>
      </w:r>
    </w:p>
    <w:p>
      <w:pPr>
        <w:pStyle w:val="Normal"/>
        <w:ind w:firstLine="709"/>
        <w:jc w:val="center"/>
        <w:rPr>
          <w:b/>
          <w:b/>
          <w:sz w:val="32"/>
          <w:szCs w:val="32"/>
        </w:rPr>
      </w:pPr>
      <w:r>
        <w:rPr>
          <w:b/>
          <w:sz w:val="32"/>
          <w:szCs w:val="32"/>
        </w:rPr>
        <w:t>( 1914 – 1918 рр. )</w:t>
      </w:r>
    </w:p>
    <w:p>
      <w:pPr>
        <w:pStyle w:val="Normal"/>
        <w:ind w:firstLine="709"/>
        <w:jc w:val="center"/>
        <w:rPr>
          <w:b/>
          <w:b/>
          <w:sz w:val="32"/>
          <w:szCs w:val="32"/>
        </w:rPr>
      </w:pPr>
      <w:r>
        <w:rPr>
          <w:b/>
          <w:sz w:val="32"/>
          <w:szCs w:val="32"/>
        </w:rPr>
      </w:r>
    </w:p>
    <w:p>
      <w:pPr>
        <w:pStyle w:val="Normal"/>
        <w:ind w:firstLine="720"/>
        <w:jc w:val="both"/>
        <w:rPr/>
      </w:pPr>
      <w:r>
        <w:rPr>
          <w:sz w:val="32"/>
          <w:szCs w:val="32"/>
        </w:rPr>
        <w:t>1 Причини та характер І світової війни.</w:t>
      </w:r>
    </w:p>
    <w:p>
      <w:pPr>
        <w:pStyle w:val="Normal"/>
        <w:ind w:firstLine="720"/>
        <w:jc w:val="both"/>
        <w:rPr/>
      </w:pPr>
      <w:r>
        <w:rPr>
          <w:sz w:val="32"/>
          <w:szCs w:val="32"/>
        </w:rPr>
        <w:t>2 Політичні течії та партії в умовах війни.</w:t>
      </w:r>
    </w:p>
    <w:p>
      <w:pPr>
        <w:pStyle w:val="Normal"/>
        <w:ind w:firstLine="720"/>
        <w:jc w:val="both"/>
        <w:rPr>
          <w:sz w:val="32"/>
          <w:szCs w:val="32"/>
        </w:rPr>
      </w:pPr>
      <w:r>
        <w:rPr>
          <w:sz w:val="32"/>
          <w:szCs w:val="32"/>
        </w:rPr>
        <w:t>3 Соціально-економічні та політичні наслідки І світової вій</w:t>
      </w:r>
    </w:p>
    <w:p>
      <w:pPr>
        <w:pStyle w:val="Normal"/>
        <w:ind w:firstLine="720"/>
        <w:jc w:val="both"/>
        <w:rPr>
          <w:sz w:val="32"/>
          <w:szCs w:val="32"/>
        </w:rPr>
      </w:pPr>
      <w:r>
        <w:rPr>
          <w:sz w:val="32"/>
          <w:szCs w:val="32"/>
        </w:rPr>
        <w:t>ни.</w:t>
      </w:r>
    </w:p>
    <w:p>
      <w:pPr>
        <w:pStyle w:val="Normal"/>
        <w:ind w:firstLine="709"/>
        <w:jc w:val="both"/>
        <w:rPr>
          <w:b/>
          <w:b/>
          <w:sz w:val="32"/>
          <w:szCs w:val="32"/>
        </w:rPr>
      </w:pPr>
      <w:r>
        <w:rPr>
          <w:b/>
          <w:sz w:val="32"/>
          <w:szCs w:val="32"/>
        </w:rPr>
      </w:r>
    </w:p>
    <w:p>
      <w:pPr>
        <w:pStyle w:val="TextBodyIndent"/>
        <w:tabs>
          <w:tab w:val="clear" w:pos="708"/>
          <w:tab w:val="left" w:pos="3261" w:leader="none"/>
        </w:tabs>
        <w:ind w:firstLine="709"/>
        <w:rPr/>
      </w:pPr>
      <w:r>
        <w:rPr>
          <w:b/>
          <w:sz w:val="32"/>
          <w:szCs w:val="32"/>
        </w:rPr>
        <w:t xml:space="preserve">1 Причини та характер І світової війни. </w:t>
      </w:r>
      <w:r>
        <w:rPr>
          <w:sz w:val="32"/>
        </w:rPr>
        <w:t>Війна – це соціальне явище, що являє одну з форм розв’язання суспільно-політичних, економічних, ідеологічних, а також територіальних та інших протиріч між державами, народами, націями, верствами й окремими соціальними групами засобами збройного насильства.</w:t>
      </w:r>
    </w:p>
    <w:p>
      <w:pPr>
        <w:pStyle w:val="TextBodyIndent"/>
        <w:tabs>
          <w:tab w:val="clear" w:pos="708"/>
          <w:tab w:val="left" w:pos="3261" w:leader="none"/>
        </w:tabs>
        <w:ind w:firstLine="709"/>
        <w:rPr/>
      </w:pPr>
      <w:r>
        <w:rPr>
          <w:sz w:val="32"/>
        </w:rPr>
        <w:t>Усі війни, незалежно від характеру, цілей, мають негативний вплив на суспільство (людські жертви, втрата матеріальних і духовних цінностей, спотворення суспільної свідомості, деморалізація суспільства тощо). Війни та їх наслідки пройшли у своїй історії складний шлях: від впливу на окремі сторони суспільного життя до впливу на долю світової цивілізації.</w:t>
      </w:r>
    </w:p>
    <w:p>
      <w:pPr>
        <w:pStyle w:val="TextBodyIndent"/>
        <w:tabs>
          <w:tab w:val="clear" w:pos="708"/>
          <w:tab w:val="left" w:pos="3261" w:leader="none"/>
        </w:tabs>
        <w:ind w:firstLine="709"/>
        <w:rPr/>
      </w:pPr>
      <w:r>
        <w:rPr>
          <w:sz w:val="32"/>
        </w:rPr>
        <w:t>Причини війн криються в особливостях розвитку тих чи інших суспільств. Одночасно із загальними діють специфічні (особливі) причини.</w:t>
      </w:r>
    </w:p>
    <w:p>
      <w:pPr>
        <w:pStyle w:val="TextBodyIndent"/>
        <w:tabs>
          <w:tab w:val="clear" w:pos="708"/>
          <w:tab w:val="left" w:pos="3261" w:leader="none"/>
        </w:tabs>
        <w:ind w:firstLine="709"/>
        <w:rPr/>
      </w:pPr>
      <w:r>
        <w:rPr>
          <w:sz w:val="32"/>
        </w:rPr>
        <w:t>Відносно причин першої світової війни (1914-1918 рр.), то їх можна розподілити на геополітичні і внутрішні. Головними причинами були боротьба за переділ світу, економічні протиріччя найбільших імперіалістичних країн. Останні були обумовлені геополітичними змінами.</w:t>
      </w:r>
    </w:p>
    <w:p>
      <w:pPr>
        <w:pStyle w:val="TextBodyIndent"/>
        <w:tabs>
          <w:tab w:val="clear" w:pos="708"/>
          <w:tab w:val="left" w:pos="3261" w:leader="none"/>
        </w:tabs>
        <w:ind w:firstLine="709"/>
        <w:rPr/>
      </w:pPr>
      <w:r>
        <w:rPr>
          <w:sz w:val="32"/>
        </w:rPr>
        <w:t>Як відомо, франко-прусська (1870-1871 рр.) та австро-прусська-італійська (1866 р.) війни призвели до змін у системі міжнародних відносин. У результаті цих війн були проголошені Німецька імперія та Італійське королівство. Ці події за часом співпадають із закінченням Громадянської війни і реконструкцією у США (1861-1877 рр.) та специфічною революцією в Японії (1868 р.).</w:t>
      </w:r>
    </w:p>
    <w:p>
      <w:pPr>
        <w:pStyle w:val="TextBodyIndent"/>
        <w:tabs>
          <w:tab w:val="clear" w:pos="708"/>
          <w:tab w:val="left" w:pos="3261" w:leader="none"/>
        </w:tabs>
        <w:ind w:firstLine="709"/>
        <w:rPr/>
      </w:pPr>
      <w:r>
        <w:rPr>
          <w:sz w:val="32"/>
        </w:rPr>
        <w:t xml:space="preserve">Отже, у різних частинах світу відбулися однакові за значенням події. Разом зі “старими” капіталістичними країнами (Франція, Великобританія), що звільнилися від вантажу минулого, з’явилися “молоді” країни – Німеччина, Італія, США, Японія, які відразу ж привнесли в міжнародну політику елемент нестабільності, зокрема, було порушено питання про перерозподіл вже розподіленого світу. </w:t>
      </w:r>
    </w:p>
    <w:p>
      <w:pPr>
        <w:pStyle w:val="TextBodyIndent"/>
        <w:tabs>
          <w:tab w:val="clear" w:pos="708"/>
          <w:tab w:val="left" w:pos="3261" w:leader="none"/>
        </w:tabs>
        <w:ind w:firstLine="709"/>
        <w:rPr/>
      </w:pPr>
      <w:r>
        <w:rPr>
          <w:sz w:val="32"/>
        </w:rPr>
        <w:t>Загострення протиріч призводить до гонки озброєнь. Вже на початку 1914 року вона досягла апогею. Лідером стає Німеччина. Рейхстаг приймав один за одним закони про збільшення чисельності армії, яка стає найбільш оснащеною технічно у порівнянні з французькою та російською.</w:t>
      </w:r>
    </w:p>
    <w:p>
      <w:pPr>
        <w:pStyle w:val="TextBodyIndent"/>
        <w:tabs>
          <w:tab w:val="clear" w:pos="708"/>
          <w:tab w:val="left" w:pos="3261" w:leader="none"/>
        </w:tabs>
        <w:ind w:firstLine="709"/>
        <w:rPr/>
      </w:pPr>
      <w:r>
        <w:rPr>
          <w:sz w:val="32"/>
        </w:rPr>
        <w:t>Таким чином, відбувається мілітаризація економіки та свідомості величезної кількості людей, зростають настрої реваншизму та шовінізму.</w:t>
      </w:r>
    </w:p>
    <w:p>
      <w:pPr>
        <w:pStyle w:val="Normal"/>
        <w:ind w:firstLine="709"/>
        <w:jc w:val="both"/>
        <w:rPr/>
      </w:pPr>
      <w:r>
        <w:rPr>
          <w:sz w:val="32"/>
        </w:rPr>
        <w:t>Ще однією політичною причиною стало оформлення двох військово-політичних блоків – Антанти (Росія, Англія, Франція, США) та Троїстого Союзу (Німеччина, Італія, Австро-Угорщина).</w:t>
      </w:r>
      <w:r>
        <w:rPr>
          <w:sz w:val="32"/>
          <w:szCs w:val="32"/>
        </w:rPr>
        <w:t xml:space="preserve"> Саме імперіалісти цих угруповань і, передусім, Троїстого союзу, й розв’язали першу світову війну. Уже під час війни від Троїстого союзу відійшла Італія і примкнули до нього Туреччина й Болгарія. Так створився Четверний союз. На боці Антанти проти Німеччини та її союзників у війну вступили: Японія, Італія, Румунія і США. Про катастрофічні масштаби цього конфлікту свідчать хоча б окремо взяті статистичні дані: 33 країни, які раніше чи пізніше взяли участь у війні, мобілізували 65 млн солдатів, з яких 10 млн загинуло і 20 млн було поранено. Жертви серед цивільного населення були майже такими ж. Війна набрала не лише масового, а й тотального характеру.</w:t>
      </w:r>
    </w:p>
    <w:p>
      <w:pPr>
        <w:pStyle w:val="TextBodyIndent"/>
        <w:tabs>
          <w:tab w:val="clear" w:pos="708"/>
          <w:tab w:val="left" w:pos="3261" w:leader="none"/>
        </w:tabs>
        <w:ind w:firstLine="709"/>
        <w:rPr/>
      </w:pPr>
      <w:r>
        <w:rPr>
          <w:sz w:val="32"/>
        </w:rPr>
        <w:t>До геополітичних причин можна також віднести протиріччя між державами за ринки сировини та збуту готової продукції, боротьбу за сфери впливу на світову політику. Кожна з держав бачила у війні також можливість для розв’язання внутрішніх проблем – соціально-економічних, національних, політичних.</w:t>
      </w:r>
    </w:p>
    <w:p>
      <w:pPr>
        <w:pStyle w:val="TextBodyIndent"/>
        <w:tabs>
          <w:tab w:val="clear" w:pos="708"/>
          <w:tab w:val="left" w:pos="3261" w:leader="none"/>
        </w:tabs>
        <w:ind w:firstLine="709"/>
        <w:rPr/>
      </w:pPr>
      <w:r>
        <w:rPr>
          <w:sz w:val="32"/>
        </w:rPr>
        <w:t>Таким чином, перша світова війна велася за переділ уже поділеного світу, за захоплення колоній, ринків збуту і джерел сировини, за пригноблення інших народів. Тому за своїм характером вона була несправедливою, загарбницькою, імперіалістичною.</w:t>
      </w:r>
    </w:p>
    <w:p>
      <w:pPr>
        <w:pStyle w:val="Normal"/>
        <w:tabs>
          <w:tab w:val="clear" w:pos="708"/>
          <w:tab w:val="left" w:pos="3261" w:leader="none"/>
        </w:tabs>
        <w:ind w:firstLine="709"/>
        <w:jc w:val="both"/>
        <w:rPr>
          <w:sz w:val="32"/>
        </w:rPr>
      </w:pPr>
      <w:r>
        <w:rPr>
          <w:sz w:val="32"/>
        </w:rPr>
        <w:t>Приводом до війни стало вбивство ерцгерцога Франца-Фердинанда та його дружини.</w:t>
      </w:r>
    </w:p>
    <w:p>
      <w:pPr>
        <w:pStyle w:val="Normal"/>
        <w:ind w:firstLine="709"/>
        <w:jc w:val="both"/>
        <w:rPr>
          <w:sz w:val="32"/>
          <w:szCs w:val="32"/>
          <w:lang w:val="ru-RU"/>
        </w:rPr>
      </w:pPr>
      <w:r>
        <w:rPr>
          <w:sz w:val="32"/>
        </w:rPr>
        <w:t xml:space="preserve">Щодо України, то вона стала об’єктом зазіхань, як з боку країн Троїстого союзу, так і Антанти. Так, Росія під гаслом “возз’єднання братів-русинів” хотіла приєднати до свого складу Галичину Буковину та Закарпаття. </w:t>
      </w:r>
      <w:r>
        <w:rPr>
          <w:sz w:val="32"/>
          <w:szCs w:val="32"/>
        </w:rPr>
        <w:t>Крім того, включення до війни на боці Німеччини й Австро-Угорщини Туреччини були висунені вимоги про приєднання до Росії проток Босфору і Дарданелл, міста Константинополя (Стамбула) з прилягаючими до них прибережними смугами території.</w:t>
      </w:r>
    </w:p>
    <w:p>
      <w:pPr>
        <w:pStyle w:val="Normal"/>
        <w:ind w:firstLine="709"/>
        <w:jc w:val="both"/>
        <w:rPr>
          <w:sz w:val="32"/>
        </w:rPr>
      </w:pPr>
      <w:r>
        <w:rPr>
          <w:sz w:val="32"/>
        </w:rPr>
        <w:t>Австро-Угорщина намагалася зберегти своє панування в Галичині, Буковині та Закарпатті, а також приєднати ще Волинь і Поділля.</w:t>
      </w:r>
    </w:p>
    <w:p>
      <w:pPr>
        <w:pStyle w:val="Normal"/>
        <w:ind w:firstLine="709"/>
        <w:jc w:val="both"/>
        <w:rPr/>
      </w:pPr>
      <w:r>
        <w:rPr>
          <w:sz w:val="32"/>
          <w:szCs w:val="32"/>
        </w:rPr>
        <w:t>Німецькі юнкери й буржуазія намагалися розгромити й розчленувати Росію, відірвати від неї Україну, Прибалтику, Польщу, Кавказ і, підпорядкувавши їх своєму впливові, створити „Велику Німеччину”, що мала завоювати світове панування. Намагаючись ввести в оману українських трудящих, вони заявляли про створення „Самостійної України” під егідою Німеччини. Насправді йшлося про перетворення України в колонію німецького імперіалізму, звідки б Німеччина черпала сільськогосподарські продукти, сировину, вугілля, руду та інші багатства і збувала б товари своєї промисловості. Українці ж, як „нижча раса”, мали стати рабами німецьких панів. Разом із тим Україна розглядалася німецьким імперіалізмом як зручний плацдарм для їх проникнення на схід, в Азію, аж до Індійського океану.</w:t>
      </w:r>
    </w:p>
    <w:p>
      <w:pPr>
        <w:pStyle w:val="3"/>
        <w:rPr/>
      </w:pPr>
      <w:r>
        <w:rPr>
          <w:sz w:val="32"/>
        </w:rPr>
        <w:t>Водночас слід додати, що і Австро-Угорщина, і Росія прагнули використати війну задля придушення національно-визвольного руху українського народу. Як тільки війна розпочалася, російський уряд відновив закон про заборону друку українських видань, закрив усі газети і журнали, заборонив діяльність “Просвіт” та інших суспільних організацій, розпочав політичні репресії. Австро-угорський уряд, скориставшись війною, запроторив тисячі українців до в’язниць і концтаборів.</w:t>
      </w:r>
    </w:p>
    <w:p>
      <w:pPr>
        <w:pStyle w:val="Normal"/>
        <w:tabs>
          <w:tab w:val="clear" w:pos="708"/>
          <w:tab w:val="left" w:pos="3261" w:leader="none"/>
        </w:tabs>
        <w:ind w:firstLine="709"/>
        <w:jc w:val="both"/>
        <w:rPr/>
      </w:pPr>
      <w:r>
        <w:rPr>
          <w:sz w:val="32"/>
        </w:rPr>
        <w:t>Отже, у розв’язанні першої світової війни винні представники, як Антанти, так і Троїстого союзу. Становище ж України у цій війні було досить складним. З одного боку, її землі стали плацдармом і об’єктом військових дій, а з іншого – український народ змушений був воювати за різні держави( за Росію воювали 3 млн. українців, а в австрійській армії налічувалося 250 тис. українців), ведучи братовбивчу війну.</w:t>
      </w:r>
    </w:p>
    <w:p>
      <w:pPr>
        <w:pStyle w:val="Normal"/>
        <w:ind w:firstLine="709"/>
        <w:jc w:val="both"/>
        <w:rPr>
          <w:sz w:val="32"/>
          <w:szCs w:val="32"/>
        </w:rPr>
      </w:pPr>
      <w:r>
        <w:rPr>
          <w:b/>
          <w:sz w:val="32"/>
          <w:szCs w:val="32"/>
        </w:rPr>
        <w:t xml:space="preserve">2 Політичні течії та партії в умовах війни. </w:t>
      </w:r>
      <w:r>
        <w:rPr>
          <w:sz w:val="32"/>
          <w:szCs w:val="32"/>
        </w:rPr>
        <w:t>Поміщики та буржуазія всіх націй Росії створили всеросійські союзи земств та міст, допомагали урядові зміцнювати воєнний тил. Міські думи та земські збори Росії запевняли уряд у своїй рішучості вести війну до повної перемоги. Ейфорія шовінізму охопила чорносотенців, октябристів, кадетів. Патріотичні маніфестації підтримувались руською православною церквою. Патріотичні настрої охопили й заможних селян. Усе це дало можливість царському уряду посилити репресії проти трудящих та революційних партій. В Україні, зокрема, було запроваджено воєнний стан, заборонені легальні робітничі організації, закриті більшовицькі газети та журнали. Як і по всій країні, мобілізовувалися й відправлялися на фронт революційно настроєні робітники.</w:t>
      </w:r>
    </w:p>
    <w:p>
      <w:pPr>
        <w:pStyle w:val="Normal"/>
        <w:ind w:firstLine="709"/>
        <w:jc w:val="both"/>
        <w:rPr/>
      </w:pPr>
      <w:r>
        <w:rPr>
          <w:sz w:val="32"/>
          <w:szCs w:val="32"/>
        </w:rPr>
        <w:t>Як і в цілому в Росії, в Україні спочатку переважали оборонні та патріотичні настрої. Але воєнні поразки та економічні труднощі призвели до масових виступів трудящих за припинення війни.</w:t>
      </w:r>
    </w:p>
    <w:p>
      <w:pPr>
        <w:pStyle w:val="Normal"/>
        <w:ind w:firstLine="709"/>
        <w:jc w:val="both"/>
        <w:rPr>
          <w:sz w:val="32"/>
          <w:szCs w:val="32"/>
        </w:rPr>
      </w:pPr>
      <w:r>
        <w:rPr>
          <w:sz w:val="32"/>
          <w:szCs w:val="32"/>
        </w:rPr>
        <w:t>Ставлення українських партій до війни було неоднозначним. Майже всі ліберальні та ліві партії України, також як і російські меншовики та есери, відкрито підтримували імперіалістичну буржуазію. Обманюючи маси твердженнями про начебто оборонний характер війни, вони закликали їх до захисту Вітчизни.</w:t>
      </w:r>
    </w:p>
    <w:p>
      <w:pPr>
        <w:pStyle w:val="Normal"/>
        <w:ind w:firstLine="709"/>
        <w:jc w:val="both"/>
        <w:rPr>
          <w:sz w:val="32"/>
          <w:szCs w:val="32"/>
        </w:rPr>
      </w:pPr>
      <w:r>
        <w:rPr>
          <w:sz w:val="32"/>
          <w:szCs w:val="32"/>
        </w:rPr>
        <w:t>Як і більшість політичних партій ІІ Інтернаціоналу, ліберально-буржуазна партія ТУП і частина УСДРП характеризували війну як „оборонну” і закликали українських трудящих допомагати уряду Росії в боротьбі за перемогу. Фактично цю думку поділяло і більшість соціалістів: спочатку врятувати країну від зовнішньої небезпеки, а потім звільнитися від царського уряду і здійснити демократичні реформи ( без тягаря анексій і контрибуцій ). Зовсім іншою була позиція В.І.Леніна і більшовиків. Вони виступали за поразку царизму у війні, за перетворення війни імперіалістичної у війну громадянську.</w:t>
      </w:r>
    </w:p>
    <w:p>
      <w:pPr>
        <w:pStyle w:val="Normal"/>
        <w:ind w:firstLine="709"/>
        <w:jc w:val="both"/>
        <w:rPr>
          <w:sz w:val="32"/>
          <w:szCs w:val="32"/>
        </w:rPr>
      </w:pPr>
      <w:r>
        <w:rPr>
          <w:sz w:val="32"/>
          <w:szCs w:val="32"/>
        </w:rPr>
        <w:t>У роки війни український національно-визвольний рух зазнавав переслідувань з боку сил реакції і царизму. У перші дні війни була закрита газета „Рада”, а в 1915 р. газети – „Дзвін”, „Україна”, „Рідний край” та ін. Зазнав переслідувань і був засланий до Симбірську М.Грушевський. Царизм планував захопити Галичину і остаточно придушити український національно-визвольний рух. При цьому царський уряд спирався і на москвофільські партії західноукраїнських земель, які на початку війни створили в Києві „Карпато-руський визвольний комітет”.</w:t>
      </w:r>
    </w:p>
    <w:p>
      <w:pPr>
        <w:pStyle w:val="Normal"/>
        <w:ind w:firstLine="709"/>
        <w:jc w:val="both"/>
        <w:rPr>
          <w:sz w:val="32"/>
          <w:szCs w:val="32"/>
        </w:rPr>
      </w:pPr>
      <w:r>
        <w:rPr>
          <w:sz w:val="32"/>
          <w:szCs w:val="32"/>
        </w:rPr>
        <w:t>Але більша частина громадян Галичини підтримували Австро-Угорщину у боротьбі проти царської Росії. У підтримку австро-угорського уряду виступив заснований ще в 1912 р. „Український січовий союз”, який налічував 16 тис. юних добровольців. З них було сформовано 2-тисячний легіон українських січових стрільців, а на його основі регулярний полк, який незабаром увійшов до складу 129 та 130 австрійських бригад. Молоді галичани думали, що воюють за інтереси України, але використовувалися імперіалістичними силами як гарматне м’ясо</w:t>
      </w:r>
      <w:r>
        <w:rPr>
          <w:sz w:val="32"/>
          <w:szCs w:val="32"/>
          <w:lang w:val="ru-RU"/>
        </w:rPr>
        <w:t>.</w:t>
      </w:r>
      <w:r>
        <w:rPr>
          <w:sz w:val="32"/>
          <w:szCs w:val="32"/>
        </w:rPr>
        <w:t xml:space="preserve"> </w:t>
      </w:r>
    </w:p>
    <w:p>
      <w:pPr>
        <w:pStyle w:val="Normal"/>
        <w:ind w:firstLine="709"/>
        <w:jc w:val="both"/>
        <w:rPr>
          <w:sz w:val="32"/>
          <w:szCs w:val="32"/>
        </w:rPr>
      </w:pPr>
      <w:r>
        <w:rPr>
          <w:sz w:val="32"/>
          <w:szCs w:val="32"/>
        </w:rPr>
        <w:t>У серпні 1914 р. російські армії розгорнули великі воєнні операції на Південно-Західному фронті, який проходив по території України. Завдавши поразки австро-угорським військам, російські армії зайняли частину Буковини, вступили у Карпати, захопили Східну Галичину.</w:t>
      </w:r>
    </w:p>
    <w:p>
      <w:pPr>
        <w:pStyle w:val="Normal"/>
        <w:ind w:firstLine="709"/>
        <w:jc w:val="both"/>
        <w:rPr>
          <w:sz w:val="32"/>
          <w:szCs w:val="32"/>
        </w:rPr>
      </w:pPr>
      <w:r>
        <w:rPr>
          <w:sz w:val="32"/>
          <w:szCs w:val="32"/>
        </w:rPr>
        <w:t>З приходом царських військ на територію Галичини й Буковини було створено військове генерал-губернаторство на чолі з графом Г.Бобринським. За його розпорядженням були закриті українські школи, заборонені періодичні видання, громадські організації й товариства. Шляхом терору і репресій царські власті намагалися обернути українське населення в „справжніх росіян”, а греко-католиків – у православних. Здійснювалися масові депортації, вивіз заручників. Переслідувалися політичні, громадські й церковні діячі.</w:t>
      </w:r>
    </w:p>
    <w:p>
      <w:pPr>
        <w:pStyle w:val="Normal"/>
        <w:ind w:firstLine="709"/>
        <w:jc w:val="both"/>
        <w:rPr/>
      </w:pPr>
      <w:r>
        <w:rPr>
          <w:sz w:val="32"/>
          <w:szCs w:val="32"/>
        </w:rPr>
        <w:t>Демонструючи свою лояльність, українські діячі підтримували воєнні зусилля царського уряду, закликали робітників і селян України до захисту Росії, укріпленню фронту і тилу армії.</w:t>
      </w:r>
    </w:p>
    <w:p>
      <w:pPr>
        <w:pStyle w:val="Normal"/>
        <w:ind w:firstLine="709"/>
        <w:jc w:val="both"/>
        <w:rPr/>
      </w:pPr>
      <w:r>
        <w:rPr>
          <w:sz w:val="32"/>
          <w:szCs w:val="32"/>
        </w:rPr>
        <w:t>Але, деякі члени УСДРП на чолі з А.Жуком й В.Дорошенко пішли на службу до німецьких та австро-угорських імперіалістів. Війна надала надію певній частині членів українських партій вирішити українське національне питання за допомогою країн Троїстого союзу, який воював з Росією.</w:t>
      </w:r>
    </w:p>
    <w:p>
      <w:pPr>
        <w:pStyle w:val="Normal"/>
        <w:ind w:firstLine="709"/>
        <w:jc w:val="both"/>
        <w:rPr>
          <w:sz w:val="32"/>
          <w:szCs w:val="32"/>
        </w:rPr>
      </w:pPr>
      <w:r>
        <w:rPr>
          <w:sz w:val="32"/>
          <w:szCs w:val="32"/>
        </w:rPr>
        <w:t>4 серпня 1914 р. у Львові представниками УСДРП, українських есерів та деяких західноукраїнських партій було створено „Союз визволення України” (СВУ). Союз ставив перед собою завдання відірвати Україну від Росії і створити під німецьким та австро-угорським керівництвом українську самостійну конституційно-монархічну державу. Союз орієнтувався на Німеччину та її союзників, які заявили про підтримку національних прагнень України до створення незалежної держави і надавали фінансову допомогу СВУ.</w:t>
      </w:r>
    </w:p>
    <w:p>
      <w:pPr>
        <w:pStyle w:val="Normal"/>
        <w:ind w:firstLine="709"/>
        <w:jc w:val="both"/>
        <w:rPr>
          <w:sz w:val="32"/>
          <w:szCs w:val="32"/>
        </w:rPr>
      </w:pPr>
      <w:r>
        <w:rPr>
          <w:sz w:val="32"/>
          <w:szCs w:val="32"/>
        </w:rPr>
        <w:t>СВУ розгорнув агітацію серед військовополонених українців російської армії, зосередивши їх за допомогою німецькою влади у спеціальних таборах. Метою такого кроку було сформування українських дивізій, які у складі австрійської армії повинні були завоювати „землю і свободу” для українського народу в Росії. Царський уряд вважав, що СВУ і українські політичні партії проводять „політику Мазепи” і жорстоко переслідував їх діячів.</w:t>
      </w:r>
    </w:p>
    <w:p>
      <w:pPr>
        <w:pStyle w:val="Normal"/>
        <w:ind w:firstLine="709"/>
        <w:jc w:val="both"/>
        <w:rPr>
          <w:sz w:val="32"/>
          <w:szCs w:val="32"/>
        </w:rPr>
      </w:pPr>
      <w:r>
        <w:rPr>
          <w:sz w:val="32"/>
          <w:szCs w:val="32"/>
        </w:rPr>
        <w:t>А тим часом австро-угорський уряд, зазнавши воєнні невдачі, перейшов до масового терору і репресій проти українців Галичини. Тисячі осіб було кинуто у концтабори. Австрійські і угорські солдати через донос розстрілювали і вішали людей, часто невинних. Імперіалістична війна поглибила трагедію позбавленого державності і роз’єднаного українського народу: українці були змушені боротися за інтереси своїх поневолювачів, одні в рядах австрійської, інші – в рядах російської армії.</w:t>
      </w:r>
    </w:p>
    <w:p>
      <w:pPr>
        <w:pStyle w:val="Normal"/>
        <w:ind w:firstLine="709"/>
        <w:jc w:val="both"/>
        <w:rPr>
          <w:sz w:val="32"/>
          <w:szCs w:val="32"/>
        </w:rPr>
      </w:pPr>
      <w:r>
        <w:rPr>
          <w:sz w:val="32"/>
          <w:szCs w:val="32"/>
        </w:rPr>
      </w:r>
    </w:p>
    <w:p>
      <w:pPr>
        <w:pStyle w:val="Normal"/>
        <w:spacing w:lineRule="auto" w:line="228"/>
        <w:ind w:firstLine="709"/>
        <w:jc w:val="both"/>
        <w:rPr>
          <w:sz w:val="32"/>
          <w:szCs w:val="32"/>
        </w:rPr>
      </w:pPr>
      <w:r>
        <w:rPr>
          <w:b/>
          <w:sz w:val="32"/>
          <w:szCs w:val="32"/>
        </w:rPr>
        <w:t xml:space="preserve">3 Соціально-економічні та політичні наслідки І світової війни.  </w:t>
      </w:r>
      <w:r>
        <w:rPr>
          <w:sz w:val="32"/>
          <w:szCs w:val="32"/>
        </w:rPr>
        <w:t xml:space="preserve">У роки війни із-за нестачі палива та металу стали закриватися підприємства галузей, що виробляли товари першої необхідності. Це посилювало диспропорції в економіці, вело до дезорганізації господарства. На становищі промисловості дуже негативно відбивалося те, що в Україні до армії було мобілізовано біля 4 млн чол. Наприклад, з вугільної промисловості Донбасу було мобілізовано 30-40% робітників. Під час війни збільшився попит на метал, а виробництво його зменшилося. У 1913 р. на Півдні Росії було вироблено 190 млн пудів, а в 1916 р. тільки 176 млн пудів. Зменшилося виробництво сталі і прокату. На лютий 1917 р. в країні припинили роботу 36 доменних печей. Зменшили виробництво продукції машинобудівні заводи. </w:t>
      </w:r>
    </w:p>
    <w:p>
      <w:pPr>
        <w:pStyle w:val="Normal"/>
        <w:spacing w:lineRule="auto" w:line="228"/>
        <w:ind w:firstLine="709"/>
        <w:jc w:val="both"/>
        <w:rPr/>
      </w:pPr>
      <w:r>
        <w:rPr>
          <w:sz w:val="32"/>
          <w:szCs w:val="32"/>
        </w:rPr>
        <w:t>Під час війни сильно було підірвано і транспорт. Не вистачало паровозів, вагонів, вугілля, металу, станції були забиті ешелонами.</w:t>
      </w:r>
    </w:p>
    <w:p>
      <w:pPr>
        <w:pStyle w:val="Normal"/>
        <w:spacing w:lineRule="auto" w:line="228"/>
        <w:ind w:firstLine="709"/>
        <w:jc w:val="both"/>
        <w:rPr>
          <w:sz w:val="32"/>
          <w:szCs w:val="32"/>
        </w:rPr>
      </w:pPr>
      <w:r>
        <w:rPr>
          <w:sz w:val="32"/>
          <w:szCs w:val="32"/>
        </w:rPr>
        <w:t>Війна зруйнувала і сільське господарство України. У російську армію з сел України було мобілізовано 50% працездатних чоловіків. Не вистачало робочого скота. Майже припинилося постачання у сільське господарство машин, мінеральних добрив. В Україні зменшилися посівні площі, знизилася врожайність, збір зернових скорочувався на 200 млн пудів щорічно. Швидко посилювалося розорення і розшарування селян.</w:t>
      </w:r>
    </w:p>
    <w:p>
      <w:pPr>
        <w:pStyle w:val="Normal"/>
        <w:spacing w:lineRule="auto" w:line="228"/>
        <w:ind w:firstLine="709"/>
        <w:jc w:val="both"/>
        <w:rPr/>
      </w:pPr>
      <w:r>
        <w:rPr>
          <w:sz w:val="32"/>
          <w:szCs w:val="32"/>
        </w:rPr>
        <w:t xml:space="preserve">Зростання економічного занепаду посилювалося розпадом грошового обігу. Щоб покрити величезні воєнні витрати, царизм збільшував випуск паперових грошей, які забезпечувалися золотом тільки на 14-15 %. Збільшувалися прямі та непрямі податки, зростали внутрішні та зовнішні борги. Усе це тягарем покладалося на народні маси. </w:t>
      </w:r>
    </w:p>
    <w:p>
      <w:pPr>
        <w:pStyle w:val="Normal"/>
        <w:spacing w:lineRule="auto" w:line="228"/>
        <w:ind w:firstLine="709"/>
        <w:jc w:val="both"/>
        <w:rPr>
          <w:sz w:val="32"/>
          <w:szCs w:val="32"/>
        </w:rPr>
      </w:pPr>
      <w:r>
        <w:rPr>
          <w:sz w:val="32"/>
          <w:szCs w:val="32"/>
        </w:rPr>
        <w:t>Водночас з цим, під час війни посилювалася концентрація промисловості, зрощування банківського і промислового капіталу, зростання державно-монополістичного капіталізму. Царський уряд все більше застосовував іноземні позички, посилював залежність Росії від імперіалістів Заходу.</w:t>
      </w:r>
    </w:p>
    <w:p>
      <w:pPr>
        <w:pStyle w:val="Normal"/>
        <w:spacing w:lineRule="auto" w:line="228"/>
        <w:ind w:firstLine="709"/>
        <w:jc w:val="both"/>
        <w:rPr>
          <w:sz w:val="32"/>
          <w:szCs w:val="32"/>
        </w:rPr>
      </w:pPr>
      <w:r>
        <w:rPr>
          <w:sz w:val="32"/>
          <w:szCs w:val="32"/>
        </w:rPr>
        <w:t>Під час війни на більшій частині території України було впроваджено воєнний стан. Царизм посилював тут поліцейські репресії проти трудящих і, передусім, проти робітників. Посилився політичний і національний гніт.</w:t>
      </w:r>
    </w:p>
    <w:p>
      <w:pPr>
        <w:pStyle w:val="Normal"/>
        <w:spacing w:lineRule="auto" w:line="228"/>
        <w:ind w:firstLine="709"/>
        <w:jc w:val="both"/>
        <w:rPr>
          <w:sz w:val="32"/>
          <w:szCs w:val="32"/>
        </w:rPr>
      </w:pPr>
      <w:r>
        <w:rPr>
          <w:sz w:val="32"/>
          <w:szCs w:val="32"/>
        </w:rPr>
        <w:t>Війна і господарська розруха викликали гостре невдоволення і наростання революційного руху трудящих мас. Війна стала могутнім прискорювачем революції. К 1916 р. революційний і страйковий рух став найбільш масовим і набув політичну спрямованість. Робітники виступали проти війни і всього царського режиму. Усього з початку війни і до березня 1917 р. в Україні відбулося понад 370 страйків, в яких  взяли участь біля 300 тис. робітників. За цей же час в Україні виникло понад 200 селянських заворушень.</w:t>
      </w:r>
    </w:p>
    <w:p>
      <w:pPr>
        <w:pStyle w:val="Normal"/>
        <w:spacing w:lineRule="auto" w:line="228"/>
        <w:ind w:firstLine="709"/>
        <w:jc w:val="both"/>
        <w:rPr>
          <w:sz w:val="32"/>
          <w:szCs w:val="32"/>
        </w:rPr>
      </w:pPr>
      <w:r>
        <w:rPr>
          <w:sz w:val="32"/>
          <w:szCs w:val="32"/>
        </w:rPr>
        <w:t>Робітничі і селянські виступи сприяли розвитку революційного руху в армії. На початку війни більшість солдат вважали, що захист Вітчизни – їх долг. Але потім, особливо у 1916 р., невдоволення солдат війною почало набувати широкого розмаху. Частішими стали випадки втечі солдат в тилу і на фронті. Випадки братання і відмова солдат іти у напад набули масового характеру. В окремих містах солдатські акції переростали у збройні виступи.</w:t>
      </w:r>
    </w:p>
    <w:p>
      <w:pPr>
        <w:pStyle w:val="Normal"/>
        <w:spacing w:lineRule="auto" w:line="228"/>
        <w:ind w:firstLine="709"/>
        <w:jc w:val="both"/>
        <w:rPr>
          <w:sz w:val="32"/>
          <w:szCs w:val="32"/>
          <w:lang w:val="ru-RU"/>
        </w:rPr>
      </w:pPr>
      <w:r>
        <w:rPr>
          <w:sz w:val="32"/>
          <w:szCs w:val="32"/>
        </w:rPr>
        <w:t>Надії царського уряду і панівних класів Росії за допомогою війни припинити революцію, що насувалася в країні, не виправдали себе. Війна певною мірою наблизила революцію, до краю загострив усі протиріччя. Викликана нею дезорганізація народного господарства, різке погіршення матеріального становища трудящих мас – все це вказувало на те, що російська держава знаходилася на межі загальнонаціональної катастрофи.</w:t>
      </w:r>
    </w:p>
    <w:p>
      <w:pPr>
        <w:pStyle w:val="Normal"/>
        <w:spacing w:lineRule="auto" w:line="228"/>
        <w:ind w:firstLine="709"/>
        <w:jc w:val="both"/>
        <w:rPr>
          <w:sz w:val="32"/>
          <w:szCs w:val="32"/>
          <w:lang w:val="ru-RU"/>
        </w:rPr>
      </w:pPr>
      <w:r>
        <w:rPr>
          <w:sz w:val="32"/>
          <w:szCs w:val="32"/>
          <w:lang w:val="ru-RU"/>
        </w:rPr>
      </w:r>
    </w:p>
    <w:p>
      <w:pPr>
        <w:pStyle w:val="Normal"/>
        <w:jc w:val="center"/>
        <w:rPr>
          <w:b/>
          <w:b/>
          <w:sz w:val="32"/>
          <w:szCs w:val="32"/>
          <w:lang w:val="ru-RU"/>
        </w:rPr>
      </w:pPr>
      <w:r>
        <w:rPr>
          <w:b/>
          <w:sz w:val="32"/>
          <w:szCs w:val="32"/>
        </w:rPr>
        <w:t>Лекція</w:t>
      </w:r>
      <w:r>
        <w:rPr>
          <w:b/>
          <w:sz w:val="32"/>
          <w:szCs w:val="32"/>
          <w:lang w:val="ru-RU"/>
        </w:rPr>
        <w:t xml:space="preserve"> 19</w:t>
      </w:r>
    </w:p>
    <w:p>
      <w:pPr>
        <w:pStyle w:val="Normal"/>
        <w:jc w:val="center"/>
        <w:rPr>
          <w:b/>
          <w:b/>
          <w:sz w:val="32"/>
          <w:szCs w:val="32"/>
        </w:rPr>
      </w:pPr>
      <w:r>
        <w:rPr>
          <w:b/>
          <w:sz w:val="32"/>
          <w:szCs w:val="32"/>
        </w:rPr>
        <w:t>УКРАЇНА В РЕВОЛЮЦІЯХ 1917 РОКУ</w:t>
      </w:r>
    </w:p>
    <w:p>
      <w:pPr>
        <w:pStyle w:val="Normal"/>
        <w:ind w:firstLine="709"/>
        <w:jc w:val="center"/>
        <w:rPr>
          <w:b/>
          <w:b/>
          <w:sz w:val="32"/>
          <w:szCs w:val="32"/>
        </w:rPr>
      </w:pPr>
      <w:r>
        <w:rPr>
          <w:b/>
          <w:sz w:val="32"/>
          <w:szCs w:val="32"/>
        </w:rPr>
      </w:r>
    </w:p>
    <w:p>
      <w:pPr>
        <w:pStyle w:val="Normal"/>
        <w:ind w:firstLine="709"/>
        <w:jc w:val="both"/>
        <w:rPr/>
      </w:pPr>
      <w:r>
        <w:rPr>
          <w:sz w:val="32"/>
          <w:szCs w:val="32"/>
        </w:rPr>
        <w:t xml:space="preserve">1  Причини, основні завдання та особливості Лютневої (1917 </w:t>
      </w:r>
    </w:p>
    <w:p>
      <w:pPr>
        <w:pStyle w:val="Normal"/>
        <w:ind w:firstLine="709"/>
        <w:jc w:val="both"/>
        <w:rPr>
          <w:sz w:val="32"/>
          <w:szCs w:val="32"/>
        </w:rPr>
      </w:pPr>
      <w:r>
        <w:rPr>
          <w:sz w:val="32"/>
          <w:szCs w:val="32"/>
        </w:rPr>
        <w:t xml:space="preserve">р.) революції в Росії. Розстановка політичних сил в Україні. </w:t>
      </w:r>
    </w:p>
    <w:p>
      <w:pPr>
        <w:pStyle w:val="Normal"/>
        <w:ind w:firstLine="709"/>
        <w:jc w:val="both"/>
        <w:rPr/>
      </w:pPr>
      <w:r>
        <w:rPr>
          <w:sz w:val="32"/>
          <w:szCs w:val="32"/>
        </w:rPr>
        <w:t>2  Утворення Української Центральної Ради та основні ета-</w:t>
      </w:r>
    </w:p>
    <w:p>
      <w:pPr>
        <w:pStyle w:val="Normal"/>
        <w:ind w:firstLine="709"/>
        <w:jc w:val="both"/>
        <w:rPr>
          <w:sz w:val="32"/>
          <w:szCs w:val="32"/>
        </w:rPr>
      </w:pPr>
      <w:r>
        <w:rPr>
          <w:sz w:val="32"/>
          <w:szCs w:val="32"/>
        </w:rPr>
        <w:t xml:space="preserve">пи її діяльності. </w:t>
      </w:r>
    </w:p>
    <w:p>
      <w:pPr>
        <w:pStyle w:val="Normal"/>
        <w:ind w:firstLine="709"/>
        <w:jc w:val="both"/>
        <w:rPr>
          <w:sz w:val="32"/>
          <w:szCs w:val="32"/>
        </w:rPr>
      </w:pPr>
      <w:r>
        <w:rPr>
          <w:sz w:val="32"/>
          <w:szCs w:val="32"/>
        </w:rPr>
        <w:t xml:space="preserve">3  Боротьба за політичну владу в Україні у жовтні-грудні </w:t>
      </w:r>
    </w:p>
    <w:p>
      <w:pPr>
        <w:pStyle w:val="Normal"/>
        <w:ind w:firstLine="709"/>
        <w:jc w:val="both"/>
        <w:rPr>
          <w:sz w:val="32"/>
          <w:szCs w:val="32"/>
        </w:rPr>
      </w:pPr>
      <w:r>
        <w:rPr>
          <w:sz w:val="32"/>
          <w:szCs w:val="32"/>
        </w:rPr>
        <w:t>1917 року. Проголошення УРСР.</w:t>
      </w:r>
    </w:p>
    <w:p>
      <w:pPr>
        <w:pStyle w:val="Normal"/>
        <w:ind w:firstLine="709"/>
        <w:jc w:val="both"/>
        <w:rPr>
          <w:b/>
          <w:b/>
          <w:sz w:val="32"/>
          <w:szCs w:val="32"/>
        </w:rPr>
      </w:pPr>
      <w:r>
        <w:rPr>
          <w:b/>
          <w:sz w:val="32"/>
          <w:szCs w:val="32"/>
        </w:rPr>
      </w:r>
    </w:p>
    <w:p>
      <w:pPr>
        <w:pStyle w:val="2"/>
        <w:tabs>
          <w:tab w:val="clear" w:pos="851"/>
        </w:tabs>
        <w:ind w:firstLine="709"/>
        <w:rPr>
          <w:sz w:val="32"/>
          <w:szCs w:val="32"/>
        </w:rPr>
      </w:pPr>
      <w:r>
        <w:rPr>
          <w:b/>
          <w:sz w:val="32"/>
          <w:szCs w:val="32"/>
        </w:rPr>
        <w:t xml:space="preserve">1 Причини, основні завдання та особливості Лютневої (1917 року) революції в Росії. Розстановка політичних сил в Україні. </w:t>
      </w:r>
      <w:r>
        <w:rPr>
          <w:sz w:val="32"/>
          <w:szCs w:val="32"/>
        </w:rPr>
        <w:t xml:space="preserve">Наслідки І світової війни для українців, вимушених воювати з обох сторін були тяжкими. На протязі усієї війни Галичина слугувала ареною кривавих битв на Східному фронті. Війна ще більше погіршила становище українців, які не мали власної держави, яка б захищала їх конкретні інтереси. У російській армії воювали 3,5 млн  українських солдат, 250 тис. українців служили в австрійській армії. Українці боролися і вмирали за імперії, які ігнорували їх національні інтереси, намагалися знищити їх національний рух. </w:t>
      </w:r>
    </w:p>
    <w:p>
      <w:pPr>
        <w:pStyle w:val="2"/>
        <w:tabs>
          <w:tab w:val="clear" w:pos="851"/>
        </w:tabs>
        <w:ind w:firstLine="709"/>
        <w:rPr/>
      </w:pPr>
      <w:r>
        <w:rPr>
          <w:sz w:val="32"/>
          <w:szCs w:val="32"/>
        </w:rPr>
        <w:t>У 1917 р воюючі країни опинилися на межі катастрофи. Особливої гостроти досягло напруження в Росії. Росія втратила понад 8 млн  чоловік вбитими, пораненими та полоненими. Це викликало широке невдоволення. Війна і прорахунки уряду призвели до глибокої кризи в усьому суспільстві. Таким чином, причини Лютневої революції були тісно пов’язані з подіями І Світової війни. У 1915р. в Росії почалася економічна криза. Вона охопила різні галузі господарства. Металургія давала лише 80% необхідного металу, видобуток вугілля становив 40% від необхідного, залізниці не справлялися з навантаженням тому, що не вистачало палива. Дуже гостро стояла проблема продуктів харчування. Вона була викликана нестачею робочих рук та тяглової сили в сільському господарстві. У країні швидкими темпами росли ціни на всі види товарів.</w:t>
      </w:r>
    </w:p>
    <w:p>
      <w:pPr>
        <w:pStyle w:val="3"/>
        <w:rPr>
          <w:sz w:val="32"/>
          <w:szCs w:val="32"/>
        </w:rPr>
      </w:pPr>
      <w:r>
        <w:rPr>
          <w:sz w:val="32"/>
          <w:szCs w:val="32"/>
        </w:rPr>
        <w:t>До економічної кризи приєдналася ”криза верхів”. Уряд не міг подолати господарську розруху, класову боротьбу та поразки на фронті. Почалася безперервна зміна міністрів.</w:t>
      </w:r>
    </w:p>
    <w:p>
      <w:pPr>
        <w:pStyle w:val="Normal"/>
        <w:spacing w:lineRule="auto" w:line="228"/>
        <w:ind w:firstLine="709"/>
        <w:jc w:val="both"/>
        <w:rPr/>
      </w:pPr>
      <w:r>
        <w:rPr>
          <w:sz w:val="32"/>
          <w:szCs w:val="32"/>
        </w:rPr>
        <w:t>Революційна ситуація 1915-1916 рр. вилилася у революцію у лютому 1917 р. 14 лютого в Петрограді почався страйк робітників, в якому взяло участь 50 тисяч чоловік. 24 лютого 1917 р. страйкувало вже 200 тисяч чоловік. 27 лютого до страйкуючих робітників приєдналися солдати Петроградського гарнізону. Увечері 27 лютого столиця була вже в руках у повстанців.</w:t>
      </w:r>
    </w:p>
    <w:p>
      <w:pPr>
        <w:pStyle w:val="Normal"/>
        <w:spacing w:lineRule="auto" w:line="228"/>
        <w:ind w:firstLine="709"/>
        <w:jc w:val="both"/>
        <w:rPr/>
      </w:pPr>
      <w:r>
        <w:rPr>
          <w:sz w:val="32"/>
          <w:szCs w:val="32"/>
        </w:rPr>
        <w:t>Основними завданнями революції були: повалення самодержавства і проголошення Росії республікою, конфіскація поміщицького землеволодіння і розподіл землі між селянами, запровадження 8-годинного робочого дня, скликання Всеросійських Установчих зборів, припинення імперіалістичної війни. Таким чином, Лютнева революція 1917 р. за характером була буржуазно-демократичною. У ній об’єдналися класова боротьба пролетаріату, боротьба селян з залишками феодалізму, національно-визвольна боротьба та антивоєнний рух.</w:t>
      </w:r>
    </w:p>
    <w:p>
      <w:pPr>
        <w:pStyle w:val="3"/>
        <w:spacing w:lineRule="auto" w:line="228"/>
        <w:rPr/>
      </w:pPr>
      <w:r>
        <w:rPr>
          <w:sz w:val="32"/>
          <w:szCs w:val="32"/>
        </w:rPr>
        <w:t>Особливостями революції стало утворення двовладдя. З одного боку повстанці утворили Петроградську раду робітничих та солдатських депутатів. А 2 березня 1917 р. депутати Державної Думи утворили Тимчасовий уряд на чолі з князем І. Львовим. Цей уряд прийняв відречення царя від влади. Нова влада проголосила демократичні свободи слова, зборів, друку, спілок, демонстрацій та ін.</w:t>
      </w:r>
    </w:p>
    <w:p>
      <w:pPr>
        <w:pStyle w:val="3"/>
        <w:spacing w:lineRule="auto" w:line="228"/>
        <w:rPr>
          <w:sz w:val="32"/>
          <w:szCs w:val="32"/>
        </w:rPr>
      </w:pPr>
      <w:r>
        <w:rPr>
          <w:sz w:val="32"/>
          <w:szCs w:val="32"/>
        </w:rPr>
        <w:t>Звістка про революцію в Росії надійшла до Києва 28 лютого 1917 р. 1 березня 1917 р. під правлінням міського голови відбулося засідання представників громадських організацій та партій, яке визнало за необхідне створення авторитетного громадського органу, здатного забезпечити в місті атмосферу спокою та контролювати ситуацію. 4 березня в Києві остаточно оформився “Виконавчий комітет ради об’єднаних громадських організацій”, який діяв до вересня 1917 року.</w:t>
      </w:r>
    </w:p>
    <w:p>
      <w:pPr>
        <w:pStyle w:val="Normal"/>
        <w:spacing w:lineRule="auto" w:line="228"/>
        <w:ind w:firstLine="709"/>
        <w:jc w:val="both"/>
        <w:rPr/>
      </w:pPr>
      <w:r>
        <w:rPr>
          <w:sz w:val="32"/>
          <w:szCs w:val="32"/>
        </w:rPr>
        <w:t>Поряд з ним в місті розпочала свою діяльність Київська Рада робітничих депутатів, яка обрала свій виконавчий комітет у складі 37 осіб. Соціальний рух привів до утворення в містах і селах Рад робітничих та селянських депутатів. На середину 1917 р. їх нарахувалося 252, в тому числі у Донбасі – 180(71%). Засновниками Рад були переважно представники загальноросійських політичних партій есерів та РСДРП.</w:t>
      </w:r>
    </w:p>
    <w:p>
      <w:pPr>
        <w:pStyle w:val="Normal"/>
        <w:spacing w:lineRule="auto" w:line="228"/>
        <w:ind w:firstLine="709"/>
        <w:jc w:val="both"/>
        <w:rPr>
          <w:sz w:val="32"/>
          <w:szCs w:val="32"/>
        </w:rPr>
      </w:pPr>
      <w:r>
        <w:rPr>
          <w:sz w:val="32"/>
          <w:szCs w:val="32"/>
        </w:rPr>
        <w:t>Нарешті, представники українських груп та товариств, гуртків вибрали і призначили Українську Центральну Раду. 4 березня 1917 р. вважається офіційною датою заснування Центральної Ради і початком її короткої, драматичної історії.</w:t>
      </w:r>
    </w:p>
    <w:p>
      <w:pPr>
        <w:pStyle w:val="Normal"/>
        <w:spacing w:lineRule="auto" w:line="228"/>
        <w:ind w:firstLine="709"/>
        <w:jc w:val="both"/>
        <w:rPr>
          <w:sz w:val="32"/>
          <w:szCs w:val="32"/>
        </w:rPr>
      </w:pPr>
      <w:r>
        <w:rPr>
          <w:b/>
          <w:sz w:val="32"/>
          <w:szCs w:val="32"/>
        </w:rPr>
        <w:t xml:space="preserve">2 Утворення Української Центральної Ради та основні етапи її діяльності. </w:t>
      </w:r>
      <w:r>
        <w:rPr>
          <w:sz w:val="32"/>
          <w:szCs w:val="32"/>
        </w:rPr>
        <w:t>Ініціатором утворення УЦР було “Товариство українських поступовців”. (Є.Чикаленко, С.Єфремов, Д.Дорошенко), від УСДРП – В.Винниченко, С.Петлюра. Через декілька тижнів до ЦР приєдналася Українська партія соціалістів-революціонерів (М.Ковалевський, П.Христюк, М.Шаповал.) Головою Української Центральної Ради обрали М. Грушевського. Програму діяльності УЦР визначив Український національний конгрес, який відбувся 6-8 квітня 1917 р.:</w:t>
      </w:r>
    </w:p>
    <w:p>
      <w:pPr>
        <w:pStyle w:val="Normal"/>
        <w:spacing w:lineRule="auto" w:line="228"/>
        <w:ind w:firstLine="708"/>
        <w:jc w:val="both"/>
        <w:rPr/>
      </w:pPr>
      <w:r>
        <w:rPr>
          <w:sz w:val="32"/>
          <w:szCs w:val="32"/>
          <w:lang w:val="ru-RU"/>
        </w:rPr>
        <w:t xml:space="preserve">- </w:t>
      </w:r>
      <w:r>
        <w:rPr>
          <w:sz w:val="32"/>
          <w:szCs w:val="32"/>
        </w:rPr>
        <w:t>боротьба за автономію України;</w:t>
      </w:r>
    </w:p>
    <w:p>
      <w:pPr>
        <w:pStyle w:val="TextBodyIndent"/>
        <w:spacing w:lineRule="auto" w:line="228"/>
        <w:ind w:left="900" w:hanging="180"/>
        <w:rPr/>
      </w:pPr>
      <w:r>
        <w:rPr>
          <w:sz w:val="32"/>
          <w:szCs w:val="32"/>
          <w:lang w:val="ru-RU"/>
        </w:rPr>
        <w:t>-</w:t>
      </w:r>
      <w:r>
        <w:rPr>
          <w:sz w:val="32"/>
          <w:szCs w:val="32"/>
        </w:rPr>
        <w:t>перебудова Російської держави на федеративну демократи чну республіку;</w:t>
      </w:r>
    </w:p>
    <w:p>
      <w:pPr>
        <w:pStyle w:val="Normal"/>
        <w:spacing w:lineRule="auto" w:line="228"/>
        <w:ind w:firstLine="708"/>
        <w:jc w:val="both"/>
        <w:rPr>
          <w:sz w:val="32"/>
          <w:szCs w:val="32"/>
        </w:rPr>
      </w:pPr>
      <w:r>
        <w:rPr>
          <w:sz w:val="32"/>
          <w:szCs w:val="32"/>
          <w:lang w:val="ru-RU"/>
        </w:rPr>
        <w:t xml:space="preserve">- </w:t>
      </w:r>
      <w:r>
        <w:rPr>
          <w:sz w:val="32"/>
          <w:szCs w:val="32"/>
        </w:rPr>
        <w:t xml:space="preserve">утворення українських рад по всій території України. </w:t>
      </w:r>
    </w:p>
    <w:p>
      <w:pPr>
        <w:pStyle w:val="Normal"/>
        <w:spacing w:lineRule="auto" w:line="228"/>
        <w:ind w:firstLine="709"/>
        <w:jc w:val="both"/>
        <w:rPr/>
      </w:pPr>
      <w:r>
        <w:rPr>
          <w:sz w:val="32"/>
          <w:szCs w:val="32"/>
        </w:rPr>
        <w:t>Так завершився І етап діяльності УЦР.</w:t>
      </w:r>
    </w:p>
    <w:p>
      <w:pPr>
        <w:pStyle w:val="TextBody"/>
        <w:spacing w:lineRule="auto" w:line="228"/>
        <w:ind w:firstLine="709"/>
        <w:rPr>
          <w:szCs w:val="32"/>
          <w:lang w:val="uk-UA"/>
        </w:rPr>
      </w:pPr>
      <w:r>
        <w:rPr>
          <w:szCs w:val="32"/>
          <w:lang w:val="uk-UA"/>
        </w:rPr>
        <w:t>На ІІ етапі Центральна Рада розпочала процес створення українських збройних сил. Цей етап характеризувався також подальшим загостренням протиріч між УЦР та Тимчасовим урядом. 1 червня 1917 року Тимчасовий уряд офіційно дав негативну відповідь на вимоги ЦР. Було заборонено проведення ІІ військового з’їзду</w:t>
      </w:r>
      <w:r>
        <w:rPr>
          <w:szCs w:val="32"/>
          <w:lang w:val="ru-RU"/>
        </w:rPr>
        <w:t xml:space="preserve">. </w:t>
      </w:r>
      <w:r>
        <w:rPr>
          <w:szCs w:val="32"/>
          <w:lang w:val="uk-UA"/>
        </w:rPr>
        <w:t>Наслідком цих протиріч стало проголошення 10 червня 1917 р. І Універсалу. Цей документ проголосив суверенність українського народу на своїй землі. Був сформований також перший склад крайового уряду – Генеральний Секретаріат, спочатку у складі 9 чоловік на чолі з В.Винниченко.</w:t>
      </w:r>
    </w:p>
    <w:p>
      <w:pPr>
        <w:pStyle w:val="TextBody"/>
        <w:spacing w:lineRule="auto" w:line="228"/>
        <w:ind w:firstLine="709"/>
        <w:rPr/>
      </w:pPr>
      <w:r>
        <w:rPr>
          <w:szCs w:val="32"/>
          <w:lang w:val="uk-UA"/>
        </w:rPr>
        <w:t>ІІІ етап діяльності УЦР поділяється на два періоди:</w:t>
      </w:r>
    </w:p>
    <w:p>
      <w:pPr>
        <w:pStyle w:val="TextBody"/>
        <w:spacing w:lineRule="auto" w:line="228"/>
        <w:ind w:firstLine="709"/>
        <w:rPr>
          <w:szCs w:val="32"/>
          <w:lang w:val="uk-UA"/>
        </w:rPr>
      </w:pPr>
      <w:r>
        <w:rPr>
          <w:szCs w:val="32"/>
          <w:lang w:val="uk-UA"/>
        </w:rPr>
        <w:t>1) переговори Центральної Ради з делегацією Тимчасового уряду наприкінці червня та початку липня 1917 р. завершилися компромісом – 3 липня був опублікований ІІ Універсал. У документі було зафіксовано запрошення до складу УЦР представників інших народностей (30% від складу); Генеральний Секретаріат проголошувався вищим крайовим органом влади в Україні; Універсалом проголошувалося, що Рада не допустить здійснення автономії України до Установчих Зборів і фактично відмовляється від подальшої „українізації” військових частин в тилу і на фронті. Центральна Рада повинна була підготувати проект закону про автономний устрій України, який буде затверджений Всеросійськими Установчими Зборами. Таким чином, Тимчасовий уряд визнав УЦР. Але були в Україні суспільні та етнічні групи, які не підтримували ЦР. Російські консерватори і навіть помірковані побоювалися, що зростання політичної активності українців призведе до розвалу „єдиної та неподільної Росії”. З іншого боку російські більшовики підозрювали, що український національний рух може порушити „єдність робітничого класу”.</w:t>
      </w:r>
    </w:p>
    <w:p>
      <w:pPr>
        <w:pStyle w:val="TextBody"/>
        <w:spacing w:lineRule="auto" w:line="228"/>
        <w:ind w:firstLine="709"/>
        <w:rPr>
          <w:szCs w:val="32"/>
          <w:lang w:val="uk-UA"/>
        </w:rPr>
      </w:pPr>
      <w:r>
        <w:rPr>
          <w:szCs w:val="32"/>
          <w:lang w:val="uk-UA"/>
        </w:rPr>
        <w:t>Отримавши обіцянку широкої культурної автономії, російські і єврейські партії в Україні приєдналися до ЦР. 15 липня склад українського уряду поповнився представниками „національних меншин”. Генеральний секретаріат збільшився до 12 чол. У  цей момент ЦР мала вже 822 міста, біля 25% міст належало російським, єврейській, польській та іншим неукраїнським партіям. В ідеологічному відношенні ЦР мала виразно ліву орієнтацію. До складу ЦР формально увійшли представники практично усіх легальних партій, у т.ч. кадети і більшовики, усього понад 20 партій. Але представники більшовиків і кадетів у роботі ЦР з різних причин участі не брали.</w:t>
      </w:r>
    </w:p>
    <w:p>
      <w:pPr>
        <w:pStyle w:val="TextBody"/>
        <w:spacing w:lineRule="auto" w:line="228"/>
        <w:ind w:firstLine="709"/>
        <w:rPr/>
      </w:pPr>
      <w:r>
        <w:rPr>
          <w:szCs w:val="32"/>
          <w:lang w:val="uk-UA"/>
        </w:rPr>
        <w:t xml:space="preserve">2) Діяльність Української Центральної Ради в умовах загальної політичної кризи, викликаної військовим заколотом Л. Корнилова. Серпневий заколот військових провалився завдяки єдності дій всіх лівих сил, але сприяв підвищенню ролі в суспільному житті держави більшовиків. У цих умовах Центральна Рада вжила заходи до збереження своєї влади і влади Тимчасового уряду. 21 вересня 1917 р. в Києві вона скликала З’їзд народів Росії, на який прибули представники 12 національностей. З’їзд прийняв рішення про перебудову Російської держави на федерацію демократичних республік. Було створено Раду народів з центром в Києві. Але жовтневі події в Петрограді звели нанівець усі ці плани. </w:t>
      </w:r>
    </w:p>
    <w:p>
      <w:pPr>
        <w:pStyle w:val="TextBody"/>
        <w:spacing w:lineRule="auto" w:line="228"/>
        <w:ind w:firstLine="709"/>
        <w:rPr>
          <w:szCs w:val="32"/>
          <w:lang w:val="ru-RU"/>
        </w:rPr>
      </w:pPr>
      <w:r>
        <w:rPr>
          <w:szCs w:val="32"/>
          <w:lang w:val="uk-UA"/>
        </w:rPr>
        <w:t>На останньому етапі своєї діяльності Українська Центральна Рада прийняла ще два Універсали. Жовтневий переворот у Петрограді різко змінив ситуацію.</w:t>
      </w:r>
    </w:p>
    <w:p>
      <w:pPr>
        <w:pStyle w:val="TextBody"/>
        <w:ind w:firstLine="709"/>
        <w:rPr>
          <w:szCs w:val="32"/>
          <w:lang w:val="ru-RU"/>
        </w:rPr>
      </w:pPr>
      <w:r>
        <w:rPr>
          <w:szCs w:val="32"/>
          <w:lang w:val="ru-RU"/>
        </w:rPr>
      </w:r>
    </w:p>
    <w:p>
      <w:pPr>
        <w:pStyle w:val="Normal"/>
        <w:spacing w:lineRule="auto" w:line="228"/>
        <w:ind w:firstLine="709"/>
        <w:jc w:val="both"/>
        <w:rPr/>
      </w:pPr>
      <w:r>
        <w:rPr>
          <w:b/>
          <w:sz w:val="32"/>
        </w:rPr>
        <w:t xml:space="preserve">3 Боротьба за політичну владу в Україні у жовтні-грудні 1917 року. Проголошення УРСР. </w:t>
      </w:r>
      <w:r>
        <w:rPr>
          <w:sz w:val="32"/>
          <w:szCs w:val="32"/>
        </w:rPr>
        <w:t>Аналіз подій жовтня-грудня 1917 р. свідчить про можливість різних шляхів розвитку України.</w:t>
      </w:r>
    </w:p>
    <w:p>
      <w:pPr>
        <w:pStyle w:val="TextBody"/>
        <w:spacing w:lineRule="auto" w:line="228"/>
        <w:ind w:firstLine="709"/>
        <w:rPr/>
      </w:pPr>
      <w:r>
        <w:rPr>
          <w:szCs w:val="32"/>
          <w:lang w:val="uk-UA"/>
        </w:rPr>
        <w:t>25 жовтня 1917 р. в Петрограді відбулося більшовицьке повстання, яке привело до встановлення радянської влади. Дізнавшись про події в столиці, Центральна Рада негайно утворила Комітет з охорони революції в Україні і видала резолюцію про засудження більшовицького перевороту. У цих умовах Київ став ареною боротьби трьох сил: прихильників Тимчасового уряду, більшовиків та самої Центральної Ради.</w:t>
      </w:r>
    </w:p>
    <w:p>
      <w:pPr>
        <w:pStyle w:val="TextBody"/>
        <w:spacing w:lineRule="auto" w:line="228"/>
        <w:ind w:firstLine="709"/>
        <w:rPr/>
      </w:pPr>
      <w:r>
        <w:rPr>
          <w:szCs w:val="32"/>
          <w:lang w:val="uk-UA"/>
        </w:rPr>
        <w:t xml:space="preserve">Успіх петроградського повстання активізував українських більшовиків, які вже 29 жовтня 1917 р. організували у Києві повстання, мобілізувавши проти 10 тисяч гарнізону Київського військового округу майже 6 тисяч озброєних робітників. Бої тривали три дні. Коли ж проти російських військ виступили підрозділи (8 тисяч бійців) Центральної Ради, генералітет округу змушений був капітулювати. Відтак владу у столиці фактично взяла Центральна Рада. Лише в Донбасі, Вінниці, Проскурові, Рівному, Луцьку та Кам’янці-Подільському більшовики встановили владу Рад. </w:t>
      </w:r>
    </w:p>
    <w:p>
      <w:pPr>
        <w:pStyle w:val="TextBody"/>
        <w:spacing w:lineRule="auto" w:line="228"/>
        <w:ind w:firstLine="709"/>
        <w:rPr/>
      </w:pPr>
      <w:r>
        <w:rPr>
          <w:szCs w:val="32"/>
          <w:lang w:val="uk-UA"/>
        </w:rPr>
        <w:t xml:space="preserve">Намагаючись перешкодити анархії та розгортанню громадянської війни, 7 листопада 1917 р. Центральна Рада в ІІІ Універсалі проголосила Українську Народну Республіку у складі Російської федеративної республіки, а також скасування поміщицького землеволодіння, запровадження 8-годинного робочого дня, встановлення державного контролю над виробництвом, скликання 9 січня 1918 р. Українських Установчих зборів. Згідно з цим Універсалом до складу УНР входили 9 губерній. Таким чином процес українського державотворення залишався незавершеним і основна причина цього була в соціалістичних ілюзіях лідерів УЦР. Відкривалася перспектива самостійного розвитку і будівництва незалежної держави. Але взяли верх ілюзії керівників УЦР про можливість перетворення Росії на федерацію демократичних республік і Україна залишалася у складі Радянської Росії. На це рішення також вплинули результати виборів до Всеросійських Установчих зборів, де більшовики одержали лише 10% голосів, а українські національні партії - приблизно 75%. </w:t>
      </w:r>
    </w:p>
    <w:p>
      <w:pPr>
        <w:pStyle w:val="TextBody"/>
        <w:spacing w:lineRule="auto" w:line="228"/>
        <w:ind w:firstLine="709"/>
        <w:rPr/>
      </w:pPr>
      <w:r>
        <w:rPr>
          <w:szCs w:val="32"/>
          <w:lang w:val="uk-UA"/>
        </w:rPr>
        <w:t>У листопаді - грудні 1917 р. в Україні загострилася боротьба за владу. Керівництво більшовицької Росії усвідомлювало, що без матеріальних та людських ресурсів України справа пролетарської революції приречена на поразку. Необхідно було встановити диктатуру пролетаріату у формі радянської влади і в Україні. 4-5 грудня 1917 р. у Києві проходив І Всеукраїнський з’їзд Рад. Незважаючи на спроби більшовиків рішенням з’їзду передати всю владу Радам та проголосити радянську владу в Україні, з’їзд підтвердив волю українського народу, виявлену на виборах до Установчих зборів, і висловив вотум довіри Центральній Раді. Тоді члени РСДРП(б) на чолі з В.Затонським (124 чол.) переїхали до Харкова, об’єдналися з делегатами ІІІ з’їзду Рад Донецько-Криворізького басейну і провели 11-12 грудня 1917 р. єдиний з’їзд Рад України.</w:t>
      </w:r>
    </w:p>
    <w:p>
      <w:pPr>
        <w:pStyle w:val="TextBody"/>
        <w:spacing w:lineRule="auto" w:line="228"/>
        <w:ind w:firstLine="709"/>
        <w:rPr/>
      </w:pPr>
      <w:r>
        <w:rPr>
          <w:szCs w:val="32"/>
          <w:lang w:val="uk-UA"/>
        </w:rPr>
        <w:t xml:space="preserve">Більшовицький з’їзд проголосив Україну Республікою Рад робітничих, солдатських, селянських депутатів, визнав її федеративною частиною Російської Республіки, поширивши на неї чинність ленінських декретів. Обрано ВУЦВК – найвищий державний орган влади між з’їздами на чолі з лівим соціал-демократом Ю. Медвєдєвим. З’їзд запросив військової допомоги у Росії для боротьби з УЦР. З наступом більшовицьких військ українське керівництво позбулося ілюзій щодо перетворення Росії на федерацію демократичних республік і видає 25 січня 1918 р. ІV Універсал. У документі говорилося про те, що віднині УНР стає самостійною, не від кого незалежною, вільною, суверенною державою українського народу. 26 січня 1918 р. більшовицькі війська взяли Київ. </w:t>
      </w:r>
    </w:p>
    <w:p>
      <w:pPr>
        <w:pStyle w:val="TextBody"/>
        <w:spacing w:lineRule="auto" w:line="228"/>
        <w:ind w:firstLine="709"/>
        <w:rPr/>
      </w:pPr>
      <w:r>
        <w:rPr>
          <w:szCs w:val="32"/>
          <w:lang w:val="uk-UA"/>
        </w:rPr>
        <w:t>Таким чином, відсутність збройних сил, дієздатного адміністративного апарату, молодість та відсутність політичного досвіту у керівництва УНР привели до поразки Української Центральної Ради.</w:t>
      </w:r>
    </w:p>
    <w:p>
      <w:pPr>
        <w:pStyle w:val="TextBody"/>
        <w:spacing w:lineRule="auto" w:line="228"/>
        <w:ind w:firstLine="709"/>
        <w:rPr/>
      </w:pPr>
      <w:r>
        <w:rPr>
          <w:szCs w:val="32"/>
          <w:lang w:val="uk-UA"/>
        </w:rPr>
        <w:t>Отже, наприкінці 1917 р. у складі Радянської Росії було проголошено дві досить різні республіки – УНР і Радянську Україну. Боротьба між ними за владу і призвела до виникнення громадянської війни.</w:t>
      </w:r>
    </w:p>
    <w:p>
      <w:pPr>
        <w:pStyle w:val="Normal"/>
        <w:spacing w:lineRule="auto" w:line="228"/>
        <w:ind w:firstLine="709"/>
        <w:jc w:val="both"/>
        <w:rPr>
          <w:sz w:val="32"/>
          <w:szCs w:val="32"/>
          <w:lang w:val="ru-RU"/>
        </w:rPr>
      </w:pPr>
      <w:r>
        <w:rPr>
          <w:sz w:val="32"/>
          <w:szCs w:val="32"/>
          <w:lang w:val="ru-RU"/>
        </w:rPr>
      </w:r>
    </w:p>
    <w:p>
      <w:pPr>
        <w:pStyle w:val="Normal"/>
        <w:spacing w:lineRule="auto" w:line="228"/>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jc w:val="center"/>
        <w:rPr>
          <w:b/>
          <w:b/>
          <w:sz w:val="32"/>
          <w:szCs w:val="32"/>
        </w:rPr>
      </w:pPr>
      <w:r>
        <w:rPr>
          <w:b/>
          <w:sz w:val="32"/>
          <w:szCs w:val="32"/>
        </w:rPr>
        <w:t>Лекція 20</w:t>
      </w:r>
    </w:p>
    <w:p>
      <w:pPr>
        <w:pStyle w:val="Normal"/>
        <w:jc w:val="center"/>
        <w:rPr>
          <w:b/>
          <w:b/>
          <w:sz w:val="32"/>
          <w:szCs w:val="32"/>
        </w:rPr>
      </w:pPr>
      <w:r>
        <w:rPr>
          <w:b/>
          <w:sz w:val="32"/>
          <w:szCs w:val="32"/>
        </w:rPr>
        <w:t>ГРОМАДЯНСЬКА ВІЙНА В УКРАЇНІ</w:t>
      </w:r>
    </w:p>
    <w:p>
      <w:pPr>
        <w:pStyle w:val="Normal"/>
        <w:jc w:val="center"/>
        <w:rPr>
          <w:b/>
          <w:b/>
          <w:sz w:val="32"/>
          <w:szCs w:val="32"/>
        </w:rPr>
      </w:pPr>
      <w:r>
        <w:rPr>
          <w:b/>
          <w:sz w:val="32"/>
          <w:szCs w:val="32"/>
        </w:rPr>
        <w:t>( 1918 – 1920 рр. )</w:t>
      </w:r>
    </w:p>
    <w:p>
      <w:pPr>
        <w:pStyle w:val="Normal"/>
        <w:ind w:firstLine="709"/>
        <w:jc w:val="center"/>
        <w:rPr>
          <w:b/>
          <w:b/>
          <w:sz w:val="32"/>
          <w:szCs w:val="32"/>
        </w:rPr>
      </w:pPr>
      <w:r>
        <w:rPr>
          <w:b/>
          <w:sz w:val="32"/>
          <w:szCs w:val="32"/>
        </w:rPr>
      </w:r>
    </w:p>
    <w:p>
      <w:pPr>
        <w:pStyle w:val="Normal"/>
        <w:ind w:firstLine="709"/>
        <w:jc w:val="both"/>
        <w:rPr/>
      </w:pPr>
      <w:r>
        <w:rPr>
          <w:sz w:val="32"/>
          <w:szCs w:val="32"/>
        </w:rPr>
        <w:t>1  Причини громадянської війни.</w:t>
      </w:r>
    </w:p>
    <w:p>
      <w:pPr>
        <w:pStyle w:val="Normal"/>
        <w:ind w:firstLine="709"/>
        <w:jc w:val="both"/>
        <w:rPr/>
      </w:pPr>
      <w:r>
        <w:rPr>
          <w:sz w:val="32"/>
          <w:szCs w:val="32"/>
        </w:rPr>
        <w:t>2  Окупація України німецькими та австро-угорськими вій-</w:t>
      </w:r>
    </w:p>
    <w:p>
      <w:pPr>
        <w:pStyle w:val="Normal"/>
        <w:ind w:firstLine="709"/>
        <w:jc w:val="both"/>
        <w:rPr/>
      </w:pPr>
      <w:r>
        <w:rPr>
          <w:sz w:val="32"/>
          <w:szCs w:val="32"/>
        </w:rPr>
        <w:t>ськами.</w:t>
      </w:r>
    </w:p>
    <w:p>
      <w:pPr>
        <w:pStyle w:val="Normal"/>
        <w:ind w:firstLine="709"/>
        <w:jc w:val="both"/>
        <w:rPr/>
      </w:pPr>
      <w:r>
        <w:rPr>
          <w:sz w:val="32"/>
          <w:szCs w:val="32"/>
        </w:rPr>
        <w:t>3  Українська гетьманська держава.</w:t>
      </w:r>
    </w:p>
    <w:p>
      <w:pPr>
        <w:pStyle w:val="Normal"/>
        <w:ind w:firstLine="709"/>
        <w:jc w:val="both"/>
        <w:rPr>
          <w:sz w:val="32"/>
          <w:szCs w:val="32"/>
        </w:rPr>
      </w:pPr>
      <w:r>
        <w:rPr>
          <w:sz w:val="32"/>
          <w:szCs w:val="32"/>
        </w:rPr>
        <w:t xml:space="preserve">4  Прихід до влади Директорії та її діяльність у 1919 - 1920 </w:t>
      </w:r>
    </w:p>
    <w:p>
      <w:pPr>
        <w:pStyle w:val="Normal"/>
        <w:ind w:firstLine="709"/>
        <w:jc w:val="both"/>
        <w:rPr>
          <w:sz w:val="32"/>
          <w:szCs w:val="32"/>
        </w:rPr>
      </w:pPr>
      <w:r>
        <w:rPr>
          <w:sz w:val="32"/>
          <w:szCs w:val="32"/>
        </w:rPr>
        <w:t>рр.</w:t>
      </w:r>
    </w:p>
    <w:p>
      <w:pPr>
        <w:pStyle w:val="Normal"/>
        <w:ind w:firstLine="709"/>
        <w:jc w:val="both"/>
        <w:rPr/>
      </w:pPr>
      <w:r>
        <w:rPr>
          <w:sz w:val="32"/>
          <w:szCs w:val="32"/>
        </w:rPr>
        <w:t>5  Проголошення ЗУНР та її злука з УНР.</w:t>
      </w:r>
    </w:p>
    <w:p>
      <w:pPr>
        <w:pStyle w:val="Normal"/>
        <w:ind w:firstLine="709"/>
        <w:jc w:val="both"/>
        <w:rPr>
          <w:sz w:val="32"/>
          <w:szCs w:val="32"/>
        </w:rPr>
      </w:pPr>
      <w:r>
        <w:rPr>
          <w:sz w:val="32"/>
          <w:szCs w:val="32"/>
        </w:rPr>
        <w:t>6  Підсумки та наслідки громадянської війни в Україні.</w:t>
      </w:r>
    </w:p>
    <w:p>
      <w:pPr>
        <w:pStyle w:val="Normal"/>
        <w:ind w:firstLine="709"/>
        <w:jc w:val="both"/>
        <w:rPr>
          <w:b/>
          <w:b/>
          <w:sz w:val="32"/>
          <w:szCs w:val="32"/>
        </w:rPr>
      </w:pPr>
      <w:r>
        <w:rPr>
          <w:b/>
          <w:sz w:val="32"/>
          <w:szCs w:val="32"/>
        </w:rPr>
      </w:r>
    </w:p>
    <w:p>
      <w:pPr>
        <w:pStyle w:val="Normal"/>
        <w:widowControl w:val="false"/>
        <w:ind w:firstLine="709"/>
        <w:jc w:val="both"/>
        <w:rPr/>
      </w:pPr>
      <w:r>
        <w:rPr>
          <w:b/>
          <w:sz w:val="32"/>
          <w:szCs w:val="32"/>
        </w:rPr>
        <w:t xml:space="preserve">1 Причини громадянської війни. </w:t>
      </w:r>
      <w:r>
        <w:rPr>
          <w:sz w:val="32"/>
          <w:szCs w:val="32"/>
        </w:rPr>
        <w:t>Жовтнева революція та громадянська війна – особливий період у нашій історії, коли відчайдушна спроба подолати віковічну відсталість Росії поєдналася з небаченим до того соціальним експериментом будівництва нового ладу.</w:t>
      </w:r>
    </w:p>
    <w:p>
      <w:pPr>
        <w:pStyle w:val="Normal"/>
        <w:ind w:firstLine="709"/>
        <w:jc w:val="both"/>
        <w:rPr>
          <w:sz w:val="32"/>
          <w:szCs w:val="32"/>
        </w:rPr>
      </w:pPr>
      <w:r>
        <w:rPr>
          <w:sz w:val="32"/>
          <w:szCs w:val="32"/>
        </w:rPr>
        <w:t>Більшовики розглядали громадянську війну як неодмінний і цілком виправданий метод переходу до соціалізму, своєрідне комуністичне чистилище. В.І.Ленін наголошував: «Ми – єдина партія, яка не боїться такої війни». «Наша партія за громадянську війну,»– повторював за ним Л.Д.Троцький. Ідеологічне сектантство більшовиків, ґрунтоване на переконанні в тому, що людство можна зробити щасливим силоміць ( диктатура ), їхнє прагнення негайно й кардинально реорганізувати політичне та економічне життя на абсолютно нових засадах ( воєнний комунізм ), спочатку відмова від будь-якого діалогу з політичними опонентами, а потім нещадне переслідування останніх ( червоний терор ) – все це дало могутній поштовх до розгортання громадянської війни.</w:t>
      </w:r>
    </w:p>
    <w:p>
      <w:pPr>
        <w:pStyle w:val="Normal"/>
        <w:ind w:firstLine="709"/>
        <w:jc w:val="both"/>
        <w:rPr>
          <w:sz w:val="32"/>
          <w:szCs w:val="32"/>
        </w:rPr>
      </w:pPr>
      <w:r>
        <w:rPr>
          <w:sz w:val="32"/>
          <w:szCs w:val="32"/>
        </w:rPr>
        <w:t>Проголошення Української Народної Республіки стало своєрідною реакцією на жовтневе більшовицьке повстання в Петрограді. Намагаючись завоювати владу в Україні, більшовики розгорнули широку пропагандистську кампанію, підтримували ліві елементи українських партій з метою розколу Центральної Ради, чинили зовнішній силовий тиск тощо. Їхня спроба легітимним шляхом завоювати командні висоти та трансформувати Центральну Раду в „кишеньковий” Центральний виконавчий комітет рад України зазнала поразки.</w:t>
      </w:r>
    </w:p>
    <w:p>
      <w:pPr>
        <w:pStyle w:val="Normal"/>
        <w:ind w:firstLine="709"/>
        <w:jc w:val="both"/>
        <w:rPr>
          <w:sz w:val="32"/>
          <w:szCs w:val="32"/>
        </w:rPr>
      </w:pPr>
      <w:r>
        <w:rPr>
          <w:sz w:val="32"/>
          <w:szCs w:val="32"/>
        </w:rPr>
        <w:t>Грудневий ультиматум Раднаркому призвів до спалаху війни між Раднаркомом і Центральною Радою, яка в критичних умовах своїм ІV Універсалом проголошує суверенність, незалежність УНР. Проте проголошення універсалу не давало змоги зберегти контроль за територією України. Під тиском переважаючих сил радянських військ Центральна Рада втрачає територію, вплив, владу.</w:t>
      </w:r>
    </w:p>
    <w:p>
      <w:pPr>
        <w:pStyle w:val="Normal"/>
        <w:ind w:firstLine="709"/>
        <w:jc w:val="both"/>
        <w:rPr>
          <w:sz w:val="32"/>
          <w:szCs w:val="32"/>
        </w:rPr>
      </w:pPr>
      <w:r>
        <w:rPr>
          <w:sz w:val="32"/>
          <w:szCs w:val="32"/>
        </w:rPr>
        <w:t>У цілому події 1918-1920 рр. розвивалися в Україні в загальному контексті громадянської війни на території всієї країни. Разом з тим вони мали свою специфіку й позначалися особливим драматизмом, який проявлявся у надзвичайній запеклості боротьби за владу, в більш складному, ніж деінде на руїнах колишньої імперії, комбінуванні найрізноманітніших політичних сил, їхній швидкій змінюваності біля керма державної влади, в поєднанні гасла соціального визволення з гаслом національно-державного суверенітету.</w:t>
      </w:r>
    </w:p>
    <w:p>
      <w:pPr>
        <w:pStyle w:val="Normal"/>
        <w:ind w:firstLine="709"/>
        <w:jc w:val="both"/>
        <w:rPr>
          <w:sz w:val="32"/>
          <w:szCs w:val="32"/>
        </w:rPr>
      </w:pPr>
      <w:r>
        <w:rPr>
          <w:sz w:val="32"/>
          <w:szCs w:val="32"/>
        </w:rPr>
      </w:r>
    </w:p>
    <w:p>
      <w:pPr>
        <w:pStyle w:val="Normal"/>
        <w:ind w:firstLine="709"/>
        <w:jc w:val="both"/>
        <w:rPr/>
      </w:pPr>
      <w:r>
        <w:rPr>
          <w:b/>
          <w:sz w:val="32"/>
          <w:szCs w:val="32"/>
        </w:rPr>
        <w:t xml:space="preserve">2 Окупація України німецькими та австро-угорськими військами </w:t>
      </w:r>
      <w:r>
        <w:rPr>
          <w:sz w:val="32"/>
          <w:szCs w:val="32"/>
        </w:rPr>
        <w:t>У 1918</w:t>
      </w:r>
      <w:r>
        <w:rPr>
          <w:sz w:val="32"/>
          <w:szCs w:val="32"/>
          <w:lang w:val="ru-RU"/>
        </w:rPr>
        <w:t xml:space="preserve"> </w:t>
      </w:r>
      <w:r>
        <w:rPr>
          <w:sz w:val="32"/>
          <w:szCs w:val="32"/>
        </w:rPr>
        <w:t>р. головними претендентами на владу в Україні були Українська Центральна Рада та українські більшовики. Боротьба між ними у січні 1918 р. завершилася перемогою більшовиків. В умовах відкритої війни проти національних сил України з боку більшовиків Росії Центральна Рада вдалася до відчайдушного кроку пошуку союзника і звернула свій погляд до країн Троїстого союзу – Німеччини та Австро-Угорщини. Щоб укласти договір УНР, слід було вийти зі складу Росії. 22 січня 1918</w:t>
      </w:r>
      <w:r>
        <w:rPr>
          <w:sz w:val="32"/>
          <w:szCs w:val="32"/>
          <w:lang w:val="ru-RU"/>
        </w:rPr>
        <w:t xml:space="preserve"> </w:t>
      </w:r>
      <w:r>
        <w:rPr>
          <w:sz w:val="32"/>
          <w:szCs w:val="32"/>
        </w:rPr>
        <w:t>р. Центральна Рада проголосила IV Універсал про незалежність УНР. 27 січня 1918</w:t>
      </w:r>
      <w:r>
        <w:rPr>
          <w:sz w:val="32"/>
          <w:szCs w:val="32"/>
          <w:lang w:val="ru-RU"/>
        </w:rPr>
        <w:t xml:space="preserve"> </w:t>
      </w:r>
      <w:r>
        <w:rPr>
          <w:sz w:val="32"/>
          <w:szCs w:val="32"/>
        </w:rPr>
        <w:t>р. (9 лютого за новим стилем) Українська делегація підписала Брестський договір. За умовами договору УНР зобов’язувалася протягом першої половини 1918 р. поставити Німеччині та Австро-Угорщині 60 млн пудів хліба, 2750 пудів м’яса, велику кількість промислової сировини та матеріальних цінностей. На плечі народу України ліг і обов’язок утримувати окупаційну армію. За умовою війська повинні були дислокуватись на північних кордонах з Росією лише до ратифікації договору й стабілізації становища в УНР. 18 лютого 1918 р. німецькі війська перейшли в наступ. Розрізнені і слабо озброєні військові частини Червоної Армії та дружини добровольців не могли стримати наступ майже півмільйонної армії окупантів. До 5 березня німецько-австрійські війська захопили Правобережну Україну, 7 березня 1918</w:t>
      </w:r>
      <w:r>
        <w:rPr>
          <w:sz w:val="32"/>
          <w:szCs w:val="32"/>
          <w:lang w:val="ru-RU"/>
        </w:rPr>
        <w:t xml:space="preserve"> </w:t>
      </w:r>
      <w:r>
        <w:rPr>
          <w:sz w:val="32"/>
          <w:szCs w:val="32"/>
        </w:rPr>
        <w:t>р. до Києва повернулася Центральна Рада. До кінця квітня 1918</w:t>
      </w:r>
      <w:r>
        <w:rPr>
          <w:sz w:val="32"/>
          <w:szCs w:val="32"/>
          <w:lang w:val="ru-RU"/>
        </w:rPr>
        <w:t xml:space="preserve"> </w:t>
      </w:r>
      <w:r>
        <w:rPr>
          <w:sz w:val="32"/>
          <w:szCs w:val="32"/>
        </w:rPr>
        <w:t>р. була захоплена вся етнічна територія України. У дипломатичних документах проголошувалось, що метою союзників є відсіч більшовицькій агресії і відновлення в Україні законної влади Центральної Ради. Фактично ж  встановлювався окупаційний режим.</w:t>
      </w:r>
    </w:p>
    <w:p>
      <w:pPr>
        <w:pStyle w:val="Normal"/>
        <w:ind w:firstLine="709"/>
        <w:jc w:val="both"/>
        <w:rPr>
          <w:sz w:val="32"/>
          <w:szCs w:val="32"/>
          <w:lang w:val="ru-RU"/>
        </w:rPr>
      </w:pPr>
      <w:r>
        <w:rPr>
          <w:sz w:val="32"/>
          <w:szCs w:val="32"/>
        </w:rPr>
        <w:t>Безсилля Центральної Ради створити міцну владу і налагодити адміністрацію на периферії мало наслідком те, що серед населення зникла довіра до неї. Безсиллям Центральної Ради виконати Брест-Литовський договір були незадоволені німці та австрійці.</w:t>
      </w:r>
    </w:p>
    <w:p>
      <w:pPr>
        <w:pStyle w:val="Normal"/>
        <w:ind w:firstLine="709"/>
        <w:jc w:val="both"/>
        <w:rPr>
          <w:sz w:val="32"/>
          <w:szCs w:val="32"/>
          <w:lang w:val="ru-RU"/>
        </w:rPr>
      </w:pPr>
      <w:r>
        <w:rPr>
          <w:sz w:val="32"/>
          <w:szCs w:val="32"/>
          <w:lang w:val="ru-RU"/>
        </w:rPr>
      </w:r>
    </w:p>
    <w:p>
      <w:pPr>
        <w:pStyle w:val="Normal"/>
        <w:ind w:firstLine="709"/>
        <w:jc w:val="both"/>
        <w:rPr/>
      </w:pPr>
      <w:r>
        <w:rPr>
          <w:b/>
          <w:sz w:val="32"/>
          <w:szCs w:val="32"/>
        </w:rPr>
        <w:t xml:space="preserve">3 Українська гетьманська держава. </w:t>
      </w:r>
      <w:r>
        <w:rPr>
          <w:sz w:val="32"/>
          <w:szCs w:val="32"/>
        </w:rPr>
        <w:t>29 квітня 1918</w:t>
      </w:r>
      <w:r>
        <w:rPr>
          <w:sz w:val="32"/>
          <w:szCs w:val="32"/>
          <w:lang w:val="ru-RU"/>
        </w:rPr>
        <w:t xml:space="preserve"> </w:t>
      </w:r>
      <w:r>
        <w:rPr>
          <w:sz w:val="32"/>
          <w:szCs w:val="32"/>
        </w:rPr>
        <w:t xml:space="preserve">р. у Києві відбувся державний переворот, який призвів до арешту членів Центральної Ради та проголошення гетьманом України царського генерала, великого землевласника Павла Скоропадського. Це означало, що період діяльності Центральної Ради в Україні завершився і встановилася нова форма правління. </w:t>
      </w:r>
    </w:p>
    <w:p>
      <w:pPr>
        <w:pStyle w:val="Normal"/>
        <w:ind w:firstLine="709"/>
        <w:jc w:val="both"/>
        <w:rPr/>
      </w:pPr>
      <w:r>
        <w:rPr>
          <w:sz w:val="32"/>
          <w:szCs w:val="32"/>
        </w:rPr>
        <w:t xml:space="preserve">Проголошувалася Українська гетьманська Держава. В руках гетьмана зосереджувалася законодавча, військова влада. Скоропадський мав право призначити голову уряду та затверджувати його склад. У маніфесті ”Грамота до всього Українського народу” вказувалося, що гетьман бере на себе всю повноту влади тимчасово, до проведення виборів до Українського Сейму (парламенту). </w:t>
      </w:r>
    </w:p>
    <w:p>
      <w:pPr>
        <w:pStyle w:val="Normal"/>
        <w:ind w:firstLine="709"/>
        <w:jc w:val="both"/>
        <w:rPr/>
      </w:pPr>
      <w:r>
        <w:rPr>
          <w:sz w:val="32"/>
          <w:szCs w:val="32"/>
        </w:rPr>
        <w:t>Гетьман почав створювати нову систему управління – були відновлені земські та міські управи місцевого самоуправління. В уряді працювали висококваліфіковані кадри. Міністр фінансів О.Ржепецький створив українську грошову систему, український карбованець мав досить високий курс – половина золотого франка. Був відкритий Український Державний Банк та Державний земельний банк. Була проведена судова реформа, яка проголошувала утворення Державного Сенату – вищої Судової та адміністративної інстанції України, а також Судової палати та Апеляційного суду.</w:t>
      </w:r>
    </w:p>
    <w:p>
      <w:pPr>
        <w:pStyle w:val="Normal"/>
        <w:ind w:firstLine="709"/>
        <w:jc w:val="both"/>
        <w:rPr/>
      </w:pPr>
      <w:r>
        <w:rPr>
          <w:sz w:val="32"/>
          <w:szCs w:val="32"/>
        </w:rPr>
        <w:t xml:space="preserve">Ефективна робота міністерства іноземних справ на чолі з Д. Дорошенком викликала  міжнародне  визнання України. </w:t>
      </w:r>
    </w:p>
    <w:p>
      <w:pPr>
        <w:pStyle w:val="Normal"/>
        <w:ind w:firstLine="709"/>
        <w:jc w:val="both"/>
        <w:rPr/>
      </w:pPr>
      <w:r>
        <w:rPr>
          <w:sz w:val="32"/>
          <w:szCs w:val="32"/>
        </w:rPr>
        <w:t>Таким чином, Українська Держава часів гетьманату мала найбільш виразні ознаки держави як такої, хоч так і не змогла створити власні збройні сили та прийняти Конституцію.</w:t>
      </w:r>
    </w:p>
    <w:p>
      <w:pPr>
        <w:pStyle w:val="Normal"/>
        <w:ind w:firstLine="709"/>
        <w:jc w:val="both"/>
        <w:rPr/>
      </w:pPr>
      <w:r>
        <w:rPr>
          <w:sz w:val="32"/>
          <w:szCs w:val="32"/>
        </w:rPr>
        <w:t>Однак, невдала аграрна політика, репресії щодо бунтуючого селянства та робітників, цілковита залежність гетьманської влади від Німеччини та Австро-Угорщини привели до утворення опозиції більшовиків і національних демократів.</w:t>
      </w:r>
    </w:p>
    <w:p>
      <w:pPr>
        <w:pStyle w:val="Normal"/>
        <w:ind w:firstLine="709"/>
        <w:jc w:val="both"/>
        <w:rPr/>
      </w:pPr>
      <w:r>
        <w:rPr>
          <w:sz w:val="32"/>
          <w:szCs w:val="32"/>
        </w:rPr>
        <w:t>24 травня 1918</w:t>
      </w:r>
      <w:r>
        <w:rPr>
          <w:sz w:val="32"/>
          <w:szCs w:val="32"/>
          <w:lang w:val="ru-RU"/>
        </w:rPr>
        <w:t xml:space="preserve"> </w:t>
      </w:r>
      <w:r>
        <w:rPr>
          <w:sz w:val="32"/>
          <w:szCs w:val="32"/>
        </w:rPr>
        <w:t>р. до гетьмана звернулися представники українських соціалістичних партій, які заявили протест проти заборони уряду робітничих та селянських з’їздів, проти призначення на посади у Державі не українців та ін. Відмова гетьмана від співробітництва з українськими політичними партіями привела до утворювання опозиційного Українського Національно-Державного союзу.</w:t>
      </w:r>
    </w:p>
    <w:p>
      <w:pPr>
        <w:pStyle w:val="Normal"/>
        <w:ind w:firstLine="709"/>
        <w:jc w:val="both"/>
        <w:rPr/>
      </w:pPr>
      <w:r>
        <w:rPr>
          <w:sz w:val="32"/>
          <w:szCs w:val="32"/>
        </w:rPr>
        <w:t>Більшовики також використали незадоволення селян проти Скоропадського і почали створювати селянські повстанські загони. У серпні 1918</w:t>
      </w:r>
      <w:r>
        <w:rPr>
          <w:sz w:val="32"/>
          <w:szCs w:val="32"/>
          <w:lang w:val="ru-RU"/>
        </w:rPr>
        <w:t xml:space="preserve"> </w:t>
      </w:r>
      <w:r>
        <w:rPr>
          <w:sz w:val="32"/>
          <w:szCs w:val="32"/>
        </w:rPr>
        <w:t>р. під проводом М. Щорса та В. Боженка повстало понад 40 тисяч селян.</w:t>
      </w:r>
    </w:p>
    <w:p>
      <w:pPr>
        <w:pStyle w:val="Normal"/>
        <w:ind w:firstLine="709"/>
        <w:jc w:val="both"/>
        <w:rPr/>
      </w:pPr>
      <w:r>
        <w:rPr>
          <w:sz w:val="32"/>
          <w:szCs w:val="32"/>
        </w:rPr>
        <w:t>Кінець Українській Державі поклав опозиційний рух українського селянства, робітників та українських політичних сил, які об’єднали свої зусилля восени 1918 р.</w:t>
      </w:r>
    </w:p>
    <w:p>
      <w:pPr>
        <w:pStyle w:val="Normal"/>
        <w:ind w:firstLine="709"/>
        <w:jc w:val="both"/>
        <w:rPr>
          <w:sz w:val="32"/>
          <w:szCs w:val="32"/>
        </w:rPr>
      </w:pPr>
      <w:r>
        <w:rPr>
          <w:sz w:val="32"/>
          <w:szCs w:val="32"/>
        </w:rPr>
      </w:r>
    </w:p>
    <w:p>
      <w:pPr>
        <w:pStyle w:val="3"/>
        <w:rPr/>
      </w:pPr>
      <w:r>
        <w:rPr>
          <w:b/>
          <w:sz w:val="32"/>
          <w:szCs w:val="32"/>
        </w:rPr>
        <w:t>4 Прихід до влади Директорії та її діяльність у 1919 - 1920 р</w:t>
      </w:r>
      <w:r>
        <w:rPr>
          <w:b/>
          <w:sz w:val="32"/>
          <w:szCs w:val="32"/>
          <w:lang w:val="ru-RU"/>
        </w:rPr>
        <w:t>оках.</w:t>
      </w:r>
      <w:r>
        <w:rPr>
          <w:sz w:val="32"/>
          <w:szCs w:val="32"/>
        </w:rPr>
        <w:t xml:space="preserve"> 14 листопада 1918</w:t>
      </w:r>
      <w:r>
        <w:rPr>
          <w:sz w:val="32"/>
          <w:szCs w:val="32"/>
          <w:lang w:val="ru-RU"/>
        </w:rPr>
        <w:t xml:space="preserve"> </w:t>
      </w:r>
      <w:r>
        <w:rPr>
          <w:sz w:val="32"/>
          <w:szCs w:val="32"/>
        </w:rPr>
        <w:t>р. на закритому засіданні Національного союзу був створений орган для керівництва народним повстанням – Директорія. До її складу увійшли В.Винниченко (УСДРП) – голова; С.Петлюра (УСДРП) – головний отаман; Ф.Швець (селянський союз), П. Андрієвський (УПСР), А. Макаренко (безпартійний). 13 грудня 1918</w:t>
      </w:r>
      <w:r>
        <w:rPr>
          <w:sz w:val="32"/>
          <w:szCs w:val="32"/>
          <w:lang w:val="ru-RU"/>
        </w:rPr>
        <w:t xml:space="preserve"> </w:t>
      </w:r>
      <w:r>
        <w:rPr>
          <w:sz w:val="32"/>
          <w:szCs w:val="32"/>
        </w:rPr>
        <w:t>р. війська Директорії вступили до Києва. Прийшовши до влади, Директорія відновила закони УНР та призначила свій перший уряд на чолі з В.Чеховським.</w:t>
      </w:r>
    </w:p>
    <w:p>
      <w:pPr>
        <w:pStyle w:val="Normal"/>
        <w:ind w:firstLine="709"/>
        <w:jc w:val="both"/>
        <w:rPr/>
      </w:pPr>
      <w:r>
        <w:rPr>
          <w:sz w:val="32"/>
          <w:szCs w:val="32"/>
        </w:rPr>
        <w:t>Становище нової влади було тяжким, як в середині країни,  так і за її межами (на кордонах України зосереджувались польські, білогвардійські більшовицькі війська, які прагнули розгорнути бойові дії).</w:t>
      </w:r>
    </w:p>
    <w:p>
      <w:pPr>
        <w:pStyle w:val="Normal"/>
        <w:ind w:firstLine="709"/>
        <w:jc w:val="both"/>
        <w:rPr/>
      </w:pPr>
      <w:r>
        <w:rPr>
          <w:sz w:val="32"/>
          <w:szCs w:val="32"/>
        </w:rPr>
        <w:t>Серед членів Директорії також не було єдності дій та орієнтацій: одна частина членів її виступала за союз з більшовиками ( Винниченко, Чеховський, Шаповал); друга частина – за союз з Антантою проти більшовиків (її очолював С. Петлюра).</w:t>
      </w:r>
    </w:p>
    <w:p>
      <w:pPr>
        <w:pStyle w:val="Normal"/>
        <w:ind w:firstLine="709"/>
        <w:jc w:val="both"/>
        <w:rPr/>
      </w:pPr>
      <w:r>
        <w:rPr>
          <w:sz w:val="32"/>
          <w:szCs w:val="32"/>
        </w:rPr>
        <w:t>Внутрішня політика Директорії носила суперечливий характер:</w:t>
      </w:r>
    </w:p>
    <w:p>
      <w:pPr>
        <w:pStyle w:val="Normal"/>
        <w:ind w:left="900" w:hanging="180"/>
        <w:jc w:val="both"/>
        <w:rPr/>
      </w:pPr>
      <w:r>
        <w:rPr>
          <w:sz w:val="32"/>
          <w:szCs w:val="32"/>
          <w:lang w:val="ru-RU"/>
        </w:rPr>
        <w:t xml:space="preserve">- </w:t>
      </w:r>
      <w:r>
        <w:rPr>
          <w:sz w:val="32"/>
          <w:szCs w:val="32"/>
        </w:rPr>
        <w:t>видала закон про скасування приватної власності на землю, але забороняла стихійний розподіл землі між селянами;</w:t>
      </w:r>
    </w:p>
    <w:p>
      <w:pPr>
        <w:pStyle w:val="Normal"/>
        <w:ind w:left="900" w:hanging="180"/>
        <w:jc w:val="both"/>
        <w:rPr/>
      </w:pPr>
      <w:r>
        <w:rPr>
          <w:sz w:val="32"/>
          <w:szCs w:val="32"/>
          <w:lang w:val="ru-RU"/>
        </w:rPr>
        <w:t xml:space="preserve">- </w:t>
      </w:r>
      <w:r>
        <w:rPr>
          <w:sz w:val="32"/>
          <w:szCs w:val="32"/>
        </w:rPr>
        <w:t>прихильники Винниченка закликали до вирішення соціально-економічних проблем населення, а прихильники Петлюри – до укріплення армії та адміністративних органів.</w:t>
      </w:r>
    </w:p>
    <w:p>
      <w:pPr>
        <w:pStyle w:val="Normal"/>
        <w:ind w:firstLine="709"/>
        <w:jc w:val="both"/>
        <w:rPr/>
      </w:pPr>
      <w:r>
        <w:rPr>
          <w:sz w:val="32"/>
          <w:szCs w:val="32"/>
        </w:rPr>
        <w:t>Підсумки Державного будівництва в роки Директорії були невтішними. Багаторазові спроби створити дієву законодавчу, виконавчу, судову владу зазнали невдачі. Не було такої влади і на місцях. При наявності певних збройних сил, на які спиралася Директорія, регулярна, боєздатна армія так і не була створена. Не діяла фінансова система.</w:t>
      </w:r>
    </w:p>
    <w:p>
      <w:pPr>
        <w:pStyle w:val="Normal"/>
        <w:ind w:firstLine="709"/>
        <w:jc w:val="both"/>
        <w:rPr/>
      </w:pPr>
      <w:r>
        <w:rPr>
          <w:sz w:val="32"/>
          <w:szCs w:val="32"/>
        </w:rPr>
        <w:t>Такою ж непослідовною була і зовнішня політика Директорії. Вороже ставлення до більшовиків і Радянської Росії призвело до війни у січні-лютому 1919</w:t>
      </w:r>
      <w:r>
        <w:rPr>
          <w:sz w:val="32"/>
          <w:szCs w:val="32"/>
          <w:lang w:val="ru-RU"/>
        </w:rPr>
        <w:t xml:space="preserve"> </w:t>
      </w:r>
      <w:r>
        <w:rPr>
          <w:sz w:val="32"/>
          <w:szCs w:val="32"/>
        </w:rPr>
        <w:t>р.. У цій війні Директорія зазнала поразки і звернулася по допомогу до країн Антанти.</w:t>
      </w:r>
    </w:p>
    <w:p>
      <w:pPr>
        <w:pStyle w:val="Normal"/>
        <w:ind w:firstLine="709"/>
        <w:jc w:val="both"/>
        <w:rPr/>
      </w:pPr>
      <w:r>
        <w:rPr>
          <w:sz w:val="32"/>
          <w:szCs w:val="32"/>
        </w:rPr>
        <w:t>Весною 1919</w:t>
      </w:r>
      <w:r>
        <w:rPr>
          <w:sz w:val="32"/>
          <w:szCs w:val="32"/>
          <w:lang w:val="ru-RU"/>
        </w:rPr>
        <w:t xml:space="preserve"> </w:t>
      </w:r>
      <w:r>
        <w:rPr>
          <w:sz w:val="32"/>
          <w:szCs w:val="32"/>
        </w:rPr>
        <w:t>р. на Україну рушив новий і небезпечний загарбник – Денікін. У травні він захопив Донбас, у червні – Харків та Катеринослав, 30 серпня – Київ. У липні 1919</w:t>
      </w:r>
      <w:r>
        <w:rPr>
          <w:sz w:val="32"/>
          <w:szCs w:val="32"/>
          <w:lang w:val="ru-RU"/>
        </w:rPr>
        <w:t xml:space="preserve"> </w:t>
      </w:r>
      <w:r>
        <w:rPr>
          <w:sz w:val="32"/>
          <w:szCs w:val="32"/>
        </w:rPr>
        <w:t>р. війська Петлюри почали бойові дії на Правобережній Україні. У вересні 1919 р. почалася боротьба між денікінцями та петлюрівцями. Цією боротьбою скористалися більшовики. Протягом листопада-грудня 1919</w:t>
      </w:r>
      <w:r>
        <w:rPr>
          <w:sz w:val="32"/>
          <w:szCs w:val="32"/>
          <w:lang w:val="ru-RU"/>
        </w:rPr>
        <w:t xml:space="preserve"> </w:t>
      </w:r>
      <w:r>
        <w:rPr>
          <w:sz w:val="32"/>
          <w:szCs w:val="32"/>
        </w:rPr>
        <w:t>р. радянські війська успішно провели контрнаступ проти сил Денікіна і в середині грудня визволили м. Київ. На початок 1920</w:t>
      </w:r>
      <w:r>
        <w:rPr>
          <w:sz w:val="32"/>
          <w:szCs w:val="32"/>
          <w:lang w:val="ru-RU"/>
        </w:rPr>
        <w:t xml:space="preserve"> </w:t>
      </w:r>
      <w:r>
        <w:rPr>
          <w:sz w:val="32"/>
          <w:szCs w:val="32"/>
        </w:rPr>
        <w:t>р. практично вся територія УНР опинилася під контролем більшовиків. Спроба С. Петлюри заручитися підтримкою Польщі для продовження війни з більшовиками у 1920</w:t>
      </w:r>
      <w:r>
        <w:rPr>
          <w:sz w:val="32"/>
          <w:szCs w:val="32"/>
          <w:lang w:val="ru-RU"/>
        </w:rPr>
        <w:t xml:space="preserve"> </w:t>
      </w:r>
      <w:r>
        <w:rPr>
          <w:sz w:val="32"/>
          <w:szCs w:val="32"/>
        </w:rPr>
        <w:t xml:space="preserve">р. закінчилася Ризьким мирним договором  1921р., який заборонив легальне існування Директорії. Так закінчилися спроби національних демократів побудувати українську самостійну державу. </w:t>
      </w:r>
    </w:p>
    <w:p>
      <w:pPr>
        <w:pStyle w:val="Normal"/>
        <w:ind w:firstLine="709"/>
        <w:jc w:val="both"/>
        <w:rPr>
          <w:sz w:val="32"/>
          <w:szCs w:val="32"/>
        </w:rPr>
      </w:pPr>
      <w:r>
        <w:rPr>
          <w:sz w:val="32"/>
          <w:szCs w:val="32"/>
        </w:rPr>
        <w:t xml:space="preserve">Які ж причини поразки українських демократичних сил? </w:t>
      </w:r>
    </w:p>
    <w:p>
      <w:pPr>
        <w:pStyle w:val="2"/>
        <w:tabs>
          <w:tab w:val="clear" w:pos="851"/>
        </w:tabs>
        <w:ind w:left="708" w:firstLine="1"/>
        <w:rPr/>
      </w:pPr>
      <w:r>
        <w:rPr>
          <w:sz w:val="32"/>
          <w:szCs w:val="32"/>
        </w:rPr>
        <w:t>1) Нерішучість у вирішенні соціально-економічних проблем. населення звужувала соціальну базу національного руху.</w:t>
      </w:r>
    </w:p>
    <w:p>
      <w:pPr>
        <w:pStyle w:val="Normal"/>
        <w:tabs>
          <w:tab w:val="clear" w:pos="708"/>
          <w:tab w:val="left" w:pos="405" w:leader="none"/>
          <w:tab w:val="left" w:pos="1002" w:leader="none"/>
        </w:tabs>
        <w:ind w:left="708" w:firstLine="1"/>
        <w:jc w:val="both"/>
        <w:rPr/>
      </w:pPr>
      <w:r>
        <w:rPr>
          <w:sz w:val="32"/>
          <w:szCs w:val="32"/>
        </w:rPr>
        <w:t>2) Пошук підтримки серед зовнішніх сил, яких народ сприймав як окупантів(німці, австрійці, поляки тощо).</w:t>
      </w:r>
    </w:p>
    <w:p>
      <w:pPr>
        <w:pStyle w:val="2"/>
        <w:tabs>
          <w:tab w:val="clear" w:pos="851"/>
        </w:tabs>
        <w:ind w:left="708" w:firstLine="1"/>
        <w:rPr/>
      </w:pPr>
      <w:r>
        <w:rPr>
          <w:sz w:val="32"/>
          <w:szCs w:val="32"/>
        </w:rPr>
        <w:t>3) Недооцінка більшовицької агітації та пропаганди на населення.</w:t>
      </w:r>
    </w:p>
    <w:p>
      <w:pPr>
        <w:pStyle w:val="Style11"/>
        <w:ind w:left="0" w:right="0" w:firstLine="709"/>
        <w:rPr>
          <w:sz w:val="32"/>
          <w:szCs w:val="32"/>
        </w:rPr>
      </w:pPr>
      <w:r>
        <w:rPr>
          <w:sz w:val="32"/>
          <w:szCs w:val="32"/>
        </w:rPr>
      </w:r>
    </w:p>
    <w:p>
      <w:pPr>
        <w:pStyle w:val="Style11"/>
        <w:ind w:left="0" w:right="0" w:firstLine="709"/>
        <w:rPr/>
      </w:pPr>
      <w:r>
        <w:rPr>
          <w:b/>
          <w:sz w:val="32"/>
          <w:szCs w:val="32"/>
        </w:rPr>
        <w:t>5 Проголошення ЗУНР та її злука з УНР.</w:t>
      </w:r>
      <w:r>
        <w:rPr>
          <w:sz w:val="32"/>
          <w:szCs w:val="32"/>
        </w:rPr>
        <w:t xml:space="preserve"> Восени 1918</w:t>
      </w:r>
      <w:r>
        <w:rPr>
          <w:sz w:val="32"/>
          <w:szCs w:val="32"/>
          <w:lang w:val="ru-RU"/>
        </w:rPr>
        <w:t xml:space="preserve"> </w:t>
      </w:r>
      <w:r>
        <w:rPr>
          <w:sz w:val="32"/>
          <w:szCs w:val="32"/>
        </w:rPr>
        <w:t>р. перша світова війна підійшла до кінця. У жовтні</w:t>
      </w:r>
      <w:r>
        <w:rPr>
          <w:sz w:val="32"/>
          <w:szCs w:val="32"/>
          <w:lang w:val="ru-RU"/>
        </w:rPr>
        <w:t xml:space="preserve"> </w:t>
      </w:r>
      <w:r>
        <w:rPr>
          <w:sz w:val="32"/>
          <w:szCs w:val="32"/>
        </w:rPr>
        <w:t>-</w:t>
      </w:r>
      <w:r>
        <w:rPr>
          <w:sz w:val="32"/>
          <w:szCs w:val="32"/>
          <w:lang w:val="ru-RU"/>
        </w:rPr>
        <w:t xml:space="preserve"> </w:t>
      </w:r>
      <w:r>
        <w:rPr>
          <w:sz w:val="32"/>
          <w:szCs w:val="32"/>
        </w:rPr>
        <w:t>листопаді Австро-Угорщина була охоплена народною революцією, у результаті якої монархію було повалено, а імперію ліквідовано. На її уламках виникли національні суверенні держави –</w:t>
      </w:r>
      <w:r>
        <w:rPr>
          <w:sz w:val="32"/>
          <w:szCs w:val="32"/>
          <w:lang w:val="ru-RU"/>
        </w:rPr>
        <w:t xml:space="preserve"> </w:t>
      </w:r>
      <w:r>
        <w:rPr>
          <w:sz w:val="32"/>
          <w:szCs w:val="32"/>
        </w:rPr>
        <w:t>Чехословаччина, Угорщина, Югославія, Австрія. Виникли умови для утворення і української держави.</w:t>
      </w:r>
    </w:p>
    <w:p>
      <w:pPr>
        <w:pStyle w:val="Style11"/>
        <w:ind w:left="0" w:right="0" w:firstLine="709"/>
        <w:rPr/>
      </w:pPr>
      <w:r>
        <w:rPr>
          <w:sz w:val="32"/>
          <w:szCs w:val="32"/>
        </w:rPr>
        <w:t>18 жовтня 1918 р. у Львові було проведено нараду, в якій взяли участь українські посли австрійського парламенту, галицького і буковинського сеймів, а також представники від політичних партій. На ній було утворено Українську Національну Раду – новий політичний орган. На цій же нараді було проголошено і українську державу як автономну частину Австрії у складі Східної Галичини, Північної Буковини і Закарпаття. Лише представники УСДП виступили за об’єднання з Україною.</w:t>
      </w:r>
    </w:p>
    <w:p>
      <w:pPr>
        <w:pStyle w:val="Style11"/>
        <w:ind w:left="0" w:right="0" w:firstLine="709"/>
        <w:rPr/>
      </w:pPr>
      <w:r>
        <w:rPr>
          <w:sz w:val="32"/>
          <w:szCs w:val="32"/>
        </w:rPr>
        <w:t>28 жовтня 1918</w:t>
      </w:r>
      <w:r>
        <w:rPr>
          <w:sz w:val="32"/>
          <w:szCs w:val="32"/>
          <w:lang w:val="ru-RU"/>
        </w:rPr>
        <w:t xml:space="preserve"> </w:t>
      </w:r>
      <w:r>
        <w:rPr>
          <w:sz w:val="32"/>
          <w:szCs w:val="32"/>
        </w:rPr>
        <w:t>р. свої права на Східну Галичину заявили поляки.</w:t>
      </w:r>
    </w:p>
    <w:p>
      <w:pPr>
        <w:pStyle w:val="Style11"/>
        <w:ind w:left="0" w:right="0" w:firstLine="709"/>
        <w:rPr/>
      </w:pPr>
      <w:r>
        <w:rPr>
          <w:sz w:val="32"/>
          <w:szCs w:val="32"/>
        </w:rPr>
        <w:t>31 жовтня національна рада та центральний військовий комітет вирішили взяти владу у Львові у свої руки. 1-5 листопада повстання перемогло на всій території Східної Галичини.</w:t>
      </w:r>
    </w:p>
    <w:p>
      <w:pPr>
        <w:pStyle w:val="Style11"/>
        <w:ind w:left="0" w:right="0" w:firstLine="709"/>
        <w:rPr/>
      </w:pPr>
      <w:r>
        <w:rPr>
          <w:sz w:val="32"/>
          <w:szCs w:val="32"/>
        </w:rPr>
        <w:t>Буковинські трудящі розпочали свій виступ 30 жовтня. Протягом 1-6 листопада повстання перемогло у всій Північній Буковині. 3 листопада крайовий комітет скликав Всебуковинське віче, яке прийняло резолюцію ”Про прилучення австрійської часті української землі до України”. Президентом краю став О.Попович. Однак, взявши владу, комітет нічого не зробив щодо  організації його захисту від інтервентів. 11 листопада 1918</w:t>
      </w:r>
      <w:r>
        <w:rPr>
          <w:sz w:val="32"/>
          <w:szCs w:val="32"/>
          <w:lang w:val="ru-RU"/>
        </w:rPr>
        <w:t xml:space="preserve"> </w:t>
      </w:r>
      <w:r>
        <w:rPr>
          <w:sz w:val="32"/>
          <w:szCs w:val="32"/>
        </w:rPr>
        <w:t>р. румунські війська окупували всю Північну Буковину, яку було включено до складу боярської Румунії.</w:t>
      </w:r>
    </w:p>
    <w:p>
      <w:pPr>
        <w:pStyle w:val="Style11"/>
        <w:ind w:left="0" w:right="0" w:firstLine="709"/>
        <w:rPr/>
      </w:pPr>
      <w:r>
        <w:rPr>
          <w:sz w:val="32"/>
          <w:szCs w:val="32"/>
        </w:rPr>
        <w:t>Події на Закарпатті розвивалися у руслі революції в Угорщині, до складу якої воно тоді входило. 31 жовтня 1918</w:t>
      </w:r>
      <w:r>
        <w:rPr>
          <w:sz w:val="32"/>
          <w:szCs w:val="32"/>
          <w:lang w:val="ru-RU"/>
        </w:rPr>
        <w:t xml:space="preserve"> </w:t>
      </w:r>
      <w:r>
        <w:rPr>
          <w:sz w:val="32"/>
          <w:szCs w:val="32"/>
        </w:rPr>
        <w:t>р., як тільки про неї надійшла звістка, солдати, робітники і селяни краю включилися до революційної боротьби. Протягом 1-2 листопада пов</w:t>
      </w:r>
      <w:r>
        <w:rPr>
          <w:sz w:val="32"/>
          <w:szCs w:val="32"/>
          <w:lang w:val="en-US"/>
        </w:rPr>
        <w:t>c</w:t>
      </w:r>
      <w:r>
        <w:rPr>
          <w:sz w:val="32"/>
          <w:szCs w:val="32"/>
        </w:rPr>
        <w:t>танці перемогли у найбільших містах. Усюди виникали нові органи влади</w:t>
      </w:r>
      <w:r>
        <w:rPr>
          <w:sz w:val="32"/>
          <w:szCs w:val="32"/>
          <w:lang w:val="ru-RU"/>
        </w:rPr>
        <w:t xml:space="preserve"> – </w:t>
      </w:r>
      <w:r>
        <w:rPr>
          <w:sz w:val="32"/>
          <w:szCs w:val="32"/>
        </w:rPr>
        <w:t>народні ради. На вічах закарпатці заявили про своє бажання бути у складі єдиної України. Але політичні керівники не мали чітких орієнтирів. Це вело до послаблення революційного руху і в кінцевому підсумку</w:t>
      </w:r>
      <w:r>
        <w:rPr>
          <w:sz w:val="32"/>
          <w:szCs w:val="32"/>
          <w:lang w:val="ru-RU"/>
        </w:rPr>
        <w:t xml:space="preserve"> – </w:t>
      </w:r>
      <w:r>
        <w:rPr>
          <w:sz w:val="32"/>
          <w:szCs w:val="32"/>
        </w:rPr>
        <w:t>до окупації Закарпаття іноземними Державами. Отже, врешті-решт лише Східна Галичина залишалася під владою Національної Ради. 5 листопада 1918 р. національна рада опублікувала програмну декларацію, в якій були визначені основні напрями внутрішньої та зовнішньої політики. 9 листопада національна рада утворила тимчасовий уряд</w:t>
      </w:r>
      <w:r>
        <w:rPr>
          <w:sz w:val="32"/>
          <w:szCs w:val="32"/>
          <w:lang w:val="ru-RU"/>
        </w:rPr>
        <w:t xml:space="preserve"> –</w:t>
      </w:r>
      <w:r>
        <w:rPr>
          <w:sz w:val="32"/>
          <w:szCs w:val="32"/>
        </w:rPr>
        <w:t xml:space="preserve"> Державний секретаріат на чолі з К.Левицьким. Тоді ж було вирішено назвати державу Західноукраїнською Народною Республікою. Офіційно ЗУНР була проголошена 13 листопада.</w:t>
      </w:r>
    </w:p>
    <w:p>
      <w:pPr>
        <w:pStyle w:val="Style11"/>
        <w:ind w:left="0" w:right="0" w:firstLine="709"/>
        <w:rPr/>
      </w:pPr>
      <w:r>
        <w:rPr>
          <w:sz w:val="32"/>
          <w:szCs w:val="32"/>
        </w:rPr>
        <w:t>Таким чином, у листопаді 1918</w:t>
      </w:r>
      <w:r>
        <w:rPr>
          <w:sz w:val="32"/>
          <w:szCs w:val="32"/>
          <w:lang w:val="ru-RU"/>
        </w:rPr>
        <w:t xml:space="preserve"> </w:t>
      </w:r>
      <w:r>
        <w:rPr>
          <w:sz w:val="32"/>
          <w:szCs w:val="32"/>
        </w:rPr>
        <w:t>р. національне повстання переросло в буржуазно-демократичну, національно-демократичну революцію, в результаті якої і виникла ЗУНР. Революція була національно-демократичною, оскільки в ній розв’язувалися загальнодемократичні завдання – ліквідація національного поневолення і утворення демократичної національної державності. Вона була народною, тому що рушійними силами виступали робітники і селяни.</w:t>
      </w:r>
    </w:p>
    <w:p>
      <w:pPr>
        <w:pStyle w:val="Style11"/>
        <w:ind w:left="0" w:right="0" w:firstLine="709"/>
        <w:rPr/>
      </w:pPr>
      <w:r>
        <w:rPr>
          <w:sz w:val="32"/>
          <w:szCs w:val="32"/>
        </w:rPr>
        <w:t>Першим кроком уряду ЗУНР було створення жандармерії та української галицької армії (УГА); розпочато загальну мобілізацію для захисту краю від поляків.</w:t>
      </w:r>
    </w:p>
    <w:p>
      <w:pPr>
        <w:pStyle w:val="Style11"/>
        <w:ind w:left="0" w:right="0" w:firstLine="709"/>
        <w:rPr/>
      </w:pPr>
      <w:r>
        <w:rPr>
          <w:sz w:val="32"/>
          <w:szCs w:val="32"/>
        </w:rPr>
        <w:t>Основним питанням у діяльності української Національної ради було вирішення аграрної проблеми. За земельною реформою ліквідовувалось поміщицьке землеволодіння, а земля розподілялась між малоземельними та безземельними селянами.</w:t>
      </w:r>
    </w:p>
    <w:p>
      <w:pPr>
        <w:pStyle w:val="Style11"/>
        <w:ind w:left="0" w:right="0" w:firstLine="709"/>
        <w:rPr/>
      </w:pPr>
      <w:r>
        <w:rPr>
          <w:sz w:val="32"/>
          <w:szCs w:val="32"/>
        </w:rPr>
        <w:t>Зовнішньополітична діяльність була спрямована на міжнародне визнання ЗУНР та припинення війни з Польщею. Але поляки не збиралися відмовлятися від Східної Галичини. Після тритижневих боїв 22 листопада 1918</w:t>
      </w:r>
      <w:r>
        <w:rPr>
          <w:sz w:val="32"/>
          <w:szCs w:val="32"/>
          <w:lang w:val="ru-RU"/>
        </w:rPr>
        <w:t xml:space="preserve"> </w:t>
      </w:r>
      <w:r>
        <w:rPr>
          <w:sz w:val="32"/>
          <w:szCs w:val="32"/>
        </w:rPr>
        <w:t>р. польські війська захопили Львів. Уряд ЗУНР переїхав до Тернополя, а потім до Станіслава.</w:t>
      </w:r>
    </w:p>
    <w:p>
      <w:pPr>
        <w:pStyle w:val="Style11"/>
        <w:ind w:left="0" w:right="0" w:firstLine="709"/>
        <w:rPr/>
      </w:pPr>
      <w:r>
        <w:rPr>
          <w:sz w:val="32"/>
          <w:szCs w:val="32"/>
        </w:rPr>
        <w:t>Таке політичне становище примусило керівництво ЗУНР звернутися по допомогу до УНР(Директорії). 1 грудня 1918</w:t>
      </w:r>
      <w:r>
        <w:rPr>
          <w:sz w:val="32"/>
          <w:szCs w:val="32"/>
          <w:lang w:val="ru-RU"/>
        </w:rPr>
        <w:t xml:space="preserve"> </w:t>
      </w:r>
      <w:r>
        <w:rPr>
          <w:sz w:val="32"/>
          <w:szCs w:val="32"/>
        </w:rPr>
        <w:t>р. у м. Фастові був підписаний договір про умови об</w:t>
      </w:r>
      <w:r>
        <w:rPr>
          <w:sz w:val="32"/>
          <w:szCs w:val="32"/>
          <w:lang w:val="ru-RU"/>
        </w:rPr>
        <w:t>’</w:t>
      </w:r>
      <w:r>
        <w:rPr>
          <w:sz w:val="32"/>
          <w:szCs w:val="32"/>
        </w:rPr>
        <w:t>єднання двох держав в єдину державу. 4 січня 1919</w:t>
      </w:r>
      <w:r>
        <w:rPr>
          <w:sz w:val="32"/>
          <w:szCs w:val="32"/>
          <w:lang w:val="ru-RU"/>
        </w:rPr>
        <w:t xml:space="preserve"> </w:t>
      </w:r>
      <w:r>
        <w:rPr>
          <w:sz w:val="32"/>
          <w:szCs w:val="32"/>
        </w:rPr>
        <w:t>р. національна рада ЗУНР затвердила ці умови і дала згоду на об</w:t>
      </w:r>
      <w:r>
        <w:rPr>
          <w:sz w:val="32"/>
          <w:szCs w:val="32"/>
          <w:lang w:val="ru-RU"/>
        </w:rPr>
        <w:t>’</w:t>
      </w:r>
      <w:r>
        <w:rPr>
          <w:sz w:val="32"/>
          <w:szCs w:val="32"/>
        </w:rPr>
        <w:t>єднання.</w:t>
      </w:r>
    </w:p>
    <w:p>
      <w:pPr>
        <w:pStyle w:val="Style11"/>
        <w:ind w:left="0" w:right="0" w:firstLine="709"/>
        <w:rPr>
          <w:sz w:val="32"/>
          <w:szCs w:val="32"/>
        </w:rPr>
      </w:pPr>
      <w:r>
        <w:rPr>
          <w:sz w:val="32"/>
          <w:szCs w:val="32"/>
        </w:rPr>
        <w:t>22 січня 1919</w:t>
      </w:r>
      <w:r>
        <w:rPr>
          <w:sz w:val="32"/>
          <w:szCs w:val="32"/>
          <w:lang w:val="ru-RU"/>
        </w:rPr>
        <w:t xml:space="preserve"> </w:t>
      </w:r>
      <w:r>
        <w:rPr>
          <w:sz w:val="32"/>
          <w:szCs w:val="32"/>
        </w:rPr>
        <w:t>р. на Софійській площі у Києві делегати Західноукраїнської Народної Республіки обмінялися грамотами з представниками Директорії про злуку в єдину соборну українську державу. 23 січня трудовий конгрес УНР затвердив акт злуки і ввів до свого складу  делегатів Національної ради ЗУНР. Але фактичного возз’єднання двох республік так і не сталося із-за розбіжностей у поглядах керівників. Тому ЗУНР залишилася самостійною. Протягом лютого - липня 1919 р. вона самотужки вела боротьбу з Польщею за Східну Галичину, але зазнала поразки. Уряд ЗУНР на чолі з Є.Петрушевичем емігрував до Відня, а Українська Галицька армія перейшла на бік Врангеля. Так закінчилася спроба побудувати національну демократичну державу на території Західної України.</w:t>
      </w:r>
    </w:p>
    <w:p>
      <w:pPr>
        <w:pStyle w:val="Style11"/>
        <w:ind w:left="0" w:right="0" w:firstLine="709"/>
        <w:rPr>
          <w:sz w:val="32"/>
          <w:szCs w:val="32"/>
        </w:rPr>
      </w:pPr>
      <w:r>
        <w:rPr>
          <w:sz w:val="32"/>
          <w:szCs w:val="32"/>
        </w:rPr>
      </w:r>
    </w:p>
    <w:p>
      <w:pPr>
        <w:pStyle w:val="TextBody"/>
        <w:ind w:firstLine="709"/>
        <w:rPr>
          <w:szCs w:val="32"/>
        </w:rPr>
      </w:pPr>
      <w:r>
        <w:rPr>
          <w:b/>
          <w:szCs w:val="32"/>
          <w:lang w:val="uk-UA"/>
        </w:rPr>
        <w:t>6 Підсумки та наслідки громадянської війни в Україні</w:t>
      </w:r>
      <w:r>
        <w:rPr>
          <w:b/>
          <w:szCs w:val="32"/>
          <w:lang w:val="ru-RU"/>
        </w:rPr>
        <w:t>.</w:t>
      </w:r>
      <w:r>
        <w:rPr>
          <w:szCs w:val="32"/>
          <w:lang w:val="uk-UA"/>
        </w:rPr>
        <w:t xml:space="preserve"> Під час громадянської війни на політичну владу в Україні претендували чотири політичні сили:</w:t>
      </w:r>
    </w:p>
    <w:p>
      <w:pPr>
        <w:pStyle w:val="Normal"/>
        <w:ind w:left="360" w:firstLine="348"/>
        <w:jc w:val="both"/>
        <w:rPr/>
      </w:pPr>
      <w:r>
        <w:rPr>
          <w:sz w:val="32"/>
          <w:szCs w:val="32"/>
          <w:lang w:val="ru-RU"/>
        </w:rPr>
        <w:t xml:space="preserve">- </w:t>
      </w:r>
      <w:r>
        <w:rPr>
          <w:sz w:val="32"/>
          <w:szCs w:val="32"/>
        </w:rPr>
        <w:t>Табір українських сил демократичної орієнтації. У середовищі цього табору можна виділити дві течії. Одна, уособлювана В.Винниченком, схилялася до компромісу з Радянською Росією та Україною вважаючи, що військовий союз з ними спрямований проти Антанти та російських монархістів дозволить зберегти незалежну українську державу. Друга, під керівництвом С.Петлюри, вважала більшовиків і Радянську Україну ворогом № 1. У боротьбі за політичну владу національні демократи розраховували на військову допомогу Німеччини та Австро-Угорщини у 1918</w:t>
      </w:r>
      <w:r>
        <w:rPr>
          <w:sz w:val="32"/>
          <w:szCs w:val="32"/>
          <w:lang w:val="ru-RU"/>
        </w:rPr>
        <w:t xml:space="preserve"> </w:t>
      </w:r>
      <w:r>
        <w:rPr>
          <w:sz w:val="32"/>
          <w:szCs w:val="32"/>
        </w:rPr>
        <w:t>р., у 1919</w:t>
      </w:r>
      <w:r>
        <w:rPr>
          <w:sz w:val="32"/>
          <w:szCs w:val="32"/>
          <w:lang w:val="ru-RU"/>
        </w:rPr>
        <w:t xml:space="preserve"> </w:t>
      </w:r>
      <w:r>
        <w:rPr>
          <w:sz w:val="32"/>
          <w:szCs w:val="32"/>
        </w:rPr>
        <w:t>р. –  країн Антанти, а у 1920</w:t>
      </w:r>
      <w:r>
        <w:rPr>
          <w:sz w:val="32"/>
          <w:szCs w:val="32"/>
          <w:lang w:val="ru-RU"/>
        </w:rPr>
        <w:t xml:space="preserve"> </w:t>
      </w:r>
      <w:r>
        <w:rPr>
          <w:sz w:val="32"/>
          <w:szCs w:val="32"/>
        </w:rPr>
        <w:t>р. – Польщі. Вони мали і власні збройні сили: українські січові стрільці (УСС), гайдамаки С.Петлюри, а пізніше Українська галицька армія. Взагалі регулярна армія УНР не мала твердих бойових та моральних якостей, тому й зазнала поразки.</w:t>
      </w:r>
    </w:p>
    <w:p>
      <w:pPr>
        <w:pStyle w:val="Normal"/>
        <w:ind w:left="360" w:firstLine="348"/>
        <w:jc w:val="both"/>
        <w:rPr/>
      </w:pPr>
      <w:r>
        <w:rPr>
          <w:sz w:val="32"/>
          <w:szCs w:val="32"/>
          <w:lang w:val="ru-RU"/>
        </w:rPr>
        <w:t xml:space="preserve">- </w:t>
      </w:r>
      <w:r>
        <w:rPr>
          <w:sz w:val="32"/>
          <w:szCs w:val="32"/>
        </w:rPr>
        <w:t>Українські більшовики наприкінці грудня 1917</w:t>
      </w:r>
      <w:r>
        <w:rPr>
          <w:sz w:val="32"/>
          <w:szCs w:val="32"/>
          <w:lang w:val="ru-RU"/>
        </w:rPr>
        <w:t xml:space="preserve"> </w:t>
      </w:r>
      <w:r>
        <w:rPr>
          <w:sz w:val="32"/>
          <w:szCs w:val="32"/>
        </w:rPr>
        <w:t>р. не були основною політичною силою. На виборах до Установчих зборів України за більшовиків проголосували лише 17,3% населення. Українські більшовики не були єдиними. В їх рядах на протязі усього періоду громадянської війни чітко прослідкуються так звані ”праві” (Квірінг, Чудновський), які у часи гетьманату виступали за співпрацю з демократичними українськими партіями. Окрім ”правих” були ще й “ліві” (П’ятаков, Артем, Антонов-Овсієнко), які виступали проти будь-яких компромісів з національними демократами. Вони мали власні збройні сили: робітнича Червона гвардія Донбасу, червоне козацтво під керівництвом В.Примакова та ін. Вирішальне значення у боротьбі за владу мала військова допомога з боку Радянської Росії.</w:t>
      </w:r>
    </w:p>
    <w:p>
      <w:pPr>
        <w:pStyle w:val="Normal"/>
        <w:ind w:left="360" w:firstLine="348"/>
        <w:jc w:val="both"/>
        <w:rPr/>
      </w:pPr>
      <w:r>
        <w:rPr>
          <w:sz w:val="32"/>
          <w:szCs w:val="32"/>
          <w:lang w:val="ru-RU"/>
        </w:rPr>
        <w:t xml:space="preserve">- </w:t>
      </w:r>
      <w:r>
        <w:rPr>
          <w:sz w:val="32"/>
          <w:szCs w:val="32"/>
        </w:rPr>
        <w:t>Третьою важливою політичною силою були російські монархісти. Вони фактично становили основу збройних сил гетьмана П.Скоропадського. Добровольчеська армія О.Денікіна у 1919</w:t>
      </w:r>
      <w:r>
        <w:rPr>
          <w:sz w:val="32"/>
          <w:szCs w:val="32"/>
          <w:lang w:val="ru-RU"/>
        </w:rPr>
        <w:t xml:space="preserve"> </w:t>
      </w:r>
      <w:r>
        <w:rPr>
          <w:sz w:val="32"/>
          <w:szCs w:val="32"/>
        </w:rPr>
        <w:t>р. та армія Врангеля у 1920</w:t>
      </w:r>
      <w:r>
        <w:rPr>
          <w:sz w:val="32"/>
          <w:szCs w:val="32"/>
          <w:lang w:val="ru-RU"/>
        </w:rPr>
        <w:t xml:space="preserve"> </w:t>
      </w:r>
      <w:r>
        <w:rPr>
          <w:sz w:val="32"/>
          <w:szCs w:val="32"/>
        </w:rPr>
        <w:t>р. становили основну небезпеку для української державності. Біла гвардія могла в першу чергу розраховувати на військову і політичну допомогу Антанти тому, що боролася за відновлення монархії в Росії.</w:t>
      </w:r>
    </w:p>
    <w:p>
      <w:pPr>
        <w:pStyle w:val="Normal"/>
        <w:ind w:left="360" w:firstLine="348"/>
        <w:jc w:val="both"/>
        <w:rPr>
          <w:sz w:val="32"/>
          <w:szCs w:val="32"/>
          <w:lang w:val="en-US"/>
        </w:rPr>
      </w:pPr>
      <w:r>
        <w:rPr>
          <w:sz w:val="32"/>
          <w:szCs w:val="32"/>
          <w:lang w:val="ru-RU"/>
        </w:rPr>
        <w:t xml:space="preserve">- </w:t>
      </w:r>
      <w:r>
        <w:rPr>
          <w:sz w:val="32"/>
          <w:szCs w:val="32"/>
        </w:rPr>
        <w:t>Четвертою політичною силою у громадянській війні на Україні виступило селянство, незадоволене політикою монархістів та більшовиків. Найбільш чисельна селянська армія воювала під прапорами ”батька Махна”. У 1919</w:t>
      </w:r>
      <w:r>
        <w:rPr>
          <w:sz w:val="32"/>
          <w:szCs w:val="32"/>
          <w:lang w:val="ru-RU"/>
        </w:rPr>
        <w:t xml:space="preserve"> </w:t>
      </w:r>
      <w:r>
        <w:rPr>
          <w:sz w:val="32"/>
          <w:szCs w:val="32"/>
        </w:rPr>
        <w:t>р. вони виступали на боці Радянської влади проти Денікіна та Петлюри, а у 1920</w:t>
      </w:r>
      <w:r>
        <w:rPr>
          <w:sz w:val="32"/>
          <w:szCs w:val="32"/>
          <w:lang w:val="ru-RU"/>
        </w:rPr>
        <w:t xml:space="preserve"> </w:t>
      </w:r>
      <w:r>
        <w:rPr>
          <w:sz w:val="32"/>
          <w:szCs w:val="32"/>
        </w:rPr>
        <w:t>р. – проти Врангеля та отамана Григор’єва. Він розраховував у цій боротьбі тільки на власні сили, на революційний рух селян.</w:t>
      </w:r>
    </w:p>
    <w:p>
      <w:pPr>
        <w:pStyle w:val="Normal"/>
        <w:ind w:left="360" w:firstLine="348"/>
        <w:jc w:val="both"/>
        <w:rPr>
          <w:sz w:val="32"/>
          <w:szCs w:val="32"/>
          <w:lang w:val="en-US"/>
        </w:rPr>
      </w:pPr>
      <w:r>
        <w:rPr>
          <w:sz w:val="32"/>
          <w:szCs w:val="32"/>
          <w:lang w:val="en-US"/>
        </w:rPr>
      </w:r>
    </w:p>
    <w:p>
      <w:pPr>
        <w:pStyle w:val="Style11"/>
        <w:ind w:left="0" w:right="0" w:firstLine="709"/>
        <w:rPr/>
      </w:pPr>
      <w:r>
        <w:rPr>
          <w:sz w:val="32"/>
          <w:szCs w:val="32"/>
        </w:rPr>
        <w:t>Політична боротьба 1918-1920</w:t>
      </w:r>
      <w:r>
        <w:rPr>
          <w:sz w:val="32"/>
          <w:szCs w:val="32"/>
          <w:lang w:val="ru-RU"/>
        </w:rPr>
        <w:t xml:space="preserve"> </w:t>
      </w:r>
      <w:r>
        <w:rPr>
          <w:sz w:val="32"/>
          <w:szCs w:val="32"/>
        </w:rPr>
        <w:t>рр. стала трагедією українського народу. Головним підсумком громадянської війни в Україні був прихід до влади більшовиків, національно-патріотичні сили зазнали поразки, а з українською державністю було покінчено.</w:t>
      </w:r>
    </w:p>
    <w:p>
      <w:pPr>
        <w:pStyle w:val="Style11"/>
        <w:ind w:left="0" w:right="0" w:firstLine="709"/>
        <w:rPr/>
      </w:pPr>
      <w:r>
        <w:rPr>
          <w:sz w:val="32"/>
          <w:szCs w:val="32"/>
        </w:rPr>
        <w:t>Перемога більшовиків в Україні пояснюється декількома причинами. По-перше, вони привернули на свій бік українське селянство. По-друге, вони зуміли вчасно виправити помилки у національному питанні, пішовши на компроміс з лівими українськими партіями. По-третє, українським більшовикам допомагала Радянська Росія, у розпорядженні якої були величезні фінансові, людські, промислові і адміністративні ресурси. Також не слід недооцінювати блискуче керівництво і прекрасну організацію більшовиків.</w:t>
      </w:r>
    </w:p>
    <w:p>
      <w:pPr>
        <w:pStyle w:val="Style11"/>
        <w:ind w:left="0" w:right="0" w:firstLine="709"/>
        <w:rPr/>
      </w:pPr>
      <w:r>
        <w:rPr>
          <w:sz w:val="32"/>
          <w:szCs w:val="32"/>
        </w:rPr>
        <w:t>Поразка націонал-демократів пояснюється теж кількома причинами. По-перше, невмінням і небажанням вчасно вирішувати соціально-економічні проблеми; по-друге, відсутністю власної боєздатної армії; по-третє, боротьбою в середині національно-патріотичних сил, а також невмінням йти на компроміс. Окрім цього, у своїй боротьбі вони спиралися на військову підтримку Німеччини, Австрії, Польщі, Антанти, яких українці сприймали виключно в якості загарбників.</w:t>
      </w:r>
    </w:p>
    <w:p>
      <w:pPr>
        <w:pStyle w:val="Style11"/>
        <w:ind w:left="0" w:right="0" w:firstLine="709"/>
        <w:rPr>
          <w:sz w:val="32"/>
          <w:szCs w:val="32"/>
        </w:rPr>
      </w:pPr>
      <w:r>
        <w:rPr>
          <w:sz w:val="32"/>
          <w:szCs w:val="32"/>
        </w:rPr>
        <w:t>Політична боротьба не вирішила питання об’єднання усіх українських земель в єдину державу. Другим підсумком громадянської війни в Україні було розчленування її земель між Радянською Росією, Румунією, Чехословаччиною та Польщею. У 1918 р. Північну Буковину окупувала Румунія, за Сен-Жерменським мирним договором 1919 р.</w:t>
      </w:r>
      <w:r>
        <w:rPr>
          <w:sz w:val="32"/>
          <w:szCs w:val="32"/>
          <w:lang w:val="ru-RU"/>
        </w:rPr>
        <w:t xml:space="preserve"> </w:t>
      </w:r>
      <w:r>
        <w:rPr>
          <w:sz w:val="32"/>
          <w:szCs w:val="32"/>
        </w:rPr>
        <w:t>Закарпаття перейшло до Чехословаччини, у 1921 р. за Ризьким мирним договором Польща захопила Східну Галичину, а Радянська Україна у 1922 р. увійшла до складу СРСР.</w:t>
      </w:r>
    </w:p>
    <w:p>
      <w:pPr>
        <w:pStyle w:val="Style11"/>
        <w:ind w:left="0" w:right="0" w:firstLine="709"/>
        <w:rPr>
          <w:sz w:val="32"/>
          <w:szCs w:val="32"/>
        </w:rPr>
      </w:pPr>
      <w:r>
        <w:rPr>
          <w:sz w:val="32"/>
          <w:szCs w:val="32"/>
        </w:rPr>
        <w:t>Ще одним підсумком громадянської війни в Україні було суттєве знищення цвіту нації – інтелігенції, яка була або репресована під час розгортання «червоного» та «білого» терору, або депортована. Частина інтелігенції емігрувала.</w:t>
      </w:r>
    </w:p>
    <w:p>
      <w:pPr>
        <w:pStyle w:val="Style11"/>
        <w:ind w:left="0" w:right="0" w:firstLine="709"/>
        <w:rPr>
          <w:sz w:val="32"/>
          <w:szCs w:val="32"/>
        </w:rPr>
      </w:pPr>
      <w:r>
        <w:rPr>
          <w:sz w:val="32"/>
          <w:szCs w:val="32"/>
        </w:rPr>
        <w:t>Що стосується наслідків громадянської війни в Україні, то, насамперед, слід визначати розорення народного господарства України та її продуктивних сил.</w:t>
      </w:r>
    </w:p>
    <w:p>
      <w:pPr>
        <w:pStyle w:val="Style11"/>
        <w:ind w:left="0" w:right="0" w:firstLine="709"/>
        <w:rPr>
          <w:sz w:val="32"/>
          <w:szCs w:val="32"/>
        </w:rPr>
      </w:pPr>
      <w:r>
        <w:rPr>
          <w:sz w:val="32"/>
          <w:szCs w:val="32"/>
        </w:rPr>
        <w:t>Після закінчення громадянської війни республіка перетворилася на руїни. Прямі збитки оцінювалися у 10 млрд. крб. золотом, виробництво промислової продукції знизилося до 1/10 довоєнного рівня. Так, у 1920 р. в Україні виплавлялося 1,7% металу, виготовлялося прокату – 1,8%, видобувалося вугілля – 22% від рівня 1913 р. З 11 тис. підприємств в УСРР діяло тільки 2,5 тис., переважно дрібних.</w:t>
      </w:r>
    </w:p>
    <w:p>
      <w:pPr>
        <w:pStyle w:val="Style11"/>
        <w:ind w:left="0" w:right="0" w:firstLine="709"/>
        <w:rPr>
          <w:sz w:val="32"/>
          <w:szCs w:val="32"/>
        </w:rPr>
      </w:pPr>
      <w:r>
        <w:rPr>
          <w:sz w:val="32"/>
          <w:szCs w:val="32"/>
        </w:rPr>
        <w:t>Складною ситуація була і в сільському господарстві. Незацікавленість селян, обумовлена більшовицькою політикою воєнного комунізму, недостатня забезпеченість реманентом, тягловою силою, нестача робочих рук спричинили скорочення на 15% посівних площ. У результаті валовий збір хліба в Україні у 1920 р. становив тільки 38,5% від рівня 1913 р. Як наслідок – голодомор 1921-1923 рр., тільки в степових регіонах республіки кількість голодуючих становила у травні 1922 р.  – 3.8 млн осіб.</w:t>
      </w:r>
    </w:p>
    <w:p>
      <w:pPr>
        <w:pStyle w:val="Style11"/>
        <w:ind w:left="0" w:right="0" w:firstLine="709"/>
        <w:rPr/>
      </w:pPr>
      <w:r>
        <w:rPr>
          <w:sz w:val="32"/>
          <w:szCs w:val="32"/>
        </w:rPr>
        <w:t>Ще одним наслідком громадянської війни в Україні була політична нестабільність. Майже по всій Україні поширився повстанський рух. За офіційними даними, наприкінці 1920 р. – на початку 1921 р. у великих повстанських загонах налічувалося до 100 тис. осіб.</w:t>
      </w:r>
    </w:p>
    <w:p>
      <w:pPr>
        <w:pStyle w:val="Style11"/>
        <w:ind w:left="0" w:right="0" w:firstLine="709"/>
        <w:rPr>
          <w:sz w:val="32"/>
          <w:szCs w:val="32"/>
        </w:rPr>
      </w:pPr>
      <w:r>
        <w:rPr>
          <w:sz w:val="32"/>
          <w:szCs w:val="32"/>
        </w:rPr>
        <w:t>На Півдні та частині Лівобережжя повстанці діяли під анархо-комуністичними гаслами, на решті території – під націоналістичними. З часом соціальна суть селянського руху поступово змінювалася, Рух ставав своєрідною професійною діяльністю декласованих елементів міста і села, які були розбещені імперіалістичною і громадянською війнами та політичною нестабільністю суспільства. У зв’язку з цим боротьба набувала характеру взаємознищення.</w:t>
      </w:r>
    </w:p>
    <w:p>
      <w:pPr>
        <w:pStyle w:val="Style11"/>
        <w:ind w:left="0" w:right="0" w:firstLine="709"/>
        <w:rPr>
          <w:sz w:val="32"/>
          <w:szCs w:val="32"/>
        </w:rPr>
      </w:pPr>
      <w:r>
        <w:rPr>
          <w:sz w:val="32"/>
          <w:szCs w:val="32"/>
        </w:rPr>
        <w:t>Таким чином, основними підсумками громадянської війни в Україні була втрата державності і територіальної цілісності, а наслідками – економічна розруха, занепад промисловості, сільського господарства, торгівлі, посилення маргіналізації та декласування, наростання соціальної напруженості у вигляді активізації повстанського руху. Але поряд із втратами громадянська війна принесла українцям і здобутки – формування національної самосвідомості.</w:t>
      </w:r>
    </w:p>
    <w:p>
      <w:pPr>
        <w:pStyle w:val="Style11"/>
        <w:ind w:left="0" w:right="0" w:firstLine="709"/>
        <w:rPr>
          <w:sz w:val="32"/>
          <w:szCs w:val="32"/>
        </w:rPr>
      </w:pPr>
      <w:r>
        <w:rPr>
          <w:sz w:val="32"/>
          <w:szCs w:val="32"/>
        </w:rPr>
        <w:t>Водночас громадянська війна 1918-1920 рр. вчить, що в розбудові самостійної, незалежної держави сьогодні Україна повинна розраховувати на свої власні сили. А вирішення політичних та національних питань неможливе без вирішення соціально-еконмічних проблем населення.</w:t>
      </w:r>
    </w:p>
    <w:p>
      <w:pPr>
        <w:pStyle w:val="Normal"/>
        <w:jc w:val="center"/>
        <w:rPr>
          <w:b/>
          <w:b/>
          <w:sz w:val="32"/>
          <w:szCs w:val="32"/>
        </w:rPr>
      </w:pPr>
      <w:r>
        <w:rPr>
          <w:b/>
          <w:sz w:val="32"/>
          <w:szCs w:val="32"/>
        </w:rPr>
        <w:t>Лекція 21</w:t>
      </w:r>
    </w:p>
    <w:p>
      <w:pPr>
        <w:pStyle w:val="Normal"/>
        <w:jc w:val="center"/>
        <w:rPr>
          <w:b/>
          <w:b/>
          <w:sz w:val="32"/>
          <w:szCs w:val="32"/>
        </w:rPr>
      </w:pPr>
      <w:r>
        <w:rPr>
          <w:b/>
          <w:sz w:val="32"/>
          <w:szCs w:val="32"/>
        </w:rPr>
        <w:t>УКРАЇНА В ПЕРІОД НЕПУ</w:t>
      </w:r>
    </w:p>
    <w:p>
      <w:pPr>
        <w:pStyle w:val="Normal"/>
        <w:jc w:val="center"/>
        <w:rPr>
          <w:b/>
          <w:b/>
          <w:sz w:val="32"/>
          <w:szCs w:val="32"/>
        </w:rPr>
      </w:pPr>
      <w:r>
        <w:rPr>
          <w:b/>
          <w:sz w:val="32"/>
          <w:szCs w:val="32"/>
        </w:rPr>
        <w:t>( 1921 – 1927 рр. )</w:t>
      </w:r>
    </w:p>
    <w:p>
      <w:pPr>
        <w:pStyle w:val="Normal"/>
        <w:ind w:firstLine="709"/>
        <w:jc w:val="center"/>
        <w:rPr>
          <w:b/>
          <w:b/>
          <w:sz w:val="32"/>
          <w:szCs w:val="32"/>
        </w:rPr>
      </w:pPr>
      <w:r>
        <w:rPr>
          <w:b/>
          <w:sz w:val="32"/>
          <w:szCs w:val="32"/>
        </w:rPr>
      </w:r>
    </w:p>
    <w:p>
      <w:pPr>
        <w:pStyle w:val="Normal"/>
        <w:ind w:firstLine="709"/>
        <w:jc w:val="both"/>
        <w:rPr>
          <w:sz w:val="32"/>
          <w:szCs w:val="32"/>
          <w:lang w:val="ru-RU"/>
        </w:rPr>
      </w:pPr>
      <w:r>
        <w:rPr>
          <w:sz w:val="32"/>
          <w:szCs w:val="32"/>
        </w:rPr>
        <w:t xml:space="preserve">1  Соціально-економічне та політичне становище в Україні </w:t>
      </w:r>
    </w:p>
    <w:p>
      <w:pPr>
        <w:pStyle w:val="Normal"/>
        <w:ind w:firstLine="709"/>
        <w:jc w:val="both"/>
        <w:rPr>
          <w:sz w:val="32"/>
          <w:szCs w:val="32"/>
        </w:rPr>
      </w:pPr>
      <w:r>
        <w:rPr>
          <w:sz w:val="32"/>
          <w:szCs w:val="32"/>
        </w:rPr>
        <w:t>після закінчення громадянської війни.</w:t>
      </w:r>
    </w:p>
    <w:p>
      <w:pPr>
        <w:pStyle w:val="Normal"/>
        <w:ind w:firstLine="709"/>
        <w:jc w:val="both"/>
        <w:rPr>
          <w:sz w:val="32"/>
          <w:szCs w:val="32"/>
          <w:lang w:val="ru-RU"/>
        </w:rPr>
      </w:pPr>
      <w:r>
        <w:rPr>
          <w:sz w:val="32"/>
          <w:szCs w:val="32"/>
        </w:rPr>
        <w:t>2  Відбудова народного господарства України на засадах не</w:t>
      </w:r>
      <w:r>
        <w:rPr>
          <w:sz w:val="32"/>
          <w:szCs w:val="32"/>
          <w:lang w:val="ru-RU"/>
        </w:rPr>
        <w:t>-</w:t>
      </w:r>
    </w:p>
    <w:p>
      <w:pPr>
        <w:pStyle w:val="Normal"/>
        <w:ind w:firstLine="709"/>
        <w:jc w:val="both"/>
        <w:rPr>
          <w:sz w:val="32"/>
          <w:szCs w:val="32"/>
        </w:rPr>
      </w:pPr>
      <w:r>
        <w:rPr>
          <w:sz w:val="32"/>
          <w:szCs w:val="32"/>
        </w:rPr>
        <w:t>пу.</w:t>
      </w:r>
    </w:p>
    <w:p>
      <w:pPr>
        <w:pStyle w:val="Normal"/>
        <w:ind w:firstLine="709"/>
        <w:jc w:val="both"/>
        <w:rPr>
          <w:b/>
          <w:b/>
          <w:sz w:val="32"/>
          <w:szCs w:val="32"/>
        </w:rPr>
      </w:pPr>
      <w:r>
        <w:rPr>
          <w:b/>
          <w:sz w:val="32"/>
          <w:szCs w:val="32"/>
        </w:rPr>
      </w:r>
    </w:p>
    <w:p>
      <w:pPr>
        <w:pStyle w:val="Normal"/>
        <w:ind w:firstLine="709"/>
        <w:jc w:val="both"/>
        <w:rPr>
          <w:sz w:val="32"/>
          <w:szCs w:val="32"/>
        </w:rPr>
      </w:pPr>
      <w:r>
        <w:rPr>
          <w:b/>
          <w:sz w:val="32"/>
          <w:szCs w:val="32"/>
        </w:rPr>
        <w:t xml:space="preserve">1 Соціально-економічне та політичне становище в Україні після закінчення громадянської війни. </w:t>
      </w:r>
      <w:r>
        <w:rPr>
          <w:sz w:val="32"/>
          <w:szCs w:val="32"/>
        </w:rPr>
        <w:t>На початку 1920-х років основна частина українських земель увійшла до складу УРСР. Радянська Україна була одною з 13 держав, що виникли на уламках колишньої Російської імперії. Площа республіки становила тоді 452 тис. кв. км., а її населення, за даними перепису 1920 р. – 25,5 млн чол. З них на селі проживало – 21 млн чол., у містах – 4,5 млн чол. У той же час західноукраїнські землі після невдалої війни 1920 р. контролювала Польща. За переписом населення на цій території проживало 9 млн  чол., у т.ч. біля 6 млн  українців і понад 2 млн поляків. Під час розпаду Австро-Угорщини Румунія захопила Буковину, а Закарпатська Україна після ліквідації Радянської Угорщини опинилася у складі Чехословаччини.</w:t>
      </w:r>
    </w:p>
    <w:p>
      <w:pPr>
        <w:pStyle w:val="Normal"/>
        <w:ind w:firstLine="709"/>
        <w:jc w:val="both"/>
        <w:rPr>
          <w:sz w:val="32"/>
          <w:szCs w:val="32"/>
        </w:rPr>
      </w:pPr>
      <w:r>
        <w:rPr>
          <w:sz w:val="32"/>
          <w:szCs w:val="32"/>
        </w:rPr>
        <w:t>Воєнні дії, що точилися на території України майже безперервно на протязі 7 років, і воєнно-комуністична політика більшовиків завдали величезної шкоди народному господарству республіки. Загальні збитки досягли 10 млрд золотих карбованців. Розруха вразила велику машинну індустрію, залізорудну та вуглевидобувну промисловість. Обсяг продукції металургії наприкінці громадянської війни становив близько 5% довоєнної. З 57 доменних печей в 1921 р. діяла тільки одна – на Петровському заводі в Єнакієві. У 1913 р. в Україні виплавили 187 млн. пуд. чавуну, а в 1920 р. – 900 тис. пуд. У 1920 р. виробництво сталі становило 1,7%, прокату – 1,8%, видобуток вугілля в Донбасі – 22% довоєнного рівня. Занепав залізничний, річний та морський транспорт.</w:t>
      </w:r>
    </w:p>
    <w:p>
      <w:pPr>
        <w:pStyle w:val="Normal"/>
        <w:ind w:firstLine="709"/>
        <w:jc w:val="both"/>
        <w:rPr>
          <w:sz w:val="32"/>
          <w:szCs w:val="32"/>
        </w:rPr>
      </w:pPr>
      <w:r>
        <w:rPr>
          <w:sz w:val="32"/>
          <w:szCs w:val="32"/>
        </w:rPr>
        <w:t>У стані глибокого занепаду перебували галузі легкої та харчової промисловості України. Наприклад, у 1920 р. з 192 заводів, що до війни виробляли 85 млн пуд. цукру, діяло тільки 76, які  виробляли тільки біля 4 млн пуд. цукру. 13 заводів лежали в руїнах, чимало заводів було законсервовано через відсутність сировини. У 1920 р. посівні площі цукрового буряку у порівнянні з 1914 р. скоротилися у 4 рази, а врожайність – у 2 рази.</w:t>
      </w:r>
    </w:p>
    <w:p>
      <w:pPr>
        <w:pStyle w:val="Normal"/>
        <w:ind w:firstLine="709"/>
        <w:jc w:val="both"/>
        <w:rPr>
          <w:sz w:val="32"/>
          <w:szCs w:val="32"/>
        </w:rPr>
      </w:pPr>
      <w:r>
        <w:rPr>
          <w:sz w:val="32"/>
          <w:szCs w:val="32"/>
        </w:rPr>
        <w:t>Робітничий клас України голодував. В Україні з’явилися епідемії висипного тифу та інших хвороб, від яких вмирали десятки тисяч чоловік. Рятуючись від голоду маси робітників залишали міста і йшли на село.</w:t>
      </w:r>
    </w:p>
    <w:p>
      <w:pPr>
        <w:pStyle w:val="Normal"/>
        <w:ind w:firstLine="709"/>
        <w:jc w:val="both"/>
        <w:rPr>
          <w:sz w:val="32"/>
          <w:szCs w:val="32"/>
        </w:rPr>
      </w:pPr>
      <w:r>
        <w:rPr>
          <w:sz w:val="32"/>
          <w:szCs w:val="32"/>
        </w:rPr>
        <w:t>Під час громадянської війни більшовики проводили політику „воєнного комунізму”. Складовими елементами такої політики були:</w:t>
      </w:r>
    </w:p>
    <w:p>
      <w:pPr>
        <w:pStyle w:val="Normal"/>
        <w:ind w:firstLine="708"/>
        <w:jc w:val="both"/>
        <w:rPr/>
      </w:pPr>
      <w:r>
        <w:rPr>
          <w:sz w:val="32"/>
          <w:szCs w:val="32"/>
        </w:rPr>
        <w:t>- націоналізація усіх підприємств, навіть дрібних;</w:t>
      </w:r>
    </w:p>
    <w:p>
      <w:pPr>
        <w:pStyle w:val="Normal"/>
        <w:ind w:left="708" w:hanging="0"/>
        <w:jc w:val="both"/>
        <w:rPr/>
      </w:pPr>
      <w:r>
        <w:rPr>
          <w:sz w:val="32"/>
          <w:szCs w:val="32"/>
        </w:rPr>
        <w:t>- досягнення найвищої ступені централізації в управлінні виробництвом;</w:t>
      </w:r>
    </w:p>
    <w:p>
      <w:pPr>
        <w:pStyle w:val="Normal"/>
        <w:ind w:firstLine="708"/>
        <w:jc w:val="both"/>
        <w:rPr/>
      </w:pPr>
      <w:r>
        <w:rPr>
          <w:sz w:val="32"/>
          <w:szCs w:val="32"/>
        </w:rPr>
        <w:t>- продрозкладка на селі;</w:t>
      </w:r>
    </w:p>
    <w:p>
      <w:pPr>
        <w:pStyle w:val="Normal"/>
        <w:ind w:left="708" w:hanging="0"/>
        <w:jc w:val="both"/>
        <w:rPr/>
      </w:pPr>
      <w:r>
        <w:rPr>
          <w:sz w:val="32"/>
          <w:szCs w:val="32"/>
        </w:rPr>
        <w:t>- харчування;</w:t>
      </w:r>
    </w:p>
    <w:p>
      <w:pPr>
        <w:pStyle w:val="Normal"/>
        <w:ind w:firstLine="708"/>
        <w:jc w:val="both"/>
        <w:rPr/>
      </w:pPr>
      <w:r>
        <w:rPr>
          <w:sz w:val="32"/>
          <w:szCs w:val="32"/>
        </w:rPr>
        <w:t>- обов’язкова</w:t>
      </w:r>
      <w:r>
        <w:rPr>
          <w:sz w:val="32"/>
          <w:szCs w:val="32"/>
          <w:lang w:val="ru-RU"/>
        </w:rPr>
        <w:t xml:space="preserve"> </w:t>
      </w:r>
      <w:r>
        <w:rPr>
          <w:sz w:val="32"/>
          <w:szCs w:val="32"/>
        </w:rPr>
        <w:t>трудова повинність;</w:t>
      </w:r>
    </w:p>
    <w:p>
      <w:pPr>
        <w:pStyle w:val="Normal"/>
        <w:ind w:firstLine="708"/>
        <w:jc w:val="both"/>
        <w:rPr/>
      </w:pPr>
      <w:r>
        <w:rPr>
          <w:sz w:val="32"/>
          <w:szCs w:val="32"/>
        </w:rPr>
        <w:t>- заборона приватної торгівлі.</w:t>
      </w:r>
    </w:p>
    <w:p>
      <w:pPr>
        <w:pStyle w:val="Normal"/>
        <w:ind w:firstLine="709"/>
        <w:jc w:val="both"/>
        <w:rPr>
          <w:sz w:val="32"/>
          <w:szCs w:val="32"/>
        </w:rPr>
      </w:pPr>
      <w:r>
        <w:rPr>
          <w:sz w:val="32"/>
          <w:szCs w:val="32"/>
        </w:rPr>
        <w:t>Під час війни селяни ще мирилися з продрозкладкою. Але відразу ж після припинення воєнних дій невдоволення селян реквізиціями і забороною торгівлі різко зросло. Розкладка виконувалася з величезною напругою. Навесні 1921 р. розкладку з врожаю попереднього року було виконано менш ніж на 40%. Державний хлібний фонд у запланованих розмірах створити не вдалося.</w:t>
      </w:r>
    </w:p>
    <w:p>
      <w:pPr>
        <w:pStyle w:val="Normal"/>
        <w:ind w:firstLine="709"/>
        <w:jc w:val="both"/>
        <w:rPr>
          <w:sz w:val="32"/>
          <w:szCs w:val="32"/>
        </w:rPr>
      </w:pPr>
      <w:r>
        <w:rPr>
          <w:sz w:val="32"/>
          <w:szCs w:val="32"/>
        </w:rPr>
        <w:t>Важкою була ситуація у промислових центрах України. Денна пайка хліба на одного робітника скоротилася до 100 г. У країні поширювався робітничий страйковий рух.</w:t>
      </w:r>
    </w:p>
    <w:p>
      <w:pPr>
        <w:pStyle w:val="Normal"/>
        <w:ind w:firstLine="709"/>
        <w:jc w:val="both"/>
        <w:rPr>
          <w:sz w:val="32"/>
          <w:szCs w:val="32"/>
        </w:rPr>
      </w:pPr>
      <w:r>
        <w:rPr>
          <w:sz w:val="32"/>
          <w:szCs w:val="32"/>
        </w:rPr>
        <w:t>Стягнення продрозкладки за допомогою робітничих та червоноармійських загонів наражалося на збройний опір селян. Майже на всій території України поширювався повстанський рух. Усі верстви села, за винятком селян-бідняків, боролися з продрозкладкою. Але офіційна пропаганда причину усіх труднощів убачала в куркульському саботажі продовольчої політики радянської влади. Селянські виступи оголошувалися „політичним бандитизмом”.</w:t>
      </w:r>
    </w:p>
    <w:p>
      <w:pPr>
        <w:pStyle w:val="Normal"/>
        <w:ind w:firstLine="709"/>
        <w:jc w:val="both"/>
        <w:rPr>
          <w:sz w:val="32"/>
          <w:szCs w:val="32"/>
        </w:rPr>
      </w:pPr>
      <w:r>
        <w:rPr>
          <w:sz w:val="32"/>
          <w:szCs w:val="32"/>
        </w:rPr>
        <w:t>Наступ радянської влади на селянські виступи очолювали Г.Х.Раковський та М.В.Фрунзе. У розгромі повстанців активну участь брали частини Червоної Армії під керівництвом В.Блюхера, Г.Котовського, О.Пархоменко. Військам надавали допомогу частини особливого призначення (ЧОН). Отже, насувалася нова громадянська війна. Використання регулярної армії в боротьбі проти селянських мас становило смертельну небезпеку для партії більшовиків і ставило під сумнів усі її попередні здобутки.</w:t>
      </w:r>
    </w:p>
    <w:p>
      <w:pPr>
        <w:pStyle w:val="Normal"/>
        <w:ind w:firstLine="709"/>
        <w:jc w:val="both"/>
        <w:rPr/>
      </w:pPr>
      <w:r>
        <w:rPr>
          <w:sz w:val="32"/>
          <w:szCs w:val="32"/>
        </w:rPr>
        <w:t>Господарське становище України ще більше погіршилося у зв’язку</w:t>
      </w:r>
      <w:r>
        <w:rPr>
          <w:sz w:val="32"/>
          <w:szCs w:val="32"/>
          <w:lang w:val="ru-RU"/>
        </w:rPr>
        <w:t xml:space="preserve"> з </w:t>
      </w:r>
      <w:r>
        <w:rPr>
          <w:sz w:val="32"/>
          <w:szCs w:val="32"/>
        </w:rPr>
        <w:t>сильною посухою 1921 р. Підірване продрозкладкою сільське господарство не спромоглося здолати такого лиха. Розпочалися голод, епідемії.</w:t>
      </w:r>
    </w:p>
    <w:p>
      <w:pPr>
        <w:pStyle w:val="Normal"/>
        <w:ind w:firstLine="709"/>
        <w:jc w:val="both"/>
        <w:rPr>
          <w:sz w:val="32"/>
          <w:szCs w:val="32"/>
        </w:rPr>
      </w:pPr>
      <w:r>
        <w:rPr>
          <w:sz w:val="32"/>
          <w:szCs w:val="32"/>
        </w:rPr>
        <w:t>Таким чином, внутрішнє становище України на початку 1920-х років було вкрай тяжким. Воєнно-комуністична політика призвела до дезорганізації господарських зв’язків, а у сільському господарстві до занепаду виробництва. Дедалі очевиднішою ставала потреба зміни економічної політики, що ґрунтувалася на воєнно-комуністичній доктрині.</w:t>
      </w:r>
    </w:p>
    <w:p>
      <w:pPr>
        <w:pStyle w:val="Normal"/>
        <w:ind w:firstLine="709"/>
        <w:jc w:val="both"/>
        <w:rPr>
          <w:sz w:val="32"/>
          <w:szCs w:val="32"/>
        </w:rPr>
      </w:pPr>
      <w:r>
        <w:rPr>
          <w:sz w:val="32"/>
          <w:szCs w:val="32"/>
        </w:rPr>
      </w:r>
    </w:p>
    <w:p>
      <w:pPr>
        <w:pStyle w:val="Normal"/>
        <w:ind w:firstLine="709"/>
        <w:jc w:val="both"/>
        <w:rPr>
          <w:sz w:val="32"/>
          <w:szCs w:val="32"/>
        </w:rPr>
      </w:pPr>
      <w:r>
        <w:rPr>
          <w:b/>
          <w:sz w:val="32"/>
          <w:szCs w:val="32"/>
        </w:rPr>
        <w:t>2 Відбудова народного господарства України на засадах непу.</w:t>
      </w:r>
      <w:r>
        <w:rPr>
          <w:b/>
          <w:sz w:val="32"/>
          <w:szCs w:val="32"/>
          <w:lang w:val="ru-RU"/>
        </w:rPr>
        <w:t xml:space="preserve"> </w:t>
      </w:r>
      <w:r>
        <w:rPr>
          <w:sz w:val="32"/>
          <w:szCs w:val="32"/>
        </w:rPr>
        <w:t>Вихід з економічної та політичної кризи, викликаної невдоволенням селян продрозкладкою, В.І.Ленін вбачав в докорінній зміні економічної політики.</w:t>
      </w:r>
    </w:p>
    <w:p>
      <w:pPr>
        <w:pStyle w:val="Normal"/>
        <w:ind w:firstLine="709"/>
        <w:jc w:val="both"/>
        <w:rPr>
          <w:sz w:val="32"/>
          <w:szCs w:val="32"/>
        </w:rPr>
      </w:pPr>
      <w:r>
        <w:rPr>
          <w:sz w:val="32"/>
          <w:szCs w:val="32"/>
        </w:rPr>
        <w:t>У березні 1921 р. Х з’їзд РКП(б) прийняв</w:t>
      </w:r>
      <w:r>
        <w:rPr>
          <w:sz w:val="32"/>
          <w:szCs w:val="32"/>
          <w:lang w:val="ru-RU"/>
        </w:rPr>
        <w:t xml:space="preserve"> </w:t>
      </w:r>
      <w:r>
        <w:rPr>
          <w:sz w:val="32"/>
          <w:szCs w:val="32"/>
        </w:rPr>
        <w:t>постанову „Про заміну розкладки натуральним податком”. Делегати схвалили відміну продрозкладки. Але багато хто побоювався, що відродження вільної торгівлі, легалізація приватного ринку поставить під загрозу само існування Радянської влади.</w:t>
      </w:r>
    </w:p>
    <w:p>
      <w:pPr>
        <w:pStyle w:val="Normal"/>
        <w:ind w:firstLine="709"/>
        <w:jc w:val="both"/>
        <w:rPr/>
      </w:pPr>
      <w:r>
        <w:rPr>
          <w:sz w:val="32"/>
          <w:szCs w:val="32"/>
        </w:rPr>
        <w:t>Перехід до непу являв собою складний процес. Багато комуністів не зрозуміли нової політики, вважали що це відступ від завойованих позицій. Але точка зору В.І.Леніна перемогла.</w:t>
      </w:r>
    </w:p>
    <w:p>
      <w:pPr>
        <w:pStyle w:val="Normal"/>
        <w:ind w:firstLine="709"/>
        <w:jc w:val="both"/>
        <w:rPr>
          <w:sz w:val="32"/>
          <w:szCs w:val="32"/>
        </w:rPr>
      </w:pPr>
      <w:r>
        <w:rPr>
          <w:sz w:val="32"/>
          <w:szCs w:val="32"/>
        </w:rPr>
        <w:t>Складовими елементами нової економічної політики були:</w:t>
      </w:r>
    </w:p>
    <w:p>
      <w:pPr>
        <w:pStyle w:val="Normal"/>
        <w:ind w:firstLine="708"/>
        <w:jc w:val="both"/>
        <w:rPr/>
      </w:pPr>
      <w:r>
        <w:rPr>
          <w:sz w:val="32"/>
          <w:szCs w:val="32"/>
        </w:rPr>
        <w:t>-перехід від продрозкладки до продподатку;</w:t>
      </w:r>
    </w:p>
    <w:p>
      <w:pPr>
        <w:pStyle w:val="Normal"/>
        <w:ind w:left="708" w:hanging="0"/>
        <w:jc w:val="both"/>
        <w:rPr/>
      </w:pPr>
      <w:r>
        <w:rPr>
          <w:sz w:val="32"/>
          <w:szCs w:val="32"/>
        </w:rPr>
        <w:t>-перехід від загальної трудової повинності до системи вільного найму робочої сили;</w:t>
      </w:r>
    </w:p>
    <w:p>
      <w:pPr>
        <w:pStyle w:val="Normal"/>
        <w:ind w:firstLine="708"/>
        <w:jc w:val="both"/>
        <w:rPr>
          <w:sz w:val="32"/>
          <w:szCs w:val="32"/>
        </w:rPr>
      </w:pPr>
      <w:r>
        <w:rPr>
          <w:sz w:val="32"/>
          <w:szCs w:val="32"/>
        </w:rPr>
        <w:t>- дозвіл вільної приватної торгівлі;</w:t>
      </w:r>
    </w:p>
    <w:p>
      <w:pPr>
        <w:pStyle w:val="Normal"/>
        <w:ind w:left="708" w:hanging="0"/>
        <w:jc w:val="both"/>
        <w:rPr/>
      </w:pPr>
      <w:r>
        <w:rPr>
          <w:sz w:val="32"/>
          <w:szCs w:val="32"/>
        </w:rPr>
        <w:t>- використання приватного капіталу в промисловості та інших галузях господарства;</w:t>
      </w:r>
    </w:p>
    <w:p>
      <w:pPr>
        <w:pStyle w:val="Normal"/>
        <w:ind w:left="708" w:hanging="0"/>
        <w:jc w:val="both"/>
        <w:rPr>
          <w:sz w:val="32"/>
          <w:szCs w:val="32"/>
        </w:rPr>
      </w:pPr>
      <w:r>
        <w:rPr>
          <w:sz w:val="32"/>
          <w:szCs w:val="32"/>
        </w:rPr>
        <w:t>- стимулювання випуску необхідної продукції економічними засобами;</w:t>
      </w:r>
    </w:p>
    <w:p>
      <w:pPr>
        <w:pStyle w:val="Normal"/>
        <w:ind w:firstLine="708"/>
        <w:jc w:val="both"/>
        <w:rPr/>
      </w:pPr>
      <w:r>
        <w:rPr>
          <w:sz w:val="32"/>
          <w:szCs w:val="32"/>
        </w:rPr>
        <w:t>- децентралізація управління підприємствами;</w:t>
      </w:r>
    </w:p>
    <w:p>
      <w:pPr>
        <w:pStyle w:val="Normal"/>
        <w:ind w:left="708" w:hanging="0"/>
        <w:jc w:val="both"/>
        <w:rPr>
          <w:sz w:val="32"/>
          <w:szCs w:val="32"/>
        </w:rPr>
      </w:pPr>
      <w:r>
        <w:rPr>
          <w:sz w:val="32"/>
          <w:szCs w:val="32"/>
        </w:rPr>
        <w:t>- організація кредитно-фінансової системи і оптової торгівлі засобами виробництва.</w:t>
      </w:r>
    </w:p>
    <w:p>
      <w:pPr>
        <w:pStyle w:val="Normal"/>
        <w:ind w:firstLine="709"/>
        <w:jc w:val="both"/>
        <w:rPr>
          <w:sz w:val="32"/>
          <w:szCs w:val="32"/>
        </w:rPr>
      </w:pPr>
      <w:r>
        <w:rPr>
          <w:sz w:val="32"/>
          <w:szCs w:val="32"/>
        </w:rPr>
        <w:t>Керуючись рішеннями Х з’їзду РКП(б</w:t>
      </w:r>
      <w:r>
        <w:rPr>
          <w:sz w:val="32"/>
          <w:szCs w:val="32"/>
          <w:lang w:val="ru-RU"/>
        </w:rPr>
        <w:t>)</w:t>
      </w:r>
      <w:r>
        <w:rPr>
          <w:sz w:val="32"/>
          <w:szCs w:val="32"/>
        </w:rPr>
        <w:t xml:space="preserve">, ЦК КП(б)У і уряд України розробили заходи щодо здійснення непа у республіці. 27 березня 1921 р. Надзвичайна сесія ВЦВК прийняла рішення про заміну продрозкладки продподатком, а уряд України 29 березня видав декрет про норми та розмір податку. За зерновими культурами податок становив 117 млн пудів замість 160 млн пудів за розкладкою з врожаю 1921 р. Але в Україні економічний вплив нового закону мав місце не відразу. Це пояснювалося двома причинами: </w:t>
      </w:r>
    </w:p>
    <w:p>
      <w:pPr>
        <w:pStyle w:val="Normal"/>
        <w:ind w:firstLine="708"/>
        <w:jc w:val="both"/>
        <w:rPr>
          <w:sz w:val="32"/>
          <w:szCs w:val="32"/>
        </w:rPr>
      </w:pPr>
      <w:r>
        <w:rPr>
          <w:sz w:val="32"/>
          <w:szCs w:val="32"/>
        </w:rPr>
        <w:t>- по-перше, податок повинні були починати брати з врожаю 1921 р., попередній закон про продрозкладку поки що зберігав свою силу ( об</w:t>
      </w:r>
      <w:r>
        <w:rPr>
          <w:sz w:val="32"/>
          <w:szCs w:val="32"/>
          <w:lang w:val="ru-RU"/>
        </w:rPr>
        <w:t>’</w:t>
      </w:r>
      <w:r>
        <w:rPr>
          <w:sz w:val="32"/>
          <w:szCs w:val="32"/>
        </w:rPr>
        <w:t>єм розкладки зменшився на 20% );</w:t>
      </w:r>
    </w:p>
    <w:p>
      <w:pPr>
        <w:pStyle w:val="Normal"/>
        <w:ind w:firstLine="708"/>
        <w:jc w:val="both"/>
        <w:rPr>
          <w:sz w:val="32"/>
          <w:szCs w:val="32"/>
        </w:rPr>
      </w:pPr>
      <w:r>
        <w:rPr>
          <w:sz w:val="32"/>
          <w:szCs w:val="32"/>
        </w:rPr>
        <w:t>- по-друге, стягнення продподатку з врожаю 1921 р. на практиці часто здійснювалося методами продрозкладки.</w:t>
      </w:r>
    </w:p>
    <w:p>
      <w:pPr>
        <w:pStyle w:val="Normal"/>
        <w:ind w:firstLine="709"/>
        <w:jc w:val="both"/>
        <w:rPr>
          <w:sz w:val="32"/>
          <w:szCs w:val="32"/>
        </w:rPr>
      </w:pPr>
      <w:r>
        <w:rPr>
          <w:sz w:val="32"/>
          <w:szCs w:val="32"/>
        </w:rPr>
        <w:t>Економіка країни була багатоукладною. Існувало 5 економічних укладів: патріархальний, дрібнотоварний, приватнокапіталістичний, державно-капіталістичний, соціалістичний.</w:t>
      </w:r>
    </w:p>
    <w:p>
      <w:pPr>
        <w:pStyle w:val="Normal"/>
        <w:ind w:firstLine="709"/>
        <w:jc w:val="both"/>
        <w:rPr>
          <w:sz w:val="32"/>
          <w:szCs w:val="32"/>
        </w:rPr>
      </w:pPr>
      <w:r>
        <w:rPr>
          <w:sz w:val="32"/>
          <w:szCs w:val="32"/>
        </w:rPr>
        <w:t>З початком проведення непу почали розвиватися приватнокапіталістичний та державно-капіталістичний уклади. З’явилася т. з. нова буржуазія – непмани ( оптові торгівці, банкіри, комісіонери, орендарі і т. і.). В Україні в оренду було здано 5200 дрібних промислових підприємств. Приватний капітал контролював у республіці у перші роки непу майже 75% роздрібного товарообігу. Пожвавлення підприємницької діяльності сприяло подоланню господарської розрухи.</w:t>
      </w:r>
    </w:p>
    <w:p>
      <w:pPr>
        <w:pStyle w:val="Normal"/>
        <w:ind w:firstLine="709"/>
        <w:jc w:val="both"/>
        <w:rPr>
          <w:sz w:val="32"/>
          <w:szCs w:val="32"/>
        </w:rPr>
      </w:pPr>
      <w:r>
        <w:rPr>
          <w:sz w:val="32"/>
          <w:szCs w:val="32"/>
        </w:rPr>
        <w:t>З переходом до непу система централізму в управлінні була ліквідована, а підприємства об єдналися в госпрозрахункові трести. В Україні трести стали організовуватися восени 1921 р. Переважну більшість шахт об’єднав трест „Донвугілля”, 15 металургійних заводів та ряд шахт увійшли до тресту „Південьсталь”. Машинобудівні заводи об’єднав трест „Машинотрест”. Хімічна промисловість складалася з 3 трестів – „Хімвугілля”, „Склосода” та ”Коксобензол”. Усього на підприємствах, що увійшли до трестів, було зайнято майже 220 тис. робітників.</w:t>
      </w:r>
    </w:p>
    <w:p>
      <w:pPr>
        <w:pStyle w:val="Normal"/>
        <w:ind w:firstLine="709"/>
        <w:jc w:val="both"/>
        <w:rPr>
          <w:sz w:val="32"/>
          <w:szCs w:val="32"/>
        </w:rPr>
      </w:pPr>
      <w:r>
        <w:rPr>
          <w:sz w:val="32"/>
          <w:szCs w:val="32"/>
        </w:rPr>
        <w:t>У промисловості неп сприяв швидкому відродженню продуктивних сил. Відродження Донбасу стало справою усієї країни. Видобуток вугілля було зосереджено на великих шахтах. У 1925/1926 господарському році у Донбасі було видобуто майже 20 млн тонн вугілля, що становило 68% довоєнного рівня. В електроенергетиці почалося будівництво ряду великих об’єктів за планом ГОЕЛРО – Штерівської ДРЕС, Чугуївської ДРЕС, Дніпровської гідроелектростанції.</w:t>
      </w:r>
    </w:p>
    <w:p>
      <w:pPr>
        <w:pStyle w:val="Normal"/>
        <w:ind w:firstLine="709"/>
        <w:jc w:val="both"/>
        <w:rPr>
          <w:sz w:val="32"/>
          <w:szCs w:val="32"/>
        </w:rPr>
      </w:pPr>
      <w:r>
        <w:rPr>
          <w:sz w:val="32"/>
          <w:szCs w:val="32"/>
        </w:rPr>
        <w:t>У машинобудуванні більш інтенсивно, чим в інших галузях,  йшов процес концентрації виробництва. В Україні шляхом концентрації було створено 32 заводи сільськогосподарського машинобудування. У 1924 р. на Харківському заводі  почалося виробництво тракторів „Комунар”.</w:t>
      </w:r>
    </w:p>
    <w:p>
      <w:pPr>
        <w:pStyle w:val="Normal"/>
        <w:ind w:firstLine="709"/>
        <w:jc w:val="both"/>
        <w:rPr>
          <w:sz w:val="32"/>
          <w:szCs w:val="32"/>
        </w:rPr>
      </w:pPr>
      <w:r>
        <w:rPr>
          <w:sz w:val="32"/>
          <w:szCs w:val="32"/>
        </w:rPr>
        <w:t>З переходом до непу в господарському будівництві інтереси селян та сільського господарства вийшли на перший план. Широка програма допомоги селянам була викладена в постанові ВУЦВК від 19 квітня 1922 р. „Про відбудову та зміцнення сільського господарства України”. Було створено акціонерне товариство „Село-допомога”. Це товариство забезпечувало селянські господарства посівним матеріалом, робочою худобою, реманентом. На допомогу селянським господарствам надсилалися також червоноармійські частини. Навесні 1922 р. бійцями Червоної Армії було зорано і засіяно понад 50 тис. десятин землі. Аграрні перетворення в Україні були завершені в основному у 1923 р. Землекористування бідняцко-середняцких господарств в Україні збільшилося у 1,5 рази. У цілому у користування селянам було передано понад 31 млн  дес. землі, тобто 92% земельного фонду республіки.</w:t>
      </w:r>
    </w:p>
    <w:p>
      <w:pPr>
        <w:pStyle w:val="Normal"/>
        <w:ind w:firstLine="709"/>
        <w:jc w:val="both"/>
        <w:rPr>
          <w:sz w:val="32"/>
          <w:szCs w:val="32"/>
        </w:rPr>
      </w:pPr>
      <w:r>
        <w:rPr>
          <w:sz w:val="32"/>
          <w:szCs w:val="32"/>
        </w:rPr>
        <w:t>Унаслідок аграрних перетворень кількість куркульських господарств різко зменшилася, а питома вага середнього селянства збільшилася. Зменшилася і кількість бідняків.</w:t>
      </w:r>
    </w:p>
    <w:p>
      <w:pPr>
        <w:pStyle w:val="Normal"/>
        <w:ind w:firstLine="709"/>
        <w:jc w:val="both"/>
        <w:rPr>
          <w:sz w:val="32"/>
          <w:szCs w:val="32"/>
        </w:rPr>
      </w:pPr>
      <w:r>
        <w:rPr>
          <w:sz w:val="32"/>
          <w:szCs w:val="32"/>
        </w:rPr>
        <w:t>У січні 1923 р. В.І.Ленін продиктував статтю „Про кооперацію”. Масове кооперативне будівництво в Україні почалося відразу після переходу до непу. Для керівництва цим будівництвом була створена Кооперативна рада у складі партійних, радянських та кооперативних робітників. Постановою Раднаркому України від 13 квітня 1921 р. в республіці була створена єдина система споживчої кооперації.</w:t>
      </w:r>
    </w:p>
    <w:p>
      <w:pPr>
        <w:pStyle w:val="Normal"/>
        <w:ind w:firstLine="709"/>
        <w:jc w:val="both"/>
        <w:rPr>
          <w:sz w:val="32"/>
          <w:szCs w:val="32"/>
        </w:rPr>
      </w:pPr>
      <w:r>
        <w:rPr>
          <w:sz w:val="32"/>
          <w:szCs w:val="32"/>
        </w:rPr>
        <w:t>На кінець 1920-х років до сільськогосподарської кооперації було залучено понад 50% селянських господарств України. Усіма видами кооперації, включаючи споживчу, було охоплено 85% селянських господарств.</w:t>
      </w:r>
    </w:p>
    <w:p>
      <w:pPr>
        <w:pStyle w:val="Normal"/>
        <w:ind w:firstLine="709"/>
        <w:jc w:val="both"/>
        <w:rPr>
          <w:sz w:val="32"/>
          <w:szCs w:val="32"/>
          <w:lang w:val="ru-RU"/>
        </w:rPr>
      </w:pPr>
      <w:r>
        <w:rPr>
          <w:sz w:val="32"/>
          <w:szCs w:val="32"/>
        </w:rPr>
        <w:t>Таким чином, неп був уведений з ініціативи В.І.Леніна після того, як Радянська країна опинилася перед економічною катастрофою внаслідок продовження в мирних умовах політики воєнного комунізму. Дуже швидко неп довів свою ефективність. З огляду на його незаперечні здобутки багатопартійці почали підтримувати курс на ринкову економіку. Однак переконані прихильники силових методів керівництва суспільством не збиралися складати зброю. Сталін поступово скасував неп і відкрив шлях для здійснення авантюристичного „стрибка” в індустріалізацію”.</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jc w:val="center"/>
        <w:rPr>
          <w:b/>
          <w:b/>
          <w:sz w:val="32"/>
          <w:szCs w:val="32"/>
        </w:rPr>
      </w:pPr>
      <w:r>
        <w:rPr>
          <w:b/>
          <w:sz w:val="32"/>
          <w:szCs w:val="32"/>
        </w:rPr>
        <w:t>Лекція 22</w:t>
      </w:r>
    </w:p>
    <w:p>
      <w:pPr>
        <w:pStyle w:val="Normal"/>
        <w:jc w:val="center"/>
        <w:rPr>
          <w:b/>
          <w:b/>
          <w:sz w:val="32"/>
          <w:szCs w:val="32"/>
        </w:rPr>
      </w:pPr>
      <w:r>
        <w:rPr>
          <w:b/>
          <w:sz w:val="32"/>
          <w:szCs w:val="32"/>
        </w:rPr>
        <w:t>УКРАЇНА У СКЛАДІ СРСР. НАЦІОНАЛЬНО-ДЕРЖАВНЕ БУДІВНИЦТВО В УКРАЇНІ У 1920-х РОКАХ</w:t>
      </w:r>
    </w:p>
    <w:p>
      <w:pPr>
        <w:pStyle w:val="Normal"/>
        <w:ind w:firstLine="709"/>
        <w:jc w:val="center"/>
        <w:rPr>
          <w:b/>
          <w:b/>
          <w:sz w:val="32"/>
          <w:szCs w:val="32"/>
        </w:rPr>
      </w:pPr>
      <w:r>
        <w:rPr>
          <w:b/>
          <w:sz w:val="32"/>
          <w:szCs w:val="32"/>
        </w:rPr>
      </w:r>
    </w:p>
    <w:p>
      <w:pPr>
        <w:pStyle w:val="Normal"/>
        <w:ind w:firstLine="709"/>
        <w:jc w:val="both"/>
        <w:rPr>
          <w:sz w:val="32"/>
          <w:szCs w:val="32"/>
          <w:lang w:val="ru-RU"/>
        </w:rPr>
      </w:pPr>
      <w:r>
        <w:rPr>
          <w:sz w:val="32"/>
          <w:szCs w:val="32"/>
        </w:rPr>
        <w:t xml:space="preserve">1  Проблеми державного об’єднання радянських республік. </w:t>
      </w:r>
    </w:p>
    <w:p>
      <w:pPr>
        <w:pStyle w:val="Normal"/>
        <w:ind w:firstLine="709"/>
        <w:jc w:val="both"/>
        <w:rPr>
          <w:sz w:val="32"/>
          <w:szCs w:val="32"/>
        </w:rPr>
      </w:pPr>
      <w:r>
        <w:rPr>
          <w:sz w:val="32"/>
          <w:szCs w:val="32"/>
        </w:rPr>
        <w:t>Україна в Союзі РСР.</w:t>
      </w:r>
    </w:p>
    <w:p>
      <w:pPr>
        <w:pStyle w:val="Normal"/>
        <w:ind w:firstLine="709"/>
        <w:jc w:val="both"/>
        <w:rPr>
          <w:sz w:val="32"/>
          <w:szCs w:val="32"/>
        </w:rPr>
      </w:pPr>
      <w:r>
        <w:rPr>
          <w:sz w:val="32"/>
          <w:szCs w:val="32"/>
        </w:rPr>
        <w:t>2  Здійснення політики українізації.</w:t>
      </w:r>
    </w:p>
    <w:p>
      <w:pPr>
        <w:pStyle w:val="Normal"/>
        <w:ind w:firstLine="709"/>
        <w:jc w:val="both"/>
        <w:rPr>
          <w:b/>
          <w:b/>
          <w:sz w:val="32"/>
          <w:szCs w:val="32"/>
        </w:rPr>
      </w:pPr>
      <w:r>
        <w:rPr>
          <w:b/>
          <w:sz w:val="32"/>
          <w:szCs w:val="32"/>
        </w:rPr>
      </w:r>
    </w:p>
    <w:p>
      <w:pPr>
        <w:pStyle w:val="Normal"/>
        <w:ind w:firstLine="709"/>
        <w:jc w:val="both"/>
        <w:rPr/>
      </w:pPr>
      <w:r>
        <w:rPr>
          <w:b/>
          <w:sz w:val="32"/>
          <w:szCs w:val="32"/>
        </w:rPr>
        <w:t xml:space="preserve">1 Проблеми державного об’єднання радянських республік. Україна в Союзі РСР. </w:t>
      </w:r>
      <w:r>
        <w:rPr>
          <w:color w:val="000000"/>
          <w:sz w:val="32"/>
          <w:szCs w:val="32"/>
        </w:rPr>
        <w:t>Одна із самих багатонаціональних держав світу, царська Росія була дійсною «в’язницею народів». Правляче коло проводило шовіністичну політику. Вона виражалася у розпалі міжнаціональної ворожнечі, русифікації, культивуванні економічної, політичної і культурної нерівності народів. Це викликало протест з боку національних меншостей, у тому числі українського народу.</w:t>
      </w:r>
    </w:p>
    <w:p>
      <w:pPr>
        <w:pStyle w:val="Normal"/>
        <w:ind w:firstLine="709"/>
        <w:jc w:val="both"/>
        <w:rPr/>
      </w:pPr>
      <w:r>
        <w:rPr>
          <w:color w:val="000000"/>
          <w:sz w:val="32"/>
          <w:szCs w:val="32"/>
        </w:rPr>
        <w:t>У результаті національно-визвольного руху, революції і громадянської війни на уламках колишньої імперії виникла багатонаціональна держава – Російська імперія, а також декілька інших суверенних республік, у тому числі й Українська РСР.</w:t>
      </w:r>
    </w:p>
    <w:p>
      <w:pPr>
        <w:pStyle w:val="Normal"/>
        <w:ind w:firstLine="709"/>
        <w:jc w:val="both"/>
        <w:rPr/>
      </w:pPr>
      <w:r>
        <w:rPr>
          <w:color w:val="000000"/>
          <w:sz w:val="32"/>
          <w:szCs w:val="32"/>
        </w:rPr>
        <w:t>Правляча партія більшовиків і Ленін ставилися до національного питання з великою обережністю. Ще у Брест-Литовську більшовицька Росія визнала Центральну Раду та її Генеральний Секретаріат як суверенний уряд незалежної держави, а трохи пізніше визнала і незалежність українського радянського уряду.</w:t>
      </w:r>
    </w:p>
    <w:p>
      <w:pPr>
        <w:pStyle w:val="Normal"/>
        <w:ind w:firstLine="709"/>
        <w:jc w:val="both"/>
        <w:rPr/>
      </w:pPr>
      <w:r>
        <w:rPr>
          <w:color w:val="000000"/>
          <w:sz w:val="32"/>
          <w:szCs w:val="32"/>
        </w:rPr>
        <w:t>Проте погроза, що нависнула над країною у роки громадянської війни, диктувала необхідність об'єднання сил радянських республік. У травні 1919 р. Ленін запропонував установити військову єдність. Пропозиція була підтримана. У травні 1919 р. ВУЦВК висловився за підпорядкування збройних сил республік єдиному центру. 1 червня 1919 р. ВЦВК при участі представників України, Литви, Латвії і Білорусії прийняв рішення про військовий та економічний союз. Цей декрет не призвів ще до юридичного створення єдиної держави. Було визнано доцільним лишити за національними республіками статус незалежних держав. Таким чином, актом від 1 червня 1919 р створювався тільки військово-політичний союз незалежних держав. Аж до 1923 р. радянський уряд України окремо від Радянської Росії підтримував зовнішньополітичні відношення (уклавши 48 власних угод), здійснював зовнішню торгівлю і навіть почав закладати основи окремої української радянської армії.</w:t>
      </w:r>
    </w:p>
    <w:p>
      <w:pPr>
        <w:pStyle w:val="Normal"/>
        <w:ind w:firstLine="709"/>
        <w:jc w:val="both"/>
        <w:rPr/>
      </w:pPr>
      <w:r>
        <w:rPr>
          <w:color w:val="000000"/>
          <w:sz w:val="32"/>
          <w:szCs w:val="32"/>
        </w:rPr>
        <w:t>У період громадянської війни була почата спроба й у юридичному оформленні федерації радянських республік. У червні 1919 р. ВЦВК створив під головуванням Л.Б. Каменєва спеціальну робочу комісію, у складі Н.Н. Хрестинського, Д.И. Курського і голови Раднаркому Х.Г. Раковського. Усі члени комісії, за винятком Раковського, схилялися до надання формально незалежним республікам статусу автономних республік РФСР. Це означало б “автономізацію”, тобто поглинення України й інших республік РФ. Свою роботу комісія до кінця не довела, а тому будь-яких  висновків не зробила. Раковський пропонував тоді створити Федеративну Раду Республік(ФРР) як верховний орган державного керування. Він пропонував увести до складу ВЦВК представників всіх інших республік, підпорядкувати їхні найважливіші наркомати відповідним відомствам РРФСР. Пропозицію Раковського щодо оформлення ФРР підтримано не було. Але оскільки сама обстановка громадянської війни потребувала зміцнення міжреспубліканських зв'язків, ці пропозиції були оперативно перетворені в життя. У червні 1920 р. до складу ВЦВК увійшло 30 представників від ВУЦВК, а надалі центральний законодавчий орган РФ поповнився делегатами від інших республік.</w:t>
      </w:r>
    </w:p>
    <w:p>
      <w:pPr>
        <w:pStyle w:val="Normal"/>
        <w:ind w:firstLine="709"/>
        <w:jc w:val="both"/>
        <w:rPr>
          <w:color w:val="000000"/>
          <w:sz w:val="32"/>
          <w:szCs w:val="32"/>
        </w:rPr>
      </w:pPr>
      <w:r>
        <w:rPr>
          <w:color w:val="000000"/>
          <w:sz w:val="32"/>
          <w:szCs w:val="32"/>
        </w:rPr>
        <w:t>28 грудня 1920 р. представники РРФСР В.І. Ленін і Г.В. Чичерін і представник УРСР Х.Г. Раковський підписали у Москві договір про військовий і господарський союз між Росією й Україною. З цією метою об'єдналися 7 наркоматів: військових і морських справ, зовнішньої торгівлі, фінансів, праці, залізниць, пошт і телеграфів, а також ВРНГ і УРНГ. Об'єднані наркомати входили до складу Раднаркому РРФСР і мали своїх уповноважених при Раднаркомі УРСР. Аналогічні договори були укладені між РРФСР й іншими радянськими республіками. Так виникнула договірна федерація формально незалежних радянських держав. ВЦВК, куди республіки делегували своїх представників, і Раднарком РРФСР, до складу якого входили об'єднані наркомати, стали загальнофедеративними органами.</w:t>
      </w:r>
    </w:p>
    <w:p>
      <w:pPr>
        <w:pStyle w:val="Normal"/>
        <w:ind w:firstLine="709"/>
        <w:jc w:val="both"/>
        <w:rPr/>
      </w:pPr>
      <w:r>
        <w:rPr>
          <w:color w:val="000000"/>
          <w:sz w:val="32"/>
          <w:szCs w:val="32"/>
        </w:rPr>
        <w:t>Але договірні відносини були досить невизначеними. Межі компетенції загальнодержавних і республіканських органів не мали юридичного оформлення. Негативно позначалася відсутність єдиного планового органа й загальнофедеративного бюджету. Потреба в юридичному оформленні договірної федерації ставала усе більш настійною.</w:t>
      </w:r>
    </w:p>
    <w:p>
      <w:pPr>
        <w:pStyle w:val="Normal"/>
        <w:ind w:firstLine="709"/>
        <w:jc w:val="both"/>
        <w:rPr/>
      </w:pPr>
      <w:r>
        <w:rPr>
          <w:color w:val="000000"/>
          <w:sz w:val="32"/>
          <w:szCs w:val="32"/>
        </w:rPr>
        <w:t xml:space="preserve">Проте багато хто глибоко не замислювався над принципами побудови майбутньої федерації. Виникло два підходи: </w:t>
      </w:r>
    </w:p>
    <w:p>
      <w:pPr>
        <w:pStyle w:val="Normal"/>
        <w:ind w:firstLine="709"/>
        <w:jc w:val="both"/>
        <w:rPr/>
      </w:pPr>
      <w:r>
        <w:rPr>
          <w:color w:val="000000"/>
          <w:sz w:val="32"/>
          <w:szCs w:val="32"/>
        </w:rPr>
        <w:t>Перший: усі радянські республіки повинні ввійти до складу РРФСР як нові автономні республіки. Принцип «автономізації». Це була великодержавна, централізаторська, об'єктивно шовіністична політика. Її відстоював нарком у справах національностей І.В. Сталін. Його підтримували Ф.Е. Дзержинський, Д.З. Мануільський, Г.К. Орджонікідзе, тобто не тільки російські більшовики.</w:t>
      </w:r>
    </w:p>
    <w:p>
      <w:pPr>
        <w:pStyle w:val="Normal"/>
        <w:ind w:firstLine="709"/>
        <w:jc w:val="both"/>
        <w:rPr/>
      </w:pPr>
      <w:r>
        <w:rPr>
          <w:color w:val="000000"/>
          <w:sz w:val="32"/>
          <w:szCs w:val="32"/>
        </w:rPr>
        <w:t>Другий: створення союзу, нової федерації радянських республік. Її відстоював В.І. Ленін, Х.Г. Раковський, В.П. Затонський. Х.Г. Раковського сильно турбувала поступова втрата Україною свого суверенітету. За його ініціативою було розглянуте питання про взаємовідносини Росії й України. Подібні пропозиції надходили і від інших республік. У результаті 10 серпня 1922 р. за рішенням Політбюро ЦК РКП(б) була утворена комісія з удосконалювання федеративних відносин у країні. До її складу увійшли: В.В.Куйбишев (голова), Г.К.Орджонікідзе, Х.Г. Раковський, Г.Я. Сокольников, І.В. Сталін, Г.І. Петровський (від України). Усі члени ЦК, за винятком Раковського, були прихильниками ідеї «автономізації» республік. Про це подбав Сталін. Роботою комісії фактично також керував Сталін.  Його проект «Про взаємовідносини РРФСР з незалежними республіками» передбачав входження республік до складу РФ на правах автономії. Таким чином, ініціатива Раковського призвела до протилежного результату.</w:t>
      </w:r>
    </w:p>
    <w:p>
      <w:pPr>
        <w:pStyle w:val="TextBody"/>
        <w:ind w:firstLine="709"/>
        <w:rPr/>
      </w:pPr>
      <w:r>
        <w:rPr>
          <w:szCs w:val="32"/>
          <w:lang w:val="uk-UA"/>
        </w:rPr>
        <w:t xml:space="preserve">В.І. Ленін через хворобу не брав участь в обговоренні проекту. Проте до нього були спрямовані всі матеріали з даного питання. 26 вересня 1922 року Ленін надіслав листа у Політбюро, у якому висунув і обґрунтував нову форму держави Союзу радянських республік. Ленінський план передбачав добровільні об'єднання радянських республік у Союз РСР. </w:t>
      </w:r>
    </w:p>
    <w:p>
      <w:pPr>
        <w:pStyle w:val="Normal"/>
        <w:ind w:firstLine="709"/>
        <w:jc w:val="both"/>
        <w:rPr/>
      </w:pPr>
      <w:r>
        <w:rPr>
          <w:color w:val="000000"/>
          <w:sz w:val="32"/>
          <w:szCs w:val="32"/>
        </w:rPr>
        <w:t xml:space="preserve">Жовтневий (1922 р.) Пленум ЦК РКП(б) прийняв форму створення єдиної держави, запропоновану Леніним. Були створені комісії для розробки основ Конституції Союзної держави і для підготування до утворення СРСР. Проте вже під час роботи комісії виявилася тенденція будувати державу за прикладом правлячої партії більшовиків. Незважаючи на протидії хворого керівника партії, комісія проштовхувала великодержавний принцип «автономізації» незалежних республік. </w:t>
      </w:r>
    </w:p>
    <w:p>
      <w:pPr>
        <w:pStyle w:val="Normal"/>
        <w:ind w:firstLine="709"/>
        <w:jc w:val="both"/>
        <w:rPr/>
      </w:pPr>
      <w:r>
        <w:rPr>
          <w:color w:val="000000"/>
          <w:sz w:val="32"/>
          <w:szCs w:val="32"/>
        </w:rPr>
        <w:t xml:space="preserve">У жовтні 1922 р. по всій території Рад. України розгорнулася робота з пояснення ленінської концепції утворення єдиної союзної держави. Активну участь у ній брали Г.І. Петровський, М.В. Фрунзе, В.Я. Чубар та ін. </w:t>
      </w:r>
    </w:p>
    <w:p>
      <w:pPr>
        <w:pStyle w:val="Normal"/>
        <w:ind w:firstLine="709"/>
        <w:jc w:val="both"/>
        <w:rPr>
          <w:color w:val="000000"/>
          <w:sz w:val="32"/>
          <w:szCs w:val="32"/>
        </w:rPr>
      </w:pPr>
      <w:r>
        <w:rPr>
          <w:color w:val="000000"/>
          <w:sz w:val="32"/>
          <w:szCs w:val="32"/>
        </w:rPr>
        <w:t>10 грудня 1922 р. у Харкові відкрився VII Всеукраїнський з'їзд Рад. З'їзд схвалив Декларацію про утворення СРСР і проект основ Конституції СРСР.</w:t>
      </w:r>
    </w:p>
    <w:p>
      <w:pPr>
        <w:pStyle w:val="Normal"/>
        <w:ind w:firstLine="709"/>
        <w:jc w:val="both"/>
        <w:rPr/>
      </w:pPr>
      <w:r>
        <w:rPr>
          <w:color w:val="000000"/>
          <w:sz w:val="32"/>
          <w:szCs w:val="32"/>
        </w:rPr>
        <w:t xml:space="preserve">30 грудня 1922 р. відбувся I з'їзд Рад СРСР. Усього було на ньому 2215 делегатів, у т.ч. 364 від України. Очолював делегацію України М.В. Фрунзе. Перший з'їзд в основному затвердив Декларацію про утворення СРСР і Союзний Договір. Остаточно тексти цих документів повинний був затвердити II з'їзд Рад. Були обрані ЦВК СРСР, а також 4 голови ЦВК (від України – Г.І. Петровський). На початку до складу СРСР увійшли 4 республіки: РРФСР, УРСР, БРСР, ЗРФСР. </w:t>
      </w:r>
    </w:p>
    <w:p>
      <w:pPr>
        <w:pStyle w:val="Normal"/>
        <w:ind w:firstLine="709"/>
        <w:jc w:val="both"/>
        <w:rPr/>
      </w:pPr>
      <w:r>
        <w:rPr>
          <w:color w:val="000000"/>
          <w:sz w:val="32"/>
          <w:szCs w:val="32"/>
        </w:rPr>
        <w:t xml:space="preserve">Проте прихильники «автономізації» на чолі зі Сталіним не відмовлялися від своїх намірів, хоча тимчасово і відступили. 26 січня 1924 р. відкрився II з'їзд Рад СРСР. З'їзд остаточно затвердив першу Конституцію СРСР. Конституційна оформлення єдиної союзної держави завершилося. </w:t>
      </w:r>
    </w:p>
    <w:p>
      <w:pPr>
        <w:pStyle w:val="Normal"/>
        <w:ind w:firstLine="709"/>
        <w:jc w:val="both"/>
        <w:rPr/>
      </w:pPr>
      <w:r>
        <w:rPr>
          <w:color w:val="000000"/>
          <w:sz w:val="32"/>
          <w:szCs w:val="32"/>
        </w:rPr>
        <w:t>У травні 1925 р. IX Всеукраїнський з'їзд Рад затвердив новий текст Конституції УРСР. У Конституції законодавчо закріплювалося входження УРСР до складу СРСР.</w:t>
      </w:r>
    </w:p>
    <w:p>
      <w:pPr>
        <w:pStyle w:val="Normal"/>
        <w:ind w:firstLine="709"/>
        <w:jc w:val="both"/>
        <w:rPr>
          <w:color w:val="000000"/>
          <w:sz w:val="32"/>
          <w:szCs w:val="32"/>
        </w:rPr>
      </w:pPr>
      <w:r>
        <w:rPr>
          <w:color w:val="000000"/>
          <w:sz w:val="32"/>
          <w:szCs w:val="32"/>
        </w:rPr>
        <w:t>Конституція також зафіксувала:</w:t>
      </w:r>
    </w:p>
    <w:p>
      <w:pPr>
        <w:pStyle w:val="Normal"/>
        <w:ind w:firstLine="708"/>
        <w:jc w:val="both"/>
        <w:rPr/>
      </w:pPr>
      <w:r>
        <w:rPr>
          <w:color w:val="000000"/>
          <w:sz w:val="32"/>
          <w:szCs w:val="32"/>
        </w:rPr>
        <w:t>- утворення у 1924 р. Молдавської АРСР у складі УРСР;</w:t>
      </w:r>
    </w:p>
    <w:p>
      <w:pPr>
        <w:pStyle w:val="Normal"/>
        <w:ind w:firstLine="708"/>
        <w:jc w:val="both"/>
        <w:rPr/>
      </w:pPr>
      <w:r>
        <w:rPr>
          <w:color w:val="000000"/>
          <w:sz w:val="32"/>
          <w:szCs w:val="32"/>
        </w:rPr>
        <w:t xml:space="preserve">- зміни в адміністративно-територіальному поділі республіки. </w:t>
      </w:r>
    </w:p>
    <w:p>
      <w:pPr>
        <w:pStyle w:val="Normal"/>
        <w:ind w:firstLine="709"/>
        <w:jc w:val="both"/>
        <w:rPr/>
      </w:pPr>
      <w:r>
        <w:rPr>
          <w:color w:val="000000"/>
          <w:sz w:val="32"/>
          <w:szCs w:val="32"/>
        </w:rPr>
        <w:t xml:space="preserve">У 1923 р. замість повітів і волостей були створені округи і райони. У 1925 р. за рахунок ліквідації губернії був зроблений перехід до триступінчатої системи керування (центр – округ – район). </w:t>
      </w:r>
    </w:p>
    <w:p>
      <w:pPr>
        <w:pStyle w:val="TextBodyIndent"/>
        <w:ind w:firstLine="709"/>
        <w:rPr/>
      </w:pPr>
      <w:r>
        <w:rPr>
          <w:color w:val="000000"/>
          <w:sz w:val="32"/>
          <w:szCs w:val="32"/>
        </w:rPr>
        <w:t xml:space="preserve">Після смерті В.І. Леніна у 1924 р., не змінюючи своєї форми, СРСР по-своєму став поступово перетворюватися у жорстку централізовану унітарну державу. </w:t>
      </w:r>
    </w:p>
    <w:p>
      <w:pPr>
        <w:pStyle w:val="Normal"/>
        <w:ind w:firstLine="709"/>
        <w:jc w:val="both"/>
        <w:rPr/>
      </w:pPr>
      <w:r>
        <w:rPr>
          <w:color w:val="000000"/>
          <w:sz w:val="32"/>
          <w:szCs w:val="32"/>
        </w:rPr>
        <w:t xml:space="preserve">Таким чином, створення єдиної багатонаціональної держави, незважаючи на зовнішні демократичні форми побудови, проходила і пройшла за сталінським сценарієм. УРСР, як і всі інші незалежні національні республіки, поступово втрачала залишки свого суверенітету. </w:t>
      </w:r>
    </w:p>
    <w:p>
      <w:pPr>
        <w:pStyle w:val="Normal"/>
        <w:ind w:firstLine="709"/>
        <w:jc w:val="both"/>
        <w:rPr>
          <w:color w:val="000000"/>
          <w:sz w:val="32"/>
          <w:szCs w:val="32"/>
        </w:rPr>
      </w:pPr>
      <w:r>
        <w:rPr>
          <w:color w:val="000000"/>
          <w:sz w:val="32"/>
          <w:szCs w:val="32"/>
        </w:rPr>
      </w:r>
    </w:p>
    <w:p>
      <w:pPr>
        <w:pStyle w:val="Normal"/>
        <w:ind w:firstLine="709"/>
        <w:jc w:val="both"/>
        <w:rPr/>
      </w:pPr>
      <w:r>
        <w:rPr>
          <w:b/>
          <w:sz w:val="32"/>
          <w:szCs w:val="32"/>
        </w:rPr>
        <w:t xml:space="preserve">2 Здійснення політики українізації. </w:t>
      </w:r>
      <w:r>
        <w:rPr>
          <w:color w:val="000000"/>
          <w:sz w:val="32"/>
          <w:szCs w:val="32"/>
        </w:rPr>
        <w:t xml:space="preserve">На початку 1920-х років Комуністична партія більшовиків і радянська влада потребували у більш потужній підтримці неросійських народів, що ще коливалися у своїх настроях. Так, зокрема, Україна була слабкою ланкою Радянської влади, що відверто визнавав і сам Сталін. Тому, коли НЕП заспокоїв селянство, партія розпочала активну діяльність, спрямовану на розширення підтримки з боку неросійських народів. </w:t>
      </w:r>
    </w:p>
    <w:p>
      <w:pPr>
        <w:pStyle w:val="Normal"/>
        <w:ind w:firstLine="709"/>
        <w:jc w:val="both"/>
        <w:rPr/>
      </w:pPr>
      <w:r>
        <w:rPr>
          <w:color w:val="000000"/>
          <w:sz w:val="32"/>
          <w:szCs w:val="32"/>
        </w:rPr>
        <w:t xml:space="preserve">У 1923 р. на XII з'їзді партії було покладено початок політики коренізації. Ця політика означала: </w:t>
      </w:r>
    </w:p>
    <w:p>
      <w:pPr>
        <w:pStyle w:val="Normal"/>
        <w:ind w:left="708" w:hanging="0"/>
        <w:jc w:val="both"/>
        <w:rPr/>
      </w:pPr>
      <w:r>
        <w:rPr>
          <w:color w:val="000000"/>
          <w:sz w:val="32"/>
          <w:szCs w:val="32"/>
        </w:rPr>
        <w:t>- посилення уваги до підготування, виховання кадрів корінної наіональності і висуванню їх у партійний апарат і державні органи;</w:t>
      </w:r>
    </w:p>
    <w:p>
      <w:pPr>
        <w:pStyle w:val="Normal"/>
        <w:ind w:left="708" w:hanging="0"/>
        <w:jc w:val="both"/>
        <w:rPr/>
      </w:pPr>
      <w:r>
        <w:rPr>
          <w:color w:val="000000"/>
          <w:sz w:val="32"/>
          <w:szCs w:val="32"/>
        </w:rPr>
        <w:t>- уведення навчання і організація роботи культурно-просвітніх закладів, видання книг, газет і часописів на мовах корінних національностей.</w:t>
      </w:r>
    </w:p>
    <w:p>
      <w:pPr>
        <w:pStyle w:val="Normal"/>
        <w:ind w:firstLine="709"/>
        <w:jc w:val="both"/>
        <w:rPr/>
      </w:pPr>
      <w:r>
        <w:rPr>
          <w:color w:val="000000"/>
          <w:sz w:val="32"/>
          <w:szCs w:val="32"/>
        </w:rPr>
        <w:t xml:space="preserve">На Україні політика коренізації здійснювалася у таких напрямах: </w:t>
      </w:r>
    </w:p>
    <w:p>
      <w:pPr>
        <w:pStyle w:val="Normal"/>
        <w:ind w:left="1440" w:hanging="0"/>
        <w:jc w:val="both"/>
        <w:rPr/>
      </w:pPr>
      <w:r>
        <w:rPr>
          <w:color w:val="000000"/>
          <w:sz w:val="32"/>
          <w:szCs w:val="32"/>
        </w:rPr>
        <w:t>- українізація;</w:t>
      </w:r>
    </w:p>
    <w:p>
      <w:pPr>
        <w:pStyle w:val="Normal"/>
        <w:ind w:left="1440" w:hanging="0"/>
        <w:jc w:val="both"/>
        <w:rPr/>
      </w:pPr>
      <w:r>
        <w:rPr>
          <w:color w:val="000000"/>
          <w:sz w:val="32"/>
          <w:szCs w:val="32"/>
        </w:rPr>
        <w:t xml:space="preserve">- створення політичних і економічних умов для всебічного культурного розвитку національних меншостей. </w:t>
      </w:r>
    </w:p>
    <w:p>
      <w:pPr>
        <w:pStyle w:val="Normal"/>
        <w:ind w:firstLine="709"/>
        <w:jc w:val="both"/>
        <w:rPr/>
      </w:pPr>
      <w:r>
        <w:rPr>
          <w:color w:val="000000"/>
          <w:sz w:val="32"/>
          <w:szCs w:val="32"/>
        </w:rPr>
        <w:t>Перед тим, як приступити до українізації, були проведені зміни у партійному керівництві України. Це керівництво переважно складалося з російських радянських чиновників. У основній масі вони розуміли необхідність українізації, і тому були відкликані з України.</w:t>
      </w:r>
    </w:p>
    <w:p>
      <w:pPr>
        <w:pStyle w:val="Normal"/>
        <w:ind w:firstLine="709"/>
        <w:jc w:val="both"/>
        <w:rPr/>
      </w:pPr>
      <w:r>
        <w:rPr>
          <w:color w:val="000000"/>
          <w:sz w:val="32"/>
          <w:szCs w:val="32"/>
        </w:rPr>
        <w:t>Л.Каганович – український єврей, очолив партапарат України.</w:t>
      </w:r>
    </w:p>
    <w:p>
      <w:pPr>
        <w:pStyle w:val="Normal"/>
        <w:ind w:firstLine="709"/>
        <w:jc w:val="both"/>
        <w:rPr/>
      </w:pPr>
      <w:r>
        <w:rPr>
          <w:color w:val="000000"/>
          <w:sz w:val="32"/>
          <w:szCs w:val="32"/>
        </w:rPr>
        <w:t>В.Чубар – замість Х. Раковського – став головою українського радянського уряду.</w:t>
      </w:r>
    </w:p>
    <w:p>
      <w:pPr>
        <w:pStyle w:val="Normal"/>
        <w:ind w:firstLine="709"/>
        <w:jc w:val="both"/>
        <w:rPr>
          <w:color w:val="000000"/>
          <w:sz w:val="32"/>
          <w:szCs w:val="32"/>
        </w:rPr>
      </w:pPr>
      <w:r>
        <w:rPr>
          <w:color w:val="000000"/>
          <w:sz w:val="32"/>
          <w:szCs w:val="32"/>
        </w:rPr>
        <w:t>А. Шумський  очолив відділ агітації і пропаганди ЦК КП(б)У.</w:t>
      </w:r>
    </w:p>
    <w:p>
      <w:pPr>
        <w:pStyle w:val="Normal"/>
        <w:ind w:firstLine="709"/>
        <w:jc w:val="both"/>
        <w:rPr/>
      </w:pPr>
      <w:r>
        <w:rPr>
          <w:color w:val="000000"/>
          <w:sz w:val="32"/>
          <w:szCs w:val="32"/>
        </w:rPr>
        <w:t>Н. Скрипник  став наркомом юстиції.</w:t>
      </w:r>
    </w:p>
    <w:p>
      <w:pPr>
        <w:pStyle w:val="Normal"/>
        <w:ind w:firstLine="709"/>
        <w:jc w:val="both"/>
        <w:rPr/>
      </w:pPr>
      <w:r>
        <w:rPr>
          <w:color w:val="000000"/>
          <w:sz w:val="32"/>
          <w:szCs w:val="32"/>
        </w:rPr>
        <w:t xml:space="preserve">Перші заходи щодо українізації мали мету розширити використання укр. мови, особливо в партії й уряді. У серпні 1923 р. було видане розпорядження, відповідно до якого партійні і державні службовці повинні були пройти спеціально організовані курси української мови. У 1925 р. вийшло розпорядження про використання української мови в урядовому листуванні і публікаціях. З 1927 р. все партійне діловодство повинно було вестися українською мовою. </w:t>
      </w:r>
    </w:p>
    <w:p>
      <w:pPr>
        <w:pStyle w:val="Normal"/>
        <w:ind w:firstLine="709"/>
        <w:jc w:val="both"/>
        <w:rPr/>
      </w:pPr>
      <w:r>
        <w:rPr>
          <w:color w:val="000000"/>
          <w:sz w:val="32"/>
          <w:szCs w:val="32"/>
        </w:rPr>
        <w:t>Така політика дала свої результати. Якщо у 1922 р. українською мовою велося менше 20% урядових справ, то в 1927 р. – уже 70%.</w:t>
      </w:r>
    </w:p>
    <w:p>
      <w:pPr>
        <w:pStyle w:val="Normal"/>
        <w:ind w:firstLine="709"/>
        <w:jc w:val="both"/>
        <w:rPr>
          <w:color w:val="000000"/>
          <w:sz w:val="32"/>
          <w:szCs w:val="32"/>
        </w:rPr>
      </w:pPr>
      <w:r>
        <w:rPr>
          <w:color w:val="000000"/>
          <w:sz w:val="32"/>
          <w:szCs w:val="32"/>
        </w:rPr>
        <w:t>Зросла також кількість українців в урядових установах.</w:t>
      </w:r>
    </w:p>
    <w:p>
      <w:pPr>
        <w:pStyle w:val="Normal"/>
        <w:ind w:firstLine="709"/>
        <w:jc w:val="both"/>
        <w:rPr>
          <w:color w:val="000000"/>
          <w:sz w:val="32"/>
          <w:szCs w:val="32"/>
        </w:rPr>
      </w:pPr>
      <w:r>
        <w:rPr>
          <w:color w:val="000000"/>
          <w:sz w:val="32"/>
          <w:szCs w:val="32"/>
        </w:rPr>
      </w:r>
    </w:p>
    <w:tbl>
      <w:tblPr>
        <w:tblW w:w="7281" w:type="dxa"/>
        <w:jc w:val="center"/>
        <w:tblInd w:w="0" w:type="dxa"/>
        <w:tblLayout w:type="fixed"/>
        <w:tblCellMar>
          <w:top w:w="0" w:type="dxa"/>
          <w:left w:w="108" w:type="dxa"/>
          <w:bottom w:w="0" w:type="dxa"/>
          <w:right w:w="108" w:type="dxa"/>
        </w:tblCellMar>
      </w:tblPr>
      <w:tblGrid>
        <w:gridCol w:w="2355"/>
        <w:gridCol w:w="2463"/>
        <w:gridCol w:w="2463"/>
      </w:tblGrid>
      <w:tr>
        <w:trPr/>
        <w:tc>
          <w:tcPr>
            <w:tcW w:w="2355" w:type="dxa"/>
            <w:tcBorders>
              <w:bottom w:val="single" w:sz="4" w:space="0" w:color="000000"/>
              <w:right w:val="single" w:sz="4" w:space="0" w:color="000000"/>
            </w:tcBorders>
          </w:tcPr>
          <w:p>
            <w:pPr>
              <w:pStyle w:val="Normal"/>
              <w:snapToGrid w:val="false"/>
              <w:ind w:firstLine="709"/>
              <w:jc w:val="both"/>
              <w:rPr>
                <w:color w:val="000000"/>
                <w:sz w:val="32"/>
                <w:szCs w:val="32"/>
              </w:rPr>
            </w:pPr>
            <w:r>
              <w:rPr>
                <w:color w:val="000000"/>
                <w:sz w:val="32"/>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32"/>
                <w:szCs w:val="32"/>
              </w:rPr>
            </w:pPr>
            <w:r>
              <w:rPr>
                <w:color w:val="000000"/>
                <w:sz w:val="32"/>
                <w:szCs w:val="32"/>
              </w:rPr>
              <w:t>1923 р.</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32"/>
                <w:szCs w:val="32"/>
              </w:rPr>
            </w:pPr>
            <w:r>
              <w:rPr>
                <w:color w:val="000000"/>
                <w:sz w:val="32"/>
                <w:szCs w:val="32"/>
              </w:rPr>
              <w:t>1926- 1927 р.р.</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32"/>
                <w:szCs w:val="32"/>
              </w:rPr>
            </w:pPr>
            <w:r>
              <w:rPr>
                <w:color w:val="000000"/>
                <w:sz w:val="32"/>
                <w:szCs w:val="32"/>
              </w:rPr>
              <w:t xml:space="preserve"> </w:t>
            </w:r>
            <w:r>
              <w:rPr>
                <w:color w:val="000000"/>
                <w:sz w:val="32"/>
                <w:szCs w:val="32"/>
              </w:rPr>
              <w:t xml:space="preserve">Уряд. службовці </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32"/>
                <w:szCs w:val="32"/>
              </w:rPr>
            </w:pPr>
            <w:r>
              <w:rPr>
                <w:color w:val="000000"/>
                <w:sz w:val="32"/>
                <w:szCs w:val="32"/>
              </w:rPr>
              <w:t>35%</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32"/>
                <w:szCs w:val="32"/>
              </w:rPr>
            </w:pPr>
            <w:r>
              <w:rPr>
                <w:color w:val="000000"/>
                <w:sz w:val="32"/>
                <w:szCs w:val="32"/>
              </w:rPr>
              <w:t xml:space="preserve"> </w:t>
            </w:r>
            <w:r>
              <w:rPr>
                <w:color w:val="000000"/>
                <w:sz w:val="32"/>
                <w:szCs w:val="32"/>
              </w:rPr>
              <w:t>5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32"/>
                <w:szCs w:val="32"/>
              </w:rPr>
            </w:pPr>
            <w:r>
              <w:rPr>
                <w:color w:val="000000"/>
                <w:sz w:val="32"/>
                <w:szCs w:val="32"/>
              </w:rPr>
              <w:t xml:space="preserve"> </w:t>
            </w:r>
            <w:r>
              <w:rPr>
                <w:color w:val="000000"/>
                <w:sz w:val="32"/>
                <w:szCs w:val="32"/>
              </w:rPr>
              <w:t>Члени партії</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32"/>
                <w:szCs w:val="32"/>
              </w:rPr>
            </w:pPr>
            <w:r>
              <w:rPr>
                <w:color w:val="000000"/>
                <w:sz w:val="32"/>
                <w:szCs w:val="32"/>
              </w:rPr>
              <w:t xml:space="preserve"> </w:t>
            </w:r>
            <w:r>
              <w:rPr>
                <w:color w:val="000000"/>
                <w:sz w:val="32"/>
                <w:szCs w:val="32"/>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32"/>
                <w:szCs w:val="32"/>
              </w:rPr>
            </w:pPr>
            <w:r>
              <w:rPr>
                <w:color w:val="000000"/>
                <w:sz w:val="32"/>
                <w:szCs w:val="32"/>
              </w:rPr>
              <w:t xml:space="preserve"> </w:t>
            </w:r>
            <w:r>
              <w:rPr>
                <w:color w:val="000000"/>
                <w:sz w:val="32"/>
                <w:szCs w:val="32"/>
              </w:rPr>
              <w:t>52%</w:t>
            </w:r>
          </w:p>
        </w:tc>
      </w:tr>
    </w:tbl>
    <w:p>
      <w:pPr>
        <w:pStyle w:val="Normal"/>
        <w:ind w:firstLine="709"/>
        <w:jc w:val="both"/>
        <w:rPr>
          <w:color w:val="000000"/>
          <w:sz w:val="32"/>
          <w:szCs w:val="32"/>
        </w:rPr>
      </w:pPr>
      <w:r>
        <w:rPr>
          <w:color w:val="000000"/>
          <w:sz w:val="32"/>
          <w:szCs w:val="32"/>
        </w:rPr>
      </w:r>
    </w:p>
    <w:p>
      <w:pPr>
        <w:pStyle w:val="Normal"/>
        <w:spacing w:lineRule="auto" w:line="228"/>
        <w:ind w:firstLine="709"/>
        <w:jc w:val="both"/>
        <w:rPr/>
      </w:pPr>
      <w:r>
        <w:rPr>
          <w:color w:val="000000"/>
          <w:sz w:val="32"/>
          <w:szCs w:val="32"/>
        </w:rPr>
        <w:t>Проте, українці переважно концентрувалися на нищіх щаблях партійно-урядової ієрархії.</w:t>
      </w:r>
    </w:p>
    <w:p>
      <w:pPr>
        <w:pStyle w:val="Normal"/>
        <w:spacing w:lineRule="auto" w:line="228"/>
        <w:ind w:firstLine="709"/>
        <w:jc w:val="both"/>
        <w:rPr/>
      </w:pPr>
      <w:r>
        <w:rPr>
          <w:color w:val="000000"/>
          <w:sz w:val="32"/>
          <w:szCs w:val="32"/>
        </w:rPr>
        <w:t>Кампанія українізації охопила всі сторони життя Радянської України, але найбільший вплив вона зробила на розвиток освіти. На відміну від царського режиму в Радянській Україні приділялася велика увага розвитку національної школи.</w:t>
      </w:r>
    </w:p>
    <w:p>
      <w:pPr>
        <w:pStyle w:val="Normal"/>
        <w:spacing w:lineRule="auto" w:line="228"/>
        <w:ind w:firstLine="709"/>
        <w:jc w:val="both"/>
        <w:rPr/>
      </w:pPr>
      <w:r>
        <w:rPr>
          <w:color w:val="000000"/>
          <w:sz w:val="32"/>
          <w:szCs w:val="32"/>
        </w:rPr>
        <w:t xml:space="preserve">Найбільше вражаючі успіхи були досягнуті у справі ліквідації неписьменності. У 1917 р. письменними були біля 40 % міського населення, у 1927 р. – 70%. На селі за 10 років письменність зросла з 15% до 50%. Уся ця масова кампанія велася українською мовою. </w:t>
      </w:r>
    </w:p>
    <w:p>
      <w:pPr>
        <w:pStyle w:val="Normal"/>
        <w:spacing w:lineRule="auto" w:line="228"/>
        <w:ind w:firstLine="709"/>
        <w:jc w:val="both"/>
        <w:rPr/>
      </w:pPr>
      <w:r>
        <w:rPr>
          <w:color w:val="000000"/>
          <w:sz w:val="32"/>
          <w:szCs w:val="32"/>
        </w:rPr>
        <w:t>Головну роль у справі українізації системи освіти грав Н. Скрипник – нарком освіти з 1927 по 1933 р. Він домігся того, що у 1929 р. більш 80 % загальноосвітніх шкіл і 30% вузів вели навчання винятково українською мовою.</w:t>
      </w:r>
    </w:p>
    <w:p>
      <w:pPr>
        <w:pStyle w:val="Normal"/>
        <w:spacing w:lineRule="auto" w:line="228"/>
        <w:ind w:firstLine="709"/>
        <w:jc w:val="both"/>
        <w:rPr/>
      </w:pPr>
      <w:r>
        <w:rPr>
          <w:color w:val="000000"/>
          <w:sz w:val="32"/>
          <w:szCs w:val="32"/>
        </w:rPr>
        <w:t>Аналогічне відродження переживала українська преса, що жорстоко душилася царським режимом. У 1922 р. тільки 27% книг видавалися українською мовою і виходило біля 9 газет і часописів. До 1927 р. українською мовою друкувалося вже більш 50% книг, а у 1933 р. із 425 газет – 373 виходили українською мовою.</w:t>
      </w:r>
    </w:p>
    <w:p>
      <w:pPr>
        <w:pStyle w:val="Normal"/>
        <w:spacing w:lineRule="auto" w:line="228"/>
        <w:ind w:firstLine="709"/>
        <w:jc w:val="both"/>
        <w:rPr/>
      </w:pPr>
      <w:r>
        <w:rPr>
          <w:color w:val="000000"/>
          <w:sz w:val="32"/>
          <w:szCs w:val="32"/>
        </w:rPr>
        <w:t>Українська мова впроваджувалася також в офіцерських школах і військових частинах, оскільки Червона Армія була джерелом русифікації. Існували навіть плани реорганізації армії за територіальним принципом. Ці проекти підтримували відомі командири такі, як М. Фрунзе, І. Якір.</w:t>
      </w:r>
    </w:p>
    <w:p>
      <w:pPr>
        <w:pStyle w:val="Normal"/>
        <w:spacing w:lineRule="auto" w:line="228"/>
        <w:ind w:firstLine="709"/>
        <w:jc w:val="both"/>
        <w:rPr/>
      </w:pPr>
      <w:r>
        <w:rPr>
          <w:color w:val="000000"/>
          <w:sz w:val="32"/>
          <w:szCs w:val="32"/>
        </w:rPr>
        <w:t>Щоб українізація мала далекосяжні наслідки, необхідно було покласти кінець російської культурної монополії у містах. Соціально-економічні зміни, що відбувалися у 20-і роки сприяли цьому. У період реконструкції велика кількість селян стало переселятися до міст, змінюючи етнічний склад пролетаріату і міського населення в цілому. У середині 30-х років українці переважали майже у всіх значних містах.</w:t>
      </w:r>
    </w:p>
    <w:p>
      <w:pPr>
        <w:pStyle w:val="Normal"/>
        <w:spacing w:lineRule="auto" w:line="228"/>
        <w:ind w:firstLine="709"/>
        <w:jc w:val="both"/>
        <w:rPr/>
      </w:pPr>
      <w:r>
        <w:rPr>
          <w:color w:val="000000"/>
          <w:sz w:val="32"/>
          <w:szCs w:val="32"/>
        </w:rPr>
        <w:t xml:space="preserve">Потреби українізації були одним із чинників, що обумовили перенесення в 1934 р. столиці УРСР із Харкова в Київ. </w:t>
      </w:r>
    </w:p>
    <w:p>
      <w:pPr>
        <w:pStyle w:val="Normal"/>
        <w:spacing w:lineRule="auto" w:line="228"/>
        <w:ind w:firstLine="709"/>
        <w:jc w:val="both"/>
        <w:rPr/>
      </w:pPr>
      <w:r>
        <w:rPr>
          <w:color w:val="000000"/>
          <w:sz w:val="32"/>
          <w:szCs w:val="32"/>
        </w:rPr>
        <w:t>Одночасно створювалися можливості для всебічного розвитку  національних меншостей, що мешкали на Україні. У жовтні 1924 р. у складі УРСР була створена Молдавська АРСР. У результаті національно-територіального районування у республіці було виділено 13 національних районів, створено 954 сільських і 100 містечкових Рад національних меншостей. На Україні працювали сотні шкіл із різними мовами навчання – німецькою, єврейською, болгарською, польською та ін. На Україні було 6 театрів, що ставили спектаклі на єврейській мові, і по одному – на молдавській, польській, німецькій, грецькій, болгарській. На цих же національних мовах працювали сотні бібліотек, сільських і міських клубів. Україна допомагала також створювати необхідні умови для всебічного культурного і духовного розвитку українського населення як національної меншості в інших регіонах СРСР. На квітень 1925 р. за межами України мешкало 6,5 млн українців. Найбільш компактні поселення знаходилися на Кубані – біля 2 млн, у Курській губернії – 1,3 млн, у Воронезькій – 1 млн, на Далекому Сході й у Туркестані – по 600 тис. чол.</w:t>
      </w:r>
    </w:p>
    <w:p>
      <w:pPr>
        <w:pStyle w:val="Normal"/>
        <w:spacing w:lineRule="auto" w:line="228"/>
        <w:ind w:firstLine="709"/>
        <w:jc w:val="both"/>
        <w:rPr/>
      </w:pPr>
      <w:r>
        <w:rPr>
          <w:color w:val="000000"/>
          <w:sz w:val="32"/>
          <w:szCs w:val="32"/>
        </w:rPr>
        <w:t>Завдяки всебічній допомозі й підтримці українського і союзного урядів в українських поселеннях відчинялися школи, видавалися книги і газети на укр. мові, а у вузах України виділялася визначена кількість місць для студентів-українців з інших регіонів країни.</w:t>
      </w:r>
    </w:p>
    <w:p>
      <w:pPr>
        <w:pStyle w:val="Normal"/>
        <w:spacing w:lineRule="auto" w:line="228"/>
        <w:ind w:firstLine="709"/>
        <w:jc w:val="both"/>
        <w:rPr/>
      </w:pPr>
      <w:r>
        <w:rPr>
          <w:color w:val="000000"/>
          <w:sz w:val="32"/>
          <w:szCs w:val="32"/>
        </w:rPr>
        <w:t>У здійсненні такої важливої, складної, делікатної справи, як українізація, розуміється не могло не бути значних труднощів, та й помилок. Вони виявлялися у відношенні до темпів українізації, до ролі в ній комуністів - українців в інших питаннях. Але в цілому вона мала прогресивний характер.</w:t>
      </w:r>
    </w:p>
    <w:p>
      <w:pPr>
        <w:pStyle w:val="Normal"/>
        <w:spacing w:lineRule="auto" w:line="228"/>
        <w:ind w:firstLine="709"/>
        <w:jc w:val="both"/>
        <w:rPr/>
      </w:pPr>
      <w:r>
        <w:rPr>
          <w:color w:val="000000"/>
          <w:sz w:val="32"/>
          <w:szCs w:val="32"/>
        </w:rPr>
        <w:t>Проте, починаючи з 30-х років, політика на національне відродження стала поступово гальмуватися і поступово була зведена нанівець. Зародження культу особистості Сталіна, посилення адміністративно-командного стилю в керуванні національно-культурним будівництвом були несумісні з розвитком самостійності союзних республік, зростанням національної самосвідомості їхніх народів.</w:t>
      </w:r>
    </w:p>
    <w:p>
      <w:pPr>
        <w:pStyle w:val="Normal"/>
        <w:ind w:firstLine="709"/>
        <w:jc w:val="both"/>
        <w:rPr>
          <w:color w:val="000000"/>
          <w:sz w:val="32"/>
          <w:szCs w:val="32"/>
        </w:rPr>
      </w:pPr>
      <w:r>
        <w:rPr>
          <w:color w:val="000000"/>
          <w:sz w:val="32"/>
          <w:szCs w:val="32"/>
        </w:rPr>
      </w:r>
    </w:p>
    <w:p>
      <w:pPr>
        <w:pStyle w:val="Normal"/>
        <w:ind w:firstLine="709"/>
        <w:jc w:val="both"/>
        <w:rPr>
          <w:b/>
          <w:b/>
          <w:color w:val="000000"/>
          <w:sz w:val="32"/>
          <w:szCs w:val="32"/>
        </w:rPr>
      </w:pPr>
      <w:r>
        <w:rPr>
          <w:b/>
          <w:color w:val="000000"/>
          <w:sz w:val="32"/>
          <w:szCs w:val="32"/>
        </w:rPr>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jc w:val="center"/>
        <w:rPr>
          <w:b/>
          <w:b/>
          <w:sz w:val="32"/>
          <w:szCs w:val="32"/>
        </w:rPr>
      </w:pPr>
      <w:r>
        <w:rPr>
          <w:b/>
          <w:sz w:val="32"/>
          <w:szCs w:val="32"/>
        </w:rPr>
        <w:t>Лекція 23</w:t>
      </w:r>
    </w:p>
    <w:p>
      <w:pPr>
        <w:pStyle w:val="Normal"/>
        <w:jc w:val="center"/>
        <w:rPr>
          <w:b/>
          <w:b/>
          <w:sz w:val="32"/>
          <w:szCs w:val="32"/>
        </w:rPr>
      </w:pPr>
      <w:r>
        <w:rPr>
          <w:b/>
          <w:sz w:val="32"/>
          <w:szCs w:val="32"/>
        </w:rPr>
        <w:t>УКРАЇНА В ДРУГІЙ СВІТОВІЙ ВІЙНІ (1939-1945 рр.)</w:t>
      </w:r>
    </w:p>
    <w:p>
      <w:pPr>
        <w:pStyle w:val="Normal"/>
        <w:ind w:firstLine="709"/>
        <w:jc w:val="center"/>
        <w:rPr>
          <w:b/>
          <w:b/>
          <w:sz w:val="32"/>
          <w:szCs w:val="32"/>
        </w:rPr>
      </w:pPr>
      <w:r>
        <w:rPr>
          <w:b/>
          <w:sz w:val="32"/>
          <w:szCs w:val="32"/>
        </w:rPr>
      </w:r>
    </w:p>
    <w:p>
      <w:pPr>
        <w:pStyle w:val="Normal"/>
        <w:ind w:firstLine="720"/>
        <w:jc w:val="both"/>
        <w:rPr>
          <w:sz w:val="32"/>
          <w:szCs w:val="32"/>
        </w:rPr>
      </w:pPr>
      <w:r>
        <w:rPr>
          <w:sz w:val="32"/>
          <w:szCs w:val="32"/>
        </w:rPr>
        <w:t xml:space="preserve">1  Причини та початок Другої світової війни. </w:t>
      </w:r>
    </w:p>
    <w:p>
      <w:pPr>
        <w:pStyle w:val="Normal"/>
        <w:ind w:firstLine="720"/>
        <w:jc w:val="both"/>
        <w:rPr>
          <w:sz w:val="32"/>
          <w:szCs w:val="32"/>
        </w:rPr>
      </w:pPr>
      <w:r>
        <w:rPr>
          <w:sz w:val="32"/>
          <w:szCs w:val="32"/>
        </w:rPr>
        <w:t xml:space="preserve">2 Об’єднання західноукраїнських земель з Радянською </w:t>
      </w:r>
    </w:p>
    <w:p>
      <w:pPr>
        <w:pStyle w:val="Normal"/>
        <w:ind w:firstLine="720"/>
        <w:jc w:val="both"/>
        <w:rPr>
          <w:sz w:val="32"/>
          <w:szCs w:val="32"/>
        </w:rPr>
      </w:pPr>
      <w:r>
        <w:rPr>
          <w:sz w:val="32"/>
          <w:szCs w:val="32"/>
        </w:rPr>
        <w:t xml:space="preserve">Україною. </w:t>
      </w:r>
    </w:p>
    <w:p>
      <w:pPr>
        <w:pStyle w:val="Normal"/>
        <w:ind w:firstLine="720"/>
        <w:jc w:val="both"/>
        <w:rPr>
          <w:sz w:val="32"/>
          <w:szCs w:val="32"/>
        </w:rPr>
      </w:pPr>
      <w:r>
        <w:rPr>
          <w:sz w:val="32"/>
          <w:szCs w:val="32"/>
        </w:rPr>
        <w:t xml:space="preserve">3  Німецька окупація України. Рух Опору. </w:t>
      </w:r>
    </w:p>
    <w:p>
      <w:pPr>
        <w:pStyle w:val="Normal"/>
        <w:ind w:firstLine="720"/>
        <w:jc w:val="both"/>
        <w:rPr>
          <w:sz w:val="32"/>
          <w:szCs w:val="32"/>
        </w:rPr>
      </w:pPr>
      <w:r>
        <w:rPr>
          <w:sz w:val="32"/>
          <w:szCs w:val="32"/>
        </w:rPr>
        <w:t>4  Наслідки для України Другої світової війни.</w:t>
      </w:r>
    </w:p>
    <w:p>
      <w:pPr>
        <w:pStyle w:val="Normal"/>
        <w:jc w:val="both"/>
        <w:rPr>
          <w:sz w:val="32"/>
          <w:szCs w:val="32"/>
        </w:rPr>
      </w:pPr>
      <w:r>
        <w:rPr>
          <w:sz w:val="32"/>
          <w:szCs w:val="32"/>
        </w:rPr>
      </w:r>
    </w:p>
    <w:p>
      <w:pPr>
        <w:pStyle w:val="Normal"/>
        <w:ind w:firstLine="709"/>
        <w:jc w:val="both"/>
        <w:rPr/>
      </w:pPr>
      <w:r>
        <w:rPr>
          <w:b/>
          <w:sz w:val="32"/>
          <w:szCs w:val="32"/>
        </w:rPr>
        <w:t xml:space="preserve">1 Причини та початок Другої світової війни. </w:t>
      </w:r>
      <w:r>
        <w:rPr>
          <w:color w:val="000000"/>
          <w:sz w:val="32"/>
          <w:szCs w:val="32"/>
        </w:rPr>
        <w:t>У 1939 р. Європа і світ стояли на порозі Другої світової війни. Український народ, що на сході страждав від сталінщини, а у західних регіонах від утиску Польщі, Румунії й Угорщини, чекали нові суворі іспити. Друга світова війна радикально змінила положення українців, воно стало ще більш важким. Розділ Польщі на початку війни призвів до встановлення на Західній Україні репресивного сталінського режиму. Потім після нападу Німеччини на СРСР, на Україні був встановлений ще більш жорстокий нацистський окупаційний режим. У такий спосіб Україна виявилася в епіцентрі політичного і військового протиборства СРСР і Німеччини і понесла значні матеріальні та людські втрати.</w:t>
      </w:r>
    </w:p>
    <w:p>
      <w:pPr>
        <w:pStyle w:val="Normal"/>
        <w:ind w:firstLine="709"/>
        <w:jc w:val="both"/>
        <w:rPr/>
      </w:pPr>
      <w:r>
        <w:rPr>
          <w:color w:val="000000"/>
          <w:sz w:val="32"/>
          <w:szCs w:val="32"/>
        </w:rPr>
        <w:t>Якщо говорити про періодизацію подій війни на території України, то можна зазначити такі 2 етапи :</w:t>
      </w:r>
    </w:p>
    <w:p>
      <w:pPr>
        <w:pStyle w:val="Normal"/>
        <w:ind w:firstLine="709"/>
        <w:jc w:val="both"/>
        <w:rPr/>
      </w:pPr>
      <w:r>
        <w:rPr>
          <w:color w:val="000000"/>
          <w:sz w:val="32"/>
          <w:szCs w:val="32"/>
        </w:rPr>
        <w:t xml:space="preserve">  </w:t>
      </w:r>
      <w:r>
        <w:rPr>
          <w:color w:val="000000"/>
          <w:sz w:val="32"/>
          <w:szCs w:val="32"/>
        </w:rPr>
        <w:t>1 – 1 вересня 1939 р. - 22 червня 1941 р.</w:t>
      </w:r>
    </w:p>
    <w:p>
      <w:pPr>
        <w:pStyle w:val="Normal"/>
        <w:ind w:firstLine="709"/>
        <w:jc w:val="both"/>
        <w:rPr/>
      </w:pPr>
      <w:r>
        <w:rPr>
          <w:color w:val="000000"/>
          <w:sz w:val="32"/>
          <w:szCs w:val="32"/>
        </w:rPr>
        <w:t xml:space="preserve">  </w:t>
      </w:r>
      <w:r>
        <w:rPr>
          <w:color w:val="000000"/>
          <w:sz w:val="32"/>
          <w:szCs w:val="32"/>
        </w:rPr>
        <w:t>2 – 22 червня 1941 р. - осінь 1944 р.</w:t>
      </w:r>
    </w:p>
    <w:p>
      <w:pPr>
        <w:pStyle w:val="Normal"/>
        <w:ind w:firstLine="709"/>
        <w:jc w:val="both"/>
        <w:rPr/>
      </w:pPr>
      <w:r>
        <w:rPr>
          <w:color w:val="000000"/>
          <w:sz w:val="32"/>
          <w:szCs w:val="32"/>
        </w:rPr>
        <w:t xml:space="preserve">Серед багатьох причин, що призвели до початку Другої світової війни, можна зазначити дві дипломатичні угоди, що безпосередньо вплинули на Україну. Підписавши 30 вересня 1938 р. Мюнхенську угоду, західні держави намагалися умиротворити Гітлера і дозволили йому розчленувати Чехословаччину (і Закарпаття). Але така політика не мала успіху. </w:t>
      </w:r>
    </w:p>
    <w:p>
      <w:pPr>
        <w:pStyle w:val="Normal"/>
        <w:ind w:firstLine="709"/>
        <w:jc w:val="both"/>
        <w:rPr>
          <w:color w:val="000000"/>
          <w:sz w:val="32"/>
          <w:szCs w:val="32"/>
        </w:rPr>
      </w:pPr>
      <w:r>
        <w:rPr>
          <w:color w:val="000000"/>
          <w:sz w:val="32"/>
          <w:szCs w:val="32"/>
        </w:rPr>
        <w:t>23 серпня 1939 р. був підписаний радянсько-німецький договір про ненапад (пакт Молотова - Ріббентропа), до нього входив також секретний протокол, у якому Гітлер і Сталін розподілили Східну Європу на відповідні сфери впливу. Відповідно до протоколу СРСР поширював свій вплив майже на всі західноукраїнські землі. Маючи гарантії нейтралітету СРСР, 1 вересня 1939 р. Гітлер напав на Польщу, і почалася Друга світова війна.</w:t>
      </w:r>
    </w:p>
    <w:p>
      <w:pPr>
        <w:pStyle w:val="Normal"/>
        <w:ind w:firstLine="709"/>
        <w:jc w:val="both"/>
        <w:rPr>
          <w:color w:val="000000"/>
          <w:sz w:val="32"/>
          <w:szCs w:val="32"/>
        </w:rPr>
      </w:pPr>
      <w:r>
        <w:rPr>
          <w:color w:val="000000"/>
          <w:sz w:val="32"/>
          <w:szCs w:val="32"/>
        </w:rPr>
      </w:r>
    </w:p>
    <w:p>
      <w:pPr>
        <w:pStyle w:val="Normal"/>
        <w:ind w:firstLine="709"/>
        <w:jc w:val="both"/>
        <w:rPr/>
      </w:pPr>
      <w:r>
        <w:rPr>
          <w:b/>
          <w:sz w:val="32"/>
          <w:szCs w:val="32"/>
        </w:rPr>
        <w:t xml:space="preserve">2 Об’єднання західноукраїнських земель з Радянською Україною. </w:t>
      </w:r>
      <w:r>
        <w:rPr>
          <w:color w:val="000000"/>
          <w:sz w:val="32"/>
          <w:szCs w:val="32"/>
        </w:rPr>
        <w:t xml:space="preserve">17 вересня 1939 р. радянські війська вступили до Східної Польщі і зайняли майже всі землі населені українцями і білорусами. Польська держава перестала існувати. З погляду міжнародного права, угода Сталіна і Гітлера про поділ Польщі звісно була незаконною, але не можна забувати, що і Польща заволоділа Західною Україною у 1921 р. проти волі її народу. </w:t>
      </w:r>
    </w:p>
    <w:p>
      <w:pPr>
        <w:pStyle w:val="Normal"/>
        <w:ind w:firstLine="709"/>
        <w:jc w:val="both"/>
        <w:rPr/>
      </w:pPr>
      <w:r>
        <w:rPr>
          <w:color w:val="000000"/>
          <w:sz w:val="32"/>
          <w:szCs w:val="32"/>
        </w:rPr>
        <w:t>Після двох корекцій остаточну лінію поділу між СРСР і Німеччиною було встановлено новим секретним протоколом при укладенні радянсько-німецького договору про дружбу і кордони 28 вересня 1939 р. Суто польські землі відійшли до Німеччині, за СРСР залишилася Західна Україна і Західна Білорусія, що були об'єднані в УРСР і БРСР. Цей кордон цілком відповідав національним інтересам українського народу і був виправленням історичної кривди у відношенні до нього з боку правлячих кіл Польщі. Протягом усієї війни СРСР вів наполегливу дипломатичну боротьбу за міжнародне визнання возз'єднання західноукраїнських земель. Нарешті на Ялтинській конференції глав урядів 3 великих держав у лютому 1945 р. уряди США й Англії визнали справедливість нового кордону.</w:t>
      </w:r>
    </w:p>
    <w:p>
      <w:pPr>
        <w:pStyle w:val="Normal"/>
        <w:ind w:firstLine="709"/>
        <w:jc w:val="both"/>
        <w:rPr/>
      </w:pPr>
      <w:r>
        <w:rPr>
          <w:color w:val="000000"/>
          <w:sz w:val="32"/>
          <w:szCs w:val="32"/>
        </w:rPr>
        <w:t>Після закінчення Другої світової війни з установленням нової влади в Польщі змінилися і її відношення з СРСР. 16 серпня 1945 р. був підписаний договір про радянсько-польський кордон. В основному це був кордон, встановлений у 1939 р. За Польщею залишилася тільки населена українцями Холмщина.</w:t>
      </w:r>
    </w:p>
    <w:p>
      <w:pPr>
        <w:pStyle w:val="Normal"/>
        <w:ind w:firstLine="709"/>
        <w:jc w:val="both"/>
        <w:rPr/>
      </w:pPr>
      <w:r>
        <w:rPr>
          <w:color w:val="000000"/>
          <w:sz w:val="32"/>
          <w:szCs w:val="32"/>
        </w:rPr>
        <w:t>Проте, повернемося до початку війни. У червні 1940 р. СРСР змусив Румунію передати йому Бессарабію і Буковину. У такий спосіб в УРСР виявилося ще 7 млн громадян Західної України.</w:t>
      </w:r>
    </w:p>
    <w:p>
      <w:pPr>
        <w:pStyle w:val="Normal"/>
        <w:ind w:firstLine="709"/>
        <w:jc w:val="both"/>
        <w:rPr/>
      </w:pPr>
      <w:r>
        <w:rPr>
          <w:color w:val="000000"/>
          <w:sz w:val="32"/>
          <w:szCs w:val="32"/>
        </w:rPr>
        <w:t>Після входження Західної України до складу УРСР у 1939 р. на західноукраїнських землях почалося встановлення економічних і політичних структур радянського суспільства. Проте, модернізація регіону здійснювалася в умовах сталінізму, а це означало розширення на Західній Україні тоталітарної системи.</w:t>
      </w:r>
    </w:p>
    <w:p>
      <w:pPr>
        <w:pStyle w:val="Normal"/>
        <w:ind w:firstLine="709"/>
        <w:jc w:val="both"/>
        <w:rPr/>
      </w:pPr>
      <w:r>
        <w:rPr>
          <w:color w:val="000000"/>
          <w:sz w:val="32"/>
          <w:szCs w:val="32"/>
        </w:rPr>
        <w:t>Проте багато політичних і економічних перетворень принесли західним українцям поліпшення:</w:t>
      </w:r>
    </w:p>
    <w:p>
      <w:pPr>
        <w:pStyle w:val="Normal"/>
        <w:ind w:left="708" w:hanging="0"/>
        <w:jc w:val="both"/>
        <w:rPr/>
      </w:pPr>
      <w:r>
        <w:rPr>
          <w:color w:val="000000"/>
          <w:sz w:val="32"/>
          <w:szCs w:val="32"/>
        </w:rPr>
        <w:t>- було багато чого зроблено для українізації і зміцнення системи освіти (із 6900 шкіл  6000 були українськими);</w:t>
      </w:r>
    </w:p>
    <w:p>
      <w:pPr>
        <w:pStyle w:val="Normal"/>
        <w:ind w:left="708" w:hanging="0"/>
        <w:jc w:val="both"/>
        <w:rPr/>
      </w:pPr>
      <w:r>
        <w:rPr>
          <w:color w:val="000000"/>
          <w:sz w:val="32"/>
          <w:szCs w:val="32"/>
        </w:rPr>
        <w:t>- помітно поліпшилося медичне обслуговування населення, особливо сільського;</w:t>
      </w:r>
    </w:p>
    <w:p>
      <w:pPr>
        <w:pStyle w:val="Normal"/>
        <w:ind w:left="708" w:hanging="0"/>
        <w:jc w:val="both"/>
        <w:rPr/>
      </w:pPr>
      <w:r>
        <w:rPr>
          <w:color w:val="000000"/>
          <w:sz w:val="32"/>
          <w:szCs w:val="32"/>
        </w:rPr>
        <w:t>- були націоналізовані промислові і торгові підприємства, що належали раніш полякам і євреям;</w:t>
      </w:r>
    </w:p>
    <w:p>
      <w:pPr>
        <w:pStyle w:val="Normal"/>
        <w:ind w:firstLine="708"/>
        <w:jc w:val="both"/>
        <w:rPr/>
      </w:pPr>
      <w:r>
        <w:rPr>
          <w:color w:val="000000"/>
          <w:sz w:val="32"/>
          <w:szCs w:val="32"/>
        </w:rPr>
        <w:t>- були експропрійовані польські землевласники;</w:t>
      </w:r>
    </w:p>
    <w:p>
      <w:pPr>
        <w:pStyle w:val="Normal"/>
        <w:ind w:firstLine="708"/>
        <w:jc w:val="both"/>
        <w:rPr/>
      </w:pPr>
      <w:r>
        <w:rPr>
          <w:color w:val="000000"/>
          <w:sz w:val="32"/>
          <w:szCs w:val="32"/>
        </w:rPr>
        <w:t>- почалася індустріалізація аграрного краю;</w:t>
      </w:r>
    </w:p>
    <w:p>
      <w:pPr>
        <w:pStyle w:val="Normal"/>
        <w:ind w:left="708" w:hanging="0"/>
        <w:jc w:val="both"/>
        <w:rPr/>
      </w:pPr>
      <w:r>
        <w:rPr>
          <w:color w:val="000000"/>
          <w:sz w:val="32"/>
          <w:szCs w:val="32"/>
        </w:rPr>
        <w:t>- почалося навчання і формування кваліфікованих наукових кадрів.</w:t>
      </w:r>
    </w:p>
    <w:p>
      <w:pPr>
        <w:pStyle w:val="Normal"/>
        <w:ind w:firstLine="709"/>
        <w:jc w:val="both"/>
        <w:rPr/>
      </w:pPr>
      <w:r>
        <w:rPr>
          <w:color w:val="000000"/>
          <w:sz w:val="32"/>
          <w:szCs w:val="32"/>
        </w:rPr>
        <w:t>Проте, паралельно з цими реформами почалася і ліквідація створених на Західній Україні політичних, соціально-економічних і культурних відносин і традицій.</w:t>
      </w:r>
    </w:p>
    <w:p>
      <w:pPr>
        <w:pStyle w:val="Normal"/>
        <w:ind w:firstLine="709"/>
        <w:jc w:val="both"/>
        <w:rPr/>
      </w:pPr>
      <w:r>
        <w:rPr>
          <w:color w:val="000000"/>
          <w:sz w:val="32"/>
          <w:szCs w:val="32"/>
        </w:rPr>
        <w:t xml:space="preserve">НКВС були заарештовані і депортовані на схід українські політичні лідери. Були змушені розпуститися УНДО й інші політичні партії. Від 20 до 30 тисяч активістів втікали в окуповану німцями Польщу. Після ліквідації ліберально-центристських організацій і партій  залишилася тільки одна політична організація –  підпільна мережа ОУН. </w:t>
      </w:r>
    </w:p>
    <w:p>
      <w:pPr>
        <w:pStyle w:val="Normal"/>
        <w:ind w:firstLine="709"/>
        <w:jc w:val="both"/>
        <w:rPr/>
      </w:pPr>
      <w:r>
        <w:rPr>
          <w:color w:val="000000"/>
          <w:sz w:val="32"/>
          <w:szCs w:val="32"/>
        </w:rPr>
        <w:t>Ще до німецької окупації почалася насильницька колективізація. Біля 13% селян було колективізовано, що викликало різке невдоволення Радянською владою.</w:t>
      </w:r>
    </w:p>
    <w:p>
      <w:pPr>
        <w:pStyle w:val="Normal"/>
        <w:ind w:firstLine="709"/>
        <w:jc w:val="both"/>
        <w:rPr/>
      </w:pPr>
      <w:r>
        <w:rPr>
          <w:color w:val="000000"/>
          <w:sz w:val="32"/>
          <w:szCs w:val="32"/>
        </w:rPr>
        <w:t>Невдоволення місцевого населення викликала і політика,  спрямована на ліквідацію греко-католицької церкви. Було заборонено викладати релігію в школі, конфісковані церковні землі, велася антирелігійна пропаганда.</w:t>
      </w:r>
    </w:p>
    <w:p>
      <w:pPr>
        <w:pStyle w:val="Normal"/>
        <w:ind w:firstLine="709"/>
        <w:jc w:val="both"/>
        <w:rPr/>
      </w:pPr>
      <w:r>
        <w:rPr>
          <w:color w:val="000000"/>
          <w:sz w:val="32"/>
          <w:szCs w:val="32"/>
        </w:rPr>
        <w:t>Навесні 1940 р. почалися масові депортації в Сибір і Казахстан. З осені 1939 р. по осінь 1940 р. органами НКВС без суду і слідства було депортовано 10% населення Західної України. Арешт загрожував кожному, кого підозрювали в українському націоналізмі.</w:t>
      </w:r>
    </w:p>
    <w:p>
      <w:pPr>
        <w:pStyle w:val="Normal"/>
        <w:ind w:firstLine="709"/>
        <w:jc w:val="both"/>
        <w:rPr/>
      </w:pPr>
      <w:r>
        <w:rPr>
          <w:color w:val="000000"/>
          <w:sz w:val="32"/>
          <w:szCs w:val="32"/>
        </w:rPr>
        <w:t>Таким чином, приєднання західноукраїнських земель до Радянського Україні мало суперечливі наслідки. Населення краю тепер стало відокремлено від політичних і культурних цінностей Європи, воно втратило свою національну організацію і політичну структуру. Проте останні не були тільки негативними. Приєднання Західної України до складу УРСР було подією історичного значення. Уперше за багато століть українці об'єдналися в межах однієї державної структури. Нарешті було вирішено польсько-український конфлікт. Почалася досить спізніла соціальна й індустріальна модернізація регіону.</w:t>
      </w:r>
    </w:p>
    <w:p>
      <w:pPr>
        <w:pStyle w:val="Normal"/>
        <w:ind w:firstLine="709"/>
        <w:jc w:val="both"/>
        <w:rPr>
          <w:color w:val="000000"/>
          <w:sz w:val="32"/>
          <w:szCs w:val="32"/>
        </w:rPr>
      </w:pPr>
      <w:r>
        <w:rPr>
          <w:color w:val="000000"/>
          <w:sz w:val="32"/>
          <w:szCs w:val="32"/>
        </w:rPr>
      </w:r>
    </w:p>
    <w:p>
      <w:pPr>
        <w:pStyle w:val="Normal"/>
        <w:ind w:firstLine="709"/>
        <w:jc w:val="both"/>
        <w:rPr/>
      </w:pPr>
      <w:r>
        <w:rPr>
          <w:b/>
          <w:sz w:val="32"/>
          <w:szCs w:val="32"/>
        </w:rPr>
        <w:t>3 Німецька окупація України. Рух Опору.</w:t>
      </w:r>
      <w:r>
        <w:rPr>
          <w:color w:val="000000"/>
          <w:sz w:val="32"/>
          <w:szCs w:val="32"/>
        </w:rPr>
        <w:t xml:space="preserve"> 22 червня 1941 р. нацистська Німеччина напала на СРСР. Велика частина німецьких сил – група армій “Південь” повинна була захопити Україну. І саме на Україні Німеччина одержала ряд вражаючих перших перемог. Головна з них – знищення у вересні 1941 р. значних радянських сил у районі Києва й узяття у полон 650 тис. чоловік. Унаслідок цього через 4 місяця після вторгнення Німеччина окупувала майже всю Україну. До грудня 1941 було узято у  полон 1,3 млн  українців.</w:t>
      </w:r>
    </w:p>
    <w:p>
      <w:pPr>
        <w:pStyle w:val="Normal"/>
        <w:ind w:firstLine="709"/>
        <w:jc w:val="both"/>
        <w:rPr/>
      </w:pPr>
      <w:r>
        <w:rPr>
          <w:color w:val="000000"/>
          <w:sz w:val="32"/>
          <w:szCs w:val="32"/>
        </w:rPr>
        <w:t>По-різному ставилося до окупації цивільне населення України. На Західній Україні, де радянська влада була особливо не популярною, німців іноді зустрічали як визволителів.</w:t>
      </w:r>
    </w:p>
    <w:p>
      <w:pPr>
        <w:pStyle w:val="Normal"/>
        <w:ind w:firstLine="709"/>
        <w:jc w:val="both"/>
        <w:rPr/>
      </w:pPr>
      <w:r>
        <w:rPr>
          <w:color w:val="000000"/>
          <w:sz w:val="32"/>
          <w:szCs w:val="32"/>
        </w:rPr>
        <w:t>Поспішний відступ Червоної Армії мав трагічні наслідки для політичних в'язнів у в'язницях Західної України. Не маючи можливості їх евакуювати, НКВС із 22 по 29 червня 1941 р. провів масове знищення в'язнів. Усього було розстріляно біля 15 тис. чоловік.</w:t>
      </w:r>
    </w:p>
    <w:p>
      <w:pPr>
        <w:pStyle w:val="Normal"/>
        <w:ind w:firstLine="709"/>
        <w:jc w:val="both"/>
        <w:rPr/>
      </w:pPr>
      <w:r>
        <w:rPr>
          <w:color w:val="000000"/>
          <w:sz w:val="32"/>
          <w:szCs w:val="32"/>
        </w:rPr>
        <w:t>При відступі радянських військ, усі підприємства України, якими могли б скористатися німці, підлягали знищенню. Так у Донбасі були затоплені майже всі шахти, виведені з ладу багато металургійних заводів, знищені усе 54 домни. Здійснювалася масова евакуація за Урал і в Середню Азію військових заводів, кваліфікованої робочої сили і значних вчених-спеціалістів. Усього було вивезено біля 1500 заводів і більш 10 млн чоловік. Більш третини всього цього було евакуйоване з України. Місцем перебування українського радянського уряду стала столиця Башкирії – м. Уфа.</w:t>
      </w:r>
    </w:p>
    <w:p>
      <w:pPr>
        <w:pStyle w:val="Normal"/>
        <w:ind w:firstLine="709"/>
        <w:jc w:val="both"/>
        <w:rPr/>
      </w:pPr>
      <w:r>
        <w:rPr>
          <w:color w:val="000000"/>
          <w:sz w:val="32"/>
          <w:szCs w:val="32"/>
        </w:rPr>
        <w:t>Однієї з найбільше впливових організацій на Україні залишалася ОУН. Як же укладалися взаємовідносини окупаційних військ Німеччини й ОУН?</w:t>
      </w:r>
    </w:p>
    <w:p>
      <w:pPr>
        <w:pStyle w:val="Normal"/>
        <w:ind w:firstLine="709"/>
        <w:jc w:val="both"/>
        <w:rPr/>
      </w:pPr>
      <w:r>
        <w:rPr>
          <w:color w:val="000000"/>
          <w:sz w:val="32"/>
          <w:szCs w:val="32"/>
        </w:rPr>
        <w:t>З початку Другої Світової війни протиріччя в ОУН вирвалися назовні. Між ветеранами 1917-1920 років і молодих радикалів виникнули гострі протиріччя. Обидва табори підтримували ідеї українського інтегрального націоналізму, але розходилися у питаннях тактики. Після убивства Коновальця в 1938 році старі члени ОУН пропонували обрати лідером Андрія Мельника, а молоді радикали – Степана Бандеру. У серпні 1939 року на конференції у  Римі Андрій Мельник був проголошений керманичем ОУН. Але 10 лютого 1940 року Степан Бандера зібрав конференцію у Кракові. Не зумівши досягти компромісу, в ОУН відбувся розкол. Виникнуло два крила: ОУН-Б (Бандерівці) і ОУН-М (Мельниковці).</w:t>
      </w:r>
    </w:p>
    <w:p>
      <w:pPr>
        <w:pStyle w:val="Normal"/>
        <w:ind w:firstLine="709"/>
        <w:jc w:val="both"/>
        <w:rPr/>
      </w:pPr>
      <w:r>
        <w:rPr>
          <w:color w:val="000000"/>
          <w:sz w:val="32"/>
          <w:szCs w:val="32"/>
        </w:rPr>
        <w:t>ОУН з ентузіазмом зустріла напад Німеччини на СРСР, розглядаючи його як можливість створення незалежної Української держави. Проте, хоча ОУН і Німеччина мали загального ворога – СРСР, їхньої цілі були різноманітними. Німці розглядали ОУН як диверсійну силу в радянському тилу. ОУН мала мету, скориставшись війною, розширити свій вплив на всю Україну. Німці по-різному ставилися до ОУН: Абвер (військова розвідка)на чолі з Адміралом В. Канарисом виступав за співробітництво з ним, але нацистський партійний апарат на чолі з Мартіном Борманом не розглядав ОУН як серйозну політичну силу. До того ж німці не знали, яку фракцію підтримувати ОУН-М або ОУН-Б.</w:t>
      </w:r>
    </w:p>
    <w:p>
      <w:pPr>
        <w:pStyle w:val="Normal"/>
        <w:ind w:firstLine="709"/>
        <w:jc w:val="both"/>
        <w:rPr/>
      </w:pPr>
      <w:r>
        <w:rPr>
          <w:color w:val="000000"/>
          <w:sz w:val="32"/>
          <w:szCs w:val="32"/>
        </w:rPr>
        <w:t xml:space="preserve">Уже у перші дні окупації України конфлікт між інтересами ОУН і Німеччини вийшов на передній план. ОУН-Б пішла на ризикований крок, розв'язавши без згоди з німцями проголосити 30 червня 1941 року у Львові відновлення Української держави. На посаду прем'єр-міністра був обраний близький соратник Бандери Ярослав Стецько. Реакція німецького керівництва була швидкою. Уже через декілька днів після проголошення держави гестапо заарештувало і кинуло у в'язницю Бандеру і його прихильників. </w:t>
      </w:r>
    </w:p>
    <w:p>
      <w:pPr>
        <w:pStyle w:val="Normal"/>
        <w:ind w:firstLine="709"/>
        <w:jc w:val="both"/>
        <w:rPr/>
      </w:pPr>
      <w:r>
        <w:rPr>
          <w:color w:val="000000"/>
          <w:sz w:val="32"/>
          <w:szCs w:val="32"/>
        </w:rPr>
        <w:t>Обидві фракції ОУН, без згоди німців, планували організувати і контролювати місцеву організацію в окупованих районах України. З цією метою вони зібрали біля двох тисяч своїх членів, розподілили їх на похідні групи, що повинні були йти в глиб України за наступаючими німецькими військами.</w:t>
      </w:r>
    </w:p>
    <w:p>
      <w:pPr>
        <w:pStyle w:val="Normal"/>
        <w:ind w:firstLine="709"/>
        <w:jc w:val="both"/>
        <w:rPr/>
      </w:pPr>
      <w:r>
        <w:rPr>
          <w:color w:val="000000"/>
          <w:sz w:val="32"/>
          <w:szCs w:val="32"/>
        </w:rPr>
        <w:t xml:space="preserve">Проте в Німеччині були інші плани. У вересні 1941 року підрозділи СС заарештували і знищили багатьох членів похідних груп ОУН-Б. Через два місяці гестапо стало громити ОУН-М. Було розстріляно більше 40 членів, що грали активну роль. Українські націоналісти пішли в підпілля. </w:t>
      </w:r>
    </w:p>
    <w:p>
      <w:pPr>
        <w:pStyle w:val="Normal"/>
        <w:ind w:firstLine="709"/>
        <w:jc w:val="both"/>
        <w:rPr/>
      </w:pPr>
      <w:r>
        <w:rPr>
          <w:color w:val="000000"/>
          <w:sz w:val="32"/>
          <w:szCs w:val="32"/>
        </w:rPr>
        <w:t>Україна була найбільшою радянською республікою цілком окупованою німцями. У серпні 1941 року цілком ігноруючи національні інтереси українців, Гітлер наказав розбити Україну на окремі адміністративні одиниці. Найбільша – Рейхскомісаріат України на чолі з Еріхом Кохом. Столиця – місто Рівно. Галичина стала одним із районів Генерал-губернаторства Польщі. Буковина і частина Південно-Східної України, включаючи Одесу, були передані союзнику Німеччини Румунії. Східні землі навколо Харкова залишалися під юрисдикцією німецької армії. Німецьке керівництво було переконано в тому, що України більше не існує. Німці тримали Україну під своїм повним контролем. На всі найважливіші адміністративні і господарські посади призначалися тільки німці. З особливою жорстокістю німці ставилися до євреїв і військовополонених. На Україні було створено більш 180 концтаборів. За декілька місяців було знищено біля 850 тисяч євреїв, а протягом війни майже 1,3 мільйона військовополонених.</w:t>
      </w:r>
    </w:p>
    <w:p>
      <w:pPr>
        <w:pStyle w:val="Normal"/>
        <w:ind w:firstLine="709"/>
        <w:jc w:val="both"/>
        <w:rPr/>
      </w:pPr>
      <w:r>
        <w:rPr>
          <w:color w:val="000000"/>
          <w:sz w:val="32"/>
          <w:szCs w:val="32"/>
        </w:rPr>
        <w:t xml:space="preserve">Німецька адміністрація вирішила, що найкраще експлуатувати сільське господарство України шляхом зберігання колгоспів, але під контролем німців і під іншою назвою. Мала місце жорстока експлуатація селян. У результаті 85% продовольства Німеччина вивозила з України. </w:t>
      </w:r>
    </w:p>
    <w:p>
      <w:pPr>
        <w:pStyle w:val="Normal"/>
        <w:ind w:firstLine="709"/>
        <w:jc w:val="both"/>
        <w:rPr/>
      </w:pPr>
      <w:r>
        <w:rPr>
          <w:color w:val="000000"/>
          <w:sz w:val="32"/>
          <w:szCs w:val="32"/>
        </w:rPr>
        <w:t>Проводилися так само і примусові мобілізації населення для роботи в Німеччині. Робітників зі сходу в Німеччині називали остарбайтери. Усього було вивезено до Німеччини 2,3 мільйона громадян.</w:t>
      </w:r>
    </w:p>
    <w:p>
      <w:pPr>
        <w:pStyle w:val="Normal"/>
        <w:ind w:firstLine="709"/>
        <w:jc w:val="both"/>
        <w:rPr/>
      </w:pPr>
      <w:r>
        <w:rPr>
          <w:color w:val="000000"/>
          <w:sz w:val="32"/>
          <w:szCs w:val="32"/>
        </w:rPr>
        <w:t>Страшна жорстокість нацистської влади виявлялася також стосовно міського населення й української інтелігенції.</w:t>
      </w:r>
    </w:p>
    <w:p>
      <w:pPr>
        <w:pStyle w:val="Normal"/>
        <w:ind w:firstLine="709"/>
        <w:jc w:val="both"/>
        <w:rPr/>
      </w:pPr>
      <w:r>
        <w:rPr>
          <w:color w:val="000000"/>
          <w:sz w:val="32"/>
          <w:szCs w:val="32"/>
        </w:rPr>
        <w:t>Як і в інших країнах окупованої Європи незабаром після приходу німців на Україну виникає підпільний рух, що було головною реакцією на політику нацистів. На Україні вже існували підпільні організаційні мережі ОУН, більшовиків, а на північному заході – поляків, кожна з яких мала власні партизанські сили. Ряди партизан поповнювали колишні червоноармійці, українські націоналісти, комуністи, євреї, остарбайтери і т.д. Партизани в основному зосереджувалися в лісах Волині, болотах Полісся і Карпатах.</w:t>
      </w:r>
    </w:p>
    <w:p>
      <w:pPr>
        <w:pStyle w:val="Normal"/>
        <w:ind w:firstLine="709"/>
        <w:jc w:val="both"/>
        <w:rPr/>
      </w:pPr>
      <w:r>
        <w:rPr>
          <w:color w:val="000000"/>
          <w:sz w:val="32"/>
          <w:szCs w:val="32"/>
        </w:rPr>
        <w:t xml:space="preserve">Перші партизанські сили українських націоналістів виникнули в Поліссі і на Волині і на початку не були пов'язані з ОУН. Як тільки почалася війна, місцевий український лідер Тарас Бульба – Боровець – сформував частину за назвою “Поліська Січ”(пізніше перейменовану в Українську Повстанську армію – УПА). Як тільки німці спробували розпустити його частину, він повів своїх бійців у ліси, щоб воювати як із німцями, так і з більшовиками. </w:t>
      </w:r>
    </w:p>
    <w:p>
      <w:pPr>
        <w:pStyle w:val="Normal"/>
        <w:ind w:firstLine="709"/>
        <w:jc w:val="both"/>
        <w:rPr/>
      </w:pPr>
      <w:r>
        <w:rPr>
          <w:color w:val="000000"/>
          <w:sz w:val="32"/>
          <w:szCs w:val="32"/>
        </w:rPr>
        <w:t>Наприкінці 1942 року ОУН-Б вирішила сформувати великі партизанські сили, поклавши тим самим початок регулярної української армії.</w:t>
      </w:r>
    </w:p>
    <w:p>
      <w:pPr>
        <w:pStyle w:val="Normal"/>
        <w:ind w:firstLine="709"/>
        <w:jc w:val="both"/>
        <w:rPr/>
      </w:pPr>
      <w:r>
        <w:rPr>
          <w:color w:val="000000"/>
          <w:sz w:val="32"/>
          <w:szCs w:val="32"/>
        </w:rPr>
        <w:t xml:space="preserve">Для об'єднання всіх націоналістичних рядів, ОУН-Б силою включила до складу своїх формувань підрозділи Боровця й ОУН-М, узявши для них найменування УПА. Головнокомандуючим об'єднаних сил був призначений український офіцер  Роман Шухевич. Наприкінці 1943 року - поч. 1944 року чисельність УПА досягла 30-40 тис. бійців. Вона захопила контроль майже над усієї Волинню, Поліссям а потім і Галичиною. </w:t>
      </w:r>
    </w:p>
    <w:p>
      <w:pPr>
        <w:pStyle w:val="Normal"/>
        <w:ind w:firstLine="709"/>
        <w:jc w:val="both"/>
        <w:rPr/>
      </w:pPr>
      <w:r>
        <w:rPr>
          <w:color w:val="000000"/>
          <w:sz w:val="32"/>
          <w:szCs w:val="32"/>
        </w:rPr>
        <w:t xml:space="preserve">Для підпільної роботи на окупованій території України були також залишені більш 40 тис. комуністів. Проте більшість із них загинула ще на початку окупації. Проте більш 100 тис. комуністів – робітників і селян – виявилися в тилу ворога. </w:t>
      </w:r>
    </w:p>
    <w:p>
      <w:pPr>
        <w:pStyle w:val="Normal"/>
        <w:ind w:firstLine="709"/>
        <w:jc w:val="both"/>
        <w:rPr/>
      </w:pPr>
      <w:r>
        <w:rPr>
          <w:color w:val="000000"/>
          <w:sz w:val="32"/>
          <w:szCs w:val="32"/>
        </w:rPr>
        <w:t xml:space="preserve">Активна боротьба з загарбниками розгорнулася на північному сході республіки. У Сумській області у вересні 1941 року почав бойову діяльність партизанський загін на чолі з Ковпаком. На Чернігівщині успішно діяли партизани на чолі з Федоровим. Велику роль в організації народного опору грали Центральний штаб партизанського руху й Український штаб партизанського руху, створені в травні 1942 року. </w:t>
      </w:r>
    </w:p>
    <w:p>
      <w:pPr>
        <w:pStyle w:val="Normal"/>
        <w:ind w:firstLine="709"/>
        <w:jc w:val="both"/>
        <w:rPr/>
      </w:pPr>
      <w:r>
        <w:rPr>
          <w:color w:val="000000"/>
          <w:sz w:val="32"/>
          <w:szCs w:val="32"/>
        </w:rPr>
        <w:t xml:space="preserve">На початку 1943 року Червона Армія розгорнула широкий наступ на фронті. Почалося масове вигнання окупантів із території України. Першим з обласних центрів було звільнене місто Луганськ. У той час як Червона Армія громила супротивника на фронтах, партизани успішно діяли в тилу. У лютому-березні 1943 року партизанські об'єднання Наумова і Федорова учинили тривалі рейди територією України. Чинили свої рейди і з'єднання УПА. Тільки восени 1944 року УПА провела 800 рейдів. Після того, як Західна Україна була звільнена Червоною Армією, УПА організувала серію акцій щоб перешкоджати організації і депортації українського населення. </w:t>
      </w:r>
    </w:p>
    <w:p>
      <w:pPr>
        <w:pStyle w:val="Normal"/>
        <w:ind w:firstLine="709"/>
        <w:jc w:val="both"/>
        <w:rPr>
          <w:color w:val="000000"/>
          <w:sz w:val="32"/>
          <w:szCs w:val="32"/>
        </w:rPr>
      </w:pPr>
      <w:r>
        <w:rPr>
          <w:color w:val="000000"/>
          <w:sz w:val="32"/>
          <w:szCs w:val="32"/>
        </w:rPr>
      </w:r>
    </w:p>
    <w:p>
      <w:pPr>
        <w:pStyle w:val="Normal"/>
        <w:ind w:firstLine="709"/>
        <w:jc w:val="both"/>
        <w:rPr/>
      </w:pPr>
      <w:r>
        <w:rPr>
          <w:b/>
          <w:sz w:val="32"/>
          <w:szCs w:val="32"/>
        </w:rPr>
        <w:t>4 Наслідки для України Другої світової війни.</w:t>
      </w:r>
      <w:r>
        <w:rPr>
          <w:color w:val="000000"/>
          <w:sz w:val="32"/>
          <w:szCs w:val="32"/>
        </w:rPr>
        <w:t xml:space="preserve"> 1944 рік став роком остаточного звільнення України від німецько-фашистських загарбників. На початку жовтня 1944 року територія України була цілком звільнена від окупантів. А наприкінці жовтня війська 4-го Українського фронту вибили ворога з Закарпаття. На порядок денний стало питання про возз'єднання цього краю з радянської Україною. Перший з'їзд Народних комітетів, що зібрався в листопаді в місті Мукачеве схвалив Маніфест, що проголошував возз'єднання Закарпаття з радянської Україною. На з'їзді була обрана Народна Рада Закарпатської України. 29 червня 1945 року між СРСР і Чехословаччиною була підписана угода про возз'єднання Закарпаття з Україною. </w:t>
      </w:r>
    </w:p>
    <w:p>
      <w:pPr>
        <w:pStyle w:val="Normal"/>
        <w:ind w:firstLine="709"/>
        <w:jc w:val="both"/>
        <w:rPr/>
      </w:pPr>
      <w:r>
        <w:rPr>
          <w:color w:val="000000"/>
          <w:sz w:val="32"/>
          <w:szCs w:val="32"/>
        </w:rPr>
        <w:t xml:space="preserve">Найважливішим завданням українського народу з початку звільнення окупованої території стало відновлення зруйнованого народного господарства, міст і сіл республіки. </w:t>
      </w:r>
    </w:p>
    <w:p>
      <w:pPr>
        <w:pStyle w:val="Normal"/>
        <w:ind w:firstLine="709"/>
        <w:jc w:val="both"/>
        <w:rPr/>
      </w:pPr>
      <w:r>
        <w:rPr>
          <w:color w:val="000000"/>
          <w:sz w:val="32"/>
          <w:szCs w:val="32"/>
        </w:rPr>
        <w:t xml:space="preserve">Тільки прямі втрати України складали 285 млрд крб. Було зруйновано 714 міст і селищ, більш 28 тис. сіл, більш 16 тис. промислових підприємств, 10 млн чоловік залишилися без житла. 2 травня 1945 року пав Берлін, а 8 травня Німеччина капітулювала. 2 вересня 1945 року капітулювала і Японія. Друга світова війна закінчилася. Великий внесок у перемогу над фашизмом вніс і народ України. </w:t>
      </w:r>
    </w:p>
    <w:p>
      <w:pPr>
        <w:pStyle w:val="Normal"/>
        <w:ind w:firstLine="709"/>
        <w:jc w:val="both"/>
        <w:rPr>
          <w:color w:val="000000"/>
          <w:sz w:val="32"/>
          <w:szCs w:val="32"/>
        </w:rPr>
      </w:pPr>
      <w:r>
        <w:rPr>
          <w:color w:val="000000"/>
          <w:sz w:val="32"/>
          <w:szCs w:val="32"/>
        </w:rPr>
      </w:r>
    </w:p>
    <w:p>
      <w:pPr>
        <w:pStyle w:val="Normal"/>
        <w:ind w:firstLine="709"/>
        <w:jc w:val="both"/>
        <w:rPr>
          <w:color w:val="000000"/>
          <w:sz w:val="32"/>
          <w:szCs w:val="32"/>
        </w:rPr>
      </w:pPr>
      <w:r>
        <w:rPr>
          <w:color w:val="000000"/>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sz w:val="32"/>
          <w:szCs w:val="32"/>
        </w:rPr>
      </w:pPr>
      <w:r>
        <w:rPr>
          <w:b/>
          <w:sz w:val="32"/>
          <w:szCs w:val="32"/>
        </w:rPr>
        <w:t>Лекція 24</w:t>
      </w:r>
    </w:p>
    <w:p>
      <w:pPr>
        <w:pStyle w:val="Normal"/>
        <w:ind w:firstLine="709"/>
        <w:jc w:val="center"/>
        <w:rPr/>
      </w:pPr>
      <w:r>
        <w:rPr>
          <w:b/>
          <w:sz w:val="32"/>
          <w:szCs w:val="32"/>
        </w:rPr>
        <w:t>УКРАЇНА І ПРОЦЕС ПЕРЕБУДОВИ У СРСР</w:t>
      </w:r>
    </w:p>
    <w:p>
      <w:pPr>
        <w:pStyle w:val="Normal"/>
        <w:ind w:firstLine="709"/>
        <w:jc w:val="center"/>
        <w:rPr>
          <w:b/>
          <w:b/>
          <w:sz w:val="32"/>
          <w:szCs w:val="32"/>
        </w:rPr>
      </w:pPr>
      <w:r>
        <w:rPr>
          <w:b/>
          <w:sz w:val="32"/>
          <w:szCs w:val="32"/>
        </w:rPr>
        <w:t>( 1985 – 1991 рр. )</w:t>
      </w:r>
    </w:p>
    <w:p>
      <w:pPr>
        <w:pStyle w:val="Normal"/>
        <w:ind w:firstLine="709"/>
        <w:jc w:val="both"/>
        <w:rPr>
          <w:b/>
          <w:b/>
          <w:sz w:val="32"/>
          <w:szCs w:val="32"/>
        </w:rPr>
      </w:pPr>
      <w:r>
        <w:rPr>
          <w:b/>
          <w:sz w:val="32"/>
          <w:szCs w:val="32"/>
        </w:rPr>
      </w:r>
    </w:p>
    <w:p>
      <w:pPr>
        <w:pStyle w:val="Normal"/>
        <w:ind w:firstLine="720"/>
        <w:jc w:val="both"/>
        <w:rPr>
          <w:sz w:val="32"/>
          <w:szCs w:val="32"/>
        </w:rPr>
      </w:pPr>
      <w:r>
        <w:rPr>
          <w:sz w:val="32"/>
          <w:szCs w:val="32"/>
        </w:rPr>
        <w:t>1  Причини та мета перебудови у СРСР.</w:t>
      </w:r>
    </w:p>
    <w:p>
      <w:pPr>
        <w:pStyle w:val="Normal"/>
        <w:ind w:firstLine="720"/>
        <w:jc w:val="both"/>
        <w:rPr/>
      </w:pPr>
      <w:r>
        <w:rPr>
          <w:sz w:val="32"/>
          <w:szCs w:val="32"/>
        </w:rPr>
        <w:t>2 Передумови національно-державного відродження Украї-</w:t>
      </w:r>
    </w:p>
    <w:p>
      <w:pPr>
        <w:pStyle w:val="Normal"/>
        <w:ind w:left="696" w:firstLine="24"/>
        <w:jc w:val="both"/>
        <w:rPr/>
      </w:pPr>
      <w:r>
        <w:rPr>
          <w:sz w:val="32"/>
          <w:szCs w:val="32"/>
        </w:rPr>
        <w:t>ни в</w:t>
      </w:r>
      <w:r>
        <w:rPr>
          <w:b/>
          <w:sz w:val="32"/>
          <w:szCs w:val="32"/>
        </w:rPr>
        <w:t xml:space="preserve"> </w:t>
      </w:r>
      <w:r>
        <w:rPr>
          <w:sz w:val="32"/>
          <w:szCs w:val="32"/>
        </w:rPr>
        <w:t>умовах перебудови.</w:t>
      </w:r>
    </w:p>
    <w:p>
      <w:pPr>
        <w:pStyle w:val="Normal"/>
        <w:ind w:firstLine="709"/>
        <w:jc w:val="both"/>
        <w:rPr>
          <w:sz w:val="32"/>
          <w:szCs w:val="32"/>
        </w:rPr>
      </w:pPr>
      <w:r>
        <w:rPr>
          <w:sz w:val="32"/>
          <w:szCs w:val="32"/>
        </w:rPr>
      </w:r>
    </w:p>
    <w:p>
      <w:pPr>
        <w:pStyle w:val="21"/>
        <w:spacing w:lineRule="auto" w:line="240"/>
        <w:ind w:left="0" w:firstLine="709"/>
        <w:jc w:val="both"/>
        <w:rPr/>
      </w:pPr>
      <w:r>
        <w:rPr>
          <w:b/>
          <w:sz w:val="32"/>
          <w:szCs w:val="32"/>
        </w:rPr>
        <w:t xml:space="preserve">1 Причини та мета перебудови у СРСР. </w:t>
      </w:r>
      <w:r>
        <w:rPr>
          <w:sz w:val="32"/>
          <w:szCs w:val="32"/>
        </w:rPr>
        <w:t xml:space="preserve">Друга половина 80-х – початок 90-х років </w:t>
      </w:r>
      <w:r>
        <w:rPr>
          <w:sz w:val="32"/>
          <w:szCs w:val="32"/>
          <w:lang w:val="ru-RU"/>
        </w:rPr>
        <w:t xml:space="preserve">ХХ </w:t>
      </w:r>
      <w:r>
        <w:rPr>
          <w:sz w:val="32"/>
          <w:szCs w:val="32"/>
        </w:rPr>
        <w:t>століття</w:t>
      </w:r>
      <w:r>
        <w:rPr>
          <w:sz w:val="32"/>
          <w:szCs w:val="32"/>
          <w:lang w:val="ru-RU"/>
        </w:rPr>
        <w:t xml:space="preserve"> </w:t>
      </w:r>
      <w:r>
        <w:rPr>
          <w:sz w:val="32"/>
          <w:szCs w:val="32"/>
        </w:rPr>
        <w:t>стали для Радянського Союзу часом пошуків і випробувань.</w:t>
      </w:r>
    </w:p>
    <w:p>
      <w:pPr>
        <w:pStyle w:val="Normal"/>
        <w:spacing w:before="50" w:after="50"/>
        <w:ind w:right="57" w:firstLine="709"/>
        <w:jc w:val="both"/>
        <w:rPr>
          <w:sz w:val="32"/>
          <w:szCs w:val="32"/>
        </w:rPr>
      </w:pPr>
      <w:r>
        <w:rPr>
          <w:sz w:val="32"/>
          <w:szCs w:val="32"/>
        </w:rPr>
        <w:t xml:space="preserve">Критичне становище, в якому опинився СРСР у середині 80-х років, диктувало необхідність радикальних перетворень. Поворот у внутрішній і зовнішній політиці почався, коли в березні 1985 р., після смерті К.У. Черненка, </w:t>
      </w:r>
      <w:r>
        <w:rPr>
          <w:sz w:val="32"/>
          <w:szCs w:val="32"/>
          <w:lang w:val="ru-RU"/>
        </w:rPr>
        <w:t>Г</w:t>
      </w:r>
      <w:r>
        <w:rPr>
          <w:sz w:val="32"/>
          <w:szCs w:val="32"/>
        </w:rPr>
        <w:t>енеральним секретарем ЦК КПРС було обрано М.С. Горбачова. На квітневому (1985 р.) Пленумі ЦК КПРС М.С.Горбачов уперше заявив про потребу докорінних змін в економіці і політиці, соціальному і духовному житті. Тому квітень 1985 р. вважається початком перебудови у  СРСР, хоч саме поняття “перебудова” з’явилося значно пізніше.</w:t>
      </w:r>
    </w:p>
    <w:p>
      <w:pPr>
        <w:pStyle w:val="Normal"/>
        <w:spacing w:before="50" w:after="50"/>
        <w:ind w:right="57" w:firstLine="709"/>
        <w:jc w:val="both"/>
        <w:rPr>
          <w:sz w:val="32"/>
          <w:szCs w:val="32"/>
        </w:rPr>
      </w:pPr>
      <w:r>
        <w:rPr>
          <w:sz w:val="32"/>
          <w:szCs w:val="32"/>
        </w:rPr>
        <w:t xml:space="preserve">Перебудова відкрила дуже складний, дуже протирічний етап в історії нашого суспільства. Це була відповідь на необхідність ліквідувати зроблені раніше помилки і прорахунки, подолати негативні тенденції і явища в розвитку СРСР. Таким чином, глибинні причини перебудови виходили з деформацій, обумовлених пануванням адміністративно-командної системи, історично обмежених форм соціальної </w:t>
      </w:r>
      <w:r>
        <w:rPr>
          <w:sz w:val="32"/>
          <w:szCs w:val="32"/>
          <w:lang w:val="ru-RU"/>
        </w:rPr>
        <w:t>орган</w:t>
      </w:r>
      <w:r>
        <w:rPr>
          <w:sz w:val="32"/>
          <w:szCs w:val="32"/>
        </w:rPr>
        <w:t>ізації суспільства.</w:t>
      </w:r>
    </w:p>
    <w:p>
      <w:pPr>
        <w:pStyle w:val="Normal"/>
        <w:spacing w:before="50" w:after="50"/>
        <w:ind w:right="57" w:firstLine="709"/>
        <w:jc w:val="both"/>
        <w:rPr>
          <w:sz w:val="32"/>
          <w:szCs w:val="32"/>
        </w:rPr>
      </w:pPr>
      <w:r>
        <w:rPr>
          <w:sz w:val="32"/>
          <w:szCs w:val="32"/>
        </w:rPr>
        <w:t>Приступаючи до реформ, керівники КПРС вважали, що достатньо лише виправити окремі негативні риси радянської системи. Офіційна концепція перебудови в загальних рисах сформувалася до 1988 року. Було проголошено курс на здійснення двох взаємопов’язаних завдань: 1) радикальної економічної реформи; 2) демократизації суспільного життя, розширення гласності. Кінцевою метою проголошувалася побудова “гуманного, демократичного соціалізму, який мав поєднати ринок з централізованим плануванням, політичний плюралізм з керівною роллю КПРС, суверенітет республік зі збереженням єдиної союзної держави. Проте життя показало, що створена КПРС централізована, адміністративно-командна система не піддається реформуванню. Перебудова як “революція згори” не досягла поставлених цілей, натомість, всупереч задуму її ініціаторів, вона стимулювала революційний процес “знизу”, який врешті-решт призвів до знищення тоталітарної системи. Складовою частиною цього процесу стало національно-державне відродження України.</w:t>
      </w:r>
    </w:p>
    <w:p>
      <w:pPr>
        <w:pStyle w:val="Normal"/>
        <w:spacing w:before="50" w:after="50"/>
        <w:ind w:right="57" w:firstLine="709"/>
        <w:jc w:val="both"/>
        <w:rPr>
          <w:sz w:val="32"/>
          <w:szCs w:val="32"/>
        </w:rPr>
      </w:pPr>
      <w:r>
        <w:rPr>
          <w:sz w:val="32"/>
          <w:szCs w:val="32"/>
        </w:rPr>
      </w:r>
    </w:p>
    <w:p>
      <w:pPr>
        <w:pStyle w:val="Normal"/>
        <w:spacing w:before="50" w:after="50"/>
        <w:ind w:right="57" w:firstLine="709"/>
        <w:jc w:val="both"/>
        <w:rPr/>
      </w:pPr>
      <w:r>
        <w:rPr>
          <w:b/>
          <w:sz w:val="32"/>
          <w:szCs w:val="32"/>
        </w:rPr>
        <w:t>2 Передумови національно-державного відродження України в умовах перебудови.</w:t>
      </w:r>
      <w:r>
        <w:rPr>
          <w:b/>
          <w:sz w:val="32"/>
          <w:szCs w:val="32"/>
          <w:lang w:val="ru-RU"/>
        </w:rPr>
        <w:t xml:space="preserve"> </w:t>
      </w:r>
      <w:r>
        <w:rPr>
          <w:sz w:val="32"/>
          <w:szCs w:val="32"/>
        </w:rPr>
        <w:t>Розв</w:t>
      </w:r>
      <w:r>
        <w:rPr>
          <w:sz w:val="32"/>
          <w:szCs w:val="32"/>
          <w:lang w:val="ru-RU"/>
        </w:rPr>
        <w:t>’</w:t>
      </w:r>
      <w:r>
        <w:rPr>
          <w:sz w:val="32"/>
          <w:szCs w:val="32"/>
        </w:rPr>
        <w:t>язанню національних проблем у реформаторській програмі М. Горбачова відводилося останнє місце. Мабуть, реформатори потрапили у полон десятиліттями нав</w:t>
      </w:r>
      <w:r>
        <w:rPr>
          <w:sz w:val="32"/>
          <w:szCs w:val="32"/>
          <w:lang w:val="ru-RU"/>
        </w:rPr>
        <w:t>’</w:t>
      </w:r>
      <w:r>
        <w:rPr>
          <w:sz w:val="32"/>
          <w:szCs w:val="32"/>
        </w:rPr>
        <w:t>язуваних радянськими пропагандистами положень про остаточне і цілковите розв</w:t>
      </w:r>
      <w:r>
        <w:rPr>
          <w:sz w:val="32"/>
          <w:szCs w:val="32"/>
          <w:lang w:val="ru-RU"/>
        </w:rPr>
        <w:t>’</w:t>
      </w:r>
      <w:r>
        <w:rPr>
          <w:sz w:val="32"/>
          <w:szCs w:val="32"/>
        </w:rPr>
        <w:t>язання національного питання у СРСР. Головним набутком першого етапу демократизації суспільства стала гласність, що почала поступово переростати у свободу слова. Численні публікації з історичних, політичних, культурних та економічних проблем почали заповнювати безліч білих плям в історії народу та свідомості людей. Почалася руйнація теоретичних догм та ідеологічних стереотипів, виявилась нежиттєздатність комуністичної ідеї.</w:t>
      </w:r>
    </w:p>
    <w:p>
      <w:pPr>
        <w:pStyle w:val="Normal"/>
        <w:spacing w:before="50" w:after="50"/>
        <w:ind w:right="57" w:firstLine="709"/>
        <w:jc w:val="both"/>
        <w:rPr>
          <w:sz w:val="32"/>
          <w:szCs w:val="32"/>
        </w:rPr>
      </w:pPr>
      <w:r>
        <w:rPr>
          <w:sz w:val="32"/>
          <w:szCs w:val="32"/>
        </w:rPr>
        <w:t xml:space="preserve">Роки перебудови відзначалися дедалі зростаючою політичною активністю суспільства. Вона виявлялася у діяльності так званих неформальних груп і об’єднань. Неформальними їх назвали на відміну від формальних, тобто створених Комуністичною партією. </w:t>
      </w:r>
    </w:p>
    <w:p>
      <w:pPr>
        <w:pStyle w:val="Normal"/>
        <w:spacing w:before="50" w:after="50"/>
        <w:ind w:right="57" w:firstLine="709"/>
        <w:jc w:val="both"/>
        <w:rPr>
          <w:sz w:val="32"/>
          <w:szCs w:val="32"/>
        </w:rPr>
      </w:pPr>
      <w:r>
        <w:rPr>
          <w:sz w:val="32"/>
          <w:szCs w:val="32"/>
        </w:rPr>
        <w:t>Наприкінці 1987 р. в Україні відбулися перші виступи інтелігенції, невдоволеної повільними темпами перебудови. Восени 1987 р. у Києві був заснований Український культурологічний клуб (УКК ). Серед його членів було чимало політв</w:t>
      </w:r>
      <w:r>
        <w:rPr>
          <w:sz w:val="32"/>
          <w:szCs w:val="32"/>
          <w:lang w:val="ru-RU"/>
        </w:rPr>
        <w:t>’</w:t>
      </w:r>
      <w:r>
        <w:rPr>
          <w:sz w:val="32"/>
          <w:szCs w:val="32"/>
        </w:rPr>
        <w:t xml:space="preserve">язнів і дисидентів. Проблеми, що обговорювалися на зборах УКК, не виходили за межі історії та культури, проте члени УКК викривали «білі плями» історії й таким чином неминуче ставали в опозицію політичному режиму. Одночасно у Львові виникло культурологічне Товариство Лева. Воно об’єднувало творчу молодь, студентів, робітників, навіть деяких комсомольських лідерів. Тоді ж члени міжнародного «Пенклубу» виявили ініціативу у створенні Української асоціації незалежної творчої інтелігенції. Навесні 1988 р. при Київському університеті імені Т.Г. Шевченка виникла студентська організація «Громада». </w:t>
      </w:r>
    </w:p>
    <w:p>
      <w:pPr>
        <w:pStyle w:val="Normal"/>
        <w:spacing w:before="50" w:after="50"/>
        <w:ind w:right="57" w:firstLine="709"/>
        <w:jc w:val="both"/>
        <w:rPr>
          <w:sz w:val="32"/>
          <w:szCs w:val="32"/>
        </w:rPr>
      </w:pPr>
      <w:r>
        <w:rPr>
          <w:sz w:val="32"/>
          <w:szCs w:val="32"/>
        </w:rPr>
        <w:t>Неформальні організації перебували під пильною увагою КДБ, хоча власті не вдавалися, як раніше, до арештів. Кампанія цькування у засобах масової інформації лише сприяла популяризації неформалів. Непідконтрольні державній партії осередки множилися у геометричній прогресії. Політична ситуація в Україні радикалізувалася. На основі Української Гельсінської групи у березні 1988 р. сформувалася організація республіканського масштабу – Українська Гельсінська спілка (УГС). Її лідером став політв’язень Л. Лук’яненко, звільнений у грудні того ж року. УГС заявила про себе, як про федеративне об</w:t>
      </w:r>
      <w:r>
        <w:rPr>
          <w:sz w:val="32"/>
          <w:szCs w:val="32"/>
          <w:lang w:val="ru-RU"/>
        </w:rPr>
        <w:t>‘</w:t>
      </w:r>
      <w:r>
        <w:rPr>
          <w:sz w:val="32"/>
          <w:szCs w:val="32"/>
        </w:rPr>
        <w:t xml:space="preserve">єднання правозахисних груп і організацій. </w:t>
      </w:r>
    </w:p>
    <w:p>
      <w:pPr>
        <w:pStyle w:val="Normal"/>
        <w:spacing w:before="50" w:after="50"/>
        <w:ind w:right="57" w:firstLine="709"/>
        <w:jc w:val="both"/>
        <w:rPr/>
      </w:pPr>
      <w:r>
        <w:rPr>
          <w:sz w:val="32"/>
          <w:szCs w:val="32"/>
        </w:rPr>
        <w:t xml:space="preserve">Починаючи з осені 1988 р., перебудовний процес вступив у свій мітинговий етап. У Львові, Києві, Вінниці і Хмельницькому пройшли перші масові мітинги неформальних об’єднань. Зокрема, у Львові на площі перед університетом регулярно проводилися мітинги, учасники яких вимагали скасування привілеїв для компартійно-радянської номенклатури, звільнення політичних в’язнів, розширення прав союзних республік тощо. </w:t>
      </w:r>
    </w:p>
    <w:p>
      <w:pPr>
        <w:pStyle w:val="Normal"/>
        <w:spacing w:before="50" w:after="50"/>
        <w:ind w:right="57" w:firstLine="709"/>
        <w:jc w:val="both"/>
        <w:rPr>
          <w:sz w:val="32"/>
          <w:szCs w:val="32"/>
        </w:rPr>
      </w:pPr>
      <w:r>
        <w:rPr>
          <w:sz w:val="32"/>
          <w:szCs w:val="32"/>
        </w:rPr>
        <w:t xml:space="preserve">Невдалі спроби реформаторської команди М. Горбачова подолати економічну кризу без переходу до ринкових відносин спричинили істотне погіршення рівня матеріального забезпечення населення. Важелі влади вислизали з рук компартійно-радянської номенклатури. Процес реформ перестав бути керованим. Суспільство вставало з колін і починало пред’являти свій рахунок державі. «Революція зверху» перетворилася на «революцію знизу». </w:t>
      </w:r>
    </w:p>
    <w:p>
      <w:pPr>
        <w:pStyle w:val="Normal"/>
        <w:spacing w:before="50" w:after="50"/>
        <w:ind w:right="57" w:firstLine="709"/>
        <w:jc w:val="both"/>
        <w:rPr>
          <w:sz w:val="32"/>
          <w:szCs w:val="32"/>
        </w:rPr>
      </w:pPr>
      <w:r>
        <w:rPr>
          <w:sz w:val="32"/>
          <w:szCs w:val="32"/>
        </w:rPr>
        <w:t>Того ж року група письменників виступила з різкою критикою мовної ситуації в республіці, вимагаючи урядових заходів для розширення вживання української мови. Під тиском громадськості у жовтні 1989 р. Верховна Рада УРСР прийняла Закон „Про мови в Українській РСР”. Цим документом юридично закріплювався державний статус української мови. Було гарантовано рівноправність мов усіх народів, які мешкали на території України, і створено умови для розширення сфери функціонування української мови як мови корінного населення. Відповідно до закону впродовж п</w:t>
      </w:r>
      <w:r>
        <w:rPr>
          <w:sz w:val="32"/>
          <w:szCs w:val="32"/>
          <w:lang w:val="ru-RU"/>
        </w:rPr>
        <w:t>’</w:t>
      </w:r>
      <w:r>
        <w:rPr>
          <w:sz w:val="32"/>
          <w:szCs w:val="32"/>
        </w:rPr>
        <w:t>яти років українська мова мала замінити російську в державних установах.</w:t>
      </w:r>
    </w:p>
    <w:p>
      <w:pPr>
        <w:pStyle w:val="Normal"/>
        <w:spacing w:before="50" w:after="50"/>
        <w:ind w:right="57" w:firstLine="709"/>
        <w:jc w:val="both"/>
        <w:rPr>
          <w:sz w:val="32"/>
          <w:szCs w:val="32"/>
        </w:rPr>
      </w:pPr>
      <w:r>
        <w:rPr>
          <w:sz w:val="32"/>
          <w:szCs w:val="32"/>
        </w:rPr>
        <w:t xml:space="preserve">Відроджувався український патріотичний рух. У 1989 р. на мітингу у Львові вперше замайоріло синьо-жовте знамено. Національна символіка стала поширюватись в усій Україні. </w:t>
      </w:r>
    </w:p>
    <w:p>
      <w:pPr>
        <w:pStyle w:val="Normal"/>
        <w:spacing w:before="50" w:after="50"/>
        <w:ind w:right="57" w:firstLine="709"/>
        <w:jc w:val="both"/>
        <w:rPr/>
      </w:pPr>
      <w:r>
        <w:rPr>
          <w:sz w:val="32"/>
          <w:szCs w:val="32"/>
        </w:rPr>
        <w:t>Боротьба за відродження Української автокефальної православної, як і греко-католицької, церкви була складовою частиною процесу українського національного відродження. Завдяки широкій підтримці українського суспільства цей рух подолав опір влади та РПЦ і набув стійких тенденцій в подальшому розвитку. Якщо у листопаді 1989 р. в Україні діяло 30 парафій УАПЦ, то в січні 1990 р. – понад 200.</w:t>
      </w:r>
    </w:p>
    <w:p>
      <w:pPr>
        <w:pStyle w:val="Normal"/>
        <w:spacing w:before="50" w:after="50"/>
        <w:ind w:right="57" w:firstLine="709"/>
        <w:jc w:val="both"/>
        <w:rPr>
          <w:sz w:val="32"/>
          <w:szCs w:val="32"/>
          <w:lang w:val="ru-RU"/>
        </w:rPr>
      </w:pPr>
      <w:r>
        <w:rPr>
          <w:sz w:val="32"/>
          <w:szCs w:val="32"/>
        </w:rPr>
        <w:t>Враховуючи політичну і релігійну ситуацію, архієрейський собор РПЦ, який зібрався у Москві наприкінці січня 1990 р., пішов на певні поступки православним ієрархам України. Єпархії, громади і монастирі на території УРСР були відокремлені в адміністративну одиницю – екзархат. Екзархат набув самостійності в управлінні і почав іменуватися Українською православною церквою (УПЦ). Однак московський патріарх та синод не надали УПЦ права внутрішнього самоврядування і залишили за собою можливість втручатися у розв’язання</w:t>
      </w:r>
      <w:r>
        <w:rPr>
          <w:sz w:val="32"/>
          <w:szCs w:val="32"/>
          <w:lang w:val="ru-RU"/>
        </w:rPr>
        <w:t xml:space="preserve"> </w:t>
      </w:r>
      <w:r>
        <w:rPr>
          <w:sz w:val="32"/>
          <w:szCs w:val="32"/>
        </w:rPr>
        <w:t>будь-яких</w:t>
      </w:r>
      <w:r>
        <w:rPr>
          <w:sz w:val="32"/>
          <w:szCs w:val="32"/>
          <w:lang w:val="ru-RU"/>
        </w:rPr>
        <w:t xml:space="preserve"> </w:t>
      </w:r>
      <w:r>
        <w:rPr>
          <w:sz w:val="32"/>
          <w:szCs w:val="32"/>
        </w:rPr>
        <w:t>питань</w:t>
      </w:r>
      <w:r>
        <w:rPr>
          <w:sz w:val="32"/>
          <w:szCs w:val="32"/>
          <w:lang w:val="ru-RU"/>
        </w:rPr>
        <w:t xml:space="preserve"> церковного </w:t>
      </w:r>
      <w:r>
        <w:rPr>
          <w:sz w:val="32"/>
          <w:szCs w:val="32"/>
        </w:rPr>
        <w:t>життя</w:t>
      </w:r>
      <w:r>
        <w:rPr>
          <w:sz w:val="32"/>
          <w:szCs w:val="32"/>
          <w:lang w:val="ru-RU"/>
        </w:rPr>
        <w:t>.</w:t>
      </w:r>
    </w:p>
    <w:p>
      <w:pPr>
        <w:pStyle w:val="Normal"/>
        <w:spacing w:before="50" w:after="50"/>
        <w:ind w:right="57" w:firstLine="709"/>
        <w:jc w:val="both"/>
        <w:rPr>
          <w:sz w:val="32"/>
          <w:szCs w:val="32"/>
        </w:rPr>
      </w:pPr>
      <w:r>
        <w:rPr>
          <w:sz w:val="32"/>
          <w:szCs w:val="32"/>
        </w:rPr>
        <w:t xml:space="preserve">Почали виникати осередки “неформальних” об’єднань: історико-просвітницької організації “Меморіал”, товариства української мови ім. Т.Г.Шевченко, Студентського братства та ін. </w:t>
      </w:r>
      <w:bookmarkStart w:id="0" w:name="проверка"/>
      <w:r>
        <w:rPr>
          <w:sz w:val="32"/>
          <w:szCs w:val="32"/>
        </w:rPr>
        <w:t xml:space="preserve">Легалізувалася Українська греко-католицька церква, відродилася </w:t>
      </w:r>
      <w:bookmarkEnd w:id="0"/>
      <w:r>
        <w:rPr>
          <w:sz w:val="32"/>
          <w:szCs w:val="32"/>
        </w:rPr>
        <w:t>українська автокефальна православна церква. У 1989 р. виникла перша масова політична організація, що перебувала у фактичній опозиції до КПУ – Народний Рух України за перебудову. Організацію, що згодом стала масовою, започаткувала київська творча інтелігенція. 8-10 вересня 1989 р. відбувся установчий з</w:t>
      </w:r>
      <w:r>
        <w:rPr>
          <w:sz w:val="32"/>
          <w:szCs w:val="32"/>
          <w:lang w:val="ru-RU"/>
        </w:rPr>
        <w:t>’</w:t>
      </w:r>
      <w:r>
        <w:rPr>
          <w:sz w:val="32"/>
          <w:szCs w:val="32"/>
        </w:rPr>
        <w:t>їзд Народного руху України за перебудову. На ньому було представлено 1109 делегатів від 1247 первинних груп. 85% делегатів були українцями. 20% делегатів мала партійні квитки, а сім з десяти учасників – вищу освіту. Близько половини їх представляли західні, більше третини – центральні регіони республіки. Кількість членів Руху зі східних і південних областей була мізерною. Робітничий клас майже не брав участі у створенні нової організації.</w:t>
      </w:r>
    </w:p>
    <w:p>
      <w:pPr>
        <w:pStyle w:val="Normal"/>
        <w:spacing w:before="50" w:after="50"/>
        <w:ind w:right="57" w:firstLine="709"/>
        <w:jc w:val="both"/>
        <w:rPr>
          <w:sz w:val="32"/>
          <w:szCs w:val="32"/>
        </w:rPr>
      </w:pPr>
      <w:r>
        <w:rPr>
          <w:sz w:val="32"/>
          <w:szCs w:val="32"/>
        </w:rPr>
        <w:t>28 вересня 1989 р. у «Літературній Україні» була надрукована програма Народного руху України за перебудову, прийнята установчим форумом. У ній проголошувався курс на політичне, економічне й культурне відродження України. Головна мета діяльності – побудова демократичного та гуманного суспільства, досягнення справжнього народовладдя, добробуту народу, відродження і всебічний розвиток української нації. Наголошувалося на необхідності забезпечити національно-культурні потреби всіх етнічних груп населення.</w:t>
      </w:r>
    </w:p>
    <w:p>
      <w:pPr>
        <w:pStyle w:val="21"/>
        <w:spacing w:lineRule="auto" w:line="240"/>
        <w:ind w:left="0" w:firstLine="709"/>
        <w:jc w:val="both"/>
        <w:rPr/>
      </w:pPr>
      <w:r>
        <w:rPr>
          <w:sz w:val="32"/>
          <w:szCs w:val="32"/>
        </w:rPr>
        <w:t>У березні – травні 1990 р. відбулися вибори до Верховної Ради УРСР та до місцевих Рад. Депутати обиралися прямим таємним голосуванням з альтернативних кандидатур. Напередодні виборів Рух та близькі до нього організації утворили демократичний блок. На 450 мандатів претендувало близько 3 тис. кандидатів. Демократичний блок домігся значного успіху: з 442 обраних депутатів 111 користувалися його підтримкою. Уперше у трьох західних областях компартія змушена була перейти в опозицію. Треба розуміти, що хоч вибори 1990 р. не стали повною перемогою демократії, вони мали велике значення для України. Похитнулася монополія компартії на владу. Уперше в історії Україна одержала демократично обраний парламент. Тепер її доля вирішувалася не в Москві, а в Києві. Керована з Москви перебудова вичерпала себе – починалася нова українська революція.</w:t>
      </w:r>
    </w:p>
    <w:p>
      <w:pPr>
        <w:pStyle w:val="21"/>
        <w:spacing w:lineRule="auto" w:line="240"/>
        <w:ind w:left="0" w:firstLine="709"/>
        <w:jc w:val="both"/>
        <w:rPr/>
      </w:pPr>
      <w:r>
        <w:rPr>
          <w:sz w:val="32"/>
          <w:szCs w:val="32"/>
        </w:rPr>
        <w:t>З 15 травня 1990 р. вперше в історії України Верховна Рада республіки почала працювати на постійній основі. Найважливішою проблемою національного державного будівництва тепер було досягнення реального суверенітету України. Важливим кроком на шляху до суверенітету стала Декларація про державний суверенітет України, прийнята Верховною Радою 16 липня 1990 р.</w:t>
      </w:r>
    </w:p>
    <w:p>
      <w:pPr>
        <w:pStyle w:val="Normal"/>
        <w:spacing w:before="50" w:after="50"/>
        <w:ind w:firstLine="709"/>
        <w:jc w:val="both"/>
        <w:rPr/>
      </w:pPr>
      <w:r>
        <w:rPr>
          <w:sz w:val="32"/>
          <w:szCs w:val="32"/>
        </w:rPr>
        <w:t>У зв’язку зі спробою державного перевороту в СРСР 19 серпня 1991 р., позачергова сесія Верховної Ради республіки 24 серпня 1991 р. проголосила незалежність України і створення самостійної держави – Україна.</w:t>
      </w:r>
    </w:p>
    <w:p>
      <w:pPr>
        <w:pStyle w:val="21"/>
        <w:spacing w:lineRule="auto" w:line="240"/>
        <w:ind w:left="0" w:firstLine="709"/>
        <w:jc w:val="both"/>
        <w:rPr/>
      </w:pPr>
      <w:r>
        <w:rPr>
          <w:sz w:val="32"/>
          <w:szCs w:val="32"/>
        </w:rPr>
        <w:t xml:space="preserve">Найважливішими подіями в житті України стали Всеукраїнський референдум та вибори Президента України 1 грудня 1991 р. До бюлетеня для таємного голосування був включений Акт проголошення незалежності України та питання: “Чи підтверджуєте ви Акт проголошення незалежності України?” Понад 28 млн громадян (або понад  90 %)  на  це  питання відповіли “так”,   понад 2 млн (або 7,5 %) відповіли “ні”. На посаду президента претендувало 6 кандидатів: В.Б. Гриньов, Л.М. Кравчук, Л.Г. Лук’яненко, Л.І. Табурянський, В.М. Чорновіл, І.Р. Юхновський. Президентом України було обрано Л.М. Кравчука, який отримав понад 61 % голосів. </w:t>
      </w:r>
    </w:p>
    <w:p>
      <w:pPr>
        <w:pStyle w:val="21"/>
        <w:spacing w:lineRule="auto" w:line="240" w:before="0" w:after="0"/>
        <w:ind w:left="0" w:firstLine="709"/>
        <w:jc w:val="both"/>
        <w:rPr/>
      </w:pPr>
      <w:r>
        <w:rPr>
          <w:sz w:val="32"/>
          <w:szCs w:val="32"/>
        </w:rPr>
        <w:t>Важливим етапом у створенні незалежної української держави стала угода про ліквідацію СРСР. 7 – 8 грудня 1991 р. в Білорусії під Брестом відбулася зустріч Голови Верховної Ради Республіки Білорусь С.С. Шушкевича, Президента Росії Б.Н. Єльцина та Президента України Л.М. Кравчука. Наслідком зустрічі стала офіційна констатація факту розпуску СРСР, а також підписання угоди про створення СНД, відкритого для усіх колишніх республік та інших країн.</w:t>
      </w:r>
    </w:p>
    <w:p>
      <w:pPr>
        <w:pStyle w:val="Normal"/>
        <w:spacing w:before="50" w:after="50"/>
        <w:ind w:firstLine="709"/>
        <w:jc w:val="both"/>
        <w:rPr>
          <w:sz w:val="32"/>
          <w:szCs w:val="32"/>
        </w:rPr>
      </w:pPr>
      <w:r>
        <w:rPr>
          <w:sz w:val="32"/>
          <w:szCs w:val="32"/>
        </w:rPr>
        <w:t>21 грудня 1991 р. на зустрічі в Алма-Аті до СНД приєдналися ще вісім союзних республік. Таким чином вони підтвердили своє розуміння того, що СРСР більше не існує. За цих умов М. Горбачову не залишалося нічого іншого, як оголосити про припинення виконання ним функцій Президента СРСР у зв</w:t>
      </w:r>
      <w:r>
        <w:rPr>
          <w:sz w:val="32"/>
          <w:szCs w:val="32"/>
          <w:lang w:val="ru-RU"/>
        </w:rPr>
        <w:t>’</w:t>
      </w:r>
      <w:r>
        <w:rPr>
          <w:sz w:val="32"/>
          <w:szCs w:val="32"/>
        </w:rPr>
        <w:t>язку зі зникненням самої держави.</w:t>
      </w:r>
    </w:p>
    <w:p>
      <w:pPr>
        <w:pStyle w:val="Normal"/>
        <w:ind w:firstLine="709"/>
        <w:jc w:val="both"/>
        <w:rPr>
          <w:sz w:val="32"/>
          <w:szCs w:val="32"/>
        </w:rPr>
      </w:pPr>
      <w:r>
        <w:rPr>
          <w:sz w:val="32"/>
          <w:szCs w:val="32"/>
        </w:rPr>
        <w:t>Наприкінці 1991 р. закінчилася епоха, що тривала понад сім десятиліть. Зійшла у минуле радянська форма державності, яка насправді була фіктивною і намертво прив</w:t>
      </w:r>
      <w:r>
        <w:rPr>
          <w:sz w:val="32"/>
          <w:szCs w:val="32"/>
          <w:lang w:val="ru-RU"/>
        </w:rPr>
        <w:t>’</w:t>
      </w:r>
      <w:r>
        <w:rPr>
          <w:sz w:val="32"/>
          <w:szCs w:val="32"/>
        </w:rPr>
        <w:t>язувала Україну до тоталітарної наддержави. Народилася нова, демократична Україна.</w:t>
      </w:r>
    </w:p>
    <w:p>
      <w:pPr>
        <w:pStyle w:val="Normal"/>
        <w:spacing w:before="50" w:after="50"/>
        <w:ind w:firstLine="709"/>
        <w:jc w:val="both"/>
        <w:rPr>
          <w:sz w:val="32"/>
          <w:szCs w:val="32"/>
        </w:rPr>
      </w:pPr>
      <w:r>
        <w:rPr>
          <w:sz w:val="32"/>
          <w:szCs w:val="32"/>
        </w:rPr>
      </w:r>
    </w:p>
    <w:p>
      <w:pPr>
        <w:pStyle w:val="Normal"/>
        <w:spacing w:before="50" w:after="50"/>
        <w:ind w:firstLine="709"/>
        <w:jc w:val="both"/>
        <w:rPr>
          <w:sz w:val="32"/>
          <w:szCs w:val="32"/>
        </w:rPr>
      </w:pPr>
      <w:r>
        <w:rPr>
          <w:sz w:val="32"/>
          <w:szCs w:val="32"/>
        </w:rPr>
      </w:r>
    </w:p>
    <w:p>
      <w:pPr>
        <w:pStyle w:val="Normal"/>
        <w:spacing w:before="50" w:after="50"/>
        <w:ind w:firstLine="709"/>
        <w:jc w:val="both"/>
        <w:rPr>
          <w:sz w:val="32"/>
          <w:szCs w:val="32"/>
        </w:rPr>
      </w:pPr>
      <w:r>
        <w:rPr>
          <w:sz w:val="32"/>
          <w:szCs w:val="32"/>
        </w:rPr>
      </w:r>
    </w:p>
    <w:p>
      <w:pPr>
        <w:pStyle w:val="Normal"/>
        <w:spacing w:before="50" w:after="50"/>
        <w:ind w:firstLine="709"/>
        <w:jc w:val="both"/>
        <w:rPr>
          <w:sz w:val="32"/>
          <w:szCs w:val="32"/>
        </w:rPr>
      </w:pPr>
      <w:r>
        <w:rPr>
          <w:sz w:val="32"/>
          <w:szCs w:val="32"/>
        </w:rPr>
      </w:r>
    </w:p>
    <w:p>
      <w:pPr>
        <w:pStyle w:val="Normal"/>
        <w:spacing w:before="50" w:after="50"/>
        <w:ind w:firstLine="709"/>
        <w:jc w:val="both"/>
        <w:rPr>
          <w:sz w:val="32"/>
          <w:szCs w:val="32"/>
        </w:rPr>
      </w:pPr>
      <w:r>
        <w:rPr>
          <w:sz w:val="32"/>
          <w:szCs w:val="32"/>
        </w:rPr>
      </w:r>
    </w:p>
    <w:p>
      <w:pPr>
        <w:pStyle w:val="Normal"/>
        <w:spacing w:before="50" w:after="50"/>
        <w:ind w:firstLine="709"/>
        <w:jc w:val="both"/>
        <w:rPr>
          <w:sz w:val="32"/>
          <w:szCs w:val="32"/>
        </w:rPr>
      </w:pPr>
      <w:r>
        <w:rPr>
          <w:sz w:val="32"/>
          <w:szCs w:val="32"/>
        </w:rPr>
      </w:r>
    </w:p>
    <w:p>
      <w:pPr>
        <w:pStyle w:val="Normal"/>
        <w:spacing w:before="50" w:after="50"/>
        <w:jc w:val="center"/>
        <w:rPr>
          <w:b/>
          <w:b/>
          <w:sz w:val="32"/>
          <w:szCs w:val="32"/>
        </w:rPr>
      </w:pPr>
      <w:r>
        <w:rPr>
          <w:b/>
          <w:sz w:val="32"/>
          <w:szCs w:val="32"/>
        </w:rPr>
        <w:t>Лекція 25</w:t>
      </w:r>
    </w:p>
    <w:p>
      <w:pPr>
        <w:pStyle w:val="Normal"/>
        <w:spacing w:before="50" w:after="50"/>
        <w:jc w:val="center"/>
        <w:rPr>
          <w:b/>
          <w:b/>
          <w:sz w:val="32"/>
          <w:szCs w:val="32"/>
        </w:rPr>
      </w:pPr>
      <w:r>
        <w:rPr>
          <w:b/>
          <w:sz w:val="32"/>
          <w:szCs w:val="32"/>
        </w:rPr>
        <w:t>УКРАЇНА НА ШЛЯХУ НЕЗАЛЕЖНОСТІ</w:t>
      </w:r>
    </w:p>
    <w:p>
      <w:pPr>
        <w:pStyle w:val="Normal"/>
        <w:spacing w:before="50" w:after="50"/>
        <w:ind w:firstLine="709"/>
        <w:jc w:val="center"/>
        <w:rPr>
          <w:b/>
          <w:b/>
          <w:sz w:val="32"/>
          <w:szCs w:val="32"/>
        </w:rPr>
      </w:pPr>
      <w:r>
        <w:rPr>
          <w:b/>
          <w:sz w:val="32"/>
          <w:szCs w:val="32"/>
        </w:rPr>
      </w:r>
    </w:p>
    <w:p>
      <w:pPr>
        <w:pStyle w:val="Normal"/>
        <w:ind w:firstLine="720"/>
        <w:jc w:val="both"/>
        <w:rPr/>
      </w:pPr>
      <w:r>
        <w:rPr>
          <w:sz w:val="32"/>
          <w:szCs w:val="32"/>
        </w:rPr>
        <w:t>1 Формування політичної системи незалежної України. Кон-</w:t>
      </w:r>
    </w:p>
    <w:p>
      <w:pPr>
        <w:pStyle w:val="Normal"/>
        <w:ind w:firstLine="720"/>
        <w:jc w:val="both"/>
        <w:rPr/>
      </w:pPr>
      <w:r>
        <w:rPr>
          <w:sz w:val="32"/>
          <w:szCs w:val="32"/>
        </w:rPr>
        <w:t>ституція України 1996 р. Політична реформа.</w:t>
      </w:r>
    </w:p>
    <w:p>
      <w:pPr>
        <w:pStyle w:val="Normal"/>
        <w:ind w:firstLine="720"/>
        <w:jc w:val="both"/>
        <w:rPr>
          <w:sz w:val="32"/>
          <w:szCs w:val="32"/>
        </w:rPr>
      </w:pPr>
      <w:r>
        <w:rPr>
          <w:sz w:val="32"/>
          <w:szCs w:val="32"/>
        </w:rPr>
        <w:t xml:space="preserve">2 Утворення політичних партій та блоків в Україні. </w:t>
      </w:r>
    </w:p>
    <w:p>
      <w:pPr>
        <w:pStyle w:val="Normal"/>
        <w:ind w:firstLine="720"/>
        <w:jc w:val="both"/>
        <w:rPr>
          <w:sz w:val="32"/>
          <w:szCs w:val="32"/>
        </w:rPr>
      </w:pPr>
      <w:r>
        <w:rPr>
          <w:sz w:val="32"/>
          <w:szCs w:val="32"/>
        </w:rPr>
        <w:t xml:space="preserve">3 Проблеми соціально-економічного розвитку України в </w:t>
      </w:r>
    </w:p>
    <w:p>
      <w:pPr>
        <w:pStyle w:val="Normal"/>
        <w:ind w:firstLine="720"/>
        <w:jc w:val="both"/>
        <w:rPr>
          <w:sz w:val="32"/>
          <w:szCs w:val="32"/>
        </w:rPr>
      </w:pPr>
      <w:r>
        <w:rPr>
          <w:sz w:val="32"/>
          <w:szCs w:val="32"/>
        </w:rPr>
        <w:t>умовах переходу до ринкових відносин.</w:t>
      </w:r>
    </w:p>
    <w:p>
      <w:pPr>
        <w:pStyle w:val="Normal"/>
        <w:ind w:firstLine="709"/>
        <w:jc w:val="both"/>
        <w:rPr>
          <w:b/>
          <w:b/>
          <w:sz w:val="32"/>
          <w:szCs w:val="32"/>
        </w:rPr>
      </w:pPr>
      <w:r>
        <w:rPr>
          <w:b/>
          <w:sz w:val="32"/>
          <w:szCs w:val="32"/>
        </w:rPr>
      </w:r>
    </w:p>
    <w:p>
      <w:pPr>
        <w:pStyle w:val="Normal"/>
        <w:ind w:firstLine="709"/>
        <w:jc w:val="both"/>
        <w:rPr/>
      </w:pPr>
      <w:r>
        <w:rPr>
          <w:b/>
          <w:sz w:val="32"/>
          <w:szCs w:val="32"/>
        </w:rPr>
        <w:t xml:space="preserve">1 Формування політичної системи незалежної України. Конституція України 1996 р. Політична реформа. </w:t>
      </w:r>
      <w:r>
        <w:rPr>
          <w:sz w:val="32"/>
          <w:szCs w:val="32"/>
        </w:rPr>
        <w:t xml:space="preserve"> Проголошення незалежності стало своєрідною точкою відліку нового етапу історії України, показало початок перехідному періоду, суть якого – у переході на якісно вищий рівень суспільного розвитку: у політичній сфері – від тоталітаризму до демократії; у соціальній – від людини-гвинтика до активного творця власної долі; в гуманітарній – від класових до загальнолюдських цінностей.</w:t>
      </w:r>
    </w:p>
    <w:p>
      <w:pPr>
        <w:pStyle w:val="Normal"/>
        <w:ind w:firstLine="709"/>
        <w:jc w:val="both"/>
        <w:rPr/>
      </w:pPr>
      <w:r>
        <w:rPr>
          <w:sz w:val="32"/>
          <w:szCs w:val="32"/>
        </w:rPr>
        <w:t>Але українське суспільство було недостатньо підготовлено до державотворчого процесу. Рішуча відмова від існуючого до серпня 1991 р. зразка суспільного розвитку в умовах відсутності науково-обгрунтованої моделі побудови незалежної держави зумовили на перших порах втрату орієнтирів, розгубленість, розчарування. Суспільні перетворення в Україні почалися при вкрай низькому рівні політичної та економічної культури мислення. У суспільній свідомості домінуючими були настрої невдоволення, викликані невдачами перебудови. На час проголошення республікою незалежності більшість населення не визначила чітко свого місця у процесі державотворення.</w:t>
      </w:r>
    </w:p>
    <w:p>
      <w:pPr>
        <w:pStyle w:val="Normal"/>
        <w:spacing w:before="50" w:after="50"/>
        <w:ind w:right="57" w:firstLine="709"/>
        <w:jc w:val="both"/>
        <w:rPr/>
      </w:pPr>
      <w:r>
        <w:rPr>
          <w:sz w:val="32"/>
          <w:szCs w:val="32"/>
        </w:rPr>
        <w:t>Проголошена незалежність надзвичайно гостро поставила питання про розбудову держави. Одним з найперших державотворчих кроків було запровадження атрибутів державності. Важливими віхами на цьому шляху стали: фіксація кордонів, визначення громадянства, визнання національної символіки як державної, запровадження власної грошової одиниці.</w:t>
      </w:r>
    </w:p>
    <w:p>
      <w:pPr>
        <w:pStyle w:val="Normal"/>
        <w:spacing w:before="50" w:after="50"/>
        <w:ind w:right="57" w:firstLine="709"/>
        <w:jc w:val="both"/>
        <w:rPr/>
      </w:pPr>
      <w:r>
        <w:rPr>
          <w:sz w:val="32"/>
          <w:szCs w:val="32"/>
        </w:rPr>
        <w:t>Пріоритетним напрямом державотворчого процесу є формування трьох основних гілок влади – законодавчої, виконавчої та судової. Вищий законодавчий орган України – Верховна Рада – дістався у спадок від УРСР. Її було обрано ще навесні 1990 р. У цьому були свої позитивні та негативні моменти. Позитивні – забезпечувалася спадкоємність та керованість суспільного розвитку на початковій фазі реформ, існувала база для розгортання державотворення. Негативні – більша частина депутатів Верховної Ради займала консервативну позицію і гальмувала створення правового поля для демократичних перетворень. Перший парламент України прийняв майже 450 законів. На жаль, відсутність науково-обгрунтованої моделі побудови демократичної держави, політичне протистояння тощо негативно вплинули на якість прийнятих юридичних актів. Значна їх кількість мала декларативний характер, не була забезпечена механізмом їхньої реалізації.</w:t>
      </w:r>
    </w:p>
    <w:p>
      <w:pPr>
        <w:pStyle w:val="Normal"/>
        <w:spacing w:before="50" w:after="50"/>
        <w:ind w:right="57" w:firstLine="709"/>
        <w:jc w:val="both"/>
        <w:rPr/>
      </w:pPr>
      <w:r>
        <w:rPr>
          <w:sz w:val="32"/>
          <w:szCs w:val="32"/>
        </w:rPr>
        <w:t>Після проголошення незалежності у структурі виконавчої влади України виник новий важливий елемент. Верховна Рада запровадила Інститут Президентства. Президент України є главою держави і главою виконавчої влади. Він пропонує для затвердження Верховною Радою персональний склад Кабінету Міністрів та прем’єр-міністра. У межах своїх повноважень Кабінет Міністрів вживає заходи щодо забезпечення національної безпеки та обороноздатності; розробляє та вирішує практичні питання соціально-економічного розвитку та ін.</w:t>
      </w:r>
    </w:p>
    <w:p>
      <w:pPr>
        <w:pStyle w:val="Normal"/>
        <w:spacing w:before="50" w:after="50"/>
        <w:ind w:right="57" w:firstLine="709"/>
        <w:jc w:val="both"/>
        <w:rPr/>
      </w:pPr>
      <w:r>
        <w:rPr>
          <w:sz w:val="32"/>
          <w:szCs w:val="32"/>
        </w:rPr>
        <w:t>Судова влада здійснювалася судовими органами, які в своїй сукупності становлять судову систему України. Складовими частинами цієї системи є Верховний суд республіки, загальні, арбітражні та військові суди. Нагляд за точним виконанням законів на всій території республіки покликана була здійснювати Генеральна прокуратура республіки.</w:t>
      </w:r>
    </w:p>
    <w:p>
      <w:pPr>
        <w:pStyle w:val="Normal"/>
        <w:spacing w:before="50" w:after="50"/>
        <w:ind w:right="57" w:firstLine="709"/>
        <w:jc w:val="both"/>
        <w:rPr>
          <w:sz w:val="32"/>
          <w:szCs w:val="32"/>
        </w:rPr>
      </w:pPr>
      <w:r>
        <w:rPr>
          <w:sz w:val="32"/>
          <w:szCs w:val="32"/>
        </w:rPr>
        <w:t>На перший погляд, розпочалася розбудова досить стрункої і зваженої системи управління, проте майже з самого початку свого функціонування вона стала давати збої. Механізм влади або ж пробуксовував при прийнятті рішень, або гальмував практику реформування, або не забезпечував незалежного соціального захисту населення. Унаслідок цього, замість цивілізованого і демократичного розподілу влад виникло двовладдя, а згодом три центри влади – Президент, Верховна Рада та Уряд. Причому складові владної тріади виявилися далеко не рівноправними. Криза влади в Україні значною мірою була зумовлена кризою існуючого державного ладу, його несистемним характером. В основі державного устрою республіки лежало, по суті, механічне поєднання елементів парламентської республіки, президентського правління і залишків радянської влади, що зумовлювало чимало внутрішніх протиріч.</w:t>
      </w:r>
    </w:p>
    <w:p>
      <w:pPr>
        <w:pStyle w:val="Normal"/>
        <w:spacing w:before="50" w:after="50"/>
        <w:ind w:right="57" w:firstLine="709"/>
        <w:jc w:val="both"/>
        <w:rPr>
          <w:sz w:val="32"/>
          <w:szCs w:val="32"/>
        </w:rPr>
      </w:pPr>
      <w:r>
        <w:rPr>
          <w:sz w:val="32"/>
          <w:szCs w:val="32"/>
        </w:rPr>
        <w:t>Виникла нагальна потреба нових підходів до розбудови правого поля. Активне державотворення можна було розгортати лише за умови створення відповідної законодавчої бази, а цей процес надзвичайно ускладнювався відсутністю самостійної національної правової системи.</w:t>
      </w:r>
    </w:p>
    <w:p>
      <w:pPr>
        <w:pStyle w:val="Normal"/>
        <w:spacing w:before="50" w:after="50"/>
        <w:ind w:right="57" w:firstLine="709"/>
        <w:jc w:val="both"/>
        <w:rPr>
          <w:sz w:val="32"/>
          <w:szCs w:val="32"/>
        </w:rPr>
      </w:pPr>
      <w:r>
        <w:rPr>
          <w:sz w:val="32"/>
          <w:szCs w:val="32"/>
        </w:rPr>
        <w:t>Нарешті 28 червня 1996 р. було прийнято Конституцію України.</w:t>
      </w:r>
    </w:p>
    <w:p>
      <w:pPr>
        <w:pStyle w:val="Normal"/>
        <w:spacing w:before="50" w:after="50"/>
        <w:ind w:right="57" w:firstLine="709"/>
        <w:jc w:val="both"/>
        <w:rPr>
          <w:sz w:val="32"/>
          <w:szCs w:val="32"/>
        </w:rPr>
      </w:pPr>
      <w:r>
        <w:rPr>
          <w:sz w:val="32"/>
          <w:szCs w:val="32"/>
        </w:rPr>
        <w:t>Прийняття Конституції України 1996 р. завершило процес становлення політичної системи республіки як єдиного цілісного організму з більш-менш чіткою визначеністю структурних елементів, їх функціонального призначення та принципів зв’язку. Нова Конституція – це документ на виріст: з одного боку вона фіксує та регламентує те, що існує в реаліях, з іншого – вона є своєрідною юридичною програмою нашої країни, яка визначає та стверджує головні принципи та цілі майбутнього розвитку державного процесу. Таке поєднання в юридичному акті реалій та перспектив закладає правові основи для стабільної, безболісної трансформації політичної системи, створює сприятливі умови для динамічного, поступального розвитку суспільства.</w:t>
      </w:r>
    </w:p>
    <w:p>
      <w:pPr>
        <w:pStyle w:val="Normal"/>
        <w:spacing w:before="50" w:after="50"/>
        <w:ind w:right="57" w:firstLine="709"/>
        <w:jc w:val="both"/>
        <w:rPr>
          <w:sz w:val="32"/>
          <w:szCs w:val="32"/>
        </w:rPr>
      </w:pPr>
      <w:r>
        <w:rPr>
          <w:sz w:val="32"/>
          <w:szCs w:val="32"/>
        </w:rPr>
        <w:t>З прийняттям Конституції конституційний процес не завершується. По-перше, потрібно було провести кропітку роботу щодо тлумачення та конкретизації норм і принципів Конституції та зафіксувати їх у системі кодексів. По-друге, з розвитком держави та суспільства виникатиме нагальна потреба у змінах, доповненнях і додатках до існуючого основного закону держави. Тому після прийнятя Конституції законотворчість розгорнулася у двох напрямах – підготовка та затвердження нових законодавчих актів, що базуються на новому основному законі, та трансформація або відміна законів, затверджених до червня 1996 р. Тому нині законодавча база України ще переживає період становлення.</w:t>
      </w:r>
    </w:p>
    <w:p>
      <w:pPr>
        <w:pStyle w:val="Normal"/>
        <w:spacing w:before="50" w:after="50"/>
        <w:ind w:right="57" w:firstLine="709"/>
        <w:jc w:val="both"/>
        <w:rPr>
          <w:sz w:val="32"/>
          <w:szCs w:val="32"/>
        </w:rPr>
      </w:pPr>
      <w:r>
        <w:rPr>
          <w:sz w:val="32"/>
          <w:szCs w:val="32"/>
        </w:rPr>
        <w:t>Радикальні зміни у зміст і перспективи політичних трансформацій в Україні внесла так звана «помаранчева революція». Після другого туру президентських виборів, у якому конкурували між собою В.Ющенко і В.Янукович, як відомо, країна опинилася у глибокій політичній кризі, а на початку грудня 2004 р. – перед загрозою громадянської війни. Тривалі переговори влади і опозиції щодо виходу країни з політичної кризи завершились компромісом – «пакетним голосуванням» 8 грудня 2004 р. , яке частково інтегрувало та узгоджувало інтереси протидіючих сторін. Цей компроміс був своєрідною платою за врегулювання кризи без застосування сили, а також свідченням занепокоєння певних політичних еліт України ймовірними ризиками для себе після приходу до влади нового президента. Ухвалений пакет складався з трьох документів: законопроекту про внесення змін у закон про вибори президента і двох проектів поправок до Конституції України ( уряд призначається Верховною Радою; президент вносить на затвердження парламенту кандидатури прем</w:t>
      </w:r>
      <w:r>
        <w:rPr>
          <w:sz w:val="32"/>
          <w:szCs w:val="32"/>
          <w:lang w:val="ru-RU"/>
        </w:rPr>
        <w:t>’</w:t>
      </w:r>
      <w:r>
        <w:rPr>
          <w:sz w:val="32"/>
          <w:szCs w:val="32"/>
        </w:rPr>
        <w:t>єр-міністра, міністрів оборони та закордонних справ, решту кандидатур міністрів пропонує для затвердження прем</w:t>
      </w:r>
      <w:r>
        <w:rPr>
          <w:sz w:val="32"/>
          <w:szCs w:val="32"/>
          <w:lang w:val="ru-RU"/>
        </w:rPr>
        <w:t>’</w:t>
      </w:r>
      <w:r>
        <w:rPr>
          <w:sz w:val="32"/>
          <w:szCs w:val="32"/>
        </w:rPr>
        <w:t>єр-міністр; запровадження імперативного мандата, за яким обрані від політичних партій до парламенту депутати позбавляються його в разі невходження до фракції цієї партії або виходу з неї; проведення виборів до Верховної Ради на пропорційній основі та ін ).</w:t>
      </w:r>
    </w:p>
    <w:p>
      <w:pPr>
        <w:pStyle w:val="Normal"/>
        <w:spacing w:before="50" w:after="50"/>
        <w:ind w:right="57" w:firstLine="709"/>
        <w:jc w:val="both"/>
        <w:rPr>
          <w:sz w:val="32"/>
          <w:szCs w:val="32"/>
        </w:rPr>
      </w:pPr>
      <w:r>
        <w:rPr>
          <w:sz w:val="32"/>
          <w:szCs w:val="32"/>
        </w:rPr>
        <w:t>Запровадження нововведень передбачалось з 1 вересня 2005 р., якщо до того часу будуть прийняті зміни до Конституції стосовно місцевого самоврядування. Але цього не сталося, тому схвалений парламентом закон почав діяти з 1 січня 2006 р. самостійно, і в Україні розпочалася конституційна політична реформа.</w:t>
      </w:r>
    </w:p>
    <w:p>
      <w:pPr>
        <w:pStyle w:val="Normal"/>
        <w:spacing w:before="50" w:after="50"/>
        <w:ind w:right="57" w:firstLine="709"/>
        <w:jc w:val="both"/>
        <w:rPr>
          <w:sz w:val="32"/>
          <w:szCs w:val="32"/>
        </w:rPr>
      </w:pPr>
      <w:r>
        <w:rPr>
          <w:sz w:val="32"/>
          <w:szCs w:val="32"/>
        </w:rPr>
        <w:t>Згідно з положеннями цієї реформи 26 березня 2006 р. відбулися вибори до Верховної Ради України. 4% бар’єр подолали тільки 5 політичних партій та блоків ( Партія регіонів, «Наша Україна», БЮТ, КПУ, СПУ ). Після довготривалих переговорів помаранчової коаліції створено не було, і в липні 2006 р. була створена антикризова коаліція у складі Партії регіонів КПУ і СПУ, яка і сформувала уряд на чолі з В. Януковичем.</w:t>
      </w:r>
    </w:p>
    <w:p>
      <w:pPr>
        <w:pStyle w:val="Normal"/>
        <w:ind w:firstLine="709"/>
        <w:jc w:val="both"/>
        <w:rPr/>
      </w:pPr>
      <w:r>
        <w:rPr>
          <w:sz w:val="32"/>
          <w:szCs w:val="32"/>
        </w:rPr>
        <w:t>Отже, зробимо висновок: суть конституційного процесу полягає у забезпеченні становлення та розвитку правової системи держави, утверджені законності та правопорядку в суспільстві, вихованні правової свідомості та формуванні політичної культури населення. Його розгортання в Україні ускладнювалося відсутністю самостійної національної правової системи; уповільненим формуванням науково-обгрунтованої моделі майбутнього державного устрою; незавершеністю розподілу функцій між законодавчою, виконавчою та судовою гілками влади; боротьбою навколо законодавства різних політичних сил.</w:t>
      </w:r>
    </w:p>
    <w:p>
      <w:pPr>
        <w:pStyle w:val="Normal"/>
        <w:spacing w:before="50" w:after="50"/>
        <w:ind w:right="57" w:firstLine="709"/>
        <w:jc w:val="both"/>
        <w:rPr>
          <w:sz w:val="32"/>
          <w:szCs w:val="32"/>
        </w:rPr>
      </w:pPr>
      <w:r>
        <w:rPr>
          <w:sz w:val="32"/>
          <w:szCs w:val="32"/>
        </w:rPr>
        <w:t>Затвердження основного закону держави створило юридичне підгрунтя для ефективної та раціональної розбудови політичних структур, стабілізації економіки, формування розвиненого громадянського суспільства, органічного входження України до світової спільності, переходу українського народу до цивілізованого способу життя.</w:t>
      </w:r>
    </w:p>
    <w:p>
      <w:pPr>
        <w:pStyle w:val="Normal"/>
        <w:spacing w:before="50" w:after="50"/>
        <w:ind w:right="57" w:firstLine="709"/>
        <w:jc w:val="both"/>
        <w:rPr>
          <w:sz w:val="32"/>
          <w:szCs w:val="32"/>
        </w:rPr>
      </w:pPr>
      <w:r>
        <w:rPr>
          <w:sz w:val="32"/>
          <w:szCs w:val="32"/>
        </w:rPr>
      </w:r>
    </w:p>
    <w:p>
      <w:pPr>
        <w:pStyle w:val="Normal"/>
        <w:spacing w:before="50" w:after="50"/>
        <w:ind w:right="57" w:firstLine="709"/>
        <w:jc w:val="both"/>
        <w:rPr/>
      </w:pPr>
      <w:r>
        <w:rPr>
          <w:b/>
          <w:sz w:val="32"/>
          <w:szCs w:val="32"/>
        </w:rPr>
        <w:t xml:space="preserve">2 Утворення політичних партій та блоків в Україні. </w:t>
      </w:r>
      <w:r>
        <w:rPr>
          <w:sz w:val="32"/>
          <w:szCs w:val="32"/>
        </w:rPr>
        <w:t xml:space="preserve"> Сучасне суспільство не може ефективно розвиватися без політичної демократії, яка в свою чергу неможлива без багатопартійності. Але в СРСР в період перебудови, а потім в незалежній Україні становлення політичної демократії проходило і зараз відбувається з великими труднощами. Спочатку дозована гласність та плюралізм в засобах масової інформації, потім – створення політичних клубів та неформальних об’єднань, потім – народних фронтів і нарешті – партій.</w:t>
      </w:r>
    </w:p>
    <w:p>
      <w:pPr>
        <w:pStyle w:val="Normal"/>
        <w:spacing w:before="50" w:after="50"/>
        <w:ind w:right="57" w:firstLine="709"/>
        <w:jc w:val="both"/>
        <w:rPr/>
      </w:pPr>
      <w:r>
        <w:rPr>
          <w:sz w:val="32"/>
          <w:szCs w:val="32"/>
        </w:rPr>
        <w:t>Сучасна політична партія – це спільність людей, об’єднаних ідеологічно та організаційно з метою завоювання (внаслідок виборів або іншим шляхом), утримання і використання державної влади для реалізації інтересів тих чи інших соціальних груп, верств, етнічних та інших спільностей. Для цього партія має стати правлячою, зайняти в політичній системі становище, яке дає змогу визначати політику держави.</w:t>
      </w:r>
    </w:p>
    <w:p>
      <w:pPr>
        <w:pStyle w:val="Normal"/>
        <w:spacing w:before="50" w:after="50"/>
        <w:ind w:right="57" w:firstLine="709"/>
        <w:jc w:val="both"/>
        <w:rPr/>
      </w:pPr>
      <w:r>
        <w:rPr>
          <w:sz w:val="32"/>
          <w:szCs w:val="32"/>
        </w:rPr>
        <w:t>Новітня історія багатопартійності в Україні вже пройшла у своєму розвиткові кілька етапів, під час яких розгорталися та набували динаміки певні суспільно-політичні процеси та тенденції.</w:t>
      </w:r>
    </w:p>
    <w:p>
      <w:pPr>
        <w:pStyle w:val="Normal"/>
        <w:spacing w:before="50" w:after="50"/>
        <w:ind w:right="57" w:firstLine="709"/>
        <w:jc w:val="both"/>
        <w:rPr>
          <w:sz w:val="32"/>
          <w:szCs w:val="32"/>
        </w:rPr>
      </w:pPr>
      <w:r>
        <w:rPr>
          <w:sz w:val="32"/>
          <w:szCs w:val="32"/>
        </w:rPr>
        <w:t>Визначимо їх:</w:t>
      </w:r>
    </w:p>
    <w:p>
      <w:pPr>
        <w:pStyle w:val="Normal"/>
        <w:spacing w:before="50" w:after="50"/>
        <w:ind w:right="57" w:firstLine="709"/>
        <w:jc w:val="both"/>
        <w:rPr/>
      </w:pPr>
      <w:r>
        <w:rPr>
          <w:sz w:val="32"/>
          <w:szCs w:val="32"/>
        </w:rPr>
        <w:t>І етап – Зародження багатопартійності (сер.1988 – березень 1990 р.): виникнення неформальних організацій, утворення легальної організованої опозиції; активізація діяльності Української Гельсінської спілки, вихід на політичну арену Народного руху України; розмежування та диференціація в середині правлячої Комуністичної партії, організаційна консолідація прихильників Демократичної платформи; виникнення першої формально задекларованої партії –  Української національної партії.</w:t>
      </w:r>
    </w:p>
    <w:p>
      <w:pPr>
        <w:pStyle w:val="31"/>
        <w:ind w:firstLine="709"/>
        <w:jc w:val="both"/>
        <w:rPr/>
      </w:pPr>
      <w:r>
        <w:rPr>
          <w:sz w:val="32"/>
          <w:szCs w:val="32"/>
        </w:rPr>
        <w:t>ІІ етап – Вихід багатопартійності на державний рівень (травень 1990 р. – серпень 1991 р.): поява парламентської опозиції; збільшення кількості політичних партій (від 1989 р. до серпня 1991 р. утворилося понад 20 політичних партій та об’єднань).</w:t>
      </w:r>
    </w:p>
    <w:p>
      <w:pPr>
        <w:pStyle w:val="Normal"/>
        <w:spacing w:before="50" w:after="50"/>
        <w:ind w:firstLine="709"/>
        <w:jc w:val="both"/>
        <w:rPr>
          <w:sz w:val="32"/>
          <w:szCs w:val="32"/>
        </w:rPr>
      </w:pPr>
      <w:r>
        <w:rPr>
          <w:sz w:val="32"/>
          <w:szCs w:val="32"/>
        </w:rPr>
        <w:t>ІІІ етап – Становлення багатопартійності  (з серпня 1991 р.) : розширення спектра багатопартійності (на початок серпня 2005 р. в Україні було зареєстровано 127 політичних партій); посилення розколів та дроблення політичних сил; активізація процесу створення місцевих партійних відділень та осередків; підведення під функціонування багатопартійності юридичної бази; зміцнення зв’язків партій з впливовими бізнесовими та юридичними колами; періодичне перегрупування сил, створення політичних  блоків для боротьби за владу (ця тенденція особливо була помітною у період виборчих кампаній 1998, 2002 та 2006 рр.)</w:t>
      </w:r>
    </w:p>
    <w:p>
      <w:pPr>
        <w:pStyle w:val="Normal"/>
        <w:ind w:firstLine="709"/>
        <w:jc w:val="both"/>
        <w:rPr/>
      </w:pPr>
      <w:r>
        <w:rPr>
          <w:sz w:val="32"/>
          <w:szCs w:val="32"/>
        </w:rPr>
        <w:t>Треба звернути увагу на характерну особливість формування багатопартійності в Україні, яка полягає в тому, що її вихід на державний рівень передує її становленню, тобто повноцінній розбудові вертикальних і горизонтальних партійних структур, формуванню власної соціальної бази тощо. Розвиток подій на початку 90-х років привів до того, що у ще не створеної нової партії з’являлась фракція у Верховній Раді.</w:t>
      </w:r>
    </w:p>
    <w:p>
      <w:pPr>
        <w:pStyle w:val="Normal"/>
        <w:spacing w:before="50" w:after="50"/>
        <w:ind w:right="57" w:firstLine="709"/>
        <w:jc w:val="both"/>
        <w:rPr/>
      </w:pPr>
      <w:r>
        <w:rPr>
          <w:sz w:val="32"/>
          <w:szCs w:val="32"/>
        </w:rPr>
        <w:t>Процес розвитку багатопартійності відкрив простір для партій досить різнобарвного політичного спектра (ліві, праві або центристські). Ліве крило утворюють 7 партій, найпотужнішими з яких є КПУ, СПУ та СелПУ. 13 партій національного та націоналістичного спрямування формують праве крило. Найпомітнішими партіями тут є НРУ, УРП, КУН, ХДПУ, УНА, ДемПУ. Ці політичні партії лівого та правого крила найбільш організаційно та ідейно-політично сформовані, досить структуровані у центральних керівних органах та на місцях.</w:t>
      </w:r>
    </w:p>
    <w:p>
      <w:pPr>
        <w:pStyle w:val="Normal"/>
        <w:spacing w:before="50" w:after="50"/>
        <w:ind w:right="57" w:firstLine="709"/>
        <w:jc w:val="both"/>
        <w:rPr>
          <w:sz w:val="32"/>
          <w:szCs w:val="32"/>
        </w:rPr>
      </w:pPr>
      <w:r>
        <w:rPr>
          <w:sz w:val="32"/>
          <w:szCs w:val="32"/>
        </w:rPr>
        <w:t>Майже 30 партій політичної палітри України вважають себе центристськими, базуючи свою діяльність на ідеях соціал-демократії або ж лібералізму. Парламентські вибори 1998 р. показали слабкість центристських сил – лише 4 партії (ПЗУ, НДП, “Громада” та СДПУ(о)) – зуміли подолати 4 % бар’єр і потрапили до Верховної Ради, а на парламентських виборах 2006 р. лише одна партія – Партія регіонів України.</w:t>
      </w:r>
    </w:p>
    <w:p>
      <w:pPr>
        <w:pStyle w:val="Normal"/>
        <w:spacing w:before="50" w:after="50"/>
        <w:ind w:right="57" w:firstLine="709"/>
        <w:jc w:val="both"/>
        <w:rPr/>
      </w:pPr>
      <w:r>
        <w:rPr>
          <w:sz w:val="32"/>
          <w:szCs w:val="32"/>
        </w:rPr>
        <w:t>Характерними рисами розвитку багатопартійності на сучасному етапі є:</w:t>
      </w:r>
    </w:p>
    <w:p>
      <w:pPr>
        <w:pStyle w:val="Normal"/>
        <w:numPr>
          <w:ilvl w:val="0"/>
          <w:numId w:val="4"/>
        </w:numPr>
        <w:spacing w:before="50" w:after="50"/>
        <w:ind w:left="0" w:right="57" w:firstLine="720"/>
        <w:jc w:val="both"/>
        <w:rPr/>
      </w:pPr>
      <w:r>
        <w:rPr>
          <w:sz w:val="32"/>
          <w:szCs w:val="32"/>
        </w:rPr>
        <w:t>Мультипартійність, тобто значна кількість політичних партій. Так, якщо до проголошення незалежності в Україні було зареєстровано 4 партії, в грудні 1993 р. – 27, на початку 1998 р. – 52, то в 2006 р. політичний спектр налічував понад 100 партій.</w:t>
      </w:r>
    </w:p>
    <w:p>
      <w:pPr>
        <w:pStyle w:val="Normal"/>
        <w:numPr>
          <w:ilvl w:val="0"/>
          <w:numId w:val="4"/>
        </w:numPr>
        <w:spacing w:before="50" w:after="50"/>
        <w:ind w:left="0" w:right="57" w:firstLine="709"/>
        <w:jc w:val="both"/>
        <w:rPr/>
      </w:pPr>
      <w:r>
        <w:rPr>
          <w:sz w:val="32"/>
          <w:szCs w:val="32"/>
        </w:rPr>
        <w:t>Значна частина партій створювалася не на основі консолідації навколо ідеї, а інтегративним стрижнем виступав, як правило лідер чи група авторитетних людей.</w:t>
      </w:r>
    </w:p>
    <w:p>
      <w:pPr>
        <w:pStyle w:val="Normal"/>
        <w:numPr>
          <w:ilvl w:val="0"/>
          <w:numId w:val="4"/>
        </w:numPr>
        <w:spacing w:before="50" w:after="50"/>
        <w:ind w:left="0" w:right="57" w:firstLine="709"/>
        <w:jc w:val="both"/>
        <w:rPr/>
      </w:pPr>
      <w:r>
        <w:rPr>
          <w:sz w:val="32"/>
          <w:szCs w:val="32"/>
        </w:rPr>
        <w:t>Нечисленність партійних лав. Станом на квітень 1993 р. загальна кількість членів усіх партій не перевищувала 200 тис. осіб, що становило тільки 1 % усіх виборців України. Останнім часом ця статистика звичайно змінилася. Наприклад, КПУ має у своїх лавах – 140 тис. осіб, НРУ – 55 тис. Але більшість політичних партій і сьогодні є фактично партіями-карликами. Так, із 28 центристських партій 18 налічують у своїх лавах від тисячі до кількох тисяч членів.</w:t>
      </w:r>
    </w:p>
    <w:p>
      <w:pPr>
        <w:pStyle w:val="Normal"/>
        <w:numPr>
          <w:ilvl w:val="0"/>
          <w:numId w:val="4"/>
        </w:numPr>
        <w:spacing w:before="50" w:after="50"/>
        <w:ind w:left="0" w:right="57" w:firstLine="709"/>
        <w:jc w:val="both"/>
        <w:rPr/>
      </w:pPr>
      <w:r>
        <w:rPr>
          <w:sz w:val="32"/>
          <w:szCs w:val="32"/>
        </w:rPr>
        <w:t>Невизначеність соціальної бази. Більшість партій у своїх програмних документах, намагаючись розширити сферу свого ідеологічного впливу, чітко не вказали, виразниками інтересів яких соціальних груп вони є. Їхні програми надзвичайно схожі і характеризуються загальнодекларативними гаслами та апелюванням до всього народу.</w:t>
      </w:r>
    </w:p>
    <w:p>
      <w:pPr>
        <w:pStyle w:val="Normal"/>
        <w:numPr>
          <w:ilvl w:val="0"/>
          <w:numId w:val="4"/>
        </w:numPr>
        <w:spacing w:before="50" w:after="50"/>
        <w:ind w:left="0" w:right="57" w:firstLine="709"/>
        <w:jc w:val="both"/>
        <w:rPr/>
      </w:pPr>
      <w:r>
        <w:rPr>
          <w:sz w:val="32"/>
          <w:szCs w:val="32"/>
        </w:rPr>
        <w:t>Порівняно чітка географічна зорієнтованість партій. Націонал-демократи переважають на Заході, партії лівої орієнтації – на Сході.</w:t>
      </w:r>
    </w:p>
    <w:p>
      <w:pPr>
        <w:pStyle w:val="Normal"/>
        <w:numPr>
          <w:ilvl w:val="0"/>
          <w:numId w:val="4"/>
        </w:numPr>
        <w:spacing w:before="50" w:after="50"/>
        <w:ind w:left="0" w:right="57" w:firstLine="709"/>
        <w:jc w:val="both"/>
        <w:rPr/>
      </w:pPr>
      <w:r>
        <w:rPr>
          <w:sz w:val="32"/>
          <w:szCs w:val="32"/>
        </w:rPr>
        <w:t>Локальність партійного впливу, столичність партійної дяльності, недостатня поширеність партійних структур у провінції.</w:t>
      </w:r>
    </w:p>
    <w:p>
      <w:pPr>
        <w:pStyle w:val="Normal"/>
        <w:spacing w:before="50" w:after="50"/>
        <w:ind w:right="57" w:firstLine="709"/>
        <w:jc w:val="both"/>
        <w:rPr/>
      </w:pPr>
      <w:r>
        <w:rPr>
          <w:sz w:val="32"/>
          <w:szCs w:val="32"/>
        </w:rPr>
        <w:t>7  Поява на політичній арені незареєстрованої “партії влади” (директорський корпус державних та деяких інших підприємств, апарат місцевих рад та держадміністрацій), що має серйозний вплив на перебіг подій у країні.</w:t>
      </w:r>
    </w:p>
    <w:p>
      <w:pPr>
        <w:pStyle w:val="Normal"/>
        <w:spacing w:before="50" w:after="50"/>
        <w:ind w:right="57" w:firstLine="709"/>
        <w:jc w:val="both"/>
        <w:rPr>
          <w:sz w:val="32"/>
          <w:szCs w:val="32"/>
        </w:rPr>
      </w:pPr>
      <w:r>
        <w:rPr>
          <w:sz w:val="32"/>
          <w:szCs w:val="32"/>
        </w:rPr>
        <w:t>Треба звернути увагу, що на початку ХХІ ст. багатопартійність в Україні значною мірою залишалася формальною. Вона не дає змоги створити у Верховній Раді структуровану керівну та опозиційну коаліції партій, відповідальні перед народом владні структури. Слабкість партій пояснюється недостатньою структурованістю українського суспільства, низьким рівнем політичної культури населення, штучністю створення багатьох партій, програмною непослідовністю та суперечливістю проголошених гасел, які часто не відповідають реальній політичній діяльності, амбіціями та протистоянням деяких політичних лідерів тощо.</w:t>
      </w:r>
    </w:p>
    <w:p>
      <w:pPr>
        <w:pStyle w:val="Normal"/>
        <w:spacing w:before="50" w:after="50"/>
        <w:ind w:right="57" w:firstLine="709"/>
        <w:jc w:val="both"/>
        <w:rPr>
          <w:sz w:val="32"/>
          <w:szCs w:val="32"/>
        </w:rPr>
      </w:pPr>
      <w:r>
        <w:rPr>
          <w:sz w:val="32"/>
          <w:szCs w:val="32"/>
        </w:rPr>
        <w:t>Так звана «помаранчева революція» кардинально змінила конфігурацію вітчизняної багатопартійності, зробивши опозиційні партії «провладними», а колишні «провладні» перемістила у табір опозиції. Табір «провладних» політичних сил представляли партії, які підтримали В.Ющенка на президентських виборах 2004 р. і делегували своїх представників до складу нового уряду («Батьківщина», новостворений «Народний союз «Наша Україна», СПУ, ПППУ, ПРП, УНП, НРУ ). Більшість із них виступила єдиним блоком під час виборчих президентських перегонів 2004 р. Після здобутої перемоги дедалі відчутнішими стали розбіжності між окремими з них. Це було зумовлено, очевидно, їх різними ідеологічними орієнтирами, політичною вагою, амбіціями їх лідерів та ін. Це призвело до того, що після парламентських виборів 2006 р. «помаранчева коаліція» створена не була. У Верховній Раді виникла нова більшість, і створена так звана антикризова коаліція у складі Партії регіонів, КПУ та СПУ. БЮТ заявив про свою опозиційність. Після підписання Універсалу національної єдності точилися довготривалі переговори про створення широкої коаліції національної єдності.</w:t>
      </w:r>
    </w:p>
    <w:p>
      <w:pPr>
        <w:pStyle w:val="Normal"/>
        <w:spacing w:before="50" w:after="50"/>
        <w:ind w:right="57" w:firstLine="709"/>
        <w:jc w:val="both"/>
        <w:rPr>
          <w:sz w:val="32"/>
          <w:szCs w:val="32"/>
        </w:rPr>
      </w:pPr>
      <w:r>
        <w:rPr>
          <w:sz w:val="32"/>
          <w:szCs w:val="32"/>
        </w:rPr>
        <w:t>Отже, процес формування багатопартійної системи в Україні триває, активізується пошук партіями свого політичного обличчя та визначення місця в суспільстві. Вони поступово заповнили практично весь політичний спектр від лівих до правих, якій існує в більшості демократичних держав. Все більшої актуальності набуває проблема консолідації політичних сил, що дасть їм змогу перетворитися на реальний та впливовий елемент нової політичної системи в Україні.</w:t>
      </w:r>
    </w:p>
    <w:p>
      <w:pPr>
        <w:pStyle w:val="Normal"/>
        <w:spacing w:before="50" w:after="50"/>
        <w:ind w:right="57" w:firstLine="709"/>
        <w:jc w:val="both"/>
        <w:rPr>
          <w:sz w:val="32"/>
          <w:szCs w:val="32"/>
        </w:rPr>
      </w:pPr>
      <w:r>
        <w:rPr>
          <w:sz w:val="32"/>
          <w:szCs w:val="32"/>
        </w:rPr>
      </w:r>
    </w:p>
    <w:p>
      <w:pPr>
        <w:pStyle w:val="Normal"/>
        <w:ind w:firstLine="709"/>
        <w:jc w:val="both"/>
        <w:rPr/>
      </w:pPr>
      <w:r>
        <w:rPr>
          <w:b/>
          <w:sz w:val="32"/>
          <w:szCs w:val="32"/>
        </w:rPr>
        <w:t xml:space="preserve">3 Проблеми соціально-економічного розвитку України в умовах переходу до ринкових відносин. </w:t>
      </w:r>
      <w:r>
        <w:rPr>
          <w:sz w:val="32"/>
          <w:szCs w:val="32"/>
        </w:rPr>
        <w:t xml:space="preserve"> Політична незалежність України стала передумовою здобуття республікою економічного суверенітету.</w:t>
      </w:r>
    </w:p>
    <w:p>
      <w:pPr>
        <w:pStyle w:val="Normal"/>
        <w:ind w:firstLine="709"/>
        <w:jc w:val="both"/>
        <w:rPr/>
      </w:pPr>
      <w:r>
        <w:rPr>
          <w:sz w:val="32"/>
          <w:szCs w:val="32"/>
        </w:rPr>
        <w:t>Але економічна криза на початку 90-х років негативно вплинула на рівень життя та на соціальну структуру суспільства. Після лібералізації цін 1992 р. основна маса населення опинилася за межею бідності.</w:t>
      </w:r>
    </w:p>
    <w:p>
      <w:pPr>
        <w:pStyle w:val="Normal"/>
        <w:ind w:firstLine="709"/>
        <w:jc w:val="both"/>
        <w:rPr/>
      </w:pPr>
      <w:r>
        <w:rPr>
          <w:sz w:val="32"/>
          <w:szCs w:val="32"/>
        </w:rPr>
        <w:t>Економічні негаразди негативно позначилися на соціальній структурі України. Форсоване розшарування суспільства призвело до соціальної поляризації. Уже у 1992 р. за межею бідності опинилося майже 64 % населення, “середній клас” майже зник, а кількість багатих становила 10 %. Унаслідок цього різко зросло суспільне напруження.</w:t>
      </w:r>
    </w:p>
    <w:p>
      <w:pPr>
        <w:pStyle w:val="Normal"/>
        <w:ind w:firstLine="709"/>
        <w:jc w:val="both"/>
        <w:rPr/>
      </w:pPr>
      <w:r>
        <w:rPr>
          <w:sz w:val="32"/>
          <w:szCs w:val="32"/>
        </w:rPr>
        <w:t>За цих обставин Президент Л.Кучма у жовтні 1994 р. проголосив нову соціально-економічну стратегію. У соціально-економічній політиці було визначено такі основні напрями та пріоритетні завдання:</w:t>
      </w:r>
    </w:p>
    <w:p>
      <w:pPr>
        <w:pStyle w:val="Normal"/>
        <w:ind w:left="1077" w:hanging="0"/>
        <w:jc w:val="both"/>
        <w:rPr/>
      </w:pPr>
      <w:r>
        <w:rPr>
          <w:sz w:val="32"/>
          <w:szCs w:val="32"/>
        </w:rPr>
        <w:t>1 Докорінна структурна перебудова виробництва з метою творення ринкової економіки на основі розширення приватного сектора.</w:t>
      </w:r>
    </w:p>
    <w:p>
      <w:pPr>
        <w:pStyle w:val="Normal"/>
        <w:ind w:left="1077" w:hanging="0"/>
        <w:jc w:val="both"/>
        <w:rPr/>
      </w:pPr>
      <w:r>
        <w:rPr>
          <w:sz w:val="32"/>
          <w:szCs w:val="32"/>
        </w:rPr>
        <w:t>2 Децентралізація управління економікою.</w:t>
      </w:r>
    </w:p>
    <w:p>
      <w:pPr>
        <w:pStyle w:val="Normal"/>
        <w:ind w:left="1077" w:hanging="0"/>
        <w:jc w:val="both"/>
        <w:rPr/>
      </w:pPr>
      <w:r>
        <w:rPr>
          <w:sz w:val="32"/>
          <w:szCs w:val="32"/>
        </w:rPr>
        <w:t>3 Регульована та контрольована державою лібералізація цін.</w:t>
      </w:r>
    </w:p>
    <w:p>
      <w:pPr>
        <w:pStyle w:val="Normal"/>
        <w:ind w:left="1077" w:hanging="0"/>
        <w:jc w:val="both"/>
        <w:rPr/>
      </w:pPr>
      <w:r>
        <w:rPr>
          <w:sz w:val="32"/>
          <w:szCs w:val="32"/>
        </w:rPr>
        <w:t>4 Фінансова стабілізація, послаблення податкового пресу, одолання платіжної кризи, поглиблення банківської реформи.</w:t>
      </w:r>
    </w:p>
    <w:p>
      <w:pPr>
        <w:pStyle w:val="Normal"/>
        <w:ind w:left="1077" w:hanging="0"/>
        <w:jc w:val="both"/>
        <w:rPr/>
      </w:pPr>
      <w:r>
        <w:rPr>
          <w:sz w:val="32"/>
          <w:szCs w:val="32"/>
        </w:rPr>
        <w:t>5 Соціальний захист, який би передбачив докорінні реформи заробітної плати, соціальної допомоги та соціального страхування.</w:t>
      </w:r>
    </w:p>
    <w:p>
      <w:pPr>
        <w:pStyle w:val="Normal"/>
        <w:ind w:firstLine="709"/>
        <w:jc w:val="both"/>
        <w:rPr/>
      </w:pPr>
      <w:r>
        <w:rPr>
          <w:sz w:val="32"/>
          <w:szCs w:val="32"/>
        </w:rPr>
        <w:t>Перші кроки на шляху здійснення нового курсу були швидкими і рішучими. Вийшли урядові постанови про підвищення зарплат, пенсій та стипендій, про лібералізацію цін та про лібералізацію експорту. НБУ видав постанову про уніфікацію курсу валют та монетаристські методи стимулювання інфляції.</w:t>
      </w:r>
    </w:p>
    <w:p>
      <w:pPr>
        <w:pStyle w:val="Normal"/>
        <w:ind w:firstLine="709"/>
        <w:jc w:val="both"/>
        <w:rPr>
          <w:sz w:val="32"/>
          <w:szCs w:val="32"/>
        </w:rPr>
      </w:pPr>
      <w:r>
        <w:rPr>
          <w:sz w:val="32"/>
          <w:szCs w:val="32"/>
        </w:rPr>
        <w:t>Але далі реалізація нового курсу виявила суттєві недоліки запропонованої ліберальної моделі реформування. Стало ясно, що:</w:t>
      </w:r>
    </w:p>
    <w:p>
      <w:pPr>
        <w:pStyle w:val="Normal"/>
        <w:ind w:left="1366" w:hanging="0"/>
        <w:jc w:val="both"/>
        <w:rPr/>
      </w:pPr>
      <w:r>
        <w:rPr>
          <w:sz w:val="32"/>
          <w:szCs w:val="32"/>
        </w:rPr>
        <w:t>- по-перше, ринок не може регулювати ціни природних монополістів;</w:t>
      </w:r>
    </w:p>
    <w:p>
      <w:pPr>
        <w:pStyle w:val="Normal"/>
        <w:ind w:left="1366" w:hanging="0"/>
        <w:jc w:val="both"/>
        <w:rPr/>
      </w:pPr>
      <w:r>
        <w:rPr>
          <w:sz w:val="32"/>
          <w:szCs w:val="32"/>
        </w:rPr>
        <w:t>- по-друге, глибокі структурні зміни неможливі лише на основі ринкових стимулів, вони відбуваються за допомогою державного програмування;</w:t>
      </w:r>
    </w:p>
    <w:p>
      <w:pPr>
        <w:pStyle w:val="Normal"/>
        <w:ind w:left="1366" w:hanging="0"/>
        <w:jc w:val="both"/>
        <w:rPr/>
      </w:pPr>
      <w:r>
        <w:rPr>
          <w:sz w:val="32"/>
          <w:szCs w:val="32"/>
        </w:rPr>
        <w:t>- по-третє, ринок погано розв’язує соціальні проблеми, а також проблеми невиробничої сфери.</w:t>
      </w:r>
    </w:p>
    <w:p>
      <w:pPr>
        <w:pStyle w:val="Normal"/>
        <w:ind w:firstLine="709"/>
        <w:jc w:val="both"/>
        <w:rPr/>
      </w:pPr>
      <w:r>
        <w:rPr>
          <w:sz w:val="32"/>
          <w:szCs w:val="32"/>
        </w:rPr>
        <w:t>Недосконалий механізм соціальних компенсацій, пов’язаний з лібералізацією цін, не тільки не дав змоги розширити соціальну базу ринкових реформ, а й суттєво підірвав її, зробив проблематичною масову підтримку нового курсу.</w:t>
      </w:r>
    </w:p>
    <w:p>
      <w:pPr>
        <w:pStyle w:val="Normal"/>
        <w:ind w:firstLine="709"/>
        <w:jc w:val="both"/>
        <w:rPr/>
      </w:pPr>
      <w:r>
        <w:rPr>
          <w:sz w:val="32"/>
          <w:szCs w:val="32"/>
        </w:rPr>
        <w:t>Ситуація, що склалася, вимагала певної корекції стратегії 1994 р. У політичних колах пожвавилися дискусії щодо пошуку власної української моделі ринкового трансформування економіки, прагматичного врахування особливостей сучасного розвитку республіки. Ці ж ідеї лягли в основу програми антикризових дій, яку Президент обнародував у 1997 р. Основними положеннями програми були прискорення приватизації, легалізація за рахунок лібералізації податкової політики тіньової економіки, активізація інвестиційного процесу, отримання максимального економічного ефекту від зовнішньої торгівлі, енергійний перехід аграрного сектора на рейки інтенсифікації виробництва, піднесення рівня ефективності використання енергоресурсів, економічне забезпечення приоритетного розвитку соціальної сфери.</w:t>
      </w:r>
    </w:p>
    <w:p>
      <w:pPr>
        <w:pStyle w:val="Normal"/>
        <w:ind w:firstLine="709"/>
        <w:jc w:val="both"/>
        <w:rPr>
          <w:sz w:val="32"/>
          <w:szCs w:val="32"/>
        </w:rPr>
      </w:pPr>
      <w:r>
        <w:rPr>
          <w:sz w:val="32"/>
          <w:szCs w:val="32"/>
        </w:rPr>
        <w:t>За 6 років після проголошення нового курсу в економічній сфері відбулися певні зрушення, зародилася низка позитивних тенденцій та процесів:</w:t>
      </w:r>
    </w:p>
    <w:p>
      <w:pPr>
        <w:pStyle w:val="Normal"/>
        <w:numPr>
          <w:ilvl w:val="0"/>
          <w:numId w:val="5"/>
        </w:numPr>
        <w:ind w:left="1080" w:hanging="0"/>
        <w:jc w:val="both"/>
        <w:rPr>
          <w:sz w:val="32"/>
          <w:szCs w:val="32"/>
        </w:rPr>
      </w:pPr>
      <w:r>
        <w:rPr>
          <w:sz w:val="32"/>
          <w:szCs w:val="32"/>
        </w:rPr>
        <w:t>Сталися певні структурні зрушення.</w:t>
      </w:r>
    </w:p>
    <w:p>
      <w:pPr>
        <w:pStyle w:val="Normal"/>
        <w:numPr>
          <w:ilvl w:val="0"/>
          <w:numId w:val="5"/>
        </w:numPr>
        <w:ind w:left="1077" w:hanging="0"/>
        <w:jc w:val="both"/>
        <w:rPr>
          <w:sz w:val="32"/>
          <w:szCs w:val="32"/>
        </w:rPr>
      </w:pPr>
      <w:r>
        <w:rPr>
          <w:sz w:val="32"/>
          <w:szCs w:val="32"/>
        </w:rPr>
        <w:t>Часткова фінансова і цінова стабілізація.</w:t>
      </w:r>
    </w:p>
    <w:p>
      <w:pPr>
        <w:pStyle w:val="Normal"/>
        <w:numPr>
          <w:ilvl w:val="0"/>
          <w:numId w:val="5"/>
        </w:numPr>
        <w:ind w:left="1077" w:hanging="0"/>
        <w:jc w:val="both"/>
        <w:rPr>
          <w:sz w:val="32"/>
          <w:szCs w:val="32"/>
        </w:rPr>
      </w:pPr>
      <w:r>
        <w:rPr>
          <w:sz w:val="32"/>
          <w:szCs w:val="32"/>
        </w:rPr>
        <w:t>Інтенсифікація процесу приватизації.</w:t>
      </w:r>
    </w:p>
    <w:p>
      <w:pPr>
        <w:pStyle w:val="Normal"/>
        <w:numPr>
          <w:ilvl w:val="0"/>
          <w:numId w:val="5"/>
        </w:numPr>
        <w:ind w:left="1077" w:hanging="0"/>
        <w:jc w:val="both"/>
        <w:rPr/>
      </w:pPr>
      <w:r>
        <w:rPr>
          <w:sz w:val="32"/>
          <w:szCs w:val="32"/>
        </w:rPr>
        <w:t>Започаткування процесу повернення капіталу в Україну.</w:t>
      </w:r>
    </w:p>
    <w:p>
      <w:pPr>
        <w:pStyle w:val="Normal"/>
        <w:numPr>
          <w:ilvl w:val="0"/>
          <w:numId w:val="5"/>
        </w:numPr>
        <w:ind w:left="1077" w:hanging="0"/>
        <w:jc w:val="both"/>
        <w:rPr/>
      </w:pPr>
      <w:r>
        <w:rPr>
          <w:sz w:val="32"/>
          <w:szCs w:val="32"/>
        </w:rPr>
        <w:t>Перегляд податкової системи з метою зменшення податкового тиску на економічну діяльність і забезпечення рівності юридичних та фізичних осіб усіх форм власності.</w:t>
      </w:r>
    </w:p>
    <w:p>
      <w:pPr>
        <w:pStyle w:val="Normal"/>
        <w:numPr>
          <w:ilvl w:val="0"/>
          <w:numId w:val="5"/>
        </w:numPr>
        <w:ind w:left="1077" w:hanging="0"/>
        <w:jc w:val="both"/>
        <w:rPr>
          <w:sz w:val="32"/>
          <w:szCs w:val="32"/>
        </w:rPr>
      </w:pPr>
      <w:r>
        <w:rPr>
          <w:sz w:val="32"/>
          <w:szCs w:val="32"/>
        </w:rPr>
        <w:t>Роздержавлення землі і майна сільськогосподарських підприємств.</w:t>
      </w:r>
    </w:p>
    <w:p>
      <w:pPr>
        <w:pStyle w:val="Normal"/>
        <w:ind w:firstLine="709"/>
        <w:jc w:val="both"/>
        <w:rPr/>
      </w:pPr>
      <w:r>
        <w:rPr>
          <w:sz w:val="32"/>
          <w:szCs w:val="32"/>
        </w:rPr>
        <w:t>Але треба підкреслити, що ці тенденції не набули сталого характеру. Зрушення, спричинені їхньою дією, – це лише прориви в окремих економічних сферах. Ситуація залишилась складною, що засвідчують, наприклад, економічні показники першої пол. 1998 р. У цей час збитково працювала більша частина (51 %) підприємств. За бартерними умовами підприємствами у першій пол. 1998 р. було реалізовано 41,7 % продукції. На ринку праці посилилася тенденція зростання безробіття. Восени 1998 р. знову розпочався спад промислового виробництва, розгорнулась інтенсивна девальвація гривні.</w:t>
      </w:r>
    </w:p>
    <w:p>
      <w:pPr>
        <w:pStyle w:val="Normal"/>
        <w:ind w:firstLine="709"/>
        <w:jc w:val="both"/>
        <w:rPr>
          <w:sz w:val="32"/>
          <w:szCs w:val="32"/>
        </w:rPr>
      </w:pPr>
      <w:r>
        <w:rPr>
          <w:sz w:val="32"/>
          <w:szCs w:val="32"/>
        </w:rPr>
        <w:t>Які ж були причини цього?</w:t>
      </w:r>
    </w:p>
    <w:p>
      <w:pPr>
        <w:pStyle w:val="Normal"/>
        <w:ind w:firstLine="709"/>
        <w:jc w:val="both"/>
        <w:rPr/>
      </w:pPr>
      <w:r>
        <w:rPr>
          <w:sz w:val="32"/>
          <w:szCs w:val="32"/>
        </w:rPr>
        <w:t>Загострення проблем реформування економіки були зумовлені недостатнім ступенем обгрунтованості економічних реформ, повільним формуванням правової бази реформування, протистоянням між гілками влади, опором реформам з боку опозиційних сил, недосконалим механізмом соціальних компенсацій, зовнішньоекономічними прорахунками тощо.</w:t>
      </w:r>
    </w:p>
    <w:p>
      <w:pPr>
        <w:pStyle w:val="Normal"/>
        <w:ind w:firstLine="709"/>
        <w:jc w:val="both"/>
        <w:rPr>
          <w:sz w:val="32"/>
          <w:szCs w:val="32"/>
        </w:rPr>
      </w:pPr>
      <w:r>
        <w:rPr>
          <w:sz w:val="32"/>
          <w:szCs w:val="32"/>
        </w:rPr>
        <w:t>Отже після багатьох років пошуку оптимальної моделі реформування, апробації різних її варіантів в економіці України позитивні тенденції та процеси перепліталися з негативними. Про певне оздоровлення вітчизняного економічного сектора свідчить зменшення бюджетного дефіциту, певні структурні зрушення, пожвавлення в деяких галузях промисловості, започаткування процесу повернення капіталу в Україну, зниження від’ємного сальдо зовнішньої торгівлі тощо. Водночас зберігаються негативні процеси – зростає  кількість збиткових підприємств, значна кількість продукції реалізується через бартерні угоди, невпинно збільшується заборгованість держави із виплат заробітної плати, зростає безробіття тощо.</w:t>
      </w:r>
    </w:p>
    <w:p>
      <w:pPr>
        <w:pStyle w:val="Normal"/>
        <w:widowControl w:val="false"/>
        <w:ind w:firstLine="709"/>
        <w:jc w:val="both"/>
        <w:rPr>
          <w:sz w:val="32"/>
          <w:szCs w:val="32"/>
        </w:rPr>
      </w:pPr>
      <w:r>
        <w:rPr>
          <w:sz w:val="32"/>
          <w:szCs w:val="32"/>
        </w:rPr>
        <w:t>Але за роки реформ, особливо після 2001 р. в економічній сфері відбулися глибокі якісні зрушення, зародилися та набрали силу позитивні тенденції та процеси. Було сформовано основні атрибути національної економіки – фінансову, податкову, митну, банківську та інші системи, що сукупно визначають основну економічну інфраструктуру державності. Відбувся перелом у реформуванні відносин власності. Набрав сили активний і незворотний процес розширення корпоративного та приватного секторів економіки. Станом на 1 січня 1999 р. форму власності змінили вже 61,8 тис. підприємств, у тому числі за період з 1994 по 1999 р. – 50,3 тис. На початок 2001 р. понад 70% загального обсягу промислової продукції вироблялося на недержавних підприємствах. Значні зміни відбулися в аграрному секторі, де завершився перший етап земельної реформи. Суттєві зрушення відбулися у сфері ціноутворення. Реалізація нового курсу дала змогу утвердити ринковий механізм ціноутворення, здійснити складний перехід до світових цін, запровадити ліберальний режим зовнішньої торгівлі, забезпечити товарну насиченість ринку та подолати хронічну дефіцитність національної економіки.</w:t>
      </w:r>
    </w:p>
    <w:p>
      <w:pPr>
        <w:pStyle w:val="Normal"/>
        <w:ind w:firstLine="709"/>
        <w:jc w:val="both"/>
        <w:rPr/>
      </w:pPr>
      <w:r>
        <w:rPr>
          <w:sz w:val="32"/>
          <w:szCs w:val="32"/>
        </w:rPr>
        <w:t>Після спаду світової фінансової кризи окреслилося поступове зростання базових економічних показників в Україні.</w:t>
      </w:r>
    </w:p>
    <w:p>
      <w:pPr>
        <w:pStyle w:val="Normal"/>
        <w:ind w:firstLine="709"/>
        <w:jc w:val="both"/>
        <w:rPr>
          <w:sz w:val="32"/>
          <w:szCs w:val="32"/>
        </w:rPr>
      </w:pPr>
      <w:r>
        <w:rPr>
          <w:sz w:val="32"/>
          <w:szCs w:val="32"/>
        </w:rPr>
        <w:t>Протягом 2004 р. валовий внутрішній продукт (ВВП) зріс порівняно з відповідним періодом минулого року на 12%, обсяги промислового виробництва – на 12,5%, виробництво валової сільськогосподарської продукції – на 19,1%. Позитивні зрушення відбулися у зовнішній торгівлі: порівняно з січнем – листопадом 2003 р. майже на 43% зросли обсяги експорту. Протягом 2004 р. Україна здійснювала зовнішньоторговельні операції з 198 країнами світу (у 1998 р. – з 164 країнами, 2000 р. – з 187). Позитивне сальдо зовнішньої тогівлі за результатами 2004 р. становило 3412,4 млн дол.</w:t>
      </w:r>
    </w:p>
    <w:p>
      <w:pPr>
        <w:pStyle w:val="Normal"/>
        <w:ind w:firstLine="709"/>
        <w:jc w:val="both"/>
        <w:rPr>
          <w:sz w:val="32"/>
          <w:szCs w:val="32"/>
        </w:rPr>
      </w:pPr>
      <w:r>
        <w:rPr>
          <w:sz w:val="32"/>
          <w:szCs w:val="32"/>
        </w:rPr>
        <w:t>Але ці тенденції та явища не набули сталого характеру. Ситуація залишається складною, адже наближення вітчизняної економіки до ринку супроводжується такими негативними процесами:</w:t>
      </w:r>
    </w:p>
    <w:p>
      <w:pPr>
        <w:pStyle w:val="Normal"/>
        <w:numPr>
          <w:ilvl w:val="0"/>
          <w:numId w:val="10"/>
        </w:numPr>
        <w:jc w:val="both"/>
        <w:rPr>
          <w:sz w:val="32"/>
          <w:szCs w:val="32"/>
        </w:rPr>
      </w:pPr>
      <w:r>
        <w:rPr>
          <w:sz w:val="32"/>
          <w:szCs w:val="32"/>
        </w:rPr>
        <w:t>збереження та поглиблення структурних деформацій;</w:t>
      </w:r>
    </w:p>
    <w:p>
      <w:pPr>
        <w:pStyle w:val="Normal"/>
        <w:numPr>
          <w:ilvl w:val="0"/>
          <w:numId w:val="10"/>
        </w:numPr>
        <w:jc w:val="both"/>
        <w:rPr/>
      </w:pPr>
      <w:r>
        <w:rPr>
          <w:sz w:val="32"/>
          <w:szCs w:val="32"/>
        </w:rPr>
        <w:t>катастрофічний рівень фізичного та морального старіння основних виробничих фондів;</w:t>
      </w:r>
    </w:p>
    <w:p>
      <w:pPr>
        <w:pStyle w:val="Normal"/>
        <w:numPr>
          <w:ilvl w:val="0"/>
          <w:numId w:val="10"/>
        </w:numPr>
        <w:jc w:val="both"/>
        <w:rPr/>
      </w:pPr>
      <w:r>
        <w:rPr>
          <w:sz w:val="32"/>
          <w:szCs w:val="32"/>
        </w:rPr>
        <w:t>неефективне використання реального економічного потенціалу;</w:t>
      </w:r>
    </w:p>
    <w:p>
      <w:pPr>
        <w:pStyle w:val="Normal"/>
        <w:numPr>
          <w:ilvl w:val="0"/>
          <w:numId w:val="10"/>
        </w:numPr>
        <w:jc w:val="both"/>
        <w:rPr>
          <w:sz w:val="32"/>
          <w:szCs w:val="32"/>
        </w:rPr>
      </w:pPr>
      <w:r>
        <w:rPr>
          <w:sz w:val="32"/>
          <w:szCs w:val="32"/>
        </w:rPr>
        <w:t>низький рівень економічної свободи та високий рівень  економічного ризику;</w:t>
      </w:r>
    </w:p>
    <w:p>
      <w:pPr>
        <w:pStyle w:val="Normal"/>
        <w:numPr>
          <w:ilvl w:val="0"/>
          <w:numId w:val="10"/>
        </w:numPr>
        <w:jc w:val="both"/>
        <w:rPr>
          <w:sz w:val="32"/>
          <w:szCs w:val="32"/>
        </w:rPr>
      </w:pPr>
      <w:r>
        <w:rPr>
          <w:sz w:val="32"/>
          <w:szCs w:val="32"/>
        </w:rPr>
        <w:t>загроза безпеці держави у сфері енергопостачання;</w:t>
      </w:r>
    </w:p>
    <w:p>
      <w:pPr>
        <w:pStyle w:val="Normal"/>
        <w:numPr>
          <w:ilvl w:val="0"/>
          <w:numId w:val="10"/>
        </w:numPr>
        <w:jc w:val="both"/>
        <w:rPr>
          <w:sz w:val="32"/>
          <w:szCs w:val="32"/>
        </w:rPr>
      </w:pPr>
      <w:r>
        <w:rPr>
          <w:sz w:val="32"/>
          <w:szCs w:val="32"/>
        </w:rPr>
        <w:t>«тінізація» та криміналізація економіки;</w:t>
      </w:r>
    </w:p>
    <w:p>
      <w:pPr>
        <w:pStyle w:val="Normal"/>
        <w:numPr>
          <w:ilvl w:val="0"/>
          <w:numId w:val="10"/>
        </w:numPr>
        <w:jc w:val="both"/>
        <w:rPr>
          <w:sz w:val="32"/>
          <w:szCs w:val="32"/>
        </w:rPr>
      </w:pPr>
      <w:r>
        <w:rPr>
          <w:sz w:val="32"/>
          <w:szCs w:val="32"/>
        </w:rPr>
        <w:t>загострення проблем у соціальному секторі.</w:t>
      </w:r>
    </w:p>
    <w:p>
      <w:pPr>
        <w:pStyle w:val="Normal"/>
        <w:ind w:firstLine="709"/>
        <w:jc w:val="both"/>
        <w:rPr>
          <w:sz w:val="32"/>
          <w:szCs w:val="32"/>
          <w:lang w:val="ru-RU"/>
        </w:rPr>
      </w:pPr>
      <w:r>
        <w:rPr>
          <w:sz w:val="32"/>
          <w:szCs w:val="32"/>
        </w:rPr>
        <w:t>Отже, Україна у черговий раз перебуває на вирішальному етапі своєї історії. Її майбутнє цілком залежить від далекоглядності та рішучості лідерів, толерантності та зваженості в діях політичних сил, єдності та віри народу в свої сили.</w:t>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p>
    <w:p>
      <w:pPr>
        <w:pStyle w:val="Normal"/>
        <w:ind w:firstLine="709"/>
        <w:jc w:val="both"/>
        <w:rPr>
          <w:sz w:val="32"/>
          <w:szCs w:val="32"/>
          <w:lang w:val="ru-RU"/>
        </w:rPr>
      </w:pPr>
      <w:r>
        <w:rPr>
          <w:sz w:val="32"/>
          <w:szCs w:val="32"/>
          <w:lang w:val="ru-RU"/>
        </w:rPr>
      </w:r>
      <w:r>
        <w:br w:type="page"/>
      </w:r>
    </w:p>
    <w:p>
      <w:pPr>
        <w:pStyle w:val="21"/>
        <w:ind w:left="0" w:hanging="0"/>
        <w:jc w:val="center"/>
        <w:rPr>
          <w:b/>
          <w:b/>
          <w:sz w:val="32"/>
        </w:rPr>
      </w:pPr>
      <w:r>
        <w:rPr>
          <w:b/>
          <w:sz w:val="32"/>
        </w:rPr>
        <w:t>ЛІТЕРАТУРА</w:t>
      </w:r>
    </w:p>
    <w:p>
      <w:pPr>
        <w:pStyle w:val="21"/>
        <w:numPr>
          <w:ilvl w:val="0"/>
          <w:numId w:val="8"/>
        </w:numPr>
        <w:spacing w:lineRule="auto" w:line="240" w:before="0" w:after="0"/>
        <w:jc w:val="both"/>
        <w:rPr>
          <w:sz w:val="32"/>
        </w:rPr>
      </w:pPr>
      <w:r>
        <w:rPr>
          <w:sz w:val="32"/>
        </w:rPr>
        <w:t xml:space="preserve">Борисенко В. Курс української історії – К.: Либідь, 1998. – 616 </w:t>
      </w:r>
      <w:r>
        <w:rPr>
          <w:sz w:val="32"/>
          <w:lang w:val="en-US"/>
        </w:rPr>
        <w:t>c</w:t>
      </w:r>
      <w:r>
        <w:rPr>
          <w:sz w:val="32"/>
        </w:rPr>
        <w:t>.</w:t>
      </w:r>
    </w:p>
    <w:p>
      <w:pPr>
        <w:pStyle w:val="21"/>
        <w:numPr>
          <w:ilvl w:val="0"/>
          <w:numId w:val="8"/>
        </w:numPr>
        <w:spacing w:lineRule="auto" w:line="240" w:before="0" w:after="0"/>
        <w:jc w:val="both"/>
        <w:rPr/>
      </w:pPr>
      <w:r>
        <w:rPr>
          <w:sz w:val="32"/>
        </w:rPr>
        <w:t>Бойко О.Д. Історія України: Навчальний посібник. – К.: Академвидав, 2005. – 688 с.</w:t>
      </w:r>
    </w:p>
    <w:p>
      <w:pPr>
        <w:pStyle w:val="Normal"/>
        <w:numPr>
          <w:ilvl w:val="0"/>
          <w:numId w:val="8"/>
        </w:numPr>
        <w:ind w:left="738" w:hanging="454"/>
        <w:jc w:val="both"/>
        <w:rPr/>
      </w:pPr>
      <w:r>
        <w:rPr>
          <w:sz w:val="32"/>
          <w:szCs w:val="32"/>
        </w:rPr>
        <w:t>Видатні постаті в історії України ІХ-ХІХ ст. : Короткі біографічні нариси. Історичні та художні портрети: Довід. видання / В.І.Гусєв та ін. - К.: Вища шк., 2002. – 359 с.</w:t>
      </w:r>
    </w:p>
    <w:p>
      <w:pPr>
        <w:pStyle w:val="21"/>
        <w:numPr>
          <w:ilvl w:val="0"/>
          <w:numId w:val="8"/>
        </w:numPr>
        <w:spacing w:lineRule="auto" w:line="240" w:before="0" w:after="0"/>
        <w:jc w:val="both"/>
        <w:rPr>
          <w:sz w:val="32"/>
        </w:rPr>
      </w:pPr>
      <w:r>
        <w:rPr>
          <w:sz w:val="32"/>
        </w:rPr>
        <w:t>Грушевський М. Ілюстрована історія України. – К.:Наук. думка, 1992. – 544 с.</w:t>
      </w:r>
    </w:p>
    <w:p>
      <w:pPr>
        <w:pStyle w:val="TextBody"/>
        <w:numPr>
          <w:ilvl w:val="0"/>
          <w:numId w:val="8"/>
        </w:numPr>
        <w:tabs>
          <w:tab w:val="clear" w:pos="142"/>
        </w:tabs>
        <w:ind w:left="738" w:hanging="454"/>
        <w:rPr/>
      </w:pPr>
      <w:r>
        <w:rPr>
          <w:szCs w:val="32"/>
          <w:lang w:val="uk-UA"/>
        </w:rPr>
        <w:t>Грицак Я. Нарис історії України: Формування модерної української нації Х1Х-ХХ століття: Навч. посібник - К.: Генеза, 2000. – 360 с.</w:t>
      </w:r>
    </w:p>
    <w:p>
      <w:pPr>
        <w:pStyle w:val="Normal"/>
        <w:numPr>
          <w:ilvl w:val="0"/>
          <w:numId w:val="8"/>
        </w:numPr>
        <w:ind w:left="738" w:hanging="454"/>
        <w:jc w:val="both"/>
        <w:rPr/>
      </w:pPr>
      <w:r>
        <w:rPr>
          <w:sz w:val="32"/>
          <w:szCs w:val="32"/>
        </w:rPr>
        <w:t>Державні, політичні та громадські діячі України: політичні портрети. Кн.1: Навч. посібник / За ред. М.І.Панова. - К.: Ін Юре, 2002. – 474 с.</w:t>
      </w:r>
    </w:p>
    <w:p>
      <w:pPr>
        <w:pStyle w:val="Normal"/>
        <w:numPr>
          <w:ilvl w:val="0"/>
          <w:numId w:val="8"/>
        </w:numPr>
        <w:ind w:left="738" w:hanging="454"/>
        <w:jc w:val="both"/>
        <w:rPr>
          <w:sz w:val="32"/>
          <w:szCs w:val="32"/>
        </w:rPr>
      </w:pPr>
      <w:r>
        <w:rPr>
          <w:sz w:val="32"/>
          <w:szCs w:val="32"/>
        </w:rPr>
        <w:t>Дещинський Л.Є. Міжнародні відносини України: історія і сучасність: Ч.І. - Львів: Бескид Біт, 2002. – 224 с.</w:t>
      </w:r>
    </w:p>
    <w:p>
      <w:pPr>
        <w:pStyle w:val="21"/>
        <w:numPr>
          <w:ilvl w:val="0"/>
          <w:numId w:val="8"/>
        </w:numPr>
        <w:spacing w:lineRule="auto" w:line="240" w:before="0" w:after="0"/>
        <w:jc w:val="both"/>
        <w:rPr>
          <w:sz w:val="32"/>
        </w:rPr>
      </w:pPr>
      <w:r>
        <w:rPr>
          <w:sz w:val="32"/>
        </w:rPr>
        <w:t>Дорошенко Д. Нарис історії України: В 2 т. – К.: Глобус, 1992. – 238 с.</w:t>
      </w:r>
    </w:p>
    <w:p>
      <w:pPr>
        <w:pStyle w:val="21"/>
        <w:numPr>
          <w:ilvl w:val="0"/>
          <w:numId w:val="8"/>
        </w:numPr>
        <w:spacing w:lineRule="auto" w:line="240" w:before="0" w:after="0"/>
        <w:jc w:val="both"/>
        <w:rPr>
          <w:sz w:val="32"/>
        </w:rPr>
      </w:pPr>
      <w:r>
        <w:rPr>
          <w:sz w:val="32"/>
        </w:rPr>
        <w:t>Історія України : нове бачення /Під ред. В.Смолія : В 2 т. – К.: Україна, 1995. – 350 с.</w:t>
      </w:r>
    </w:p>
    <w:p>
      <w:pPr>
        <w:pStyle w:val="21"/>
        <w:numPr>
          <w:ilvl w:val="0"/>
          <w:numId w:val="8"/>
        </w:numPr>
        <w:spacing w:lineRule="auto" w:line="240" w:before="0" w:after="0"/>
        <w:ind w:left="624" w:hanging="340"/>
        <w:jc w:val="both"/>
        <w:rPr>
          <w:sz w:val="32"/>
        </w:rPr>
      </w:pPr>
      <w:r>
        <w:rPr>
          <w:sz w:val="32"/>
        </w:rPr>
        <w:t>Історія України / Керівник авт. кол. Ю.Зайцев/ - Львів: Світ, 1996. – 488 с.</w:t>
      </w:r>
    </w:p>
    <w:p>
      <w:pPr>
        <w:pStyle w:val="21"/>
        <w:numPr>
          <w:ilvl w:val="0"/>
          <w:numId w:val="8"/>
        </w:numPr>
        <w:spacing w:lineRule="auto" w:line="240" w:before="0" w:after="0"/>
        <w:ind w:left="624" w:hanging="340"/>
        <w:jc w:val="both"/>
        <w:rPr/>
      </w:pPr>
      <w:r>
        <w:rPr>
          <w:sz w:val="32"/>
        </w:rPr>
        <w:t>Історія України в особах: ІХ-Х</w:t>
      </w:r>
      <w:r>
        <w:rPr>
          <w:sz w:val="32"/>
          <w:lang w:val="en-US"/>
        </w:rPr>
        <w:t>V</w:t>
      </w:r>
      <w:r>
        <w:rPr>
          <w:sz w:val="32"/>
        </w:rPr>
        <w:t>Ш ст. /Замлинський В. та ін. - К.: Україна, 1993. – 357 с.</w:t>
      </w:r>
    </w:p>
    <w:p>
      <w:pPr>
        <w:pStyle w:val="21"/>
        <w:numPr>
          <w:ilvl w:val="0"/>
          <w:numId w:val="8"/>
        </w:numPr>
        <w:spacing w:lineRule="auto" w:line="240" w:before="0" w:after="0"/>
        <w:ind w:left="624" w:hanging="340"/>
        <w:jc w:val="both"/>
        <w:rPr>
          <w:sz w:val="32"/>
        </w:rPr>
      </w:pPr>
      <w:r>
        <w:rPr>
          <w:sz w:val="32"/>
        </w:rPr>
        <w:t>Історія України в особах: Х1Х – ХХст. / Войцехівська І. та ін. – К.: Україна, 1995. – 480 с.</w:t>
      </w:r>
    </w:p>
    <w:p>
      <w:pPr>
        <w:pStyle w:val="21"/>
        <w:numPr>
          <w:ilvl w:val="0"/>
          <w:numId w:val="8"/>
        </w:numPr>
        <w:spacing w:lineRule="auto" w:line="240" w:before="0" w:after="0"/>
        <w:ind w:left="624" w:hanging="340"/>
        <w:jc w:val="both"/>
        <w:rPr>
          <w:sz w:val="32"/>
        </w:rPr>
      </w:pPr>
      <w:r>
        <w:rPr>
          <w:sz w:val="32"/>
        </w:rPr>
        <w:t>Історія України: Навчальний посібник / Під ред М.О.Скрипника. – К.: ЦНЛ, 2003. – 367 с.</w:t>
      </w:r>
    </w:p>
    <w:p>
      <w:pPr>
        <w:pStyle w:val="21"/>
        <w:numPr>
          <w:ilvl w:val="0"/>
          <w:numId w:val="8"/>
        </w:numPr>
        <w:spacing w:lineRule="auto" w:line="240" w:before="0" w:after="0"/>
        <w:ind w:left="738" w:hanging="454"/>
        <w:jc w:val="both"/>
        <w:rPr/>
      </w:pPr>
      <w:r>
        <w:rPr>
          <w:sz w:val="32"/>
        </w:rPr>
        <w:t xml:space="preserve">Історія України та її державності: Навчальний посібник / За наук. ред. Л.Є.Дещинського. – Львів: Бескид Біт, 2005. – </w:t>
      </w:r>
      <w:r>
        <w:rPr>
          <w:sz w:val="32"/>
          <w:lang w:val="ru-RU"/>
        </w:rPr>
        <w:t xml:space="preserve"> </w:t>
      </w:r>
      <w:r>
        <w:rPr>
          <w:sz w:val="32"/>
        </w:rPr>
        <w:t>367 с.</w:t>
      </w:r>
    </w:p>
    <w:p>
      <w:pPr>
        <w:pStyle w:val="21"/>
        <w:numPr>
          <w:ilvl w:val="0"/>
          <w:numId w:val="8"/>
        </w:numPr>
        <w:spacing w:lineRule="auto" w:line="240" w:before="0" w:after="0"/>
        <w:ind w:left="738" w:hanging="454"/>
        <w:jc w:val="both"/>
        <w:rPr/>
      </w:pPr>
      <w:r>
        <w:rPr>
          <w:sz w:val="32"/>
        </w:rPr>
        <w:t>Історія України ХХ – поч. ХХІ ст.: Навч. посібник / Панченко П.П., Барановська Н.П. – К.: Знання, 2004. – 582 с.</w:t>
      </w:r>
    </w:p>
    <w:p>
      <w:pPr>
        <w:pStyle w:val="Normal"/>
        <w:numPr>
          <w:ilvl w:val="0"/>
          <w:numId w:val="8"/>
        </w:numPr>
        <w:ind w:left="738" w:hanging="454"/>
        <w:jc w:val="both"/>
        <w:rPr>
          <w:sz w:val="32"/>
          <w:szCs w:val="32"/>
        </w:rPr>
      </w:pPr>
      <w:r>
        <w:rPr>
          <w:sz w:val="32"/>
          <w:szCs w:val="32"/>
        </w:rPr>
        <w:t>История Украины. Курс лекцій / Под ред. Н.Н.Олейника. - Харьков: Консум, 2002. – 368 с.</w:t>
      </w:r>
    </w:p>
    <w:p>
      <w:pPr>
        <w:pStyle w:val="Normal"/>
        <w:numPr>
          <w:ilvl w:val="0"/>
          <w:numId w:val="8"/>
        </w:numPr>
        <w:ind w:left="738" w:hanging="454"/>
        <w:jc w:val="both"/>
        <w:rPr>
          <w:sz w:val="32"/>
          <w:szCs w:val="32"/>
        </w:rPr>
      </w:pPr>
      <w:r>
        <w:rPr>
          <w:sz w:val="32"/>
          <w:szCs w:val="32"/>
        </w:rPr>
        <w:t>Історія України: Посібник / За ред. Г.Д.Темка, Л.С.Тупчієнка. - К.: Академія, 2002. – 480 с.</w:t>
      </w:r>
    </w:p>
    <w:p>
      <w:pPr>
        <w:pStyle w:val="Normal"/>
        <w:numPr>
          <w:ilvl w:val="0"/>
          <w:numId w:val="8"/>
        </w:numPr>
        <w:ind w:left="738" w:hanging="454"/>
        <w:jc w:val="both"/>
        <w:rPr/>
      </w:pPr>
      <w:r>
        <w:rPr>
          <w:sz w:val="32"/>
          <w:szCs w:val="32"/>
        </w:rPr>
        <w:t>Історія України: Навчально-методичний посібник для семінарських занять / За ред В.М.Литвина. – К.: Знання, 2006. – 607 с.</w:t>
      </w:r>
    </w:p>
    <w:p>
      <w:pPr>
        <w:pStyle w:val="21"/>
        <w:numPr>
          <w:ilvl w:val="0"/>
          <w:numId w:val="8"/>
        </w:numPr>
        <w:spacing w:lineRule="auto" w:line="240" w:before="0" w:after="0"/>
        <w:ind w:left="738" w:hanging="454"/>
        <w:jc w:val="both"/>
        <w:rPr>
          <w:sz w:val="32"/>
        </w:rPr>
      </w:pPr>
      <w:r>
        <w:rPr>
          <w:sz w:val="32"/>
        </w:rPr>
        <w:t>Котова Н.О. Історія України: Навчальний посібник. – Х.: Одіссей, 2005. – 416 с.</w:t>
      </w:r>
    </w:p>
    <w:p>
      <w:pPr>
        <w:pStyle w:val="21"/>
        <w:numPr>
          <w:ilvl w:val="0"/>
          <w:numId w:val="8"/>
        </w:numPr>
        <w:spacing w:lineRule="auto" w:line="240" w:before="0" w:after="0"/>
        <w:ind w:left="738" w:hanging="454"/>
        <w:jc w:val="both"/>
        <w:rPr>
          <w:sz w:val="32"/>
        </w:rPr>
      </w:pPr>
      <w:r>
        <w:rPr>
          <w:sz w:val="32"/>
        </w:rPr>
        <w:t>Курс лекцій з історії України. –Донецьк; Київ: ЕАИ-Пресс, 1998. – 415 с.</w:t>
      </w:r>
    </w:p>
    <w:p>
      <w:pPr>
        <w:pStyle w:val="Normal"/>
        <w:numPr>
          <w:ilvl w:val="0"/>
          <w:numId w:val="8"/>
        </w:numPr>
        <w:ind w:left="738" w:hanging="454"/>
        <w:jc w:val="both"/>
        <w:rPr/>
      </w:pPr>
      <w:r>
        <w:rPr>
          <w:sz w:val="32"/>
          <w:szCs w:val="32"/>
        </w:rPr>
        <w:t>Кормич Л.І., Багацький В.В. Історія України від найдавніших часів і до ХХ1 століття: Навч. посібник. - Харків: Одісей, 2001. – 480 с.</w:t>
      </w:r>
    </w:p>
    <w:p>
      <w:pPr>
        <w:pStyle w:val="Normal"/>
        <w:numPr>
          <w:ilvl w:val="0"/>
          <w:numId w:val="8"/>
        </w:numPr>
        <w:ind w:left="738" w:hanging="454"/>
        <w:jc w:val="both"/>
        <w:rPr>
          <w:sz w:val="32"/>
          <w:szCs w:val="32"/>
        </w:rPr>
      </w:pPr>
      <w:r>
        <w:rPr>
          <w:sz w:val="32"/>
          <w:szCs w:val="32"/>
        </w:rPr>
        <w:t>Лановик Б.Д. Історія України: Навч. посібник. - К.: Знання-Пресс, 2001. – 698 с.</w:t>
      </w:r>
    </w:p>
    <w:p>
      <w:pPr>
        <w:pStyle w:val="2"/>
        <w:numPr>
          <w:ilvl w:val="0"/>
          <w:numId w:val="8"/>
        </w:numPr>
        <w:tabs>
          <w:tab w:val="clear" w:pos="851"/>
        </w:tabs>
        <w:ind w:left="738" w:hanging="454"/>
        <w:rPr/>
      </w:pPr>
      <w:r>
        <w:rPr>
          <w:sz w:val="32"/>
          <w:szCs w:val="32"/>
        </w:rPr>
        <w:t>Литвин В.М. Історія України: Навч. посібник. - К.: Знання-Прес, 2002. – 669 с.</w:t>
      </w:r>
    </w:p>
    <w:p>
      <w:pPr>
        <w:pStyle w:val="21"/>
        <w:numPr>
          <w:ilvl w:val="0"/>
          <w:numId w:val="8"/>
        </w:numPr>
        <w:spacing w:lineRule="auto" w:line="240" w:before="0" w:after="0"/>
        <w:ind w:left="738" w:hanging="454"/>
        <w:jc w:val="both"/>
        <w:rPr>
          <w:sz w:val="32"/>
        </w:rPr>
      </w:pPr>
      <w:r>
        <w:rPr>
          <w:sz w:val="32"/>
        </w:rPr>
        <w:t>Мицик Ю.А. Історія України: Навчальний посібник. – К.: Вид. дім «Києво-Могилянська академія», 2005. – 576 с.</w:t>
      </w:r>
    </w:p>
    <w:p>
      <w:pPr>
        <w:pStyle w:val="Normal"/>
        <w:numPr>
          <w:ilvl w:val="0"/>
          <w:numId w:val="8"/>
        </w:numPr>
        <w:ind w:left="738" w:hanging="454"/>
        <w:jc w:val="both"/>
        <w:rPr>
          <w:sz w:val="32"/>
          <w:szCs w:val="32"/>
        </w:rPr>
      </w:pPr>
      <w:r>
        <w:rPr>
          <w:sz w:val="32"/>
          <w:szCs w:val="32"/>
        </w:rPr>
        <w:t>Мирончук В.Д. Історія України: Навч. посібник. - К.:МАУП, 2002. - 327 с.</w:t>
      </w:r>
    </w:p>
    <w:p>
      <w:pPr>
        <w:pStyle w:val="Normal"/>
        <w:numPr>
          <w:ilvl w:val="0"/>
          <w:numId w:val="8"/>
        </w:numPr>
        <w:ind w:left="738" w:hanging="454"/>
        <w:jc w:val="both"/>
        <w:rPr>
          <w:sz w:val="32"/>
          <w:szCs w:val="32"/>
        </w:rPr>
      </w:pPr>
      <w:r>
        <w:rPr>
          <w:sz w:val="32"/>
          <w:szCs w:val="32"/>
        </w:rPr>
        <w:t>Новітня історія України (1900-2000): Підручник / А.Г.Слюсаренко, В.І.Гусєв, В.М.Литвин та ін. - К.: Вища шк., 2002. – 719 с.</w:t>
      </w:r>
    </w:p>
    <w:p>
      <w:pPr>
        <w:pStyle w:val="21"/>
        <w:numPr>
          <w:ilvl w:val="0"/>
          <w:numId w:val="8"/>
        </w:numPr>
        <w:spacing w:lineRule="auto" w:line="240" w:before="0" w:after="0"/>
        <w:ind w:left="738" w:hanging="454"/>
        <w:jc w:val="both"/>
        <w:rPr>
          <w:sz w:val="32"/>
        </w:rPr>
      </w:pPr>
      <w:r>
        <w:rPr>
          <w:sz w:val="32"/>
        </w:rPr>
        <w:t>Політична історія України ХХ ст.: У 6-ти т. – К.: Генеза, 2002-2003. – 720 с.</w:t>
      </w:r>
    </w:p>
    <w:p>
      <w:pPr>
        <w:pStyle w:val="21"/>
        <w:numPr>
          <w:ilvl w:val="0"/>
          <w:numId w:val="8"/>
        </w:numPr>
        <w:spacing w:lineRule="auto" w:line="240" w:before="0" w:after="0"/>
        <w:ind w:left="738" w:hanging="454"/>
        <w:jc w:val="both"/>
        <w:rPr>
          <w:sz w:val="32"/>
        </w:rPr>
      </w:pPr>
      <w:r>
        <w:rPr>
          <w:sz w:val="32"/>
        </w:rPr>
        <w:t>Рибалка І. Історія України. – Ч.1. – Харків : Основа, 1995. – 448с.</w:t>
      </w:r>
    </w:p>
    <w:p>
      <w:pPr>
        <w:pStyle w:val="21"/>
        <w:numPr>
          <w:ilvl w:val="0"/>
          <w:numId w:val="8"/>
        </w:numPr>
        <w:spacing w:lineRule="auto" w:line="240" w:before="0" w:after="0"/>
        <w:ind w:left="738" w:hanging="454"/>
        <w:jc w:val="both"/>
        <w:rPr>
          <w:sz w:val="32"/>
        </w:rPr>
      </w:pPr>
      <w:r>
        <w:rPr>
          <w:sz w:val="32"/>
        </w:rPr>
        <w:t>Рибалка І. Історія України. – Ч.2 – Харків: Основа, 1997. – 480 с.</w:t>
      </w:r>
    </w:p>
    <w:p>
      <w:pPr>
        <w:pStyle w:val="21"/>
        <w:numPr>
          <w:ilvl w:val="0"/>
          <w:numId w:val="8"/>
        </w:numPr>
        <w:spacing w:lineRule="auto" w:line="240" w:before="0" w:after="0"/>
        <w:ind w:left="738" w:hanging="454"/>
        <w:jc w:val="both"/>
        <w:rPr>
          <w:sz w:val="32"/>
        </w:rPr>
      </w:pPr>
      <w:r>
        <w:rPr>
          <w:sz w:val="32"/>
        </w:rPr>
        <w:t>Субтельний О. Україна. Історія. – К.: Либідь, 1993. – 720 с.</w:t>
      </w:r>
    </w:p>
    <w:p>
      <w:pPr>
        <w:pStyle w:val="Normal"/>
        <w:numPr>
          <w:ilvl w:val="0"/>
          <w:numId w:val="8"/>
        </w:numPr>
        <w:ind w:left="738" w:hanging="454"/>
        <w:jc w:val="both"/>
        <w:rPr/>
      </w:pPr>
      <w:r>
        <w:rPr>
          <w:sz w:val="32"/>
          <w:szCs w:val="32"/>
        </w:rPr>
        <w:t>Світлична В.В. Історія України: Навч. посібник. - К.: Каравела; Львів: Новий Світ, 2003. – 308 с.</w:t>
      </w:r>
    </w:p>
    <w:p>
      <w:pPr>
        <w:pStyle w:val="2"/>
        <w:tabs>
          <w:tab w:val="clear" w:pos="851"/>
        </w:tabs>
        <w:ind w:left="284" w:hanging="0"/>
        <w:rPr>
          <w:sz w:val="32"/>
          <w:szCs w:val="32"/>
        </w:rPr>
      </w:pPr>
      <w:r>
        <w:rPr>
          <w:sz w:val="32"/>
          <w:szCs w:val="32"/>
        </w:rPr>
      </w:r>
    </w:p>
    <w:p>
      <w:pPr>
        <w:pStyle w:val="21"/>
        <w:spacing w:lineRule="auto" w:line="240"/>
        <w:ind w:left="0" w:hanging="0"/>
        <w:jc w:val="center"/>
        <w:rPr>
          <w:b/>
          <w:b/>
          <w:sz w:val="32"/>
          <w:szCs w:val="32"/>
          <w:lang w:val="ru-RU"/>
        </w:rPr>
      </w:pPr>
      <w:r>
        <w:rPr>
          <w:b/>
          <w:sz w:val="32"/>
          <w:szCs w:val="32"/>
          <w:lang w:val="ru-RU"/>
        </w:rPr>
      </w:r>
    </w:p>
    <w:p>
      <w:pPr>
        <w:pStyle w:val="21"/>
        <w:spacing w:lineRule="auto" w:line="240"/>
        <w:ind w:left="0" w:hanging="0"/>
        <w:jc w:val="center"/>
        <w:rPr>
          <w:b/>
          <w:b/>
          <w:sz w:val="32"/>
          <w:lang w:val="ru-RU"/>
        </w:rPr>
      </w:pPr>
      <w:r>
        <w:rPr>
          <w:b/>
          <w:sz w:val="32"/>
          <w:lang w:val="ru-RU"/>
        </w:rPr>
      </w:r>
    </w:p>
    <w:p>
      <w:pPr>
        <w:pStyle w:val="21"/>
        <w:spacing w:lineRule="auto" w:line="240"/>
        <w:ind w:left="0" w:hanging="0"/>
        <w:jc w:val="center"/>
        <w:rPr>
          <w:b/>
          <w:b/>
          <w:sz w:val="32"/>
          <w:lang w:val="ru-RU"/>
        </w:rPr>
      </w:pPr>
      <w:r>
        <w:rPr>
          <w:b/>
          <w:sz w:val="32"/>
          <w:lang w:val="ru-RU"/>
        </w:rPr>
      </w:r>
    </w:p>
    <w:p>
      <w:pPr>
        <w:pStyle w:val="21"/>
        <w:spacing w:lineRule="auto" w:line="240"/>
        <w:ind w:left="0" w:hanging="0"/>
        <w:jc w:val="center"/>
        <w:rPr>
          <w:b/>
          <w:b/>
          <w:sz w:val="32"/>
          <w:lang w:val="ru-RU"/>
        </w:rPr>
      </w:pPr>
      <w:r>
        <w:rPr>
          <w:b/>
          <w:sz w:val="32"/>
          <w:lang w:val="ru-RU"/>
        </w:rPr>
      </w:r>
      <w:r>
        <w:br w:type="page"/>
      </w:r>
    </w:p>
    <w:p>
      <w:pPr>
        <w:pStyle w:val="21"/>
        <w:spacing w:lineRule="auto" w:line="240"/>
        <w:ind w:left="0" w:hanging="0"/>
        <w:jc w:val="center"/>
        <w:rPr>
          <w:b/>
          <w:b/>
          <w:sz w:val="32"/>
          <w:lang w:val="ru-RU"/>
        </w:rPr>
      </w:pPr>
      <w:r>
        <w:rPr>
          <w:b/>
          <w:sz w:val="32"/>
          <w:lang w:val="ru-RU"/>
        </w:rPr>
      </w:r>
    </w:p>
    <w:p>
      <w:pPr>
        <w:pStyle w:val="Normal"/>
        <w:jc w:val="center"/>
        <w:rPr>
          <w:b/>
          <w:b/>
          <w:i/>
          <w:i/>
          <w:sz w:val="28"/>
          <w:szCs w:val="28"/>
          <w:lang w:val="ru-RU"/>
        </w:rPr>
      </w:pPr>
      <w:r>
        <w:rPr>
          <w:b/>
          <w:i/>
          <w:sz w:val="28"/>
          <w:szCs w:val="28"/>
          <w:lang w:val="ru-RU"/>
        </w:rPr>
      </w:r>
    </w:p>
    <w:p>
      <w:pPr>
        <w:pStyle w:val="Normal"/>
        <w:jc w:val="center"/>
        <w:rPr>
          <w:i/>
          <w:i/>
          <w:sz w:val="28"/>
          <w:szCs w:val="28"/>
        </w:rPr>
      </w:pPr>
      <w:r>
        <w:rPr>
          <w:i/>
          <w:sz w:val="28"/>
          <w:szCs w:val="28"/>
        </w:rPr>
        <w:t>Навчальне виданн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ЛЕКСЄЄВ СЕРГІЙ ВАСИЛЬОВИЧ</w:t>
      </w:r>
    </w:p>
    <w:p>
      <w:pPr>
        <w:pStyle w:val="Normal"/>
        <w:jc w:val="center"/>
        <w:rPr>
          <w:b/>
          <w:b/>
          <w:sz w:val="28"/>
          <w:szCs w:val="28"/>
        </w:rPr>
      </w:pPr>
      <w:r>
        <w:rPr>
          <w:b/>
          <w:sz w:val="28"/>
          <w:szCs w:val="28"/>
        </w:rPr>
        <w:t>ЛЯШЕНКО ЄВГЕНІЯ ПЕТРІВНА</w:t>
      </w:r>
    </w:p>
    <w:p>
      <w:pPr>
        <w:pStyle w:val="Normal"/>
        <w:jc w:val="center"/>
        <w:rPr/>
      </w:pPr>
      <w:r>
        <w:rPr>
          <w:b/>
          <w:sz w:val="28"/>
          <w:szCs w:val="28"/>
        </w:rPr>
        <w:t>ДОВБНЯ ОЛЬГА АНАТОЛІЇВ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center"/>
        <w:rPr>
          <w:sz w:val="32"/>
          <w:szCs w:val="32"/>
        </w:rPr>
      </w:pPr>
      <w:r>
        <w:rPr>
          <w:sz w:val="32"/>
          <w:szCs w:val="32"/>
        </w:rPr>
        <w:t>ІСТОРІЯ УКРАЇНИ</w:t>
      </w:r>
    </w:p>
    <w:p>
      <w:pPr>
        <w:pStyle w:val="Normal"/>
        <w:ind w:firstLine="709"/>
        <w:jc w:val="center"/>
        <w:rPr>
          <w:sz w:val="28"/>
          <w:szCs w:val="28"/>
        </w:rPr>
      </w:pPr>
      <w:r>
        <w:rPr>
          <w:sz w:val="28"/>
          <w:szCs w:val="28"/>
        </w:rPr>
        <w:t>КОРОТКИЙ КУРС ЛЕКЦІЙ</w:t>
      </w:r>
    </w:p>
    <w:p>
      <w:pPr>
        <w:pStyle w:val="Normal"/>
        <w:jc w:val="center"/>
        <w:rPr>
          <w:sz w:val="28"/>
          <w:szCs w:val="28"/>
        </w:rPr>
      </w:pPr>
      <w:r>
        <w:rPr>
          <w:sz w:val="28"/>
          <w:szCs w:val="28"/>
        </w:rPr>
      </w:r>
    </w:p>
    <w:p>
      <w:pPr>
        <w:pStyle w:val="Normal"/>
        <w:jc w:val="center"/>
        <w:rPr>
          <w:sz w:val="28"/>
          <w:szCs w:val="28"/>
        </w:rPr>
      </w:pPr>
      <w:r>
        <w:rPr>
          <w:sz w:val="28"/>
          <w:szCs w:val="28"/>
        </w:rPr>
        <w:t>Навчальний посібник</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Редактор               І.І.Дьякова</w:t>
      </w:r>
    </w:p>
    <w:p>
      <w:pPr>
        <w:pStyle w:val="Normal"/>
        <w:ind w:firstLine="720"/>
        <w:rPr>
          <w:sz w:val="28"/>
          <w:szCs w:val="28"/>
        </w:rPr>
      </w:pPr>
      <w:r>
        <w:rPr>
          <w:sz w:val="28"/>
          <w:szCs w:val="28"/>
        </w:rPr>
      </w:r>
    </w:p>
    <w:p>
      <w:pPr>
        <w:pStyle w:val="Normal"/>
        <w:jc w:val="center"/>
        <w:rPr>
          <w:sz w:val="28"/>
          <w:szCs w:val="28"/>
        </w:rPr>
      </w:pPr>
      <w:r>
        <w:rPr>
          <w:sz w:val="28"/>
          <w:szCs w:val="28"/>
        </w:rPr>
        <w:t>Комп’ютерна верстка               О.П.Ордіна</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78 /2006. Підп. до друку                                                  Формат 60х84/16.</w:t>
      </w:r>
    </w:p>
    <w:p>
      <w:pPr>
        <w:pStyle w:val="Normal"/>
        <w:rPr/>
      </w:pPr>
      <w:r>
        <w:rPr>
          <w:sz w:val="28"/>
          <w:szCs w:val="28"/>
        </w:rPr>
        <w:t xml:space="preserve">     </w:t>
      </w:r>
      <w:r>
        <w:rPr>
          <w:sz w:val="28"/>
          <w:szCs w:val="28"/>
        </w:rPr>
        <w:t>Папір офсетний.     Ум. друк. арк.                Обл.-вид. арк.</w:t>
      </w:r>
    </w:p>
    <w:p>
      <w:pPr>
        <w:pStyle w:val="Normal"/>
        <w:jc w:val="center"/>
        <w:rPr>
          <w:sz w:val="28"/>
          <w:szCs w:val="28"/>
        </w:rPr>
      </w:pPr>
      <w:r>
        <w:rPr>
          <w:sz w:val="28"/>
          <w:szCs w:val="28"/>
        </w:rPr>
        <w:t>Тираж              прим.       Зам. №</w:t>
      </w:r>
    </w:p>
    <w:p>
      <w:pPr>
        <w:pStyle w:val="Normal"/>
        <w:jc w:val="center"/>
        <w:rPr>
          <w:sz w:val="28"/>
          <w:szCs w:val="28"/>
        </w:rPr>
      </w:pPr>
      <w:r>
        <w:rPr>
          <w:sz w:val="28"/>
          <w:szCs w:val="28"/>
        </w:rPr>
      </w:r>
    </w:p>
    <w:p>
      <w:pPr>
        <w:pStyle w:val="Normal"/>
        <w:jc w:val="center"/>
        <w:rPr>
          <w:sz w:val="28"/>
          <w:szCs w:val="28"/>
        </w:rPr>
      </w:pPr>
      <w:r>
        <w:rPr>
          <w:sz w:val="28"/>
          <w:szCs w:val="28"/>
        </w:rPr>
        <w:t>Видавець і виготівник</w:t>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t>84313,  м. Краматорськ, вул. Шкадінова, 72</w:t>
      </w:r>
    </w:p>
    <w:p>
      <w:pPr>
        <w:pStyle w:val="Normal"/>
        <w:jc w:val="center"/>
        <w:rPr>
          <w:sz w:val="28"/>
          <w:szCs w:val="28"/>
        </w:rPr>
      </w:pPr>
      <w:r>
        <w:rPr>
          <w:sz w:val="28"/>
          <w:szCs w:val="28"/>
        </w:rPr>
        <w:t>Свідоцтво про внесення суб’єкта видавничої справи до державного реєстру</w:t>
      </w:r>
    </w:p>
    <w:p>
      <w:pPr>
        <w:pStyle w:val="Normal"/>
        <w:jc w:val="center"/>
        <w:rPr>
          <w:sz w:val="28"/>
          <w:szCs w:val="28"/>
        </w:rPr>
      </w:pPr>
      <w:r>
        <w:rPr>
          <w:sz w:val="28"/>
          <w:szCs w:val="28"/>
        </w:rPr>
        <w:t xml:space="preserve"> </w:t>
      </w:r>
      <w:r>
        <w:rPr>
          <w:sz w:val="28"/>
          <w:szCs w:val="28"/>
        </w:rPr>
        <w:t xml:space="preserve">серія ДК № 1633 від 24.12.2003       </w:t>
      </w:r>
    </w:p>
    <w:sectPr>
      <w:footerReference w:type="default" r:id="rId2"/>
      <w:footerReference w:type="first" r:id="rId3"/>
      <w:type w:val="nextPage"/>
      <w:pgSz w:w="11906" w:h="16838"/>
      <w:pgMar w:left="1588" w:right="124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rPr>
        <w:i/>
        <w:u w:val="none"/>
        <w:b/>
        <w:rFonts w:ascii="Times New Roman" w:hAnsi="Times New Roman" w:eastAsia="Times New Roman" w:cs="Times New Roman"/>
      </w:rPr>
    </w:lvl>
  </w:abstractNum>
  <w:abstractNum w:abstractNumId="3">
    <w:lvl w:ilvl="0">
      <w:start w:val="1"/>
      <w:numFmt w:val="decimal"/>
      <w:lvlText w:val="%1"/>
      <w:lvlJc w:val="left"/>
      <w:pPr>
        <w:tabs>
          <w:tab w:val="num" w:pos="708"/>
        </w:tabs>
        <w:ind w:left="0" w:firstLine="720"/>
      </w:pPr>
      <w:rPr/>
    </w:lvl>
  </w:abstractNum>
  <w:abstractNum w:abstractNumId="4">
    <w:lvl w:ilvl="0">
      <w:start w:val="1"/>
      <w:numFmt w:val="decimal"/>
      <w:lvlText w:val="%1"/>
      <w:lvlJc w:val="left"/>
      <w:pPr>
        <w:tabs>
          <w:tab w:val="num" w:pos="708"/>
        </w:tabs>
        <w:ind w:left="0" w:firstLine="72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708"/>
        </w:tabs>
        <w:ind w:left="0" w:firstLine="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29"/>
        </w:tabs>
        <w:ind w:left="0" w:firstLine="1069"/>
      </w:pPr>
      <w:rPr>
        <w:rFonts w:ascii="Symbol" w:hAnsi="Symbol" w:cs="Symbol"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50" w:after="50"/>
      <w:ind w:right="57" w:hanging="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b/>
      <w:i/>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2" w:leader="none"/>
      </w:tabs>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rPr>
  </w:style>
  <w:style w:type="paragraph" w:styleId="3">
    <w:name w:val="Основной текст с отступом 3"/>
    <w:basedOn w:val="Normal"/>
    <w:qFormat/>
    <w:pPr>
      <w:ind w:firstLine="709"/>
      <w:jc w:val="both"/>
    </w:pPr>
    <w:rPr>
      <w:sz w:val="28"/>
      <w:szCs w:val="20"/>
    </w:rPr>
  </w:style>
  <w:style w:type="paragraph" w:styleId="2">
    <w:name w:val="Основной текст 2"/>
    <w:basedOn w:val="Normal"/>
    <w:qFormat/>
    <w:pPr>
      <w:tabs>
        <w:tab w:val="clear" w:pos="708"/>
        <w:tab w:val="left" w:pos="851" w:leader="none"/>
      </w:tabs>
      <w:jc w:val="both"/>
    </w:pPr>
    <w:rPr>
      <w:sz w:val="28"/>
      <w:szCs w:val="20"/>
    </w:rPr>
  </w:style>
  <w:style w:type="paragraph" w:styleId="Style11">
    <w:name w:val="Цитата"/>
    <w:basedOn w:val="Normal"/>
    <w:qFormat/>
    <w:pPr>
      <w:tabs>
        <w:tab w:val="clear" w:pos="708"/>
        <w:tab w:val="left" w:pos="1002" w:leader="none"/>
      </w:tabs>
      <w:ind w:left="-567" w:right="-1617" w:firstLine="425"/>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0:40:00Z</dcterms:created>
  <dc:creator>Gum</dc:creator>
  <dc:description/>
  <cp:keywords/>
  <dc:language>en-US</dc:language>
  <cp:lastModifiedBy>User</cp:lastModifiedBy>
  <dcterms:modified xsi:type="dcterms:W3CDTF">2012-03-04T15:40:00Z</dcterms:modified>
  <cp:revision>824</cp:revision>
  <dc:subject/>
  <dc:title>МІНІСТЕРСТВО ОСВІТИ І НАУКИ УКРАЇНИ</dc:title>
</cp:coreProperties>
</file>