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0" w:leader="none"/>
        </w:tabs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>СТРУКТУРНО - ЛОГІЧНА СХЕМА КУРСУ «МАРКЕТИНГ»</w:t>
      </w:r>
    </w:p>
    <w:p>
      <w:pPr>
        <w:sectPr>
          <w:type w:val="nextPage"/>
          <w:pgSz w:orient="landscape" w:w="16838" w:h="11906"/>
          <w:pgMar w:left="720" w:right="458" w:gutter="0" w:header="0" w:top="1588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00" w:leader="none"/>
        </w:tabs>
        <w:spacing w:before="12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372600" cy="54032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2600" cy="5403240"/>
                          <a:chOff x="0" y="0"/>
                          <a:chExt cx="9372600" cy="5403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372600" cy="540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372600" cy="4800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057360" y="1070640"/>
                              <a:ext cx="720" cy="128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2240" y="0"/>
                              <a:ext cx="3535560" cy="38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МАРКЕТИН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3480" y="370800"/>
                              <a:ext cx="720" cy="12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3000" y="498960"/>
                              <a:ext cx="491436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913640" y="0"/>
                                <a:ext cx="72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913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19440" y="1184760"/>
                              <a:ext cx="4951080" cy="153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950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240" cy="153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0000" y="0"/>
                                <a:ext cx="1440" cy="153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114800" y="613440"/>
                              <a:ext cx="3886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Модуль 2. Маркетингова політика на підприємстві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613440"/>
                              <a:ext cx="1714680" cy="48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Модуль 1. Сучасна концепція маркетинг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маркетинг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57200" y="1070640"/>
                              <a:ext cx="1370160" cy="282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14120"/>
                                <a:ext cx="1370160" cy="16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0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68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0160" y="0"/>
                                  <a:ext cx="0" cy="168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63360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41600"/>
                              <a:ext cx="9372600" cy="405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923440" y="1014840"/>
                                <a:ext cx="5918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172200" cy="379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0280" y="1014840"/>
                                  <a:ext cx="4572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2388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596880"/>
                                    <a:ext cx="800280" cy="11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-180" w:right="-109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uk-UA" w:bidi="ar-SA"/>
                                        </w:rPr>
                                        <w:t xml:space="preserve">Розділ 1: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uk-UA" w:bidi="ar-SA"/>
                                        </w:rPr>
                                        <w:t>Сутність маркетингу та його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-180" w:right="-109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uk-UA" w:bidi="ar-SA"/>
                                        </w:rPr>
                                        <w:t xml:space="preserve"> сучасн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-180" w:right="-109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uk-UA" w:bidi="ar-SA"/>
                                        </w:rPr>
                                        <w:t xml:space="preserve"> концепція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5600" cy="23889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 rot="16200000">
                                      <a:off x="-1006200" y="1006200"/>
                                      <a:ext cx="2317680" cy="305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18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uk-UA" w:bidi="ar-SA"/>
                                          </w:rPr>
                                          <w:t>Тема 1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uk-UA" w:bidi="ar-SA"/>
                                          </w:rPr>
                                          <w:t>. Сутність маркетингу</w:t>
                                        </w:r>
                                      </w:p>
                                    </w:txbxContent>
                                  </wps:txbx>
                                  <wps:bodyPr wrap="square" lIns="45720" rIns="45720" tIns="91440" bIns="914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 rot="16200000">
                                      <a:off x="-551880" y="1041480"/>
                                      <a:ext cx="2317680" cy="377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18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uk-UA" w:bidi="ar-SA"/>
                                          </w:rPr>
                                          <w:t>Тема 2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uk-UA" w:bidi="ar-SA"/>
                                          </w:rPr>
                                          <w:t>. Сучасна концепція маркетингу</w:t>
                                        </w:r>
                                      </w:p>
                                    </w:txbxContent>
                                  </wps:txbx>
                                  <wps:bodyPr wrap="square" lIns="45720" rIns="45720" tIns="91440" bIns="9144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90440" y="1929240"/>
                                      <a:ext cx="457200" cy="9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00" h="180">
                                          <a:moveTo>
                                            <a:pt x="0" y="180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900" y="0"/>
                                          </a:lnTo>
                                          <a:lnTo>
                                            <a:pt x="900" y="18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040" y="1700640"/>
                                      <a:ext cx="1440" cy="2286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 rot="16200000">
                                  <a:off x="457200" y="1244160"/>
                                  <a:ext cx="1372320" cy="45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ind w:left="-284" w:right="-284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 xml:space="preserve">Тема 3.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uk-UA" w:bidi="ar-SA"/>
                                      </w:rPr>
                                      <w:t>Характеристика маркетингу і його види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800280" y="2729880"/>
                                  <a:ext cx="1372320" cy="45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 xml:space="preserve">Тема 4.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uk-UA" w:bidi="ar-SA"/>
                                      </w:rPr>
                                      <w:t>Маркетингова систем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ind w:left="-57" w:right="-57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828800" y="1244160"/>
                                  <a:ext cx="1372320" cy="45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ind w:left="-113" w:right="-11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Тема 7. С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истема маркетингових досліджень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468080" y="2746080"/>
                                  <a:ext cx="1372320" cy="49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80"/>
                                      <w:ind w:left="-113" w:right="-11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 xml:space="preserve">Тема 6.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uk-UA" w:bidi="ar-SA"/>
                                      </w:rPr>
                                      <w:t>Навколишнє та внутрішнє середовище маркетинг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86080" y="1586160"/>
                                  <a:ext cx="720" cy="1600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160" y="1586160"/>
                                  <a:ext cx="720" cy="1600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7480" y="610920"/>
                                  <a:ext cx="1143000" cy="78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180" w:right="-106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 xml:space="preserve">Розділ 2: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Система и характеристики маркетингу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143000" y="1244160"/>
                                  <a:ext cx="1372320" cy="45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80"/>
                                      <w:ind w:left="-113" w:right="-11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 xml:space="preserve">Тема 5.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uk-UA" w:bidi="ar-SA"/>
                                      </w:rPr>
                                      <w:t>Система засобів маркетинг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143000" y="1357560"/>
                                  <a:ext cx="137160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1371600" cy="114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0" h="180">
                                        <a:moveTo>
                                          <a:pt x="0" y="18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900" y="0"/>
                                        </a:lnTo>
                                        <a:lnTo>
                                          <a:pt x="900" y="1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360" y="0"/>
                                    <a:ext cx="1440" cy="228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228600"/>
                                    <a:ext cx="0" cy="114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23840" y="1586160"/>
                                  <a:ext cx="2057400" cy="160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00" h="1980">
                                      <a:moveTo>
                                        <a:pt x="0" y="198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700" y="0"/>
                                      </a:lnTo>
                                      <a:lnTo>
                                        <a:pt x="2700" y="198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0480" y="1014840"/>
                                  <a:ext cx="8002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7880" y="1014840"/>
                                  <a:ext cx="4572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2481120" y="1244160"/>
                                  <a:ext cx="1372320" cy="45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ind w:left="-57" w:right="-57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 xml:space="preserve">Тема 9.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Конкурентоспроможність продукції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2194920" y="2787120"/>
                                  <a:ext cx="1372320" cy="57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ind w:left="-113" w:right="-11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 xml:space="preserve">Тема 8.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uk-UA" w:bidi="ar-SA"/>
                                      </w:rPr>
                                      <w:t>Сутність маркетингової товарної політики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3835080" y="1261080"/>
                                  <a:ext cx="1372320" cy="49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5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Тема 13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. Концепція життєвого циклу продукції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3492000" y="2746080"/>
                                  <a:ext cx="1372320" cy="49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 xml:space="preserve">Тема 12.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Планування в маркетингу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2804760" y="2710800"/>
                                  <a:ext cx="1372320" cy="41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80"/>
                                      <w:ind w:left="-113" w:right="-11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Тема 10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. Інновації в маркетингу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20560" y="610920"/>
                                  <a:ext cx="1236960" cy="78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142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 xml:space="preserve">Розділ 3: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-142" w:right="-75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Маркетингова товарна політик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3166920" y="1244160"/>
                                  <a:ext cx="1372320" cy="45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80"/>
                                      <w:ind w:left="-57" w:right="-57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 xml:space="preserve">Тема 11.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Марочна політика в маркетингу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4154400" y="2802960"/>
                                  <a:ext cx="1372320" cy="605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Тема 14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. Товарний асортимент і номенклатура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66920" y="158616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2720" y="158616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8520" y="158616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5440" y="1586160"/>
                                  <a:ext cx="720" cy="1600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2720" y="135756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9640" y="1586160"/>
                                  <a:ext cx="720" cy="1600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901400" y="610920"/>
                                  <a:ext cx="1270800" cy="306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64200" y="746640"/>
                                    <a:ext cx="1440" cy="156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96000" y="601920"/>
                                    <a:ext cx="1403280" cy="491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192"/>
                                        <w:ind w:left="-57" w:right="-57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uk-UA" w:bidi="ar-SA"/>
                                        </w:rPr>
                                        <w:t xml:space="preserve">Тема 15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uk-UA" w:bidi="ar-SA"/>
                                        </w:rPr>
                                        <w:t>Суть маркетингової цінової політики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323280" y="601920"/>
                                    <a:ext cx="1403280" cy="491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15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uk-UA" w:bidi="ar-SA"/>
                                        </w:rPr>
                                        <w:t xml:space="preserve">Тема 17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uk-UA" w:bidi="ar-SA"/>
                                        </w:rPr>
                                        <w:t>Маркетингова політика управління цінами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22920" y="943560"/>
                                    <a:ext cx="749160" cy="11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0" h="180">
                                        <a:moveTo>
                                          <a:pt x="0" y="18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900" y="0"/>
                                        </a:lnTo>
                                        <a:lnTo>
                                          <a:pt x="900" y="1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236960" cy="78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-142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uk-UA" w:bidi="ar-SA"/>
                                        </w:rPr>
                                        <w:t xml:space="preserve">Розділ 4: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-142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uk-UA" w:bidi="ar-SA"/>
                                        </w:rPr>
                                        <w:t>Маркетингова цінова політик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19440" y="2118960"/>
                                    <a:ext cx="1403280" cy="491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360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spacing w:before="0" w:after="120" w:lineRule="auto" w:line="192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b/>
                                          <w:kern w:val="2"/>
                                          <w:szCs w:val="20"/>
                                          <w:bCs/>
                                          <w:smallCaps w:val="false"/>
                                          <w:caps w:val="false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uk-UA" w:bidi="ar-SA"/>
                                        </w:rPr>
                                        <w:t xml:space="preserve">Тема 16. </w:t>
                                      </w: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bCs/>
                                          <w:smallCaps w:val="false"/>
                                          <w:caps w:val="false"/>
                                          <w:b w:val="false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uk-UA" w:bidi="ar-SA"/>
                                        </w:rPr>
                                        <w:t>Етапи ціноутворення в маркетингу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65640" y="861120"/>
                                    <a:ext cx="720" cy="1714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248520" y="557640"/>
                                <a:ext cx="3124080" cy="350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23880" y="457200"/>
                                  <a:ext cx="4572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380880" y="762480"/>
                                  <a:ext cx="1372320" cy="61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5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Тема 18. С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истема маркетингових комунікацій та алгоритм її планування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705960" y="702360"/>
                                  <a:ext cx="1372320" cy="49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Тема 21.  Особливості планування реклами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93600" y="2188440"/>
                                  <a:ext cx="1372320" cy="49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 xml:space="preserve">Тема 19.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 xml:space="preserve">Реклама: </w:t>
                                    </w:r>
                                    <w:r>
                                      <w:rPr>
                                        <w:sz w:val="20"/>
                                        <w:szCs w:val="20"/>
                                        <w:kern w:val="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 xml:space="preserve">сутність,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можливості, цілі та вид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5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477360" y="2188440"/>
                                  <a:ext cx="1372320" cy="49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 xml:space="preserve">Тема 20.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Сутність методів збуту та його стимулювання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4560" y="1028520"/>
                                  <a:ext cx="110484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" h="180">
                                      <a:moveTo>
                                        <a:pt x="0" y="18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900" y="0"/>
                                      </a:lnTo>
                                      <a:lnTo>
                                        <a:pt x="900" y="18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760" y="53280"/>
                                  <a:ext cx="1236960" cy="78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142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 xml:space="preserve">Розділ 5: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-142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uk-UA" w:bidi="ar-SA"/>
                                      </w:rPr>
                                      <w:t>Маркетингова політика комунікаці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838080" y="79992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1028520"/>
                                  <a:ext cx="720" cy="1600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5960" y="1028520"/>
                                  <a:ext cx="720" cy="1600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14320" y="0"/>
                                  <a:ext cx="1409760" cy="350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7400" y="1257120"/>
                                    <a:ext cx="719280" cy="114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0" h="180">
                                        <a:moveTo>
                                          <a:pt x="0" y="18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900" y="0"/>
                                        </a:lnTo>
                                        <a:lnTo>
                                          <a:pt x="900" y="1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09760" cy="350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66760" y="0"/>
                                      <a:ext cx="800280" cy="1143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763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tabs>
                                            <w:tab w:val="left" w:pos="360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before="0" w:after="0"/>
                                          <w:ind w:left="-180" w:right="-22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b/>
                                            <w:kern w:val="2"/>
                                            <w:szCs w:val="22"/>
                                            <w:bCs w:val="false"/>
                                            <w:smallCaps w:val="false"/>
                                            <w:caps w:val="false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uk-UA" w:bidi="ar-SA"/>
                                          </w:rPr>
                                          <w:t>Розділ 6:</w:t>
                                        </w:r>
                                        <w:r>
                                          <w:rPr>
                                            <w:sz w:val="22"/>
                                            <w:kern w:val="2"/>
                                            <w:szCs w:val="22"/>
                                            <w:bCs w:val="false"/>
                                            <w:smallCaps w:val="false"/>
                                            <w:caps w:val="false"/>
                                            <w:b w:val="false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uk-UA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smallCaps w:val="false"/>
                                            <w:caps w:val="false"/>
                                            <w:b w:val="false"/>
                                            <w:sz w:val="20"/>
                                            <w:szCs w:val="20"/>
                                            <w:bCs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uk-UA" w:bidi="ar-SA"/>
                                          </w:rPr>
                                          <w:t>Маркетингова політика розподілу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 rot="16200000">
                                      <a:off x="-376200" y="1004760"/>
                                      <a:ext cx="1362600" cy="610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15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uk-UA" w:bidi="ar-SA"/>
                                          </w:rPr>
                                          <w:t xml:space="preserve">Тема 22. 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uk-UA" w:bidi="ar-SA" w:eastAsia="en-US"/>
                                          </w:rPr>
                                          <w:t>Сутність маркетингової політики розподілу та алгоритм її формування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192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45720" rIns="45720" tIns="91440" bIns="914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 rot="16200000">
                                      <a:off x="425520" y="1001880"/>
                                      <a:ext cx="1362600" cy="605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192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uk-UA" w:bidi="ar-SA"/>
                                          </w:rPr>
                                          <w:t xml:space="preserve">Тема 24.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uk-UA" w:bidi="ar-SA"/>
                                          </w:rPr>
                                          <w:t>Формування конкурентної стратегії фірми</w:t>
                                        </w:r>
                                      </w:p>
                                    </w:txbxContent>
                                  </wps:txbx>
                                  <wps:bodyPr wrap="square" lIns="45720" rIns="45720" tIns="91440" bIns="914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 rot="16200000">
                                      <a:off x="173160" y="2607480"/>
                                      <a:ext cx="1143720" cy="644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192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uk-UA" w:bidi="ar-SA"/>
                                          </w:rPr>
                                          <w:t xml:space="preserve">Тема 23.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uk-UA" w:bidi="ar-SA"/>
                                          </w:rPr>
                                          <w:t>Управління каналами розподілу</w:t>
                                        </w:r>
                                      </w:p>
                                    </w:txbxContent>
                                  </wps:txbx>
                                  <wps:bodyPr wrap="square" lIns="45720" rIns="45720" tIns="91440" bIns="9144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23240" y="1143000"/>
                                      <a:ext cx="720" cy="1714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14120"/>
                                        <a:ext cx="720" cy="1600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20" cy="1144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79.25pt;margin-top:0pt;width:847.05pt;height:425.45pt" coordorigin="-1585,0" coordsize="16941,8509">
                <v:rect id="shape_0" stroked="f" o:allowincell="f" style="position:absolute;left:0;top:0;width:14759;height:85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1585;top:0;width:16941;height:7166">
                  <v:line id="shape_0" from="9539,1686" to="9539,1887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712;top:0;width:5567;height:60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МАРКЕТИНГ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line id="shape_0" from="5580,584" to="5580,78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800;top:786;width:7738;height:179">
                    <v:line id="shape_0" from="9538,786" to="9538,964" stroked="t" o:allowincell="f" style="position:absolute;mso-position-horizontal-relative:char">
                      <v:stroke color="black" weight="19080" endarrow="classic" endarrowwidth="medium" endarrowlength="long" joinstyle="miter" endcap="flat"/>
                      <v:fill o:detectmouseclick="t" on="false"/>
                      <w10:wrap type="none"/>
                    </v:line>
                    <v:line id="shape_0" from="1800,786" to="1800,965" stroked="t" o:allowincell="f" style="position:absolute;mso-position-horizontal-relative:char">
                      <v:stroke color="black" weight="19080" endarrow="classic" endarrowwidth="medium" endarrowlength="long" joinstyle="miter" endcap="flat"/>
                      <v:fill o:detectmouseclick="t" on="false"/>
                      <w10:wrap type="none"/>
                    </v:line>
                    <v:line id="shape_0" from="1800,786" to="9537,786" stroked="t" o:allowincell="f" style="position:absolute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5700;top:1866;width:7796;height:241">
                    <v:line id="shape_0" from="5700,1866" to="13494,186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700,1866" to="5704,2107" stroked="t" o:allowincell="f" style="position:absolute;mso-position-horizontal-relative:char">
                      <v:stroke color="black" weight="19080" endarrow="classic" endarrowwidth="medium" endarrowlength="long" joinstyle="miter" endcap="flat"/>
                      <v:fill o:detectmouseclick="t" on="false"/>
                      <w10:wrap type="none"/>
                    </v:line>
                    <v:line id="shape_0" from="13495,1866" to="13496,2107" stroked="t" o:allowincell="f" style="position:absolute;mso-position-horizontal-relative:char">
                      <v:stroke color="black" weight="19080" endarrow="classic" endarrowwidth="medium" endarrowlength="long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6480;top:966;width:611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Модуль 2. Маркетингова політика на підприємстві</w:t>
                          </w:r>
                        </w:p>
                      </w:txbxContent>
                    </v:textbox>
                    <v:fill o:detectmouseclick="t" type="solid" color2="black"/>
                    <v:stroke color="black" weight="76320" joinstyle="miter" endcap="flat"/>
                    <w10:wrap type="none"/>
                  </v:shape>
                  <v:shape id="shape_0" fillcolor="white" stroked="t" o:allowincell="f" style="position:absolute;left:360;top:966;width:2699;height:7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Модуль 1. Сучасна концепція маркетингу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маркетингу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76320" joinstyle="miter" endcap="flat"/>
                    <w10:wrap type="none"/>
                  </v:shape>
                  <v:group id="shape_0" style="position:absolute;left:720;top:1686;width:2157;height:444">
                    <v:group id="shape_0" style="position:absolute;left:720;top:1866;width:2157;height:264">
                      <v:line id="shape_0" from="720,1866" to="2877,1866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20,1866" to="720,2130" stroked="t" o:allowincell="f" style="position:absolute;mso-position-horizontal-relative:char">
                        <v:stroke color="black" weight="1908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2878,1866" to="2878,2130" stroked="t" o:allowincell="f" style="position:absolute;mso-position-horizontal-relative:char">
                        <v:stroke color="black" weight="19080" endarrow="classic" endarrowwidth="medium" endarrowlength="long" joinstyle="miter" endcap="flat"/>
                        <v:fill o:detectmouseclick="t" on="false"/>
                        <w10:wrap type="none"/>
                      </v:line>
                    </v:group>
                    <v:line id="shape_0" from="1718,1686" to="1718,1865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-1585;top:2046;width:16941;height:5120">
                    <v:line id="shape_0" from="9328,2766" to="10259,2766" stroked="t" o:allowincell="f" style="position:absolute;mso-position-horizontal-relative:char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-1585;top:2108;width:12022;height:4427">
                      <v:line id="shape_0" from="1260,2766" to="1979,2766" stroked="t" o:allowincell="f" style="position:absolute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-1585;top:2108;width:4365;height:2253">
                        <v:shape id="shape_0" fillcolor="white" stroked="t" o:allowincell="f" style="position:absolute;left:0;top:2108;width:1259;height:173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80" w:right="-10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Розділ 1: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утність маркетингу та йог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80" w:right="-10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сучасн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80" w:right="-10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концепція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76320" joinstyle="miter" endcap="flat"/>
                          <w10:wrap type="none"/>
                        </v:shape>
                        <v:group id="shape_0" style="position:absolute;left:-1585;top:2751;width:4365;height:1610">
                          <v:shape id="shape_0" fillcolor="white" stroked="t" o:allowincell="f" style="position:absolute;left:-1584;top:2752;width:3649;height:480;mso-wrap-style:square;v-text-anchor:top;rotation:270;mso-position-horizontal-relative:char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Тема 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. Сутність маркетингу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shape id="shape_0" fillcolor="white" stroked="t" o:allowincell="f" style="position:absolute;left:-869;top:2808;width:3649;height:593;mso-wrap-style:square;v-text-anchor:top;rotation:270;mso-position-horizontal-relative:char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Тема 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. Сучасна концепція маркетингу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shape id="shape_0" coordsize="900,180" path="m0,180l0,0l900,0l900,180e" stroked="t" o:allowincell="f" style="position:absolute;left:300;top:4206;width:719;height:154;mso-wrap-style:none;v-text-anchor:middle;mso-position-horizontal-relative:char">
                            <v:fill o:detectmouseclick="t" on="false"/>
                            <v:stroke color="black" weight="19080" startarrow="block" endarrow="block" startarrowwidth="medium" startarrowlength="medium" endarrowwidth="medium" endarrowlength="medium" joinstyle="round" endcap="flat"/>
                            <w10:wrap type="none"/>
                          </v:shape>
                          <v:line id="shape_0" from="660,3846" to="661,4205" stroked="t" o:allowincell="f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fillcolor="white" stroked="t" o:allowincell="f" style="position:absolute;left:720;top:3127;width:2160;height:720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284"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Тема 3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Характеристика маркетингу і його вид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1260;top:5467;width:2160;height:720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Тема 4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Маркетингова систе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stroked="t" o:allowincell="f" style="position:absolute;left:2880;top:3127;width:2160;height:720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ма 7. 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стема маркетингових досліджень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2313;top:5492;width:2160;height:773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Тема 6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Навколишнє та внутрішнє середовище маркетинг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2340,3666" to="2340,6185" stroked="t" o:allowincell="f" style="position:absolute;mso-position-horizontal-relative:char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19,3666" to="3419,6185" stroked="t" o:allowincell="f" style="position:absolute;mso-position-horizontal-relative:char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980;top:2130;width:1799;height:123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0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озділ 2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истема и характеристики маркетингу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76320" joinstyle="miter" endcap="flat"/>
                        <w10:wrap type="none"/>
                      </v:shape>
                      <v:shape id="shape_0" fillcolor="white" stroked="t" o:allowincell="f" style="position:absolute;left:1800;top:3127;width:2160;height:720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Тема 5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Система засобів маркетинг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group id="shape_0" style="position:absolute;left:1800;top:3306;width:2160;height:540">
                        <v:shape id="shape_0" coordsize="900,180" path="m0,180l0,0l900,0l900,180e" stroked="t" o:allowincell="f" style="position:absolute;left:1800;top:3666;width:2159;height:179;mso-wrap-style:none;v-text-anchor:middle;mso-position-horizontal-relative:char">
                          <v:fill o:detectmouseclick="t" on="false"/>
                          <v:stroke color="black" weight="19080" startarrow="block" endarrow="block" startarrowwidth="medium" startarrowlength="medium" endarrowwidth="medium" endarrowlength="medium" joinstyle="round" endcap="flat"/>
                          <w10:wrap type="none"/>
                        </v:shape>
                        <v:line id="shape_0" from="2878,3306" to="2879,3665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880,3666" to="2880,3845" stroked="t" o:allowincell="f" style="position:absolute;mso-position-horizontal-relative:char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coordsize="2700,1980" path="m0,1980l0,0l2700,0l2700,1980e" stroked="t" o:allowincell="f" style="position:absolute;left:4447;top:3666;width:3239;height:2519;mso-wrap-style:none;v-text-anchor:middle;mso-position-horizontal-relative:char">
                        <v:fill o:detectmouseclick="t" on="false"/>
                        <v:stroke color="black" weight="19080" startarrow="block" endarrow="block" startarrowwidth="medium" startarrowlength="medium" endarrowwidth="medium" endarrowlength="medium" joinstyle="round" endcap="flat"/>
                        <w10:wrap type="none"/>
                      </v:shape>
                      <v:line id="shape_0" from="3780,2766" to="5039,2766" stroked="t" o:allowincell="f" style="position:absolute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020,2766" to="7739,2766" stroked="t" o:allowincell="f" style="position:absolute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907;top:3127;width:2160;height:720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Тема 9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нкурентоспроможність продукції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3457;top:5557;width:2160;height:900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Тема 8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Сутність маркетингової товарної політик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6040;top:3154;width:2160;height:774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ма 1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 Концепція життєвого циклу продукції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5500;top:5492;width:2160;height:773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Тема 12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ланування в маркетингу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4417;top:5437;width:2160;height:660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ма 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 Інновації в маркетингу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5072;top:2130;width:1947;height:123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озділ 3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7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ркетингова товарна політик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76320" joinstyle="miter" endcap="flat"/>
                        <w10:wrap type="none"/>
                      </v:shape>
                      <v:shape id="shape_0" fillcolor="white" stroked="t" o:allowincell="f" style="position:absolute;left:4987;top:3127;width:2160;height:720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Тема 11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рочна політика в маркетингу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6543;top:5582;width:2160;height:953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ма 1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 Товарний асортимент і номенклатур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4987,3666" to="4987,3845" stroked="t" o:allowincell="f" style="position:absolute;mso-position-horizontal-relative:char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067,3666" to="6067,3845" stroked="t" o:allowincell="f" style="position:absolute;mso-position-horizontal-relative:char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147,3666" to="7147,3845" stroked="t" o:allowincell="f" style="position:absolute;mso-position-horizontal-relative:char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607,3666" to="6607,6185" stroked="t" o:allowincell="f" style="position:absolute;mso-position-horizontal-relative:char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067,3306" to="6067,3665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527,3666" to="5527,6185" stroked="t" o:allowincell="f" style="position:absolute;mso-position-horizontal-relative:char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7095;top:2130;width:3343;height:4110">
                        <v:line id="shape_0" from="8765,3306" to="8766,3551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7095;top:3078;width:2209;height:773;mso-wrap-style:square;v-text-anchor:top;rotation:270;mso-position-horizontal-relative:char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Тема 15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уть маркетингової цінової політики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8228;top:3078;width:2209;height:773;mso-wrap-style:square;v-text-anchor:top;rotation:270;mso-position-horizontal-relative:char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Тема 17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Маркетингова політика управління цінами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shape id="shape_0" coordsize="900,180" path="m0,180l0,0l900,0l900,180e" stroked="t" o:allowincell="f" style="position:absolute;left:8227;top:3616;width:1179;height:180;mso-wrap-style:none;v-text-anchor:middle;mso-position-horizontal-relative:char">
                          <v:fill o:detectmouseclick="t" on="false"/>
                          <v:stroke color="black" weight="19080" startarrow="block" endarrow="block" startarrowwidth="medium" startarrowlength="medium" endarrowwidth="medium" endarrowlength="medium" joinstyle="round" endcap="flat"/>
                          <w10:wrap type="none"/>
                        </v:shape>
                        <v:shape id="shape_0" fillcolor="white" stroked="t" o:allowincell="f" style="position:absolute;left:7719;top:2130;width:1947;height:1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Розділ 4: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Маркетингова цінова політик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76320" joinstyle="miter" endcap="flat"/>
                          <w10:wrap type="none"/>
                        </v:shape>
                        <v:shape id="shape_0" fillcolor="white" stroked="t" o:allowincell="f" style="position:absolute;left:7688;top:5467;width:2209;height:773;mso-wrap-style:square;v-text-anchor:top;rotation:270;mso-position-horizontal-relative:char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120" w:lineRule="auto" w:line="192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smallCaps w:val="false"/>
                                    <w:cap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Тема 16. 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smallCaps w:val="false"/>
                                    <w:caps w:val="false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Етапи ціноутворення в маркетингу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line id="shape_0" from="8767,3486" to="8767,6185" stroked="t" o:allowincell="f" style="position:absolute;mso-position-horizontal-relative:char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9240;top:2046;width:6116;height:5120">
                      <v:line id="shape_0" from="12240,2766" to="12959,2766" stroked="t" o:allowincell="f" style="position:absolute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9240;top:3247;width:2160;height:960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ма 18. 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стема маркетингових комунікацій та алгоритм її плануванн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10953;top:3152;width:2160;height:773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ма 21.  Особливості планування реклам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9693;top:5492;width:2160;height:773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Тема 19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еклама: 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утність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ожливості, цілі та вид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10593;top:5492;width:2160;height:773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Тема 20.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утність методів збуту та його стимулюванн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coordsize="900,180" path="m0,180l0,0l900,0l900,180e" stroked="t" o:allowincell="f" style="position:absolute;left:10320;top:3666;width:1739;height:179;mso-wrap-style:none;v-text-anchor:middle;mso-position-horizontal-relative:char">
                        <v:fill o:detectmouseclick="t" on="false"/>
                        <v:stroke color="black" weight="19080" startarrow="block" endarrow="block" startarrowwidth="medium" startarrowlength="medium" endarrowwidth="medium" endarrowlength="medium" joinstyle="round" endcap="flat"/>
                        <w10:wrap type="none"/>
                      </v:shape>
                      <v:shape id="shape_0" fillcolor="white" stroked="t" o:allowincell="f" style="position:absolute;left:10260;top:2130;width:1947;height:123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озділ 5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Маркетингова політика комунікацій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76320" joinstyle="miter" endcap="flat"/>
                        <w10:wrap type="none"/>
                      </v:shape>
                      <v:line id="shape_0" from="11160,3306" to="11160,3665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980,3666" to="10980,6185" stroked="t" o:allowincell="f" style="position:absolute;mso-position-horizontal-relative:char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519,3666" to="11519,6185" stroked="t" o:allowincell="f" style="position:absolute;mso-position-horizontal-relative:char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11947;top:2046;width:3409;height:5120">
                        <v:shape id="shape_0" coordsize="900,180" path="m0,180l0,0l900,0l900,180e" stroked="t" o:allowincell="f" style="position:absolute;left:13087;top:4026;width:1132;height:179;mso-wrap-style:none;v-text-anchor:middle;mso-position-horizontal-relative:char">
                          <v:fill o:detectmouseclick="t" on="false"/>
                          <v:stroke color="black" weight="19080" startarrow="block" endarrow="block" startarrowwidth="medium" startarrowlength="medium" endarrowwidth="medium" endarrowlength="medium" joinstyle="round" endcap="flat"/>
                          <w10:wrap type="none"/>
                        </v:shape>
                        <v:group id="shape_0" style="position:absolute;left:11947;top:2046;width:3409;height:5120">
                          <v:shape id="shape_0" fillcolor="white" stroked="t" o:allowincell="f" style="position:absolute;left:12960;top:2046;width:1259;height:179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tabs>
                                      <w:tab w:val="left" w:pos="36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ind w:left="-180" w:right="-2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b/>
                                      <w:kern w:val="2"/>
                                      <w:szCs w:val="22"/>
                                      <w:bCs w:val="false"/>
                                      <w:smallCaps w:val="false"/>
                                      <w:caps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Розділ 6:</w:t>
                                  </w: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bCs w:val="false"/>
                                      <w:smallCaps w:val="false"/>
                                      <w:caps w:val="false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mallCaps w:val="false"/>
                                      <w:caps w:val="false"/>
                                      <w:b w:val="false"/>
                                      <w:sz w:val="20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bidi="ar-SA"/>
                                    </w:rPr>
                                    <w:t>Маркетингова політика розподілу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76320" joinstyle="miter" endcap="flat"/>
                            <w10:wrap type="none"/>
                          </v:shape>
                          <v:shape id="shape_0" fillcolor="white" stroked="t" o:allowincell="f" style="position:absolute;left:11948;top:3628;width:2145;height:960;mso-wrap-style:square;v-text-anchor:top;rotation:270;mso-position-horizontal-relative:char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5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Тема 22.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 w:eastAsia="en-US"/>
                                    </w:rPr>
                                    <w:t>Сутність маркетингової політики розподілу та алгоритм її формуванн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9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shape id="shape_0" fillcolor="white" stroked="t" o:allowincell="f" style="position:absolute;left:13210;top:3624;width:2145;height:953;mso-wrap-style:square;v-text-anchor:top;rotation:270;mso-position-horizontal-relative:char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9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Тема 24.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Формування конкурентної стратегії фірми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shape id="shape_0" fillcolor="white" stroked="t" o:allowincell="f" style="position:absolute;left:12813;top:6152;width:1800;height:1013;mso-wrap-style:square;v-text-anchor:top;rotation:270;mso-position-horizontal-relative:char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9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Тема 23.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Управління каналами розподілу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group id="shape_0" style="position:absolute;left:13679;top:3846;width:0;height:2699">
                            <v:line id="shape_0" from="13679,4026" to="13679,6545" stroked="t" o:allowincell="f" style="position:absolute;mso-position-horizontal-relative:char">
                              <v:stroke color="black" weight="1908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3679,3846" to="13679,4025" stroked="t" o:allowincell="f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TextBody"/>
    <w:qFormat/>
    <w:pPr>
      <w:tabs>
        <w:tab w:val="clear" w:pos="708"/>
        <w:tab w:val="left" w:pos="360" w:leader="none"/>
      </w:tabs>
      <w:autoSpaceDE w:val="false"/>
      <w:jc w:val="center"/>
    </w:pPr>
    <w:rPr>
      <w:b/>
      <w:bCs/>
      <w:caps/>
      <w:kern w:val="2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3:25:00Z</dcterms:created>
  <dc:creator>Анна</dc:creator>
  <dc:description/>
  <dc:language>en-US</dc:language>
  <cp:lastModifiedBy>Анна</cp:lastModifiedBy>
  <cp:lastPrinted>2011-03-16T15:26:00Z</cp:lastPrinted>
  <dcterms:modified xsi:type="dcterms:W3CDTF">2011-03-16T13:27:00Z</dcterms:modified>
  <cp:revision>2</cp:revision>
  <dc:subject/>
  <dc:title>СТРУКТУРНО - ЛОГІЧНА СХЕМА КУРСУ «МАРКЕТИНГ»</dc:title>
</cp:coreProperties>
</file>