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, науки, молоді та спорту України</w:t>
      </w:r>
    </w:p>
    <w:p>
      <w:pPr>
        <w:pStyle w:val="Heading2"/>
        <w:suppressAutoHyphens w:val="true"/>
        <w:spacing w:lineRule="auto" w:line="36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Донбаська державна машинобудівна академ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ЧНІ ВКАЗІВКИ ТА КОНТРОЛЬНІ ЗАВДАННЯ</w:t>
      </w:r>
    </w:p>
    <w:p>
      <w:pPr>
        <w:pStyle w:val="Normal"/>
        <w:tabs>
          <w:tab w:val="clear" w:pos="708"/>
          <w:tab w:val="center" w:pos="4535" w:leader="none"/>
          <w:tab w:val="left" w:pos="6260" w:leader="none"/>
        </w:tabs>
        <w:suppressAutoHyphens w:val="true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з дисципліни</w:t>
        <w:tab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36"/>
          <w:szCs w:val="36"/>
          <w:lang w:val="uk-UA"/>
        </w:rPr>
        <w:t>«</w:t>
      </w:r>
      <w:r>
        <w:rPr>
          <w:b/>
          <w:sz w:val="32"/>
          <w:szCs w:val="32"/>
          <w:lang w:val="uk-UA"/>
        </w:rPr>
        <w:t>РИНОК ФІНАНСОВИХ ПОСЛУГ</w:t>
      </w:r>
      <w:r>
        <w:rPr>
          <w:b/>
          <w:sz w:val="36"/>
          <w:szCs w:val="36"/>
          <w:lang w:val="uk-UA"/>
        </w:rPr>
        <w:t>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для студентів спеціальності 7.050104 «Фінанси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очної форми навчання</w:t>
      </w:r>
    </w:p>
    <w:p>
      <w:pPr>
        <w:pStyle w:val="Subtitl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раматорськ, 201</w:t>
      </w:r>
      <w:r>
        <w:rPr>
          <w:b/>
          <w:sz w:val="28"/>
          <w:szCs w:val="28"/>
        </w:rPr>
        <w:t>1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, науки, молоді та спорту України</w:t>
      </w:r>
    </w:p>
    <w:p>
      <w:pPr>
        <w:pStyle w:val="Heading2"/>
        <w:suppressAutoHyphens w:val="true"/>
        <w:spacing w:lineRule="auto" w:line="360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Донбаська державна машинобудівна академ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7" w:leader="none"/>
          <w:tab w:val="left" w:pos="5812" w:leader="none"/>
          <w:tab w:val="left" w:pos="6840" w:leader="none"/>
        </w:tabs>
        <w:suppressAutoHyphens w:val="true"/>
        <w:ind w:firstLine="45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ладачі:                В. М. Грідасов,</w:t>
      </w:r>
    </w:p>
    <w:p>
      <w:pPr>
        <w:pStyle w:val="Normal"/>
        <w:tabs>
          <w:tab w:val="clear" w:pos="708"/>
          <w:tab w:val="left" w:pos="2977" w:leader="none"/>
          <w:tab w:val="left" w:pos="5812" w:leader="none"/>
          <w:tab w:val="left" w:pos="6840" w:leader="none"/>
        </w:tabs>
        <w:suppressAutoHyphens w:val="true"/>
        <w:ind w:firstLine="45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Є.В. Колмико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ОДИЧНІ ВКАЗІВКИ ТА КОНТРОЛЬНІ ЗАВДАННЯ</w:t>
      </w:r>
    </w:p>
    <w:p>
      <w:pPr>
        <w:pStyle w:val="Normal"/>
        <w:tabs>
          <w:tab w:val="clear" w:pos="708"/>
          <w:tab w:val="center" w:pos="4535" w:leader="none"/>
          <w:tab w:val="left" w:pos="6260" w:leader="none"/>
        </w:tabs>
        <w:suppressAutoHyphens w:val="true"/>
        <w:spacing w:lineRule="auto" w: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  <w:t>з дисципліни</w:t>
        <w:tab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36"/>
          <w:szCs w:val="36"/>
          <w:lang w:val="uk-UA"/>
        </w:rPr>
        <w:t>«</w:t>
      </w:r>
      <w:r>
        <w:rPr>
          <w:b/>
          <w:sz w:val="32"/>
          <w:szCs w:val="32"/>
          <w:lang w:val="uk-UA"/>
        </w:rPr>
        <w:t>РИНОК ФІНАНСОВИХ ПОСЛУГ</w:t>
      </w:r>
      <w:r>
        <w:rPr>
          <w:b/>
          <w:sz w:val="36"/>
          <w:szCs w:val="36"/>
          <w:lang w:val="uk-UA"/>
        </w:rPr>
        <w:t>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28"/>
          <w:szCs w:val="28"/>
          <w:lang w:val="uk-UA"/>
        </w:rPr>
        <w:t>для студентів спеціальності 7.050104 «Фінанси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очної форми навчання</w:t>
      </w:r>
    </w:p>
    <w:p>
      <w:pPr>
        <w:pStyle w:val="Subtitl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hanging="0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720"/>
      </w:tblGrid>
      <w:tr>
        <w:trPr>
          <w:trHeight w:val="1380" w:hRule="atLeast"/>
        </w:trPr>
        <w:tc>
          <w:tcPr>
            <w:tcW w:w="4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о друку          при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   проректо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 А.М. Фесенко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асіданні методичн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токол №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від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комендовано для подальшого використання у навчальному процесі експертною комісією факульт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токол № 1 від 10.09.12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1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екомендовано для подальшого використання у навчальному процесі експертною комісією факульте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токол № 1 від 10.09.12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>Краматорськ, 2011</w:t>
      </w:r>
      <w:r>
        <w:br w:type="page"/>
      </w:r>
    </w:p>
    <w:p>
      <w:pPr>
        <w:pStyle w:val="Heading2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УДК 336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-5" w:firstLine="900"/>
        <w:jc w:val="both"/>
        <w:rPr/>
      </w:pPr>
      <w:r>
        <w:rPr>
          <w:sz w:val="28"/>
          <w:szCs w:val="28"/>
          <w:lang w:val="uk-UA"/>
        </w:rPr>
        <w:t>Методичні вказівки та контрольні завдання за курсом «Ринок фінансових послуг» (для студентів спеціальності 7.050104 заочної форми навчання)/ Укл.: В.М. Грідасов, Є.В. Колмикова.- Краматорськ: ДДМА, 2011.- 16 с.</w:t>
      </w:r>
    </w:p>
    <w:p>
      <w:pPr>
        <w:pStyle w:val="Normal"/>
        <w:shd w:fill="FFFFFF" w:val="clear"/>
        <w:autoSpaceDE w:val="false"/>
        <w:spacing w:lineRule="auto" w:line="360"/>
        <w:ind w:right="-5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-5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-5" w:firstLine="900"/>
        <w:jc w:val="both"/>
        <w:rPr/>
      </w:pPr>
      <w:r>
        <w:rPr>
          <w:sz w:val="28"/>
          <w:szCs w:val="28"/>
          <w:lang w:val="uk-UA"/>
        </w:rPr>
        <w:t>Містить програму курсу, методичні вказівки по виконанню контрольної роботи. Визначено теоретичне завдання й зазначені завдання, які студенти повинні виконати в контрольній роботі. Надано перелік рекомендованої літератури.</w:t>
      </w:r>
    </w:p>
    <w:p>
      <w:pPr>
        <w:pStyle w:val="Normal"/>
        <w:shd w:fill="FFFFFF" w:val="clear"/>
        <w:autoSpaceDE w:val="false"/>
        <w:spacing w:lineRule="auto" w:line="360"/>
        <w:ind w:right="-5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-5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right="-5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360"/>
        <w:ind w:firstLine="900"/>
        <w:rPr/>
      </w:pPr>
      <w:r>
        <w:rPr>
          <w:color w:val="000000"/>
          <w:szCs w:val="28"/>
          <w:lang w:val="uk-UA"/>
        </w:rPr>
        <w:t>Укладачі:</w:t>
        <w:tab/>
        <w:tab/>
        <w:tab/>
        <w:tab/>
        <w:tab/>
        <w:tab/>
        <w:t xml:space="preserve"> В.М. Грідасов, доцент,</w:t>
      </w:r>
    </w:p>
    <w:p>
      <w:pPr>
        <w:pStyle w:val="Normal"/>
        <w:shd w:fill="FFFFFF" w:val="clear"/>
        <w:autoSpaceDE w:val="false"/>
        <w:spacing w:lineRule="auto" w:line="360"/>
        <w:ind w:left="4956" w:firstLine="8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.В. Колмикова, асистент.</w:t>
      </w:r>
    </w:p>
    <w:p>
      <w:pPr>
        <w:pStyle w:val="Normal"/>
        <w:shd w:fill="FFFFFF" w:val="clear"/>
        <w:autoSpaceDE w:val="false"/>
        <w:spacing w:lineRule="auto" w:line="360"/>
        <w:ind w:left="4956"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360"/>
        <w:ind w:firstLine="900"/>
        <w:rPr/>
      </w:pPr>
      <w:r>
        <w:rPr>
          <w:color w:val="000000"/>
          <w:szCs w:val="28"/>
          <w:lang w:val="uk-UA"/>
        </w:rPr>
        <w:t>Відповідальний за випуск</w:t>
        <w:tab/>
        <w:tab/>
        <w:tab/>
        <w:t xml:space="preserve"> Єлецьких С.Я., доцент.</w:t>
      </w:r>
    </w:p>
    <w:p>
      <w:pPr>
        <w:pStyle w:val="Normal"/>
        <w:shd w:fill="FFFFFF" w:val="clear"/>
        <w:autoSpaceDE w:val="false"/>
        <w:spacing w:lineRule="auto" w:line="360"/>
        <w:ind w:right="-5" w:firstLine="9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 вивчення дисципліни «Ринок фінансових послуг» - підготовка кваліфікованих фахівців у сфері фінансових послуг - специфічній сфері грошових відносин, які виникають у процесі руху фінансових фондів між державою, юридичними й фізичними особами за допомогою спеціалізованих фінансових інститу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вивчення дисципліни - допомогти майбутнім фахівцям сформувати комплексне розуміння взаємозв'язків між фінансовими інститутами, фінансовими посередниками на ринку фінансових послуг і системи спеціалізованих інститутів; визначити роль держави на фінансовому ри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32"/>
          <w:szCs w:val="32"/>
          <w:lang w:val="uk-UA"/>
        </w:rPr>
        <w:t>Короткий зміст лекційного матеріалу за курсом «Ринок фінансових послуг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 1. Характеристика нормативно-правової бази функціонування ринку фінансових послуг в Україні </w:t>
      </w:r>
      <w:r>
        <w:rPr>
          <w:sz w:val="28"/>
          <w:szCs w:val="28"/>
          <w:lang w:val="uk-UA"/>
        </w:rPr>
        <w:t>1 Поняття ринку фінансових послуг. Його місце й завдання в сучасній системі ринкових відносин. 2 Державне регулювання українського ринку фінансових послу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Тема 2. Характеристика посередників і учасників ринку фінансових послуг в Україні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1 Характеристика фінансових інститутів, що діють на ринку фінансових послуг. 2 Ринок фінансового посередництва в Україні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 3. Фінансові послуги операції на обліковому ринку. </w:t>
      </w:r>
      <w:r>
        <w:rPr>
          <w:sz w:val="28"/>
          <w:szCs w:val="28"/>
          <w:lang w:val="uk-UA"/>
        </w:rPr>
        <w:t>1 Інструменти облікового ринку. 2 Види фінансових послуг на грошовому ринк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 4. Фінансові послуги й операції на валютному ринку. </w:t>
      </w:r>
      <w:r>
        <w:rPr>
          <w:sz w:val="28"/>
          <w:szCs w:val="28"/>
          <w:lang w:val="uk-UA"/>
        </w:rPr>
        <w:t>1 Види валютних операцій і послуг. 2 Сучасна система регулювання й контролю валютного ринку в Україні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 5. Фінансові послуги й операції на фондовому ринку. </w:t>
      </w:r>
      <w:r>
        <w:rPr>
          <w:sz w:val="28"/>
          <w:szCs w:val="28"/>
          <w:lang w:val="uk-UA"/>
        </w:rPr>
        <w:t>1 Професійна діяльність на ринку цінних паперів. 2 Фінансові послуги на первинному й вторинному ринках цінних паперів. 3 Державне регулювання фондового ринку Україн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 6. Фінансові послуги й операції на кредитному ринку. </w:t>
      </w:r>
      <w:r>
        <w:rPr>
          <w:sz w:val="28"/>
          <w:szCs w:val="28"/>
          <w:lang w:val="uk-UA"/>
        </w:rPr>
        <w:t>1 Фінансові послуги на ринку банківських позик. 2 Визначення вартості капіталу й ціни фінансових ресурсів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Тема 7. Міжнародний ринок фінансових послуг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Функціонування міжнародних фінансових інститутів на ринку фінансових послу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Фінансові інструменти й  фінансова інформація на міжнародному ринку.</w:t>
      </w:r>
    </w:p>
    <w:p>
      <w:pPr>
        <w:pStyle w:val="2"/>
        <w:ind w:firstLine="720"/>
        <w:rPr/>
      </w:pPr>
      <w:r>
        <w:rPr>
          <w:lang w:val="uk-UA"/>
        </w:rPr>
        <w:t>Тема 8. Ринок інвестиційних ресурсів.</w:t>
      </w:r>
      <w:r>
        <w:rPr/>
        <w:t xml:space="preserve"> </w:t>
      </w:r>
      <w:r>
        <w:rPr>
          <w:b w:val="false"/>
          <w:lang w:val="uk-UA"/>
        </w:rPr>
        <w:t xml:space="preserve">1 Портфелі цінних паперів. </w:t>
      </w:r>
      <w:r>
        <w:rPr>
          <w:b w:val="false"/>
          <w:szCs w:val="28"/>
          <w:lang w:val="uk-UA"/>
        </w:rPr>
        <w:t>2 Механізм формування портфеля цінних паперів і керування їм.</w:t>
      </w:r>
    </w:p>
    <w:p>
      <w:pPr>
        <w:pStyle w:val="Heading1"/>
        <w:ind w:firstLine="720"/>
        <w:jc w:val="both"/>
        <w:rPr/>
      </w:pPr>
      <w:r>
        <w:rPr>
          <w:sz w:val="32"/>
          <w:szCs w:val="32"/>
          <w:lang w:val="uk-UA"/>
        </w:rPr>
        <w:t>Короткий зміст практичних занять за курсом «Ринок фінансових послуг»</w:t>
      </w:r>
    </w:p>
    <w:p>
      <w:pPr>
        <w:pStyle w:val="Heading5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ind w:firstLine="720"/>
        <w:rPr/>
      </w:pPr>
      <w:r>
        <w:rPr>
          <w:lang w:val="uk-UA"/>
        </w:rPr>
        <w:t xml:space="preserve">Практичне заняття 1. Характеристика нормативно-правової бази функціонування ринку фінансових послуг в Україні. </w:t>
      </w:r>
      <w:r>
        <w:rPr>
          <w:b w:val="false"/>
          <w:lang w:val="uk-UA"/>
        </w:rPr>
        <w:t xml:space="preserve">Робота із Законом України «Про державне регулювання ринку цінних паперів в Україні» і із Законом України «Про цінні папери й фондову біржу».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Практичне заняття 2. Характеристика посередників і учасників ринку фінансових послуг в Україні. </w:t>
      </w:r>
      <w:r>
        <w:rPr>
          <w:sz w:val="28"/>
          <w:szCs w:val="28"/>
          <w:lang w:val="uk-UA"/>
        </w:rPr>
        <w:t>Характеристика фінансових інститутів, що діють на ринку фінансових послуг. Рішення ситуаційних і практичних завда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Практичне заняття 3. Фінансові послуги й операції на обліковому ринку. </w:t>
      </w:r>
      <w:r>
        <w:rPr>
          <w:sz w:val="28"/>
          <w:szCs w:val="28"/>
          <w:lang w:val="uk-UA"/>
        </w:rPr>
        <w:t>1 Інструменти облікового ринку. Характеристика короткострокових боргових зобов'язань (векселя, депозитні й ощадні сертифікати, фінансові й комерційні папери). 2 Види фінансових послуг на грошовому ринку. Характеристика операцій з векселями. Рішення практичних завда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Практичне заняття 4. Фінансові послуги й операції на валютному ринку. </w:t>
      </w:r>
      <w:r>
        <w:rPr>
          <w:sz w:val="28"/>
          <w:szCs w:val="28"/>
          <w:lang w:val="uk-UA"/>
        </w:rPr>
        <w:t xml:space="preserve"> 1 Види валютних операцій і послуг. 2 Сучасна система регулювання й контролю валютного ринку в Україні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Практичне заняття 5. Фінансові послуги й операції на фондовому ринку. </w:t>
      </w:r>
      <w:r>
        <w:rPr>
          <w:sz w:val="28"/>
          <w:szCs w:val="28"/>
          <w:lang w:val="uk-UA"/>
        </w:rPr>
        <w:t>1 Характеристика посередників на фондовому ринку. Похідні цінні папери. Розрахунок показників обігу деривативів. 2 Фінансові послуги на первинному й вторинному ринках цінних паперів. Рішення ситуаційних і практичних завдань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Практичне заняття 6. Фінансові послуги й операції на кредитному ринку. Міжнародний ринок фінансових послуг. </w:t>
      </w:r>
      <w:r>
        <w:rPr>
          <w:sz w:val="28"/>
          <w:szCs w:val="28"/>
          <w:lang w:val="uk-UA"/>
        </w:rPr>
        <w:t>1 Фінансові послуги на ринку банківських позик. 2 Визначення вартості капіталу й ціни фінансових ресурсів. 3 Функціонування міжнародних фінансових інститутів на ринку фінансових послуг. Рішення практичних завда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Практичне заняття 7. Ринок інвестиційних ресурсів. </w:t>
      </w:r>
      <w:r>
        <w:rPr>
          <w:sz w:val="28"/>
          <w:szCs w:val="28"/>
          <w:lang w:val="uk-UA"/>
        </w:rPr>
        <w:t>1 Портфелі цінних паперів, їхні типи. 2 Формування й керування портфелем цінних паперів. 3 Аналіз портфеля Марковіца. Рішення практичних завдань.</w:t>
      </w:r>
    </w:p>
    <w:p>
      <w:pPr>
        <w:pStyle w:val="Heading5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вказівки до виконання контрольних робі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строки, встановлені графіком навчального процесу, студенти зобов'язані виконати контрольну роботу з курсу «Ринок фінансових послуг»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>Контрольна робота виконується в учнівському зошиті й повинна містити план роботи, текстову частину й список використаної літерату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контрольної роботи повинен відповідати її темі. Матеріал викладається лаконічно. Теоретичні положення роботи повинні підкріплюватися цифровим матеріалом, графіками, таблицями, діаграмами із вказівкою їхніх джере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питання плану в тексті стає заголовком, що формулюється відповідно до відповідного пункту пла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завдання повинне бути завершене висновком або загальним резюме, які робляться на основі відповідних розрахун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еоретичних питань і завдання здійснюється відповідно до порядкового номера студента в списку. Так, наприклад, студент, що має в списку порядковий номер 1, виконує 1 варіант теоретичного завдання й вирішує 1 завдання. Робота, виконана не по своєму варіанту, не зачитується. Завдання по варіантах представлені в таблиці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hanging="0"/>
        <w:jc w:val="center"/>
        <w:rPr/>
      </w:pPr>
      <w:r>
        <w:rPr>
          <w:b w:val="false"/>
          <w:i/>
          <w:szCs w:val="28"/>
          <w:lang w:val="uk-UA"/>
        </w:rPr>
        <w:t xml:space="preserve">Таблиця 1 - </w:t>
      </w:r>
      <w:r>
        <w:rPr/>
        <w:t>Розподіл теоретичних питань по варіантах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4680"/>
        <w:gridCol w:w="2087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мер варіан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мера теоретичних питан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мер завдання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8, 34, 5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 38, 5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, 47, 5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 27, 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2, 32, 46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, 39, 4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5, 33, 5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 37, 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 20, 4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 15, 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 26, 5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 29, 3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 26, 5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 36, 4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, 36, 4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 53, 5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, 32, 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3, 23, 42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 35, 3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 22, 4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12, 7, 49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1, 48, 5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 17, 3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 54, 5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 9, 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8, 23, 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5, 20, 50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 29, 5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8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, 51, 5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 27, 3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0</w:t>
            </w:r>
          </w:p>
        </w:tc>
      </w:tr>
    </w:tbl>
    <w:p>
      <w:pPr>
        <w:pStyle w:val="Heading3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теоретичних питань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 xml:space="preserve">Характеристика Закону України «Про Національну депозитарну систему й особливості електронного обігу цінних паперів в Україні» </w:t>
      </w:r>
      <w:r>
        <w:rPr>
          <w:sz w:val="28"/>
          <w:szCs w:val="28"/>
        </w:rPr>
        <w:t>[4]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Види цінних паперів, які обертаються в Украї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емісії й обігу акцій. Виплата доходу по акці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розрахунку індексів фінансового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й види біржових індекс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Характеристика Закону України «Про цінні папери й фондовий ринок»</w:t>
      </w:r>
      <w:r>
        <w:rPr>
          <w:sz w:val="28"/>
          <w:szCs w:val="28"/>
        </w:rPr>
        <w:t xml:space="preserve"> [1]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Сутність теорії Маркові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, що здійснюють державне регулювання ринку цінних паперів [2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розрахунку індексу Доу-Джон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в і правила фондової біржі [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випадкових подій і геометрія част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випуску облігацій. Виплата доходу по облігаці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й зміст технічного аналізу. Аксіоми технічного аналі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дель Блека з нульовою «бетою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Характеристика Закону України «Про державне регулювання ринку цінних паперів в Україні»</w:t>
      </w:r>
      <w:r>
        <w:rPr>
          <w:sz w:val="28"/>
          <w:szCs w:val="28"/>
        </w:rPr>
        <w:t xml:space="preserve"> [2]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е забезпечення функціонування ринку цінних паперів. Розшифровка біржових звед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ювання діяльності Національної депозитарної системи [4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а торгівля фінансовими контрак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чні фігури технічного аналі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ціноутворення опціо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контроль за випуском і обігом цінних паперів [2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Види й механізм обігу векселів та інвестиційних сертифікатів [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е регулювання ринку цінних паперів. Мети й завдання [2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прибутковості інвестиційного портф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факторна модель САРМ Мерт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Види професійної діяльності на фондовому ринку [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оптимального інвестиційного портф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Державної комісії з коштовних паперів і фондового ринку [2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й характеристика інвестиційних риз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визначення цін основних активів (САР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Казначейські зобов'язання. Порядок випуску й виплати доходів</w:t>
      </w:r>
      <w:r>
        <w:rPr>
          <w:sz w:val="28"/>
          <w:szCs w:val="28"/>
        </w:rPr>
        <w:t xml:space="preserve"> [1]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фінансового стану еміт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Національної депозитарної системи [4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ф'ючерсів на біржові індек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що впливають на курсову вартість акц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 фінансових ф'ючерсів і опціо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 власників іменних цінних паперів [2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Показники функціонування фондового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Платежі, які здійснюються в Україні з використанням кредитних кар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Механізм обігу державних облігацій України [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й функції фондових індекс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Короткострокові й довгострокові процентні ф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чер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випуску й обігу ощадних сертифікатів</w:t>
      </w:r>
      <w:r>
        <w:rPr>
          <w:sz w:val="28"/>
          <w:szCs w:val="28"/>
        </w:rPr>
        <w:t xml:space="preserve"> [1]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державного регулювання ринку цінних паперів [2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овий ринок. Класифікація цінних папер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процентних ф'ючерсів і опціонів у керуванні інвестиці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ринг і розрахунки по угодах про цінні папери [4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функціонування українського фондового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електронного обігу цінних паперів [4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івня ризику інвестиційного портф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технічного аналізу До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Акції, їхні види, механізм емісії й обігу [1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Національної депозитарної системи [4]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арбітражного ціноутвор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функціонування валютного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функціонування кредитного р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ня форвардних процентних ста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фінансовий ри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Депозитні сертифікати. Механізм випуску й обігу</w:t>
      </w:r>
      <w:r>
        <w:rPr>
          <w:sz w:val="28"/>
          <w:szCs w:val="28"/>
          <w:lang w:val="en-US"/>
        </w:rPr>
        <w:t xml:space="preserve"> [1]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функціонування облікового рин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до контрольної робот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Завдання №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приємець бере в оренду за договором лізингу майно вартістю 100 000 грн. Строк лізингу 5 років. Ставка відсотка становить 10 % річних. Платежі постнумерандо. Основний борг погашається повністю рівними сумами. Визначите розмір платежу наприкінці кожного з періодів.</w:t>
      </w:r>
    </w:p>
    <w:p>
      <w:pPr>
        <w:pStyle w:val="Heading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2</w:t>
      </w:r>
    </w:p>
    <w:p>
      <w:pPr>
        <w:pStyle w:val="2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значите прибутковість інвестиційного портфеля загальною вартістю 36 млн. дол. на даному етапі його існування, якщо є наступні дані (табл. 2).</w:t>
      </w:r>
    </w:p>
    <w:p>
      <w:pPr>
        <w:pStyle w:val="2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2"/>
        <w:rPr/>
      </w:pPr>
      <w:r>
        <w:rPr>
          <w:b w:val="false"/>
          <w:bCs w:val="false"/>
          <w:i/>
          <w:szCs w:val="28"/>
          <w:lang w:val="uk-UA"/>
        </w:rPr>
        <w:t>Таблиця 2 – Структура інвестиційного п</w:t>
      </w:r>
      <w:r>
        <w:rPr/>
        <w:t>ортфеля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120"/>
        <w:gridCol w:w="2860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Актив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кова вартість, млн. до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тковість, %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3</w:t>
      </w:r>
    </w:p>
    <w:p>
      <w:pPr>
        <w:pStyle w:val="FR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устимо, що 1 березня 2003 р. французький банк повинен прийняти рішення  про обмін 7,731 млн. євро на 10 млн. дол. США. Процентна ставка по тримісячних депозитах у США 16 % річних, у Франції – 12 % у рік.</w:t>
      </w:r>
    </w:p>
    <w:p>
      <w:pPr>
        <w:pStyle w:val="FR1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е прибутковість або збитковість операції з врахуванням того, що через 3 місяці СПОТ курс може змінитися з 77,31 євро за 100 доларів США до 75,85євро за 100 доларів США, якщо: 1) банк розмістить їх у Франції; 2) банк  розмістить їх  у СШ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4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П «Мегаполіс» 20 квітня 2003 року випустило вексель вартістю 130 грн. строком погашення 5 вересня 2003 року за умови використання складної дисконтної ставки 18 %. АТ «Віола» придбало вексель, однак 23 серпня він був достроково врахований у банку по ставці 12 %. Визначите прибутковість операції купівлі-продажу векселя для АТ «Віола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Є дві облігації з номінальною вартістю 1000 євро й строком погашення 3 роки. Перша облігація є дисконтною й у цей час коштує 816,3 євро. Друга облігація в цей час коштує 949,37 євро й передбачає щорічні купонні виплати по 7 % (тобто по 70 євро кожна). Розрахуйте прибутковість до погашення кожної облігації. Визначите, яка з облігацій є пріоритетним об'єктом інвест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Т «Гарант» 2 лютого 2002 року випустило облігацію номінальною вартістю 250 грн. із зобов'язанням погашення 15 квітня зі сплатою відсотків у розмірі 50 грн. Визначить прямий дохід і дохід по облігації до дати погашення, якщо в день погашення ціна облігації склала 210 грн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кціонерне товариство «Перспектива» і акціонерне товариство «Простір» планують вкласти капітал у цінні папери. В акціонерного товариства «Простір» власні кошти становлять 5 000 тис. грн., а сума можливого збитку – 3 500 тис. грн. в акціонерного товариства «Перспектива» власні кошти становлять 30 000 тис. грн., а можливий збиток – 12 000 тис. 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 підприємств здійснює менш ризиковане вкладення капіталу?</w:t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значите прибутковість операції дисконту векселя, емітованого 3 травня, якщо дата його погашення - 15 вересня при використанні простої дисконтної ставки в розмірі 10 %. Даний вексель був врахований 3 серпня по ставці 9 %.</w:t>
      </w:r>
    </w:p>
    <w:p>
      <w:pPr>
        <w:pStyle w:val="Heading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9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наступні дані щодо прибутковості облігацій колективного підприємства «Поліс», представлені в таблиці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3 – Статистичні дані прибутковості облігацій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32"/>
        <w:gridCol w:w="33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n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тковість, %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овірність реаліз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е стандартне відхилення для даних облігаці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10</w:t>
      </w:r>
    </w:p>
    <w:p>
      <w:pPr>
        <w:pStyle w:val="31"/>
        <w:spacing w:lineRule="auto" w:line="240"/>
        <w:rPr/>
      </w:pPr>
      <w:r>
        <w:rPr>
          <w:lang w:val="uk-UA"/>
        </w:rPr>
        <w:t>Укажіть ціну курсу, установлену за результатами торгів на біржі по «зустрічних заявках»</w:t>
      </w:r>
      <w:r>
        <w:rPr/>
        <w:t xml:space="preserve"> при наступних умовах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9"/>
      </w:tblGrid>
      <w:tr>
        <w:trPr/>
        <w:tc>
          <w:tcPr>
            <w:tcW w:w="4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Надійшло заявок на покупку:</w:t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 На продаж:</w:t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70 штук за курсом дня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90 штук по 3,50 грн.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90 штук по 3,25 грн.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105 штук по 3,00 грн.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130 штук по 2,75 грн.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160 штук по 2,50 грн.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10 штук по 2,25 грн.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120 штук по 2,00 грн.</w:t>
            </w:r>
          </w:p>
        </w:tc>
        <w:tc>
          <w:tcPr>
            <w:tcW w:w="4639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80 штук за курсом дня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180 штук по 3,50 грн.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165 штук по 3,25 грн.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170 штук по 3,00 грн.;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- 155 штук по 2,75 грн.;</w:t>
            </w:r>
          </w:p>
          <w:p>
            <w:pPr>
              <w:pStyle w:val="Normal"/>
              <w:ind w:firstLine="4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- 120 штук по 2,50 грн.;</w:t>
            </w:r>
          </w:p>
          <w:p>
            <w:pPr>
              <w:pStyle w:val="Normal"/>
              <w:ind w:firstLine="4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90 штук по 2,25 грн.;</w:t>
            </w:r>
          </w:p>
          <w:p>
            <w:pPr>
              <w:pStyle w:val="Normal"/>
              <w:ind w:firstLine="43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40 штук по 2,00 грн.</w:t>
            </w:r>
          </w:p>
        </w:tc>
      </w:tr>
    </w:tbl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11</w:t>
      </w:r>
    </w:p>
    <w:p>
      <w:pPr>
        <w:pStyle w:val="TextBodyIndent"/>
        <w:rPr/>
      </w:pPr>
      <w:r>
        <w:rPr>
          <w:szCs w:val="28"/>
          <w:lang w:val="uk-UA"/>
        </w:rPr>
        <w:t>Вартість майна, переданого в оренду за договором лізингу на строк 3 роки, становить 1 000 000 грн. Виплати відповідно до договору лізингу здійснюються щомісяця наприкінці періоду. Ставка відсотків становить 2 % на місяць. Визначите розмір щомісячного лізингового платежу.</w:t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12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ксель вартістю 1230 грн. був врахований у банку по складній дисконтній ставці 7 % за 5 місяців до його погашення емітентом. Визначите прибутковість даної операції, якщо емітентом пропонувався облік по ставці 10 %, а строк його дії - 1,5 рок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13</w:t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  <w:szCs w:val="28"/>
          <w:lang w:val="uk-UA"/>
        </w:rPr>
        <w:t xml:space="preserve">Керівництво комерційного банку «Промбанк» посилює вимоги до структури кредитного портфеля шляхом обмеження рівня ризику значенням не більше 5 %. Оціните кредитний портфель даного банку, якщо 15 % у ньому становлять високоризиковані кредити з ризиком неповернення на рівні 10 %, 35 % портфеля - кредити з ризиком неповернення 5 %, 20 % - кредити з ризиком неповернення 1 % і іншу частину портфеля становлять кредити з рівнем ризику 0,1 %. </w:t>
      </w:r>
    </w:p>
    <w:p>
      <w:pPr>
        <w:pStyle w:val="Heading2"/>
        <w:ind w:firstLine="709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14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>Визначите рівень ризику, характерний для акцій торговельної компанії «Верона», якщо відомо прибутковість даних акцій (табл. 4)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/>
        <w:t>Таблиця 4 – Статистичні дані прибутковості акцій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32"/>
        <w:gridCol w:w="33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n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тковість, %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овірність реаліз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</w:tc>
      </w:tr>
    </w:tbl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15</w:t>
      </w:r>
    </w:p>
    <w:p>
      <w:pPr>
        <w:pStyle w:val="FR1"/>
        <w:spacing w:lineRule="auto" w:line="240"/>
        <w:ind w:left="8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вестор придбав 10 акцій: 3 акції АТ «Перспектива», 2 акції АТ «Простір», 5 акцій АТ «РТК» із приблизно рівними курсовими вартостями.</w:t>
      </w:r>
    </w:p>
    <w:p>
      <w:pPr>
        <w:pStyle w:val="FR1"/>
        <w:spacing w:lineRule="auto" w:line="240"/>
        <w:ind w:left="80"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міниться (у відсотках) сукупна вартість пакета акцій, якщо курси акцій АТ «Перспектива» і АТ «Простір» збільшаться на 10 і 20% відповідно, а курс акцій АТ «РТК» упаде на 15%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/>
          <w:b/>
          <w:bCs/>
          <w:sz w:val="28"/>
          <w:szCs w:val="28"/>
          <w:lang w:val="uk-UA" w:eastAsia="en-US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1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орговельна фірма «Оазис» 3 січня 2003 року придбала депозитний сертифікат КБ «Інтербанк» строком погашення 6 березня. У момент придбання даного сертифіката короткострокова проста процентна ставка на грошовому ринку становила 12 %. Визначите прибутковість продажу даного сертифіката, якщо на 21 лютого 2003 року  середня короткострокова ставка відсотка в порівнянні з моментом покупки зменшилася на 2 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1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йте на підставі наступних даних графік зміни ціни на акції АТ «Гранд» за місяць - «японські свічки», якщо ціна відкриття склала 18 грн. за акцію. Динаміка зміни ціни на акції даного товариства представлені в таблиці 6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/>
        <w:t>Таблиця 6 – Динаміка зміни ціни на акції АТ «Гранд»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69"/>
        <w:gridCol w:w="1875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 закриття</w:t>
            </w:r>
          </w:p>
        </w:tc>
      </w:tr>
      <w:tr>
        <w:trPr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тижде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тижде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тижде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18</w:t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  <w:szCs w:val="28"/>
          <w:lang w:val="uk-UA"/>
        </w:rPr>
        <w:t>Визначите дивідендну віддачу акцій АТ «Дана», якщо загальна кількість акцій - 600 тис. штук, з них 15 % привілейовані. За звітний період акціонерне товариство одержало чистого доходу в розмірі 42 млн. грн. Відомо, що по привілейованих акціях дивіденд виплачується в розмірі 80 грн. Визначите дивідендну віддачу звичайної й привілейованої акції, якщо ціни на акції на ринку цінних паперів становлять відповідно 350 і 510 грн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19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вексель ураховується в банку за 2 місяці до його погашення по простій дисконтній ставці 8 %. Визначите прибутковість даної операції, якщо при покупці векселя його проста дисконтна ставка значилася на рівні 11 %.</w:t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20</w:t>
      </w:r>
    </w:p>
    <w:p>
      <w:pPr>
        <w:pStyle w:val="2"/>
        <w:rPr/>
      </w:pPr>
      <w:r>
        <w:rPr>
          <w:b w:val="false"/>
          <w:bCs w:val="false"/>
          <w:szCs w:val="28"/>
          <w:lang w:val="uk-UA"/>
        </w:rPr>
        <w:t>Визначите прибутковість продажу тратти, емітованої 14 жовтня 2007 року транспортною компанією «Дельта» з погашенням 20 грудня при застереженій короткостроковій складній ставці відсотків по даній тратті на рівні 17 %, якщо на момент продажу тратти 23 листопада процентна ставка склала 14 %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№2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Інституціональний інвестор продав пакет акцій із знижкою 15 % у порівнянні з первісною ціною продажу. При цьому дохідність операції продажу пакета акцій склала 6 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була б прибутковість пакета акцій, якби він продав пакет акцій за первісною ціною продажу?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22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uk-UA"/>
        </w:rPr>
        <w:t>Індивідуальний інвестор володіє портфелем цінних паперів різних емітентів. Визначите очікувану прибутковість портфеля, якщо відомі наступні дані щодо прибутковості окремих видів активів (табл. 7).</w:t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/>
        <w:t>Таблиця 7 – Структура інвестиційного портфелю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170"/>
        <w:gridCol w:w="259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актив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а прибутковість активу, %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ома вага активу в портфелі, %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both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Акції АТ «Лідія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ігації НП «Сигма»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ДЗ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іципальні облігації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ції кондитерської фабрики «Мрія»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2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2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розміщених акцій корпорації «Галант» становить 200 тис. штук, з яких 54 000 – привілейовані з дивідендом – 10 грн. Акції продаються на ринку за ціною 50 грн. за штуку. За звітний 2007 рік чистий дохід корпорації з обліком сплачених обов'язкових платежів склав 1 350 000 грн., загальна сума виплачених за 2007 рік дивідендів по акціях корпорації – 1 100 000 грн. Визначите дивідендну віддачу акції, коефіцієнт виплачуємості й коефіцієнт рентабельності акціонерного капіталу по чистому доходу.</w:t>
      </w:r>
    </w:p>
    <w:p>
      <w:pPr>
        <w:pStyle w:val="Heading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24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редитному портфелі банку 40 % кредитів надані позичальникам 1-го класу, 35 % - позичальникам 2-го класи, 25 % - позичальникам 3-го класи. Ризики неповернення для цих класів відповідно: 0 %; 0,5 %; 1 %. Визначите середньозважений ризик неповернення по кредитному портфелю ба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25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йте на підставі наступних даних графік зміни ціни на акції АТ «Глобус» за місяць - «хрестики-нулики», якщо ціна відкриття торгів на перший робочий день аналізованого періоду склала 6 грн. Визначте періоди «бичого»трен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/>
        <w:t>Таблиця 8 – Динаміка зміни ціни на акції АТ «Глобус»</w:t>
      </w:r>
    </w:p>
    <w:tbl>
      <w:tblPr>
        <w:tblW w:w="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48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а закриття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szCs w:val="28"/>
                <w:lang w:val="uk-UA"/>
              </w:rPr>
              <w:t>18.08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8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8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8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8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8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8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9.0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2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аналізуйте очікувану прибутковість акцій АТ «Сигма» при вказаних в таблиці 9 дан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9 – Статистичні дані прибутковості акцій АТ «Сигма»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398"/>
        <w:gridCol w:w="4039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n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тковість, %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овірність реалізації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27</w:t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  <w:szCs w:val="28"/>
          <w:lang w:val="uk-UA"/>
        </w:rPr>
        <w:t>НП «Перспектива» 2 червня 2008 року виписало вексель на 200 грн. транспортної компанії «Мілена» із вказівкою складної процентної ставки на рівні 9 %. Дата погашення даного векселя - 6 вересня 2008 року. Однак 13 серпня транспортна компанія продає даний вексель торговельній фірмі «Віола» із вказівкою нової процентної ставки в розмірі 7 %. Визначите прибутковість даної операції для транспортної компанії.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2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Т «Ліра» 20 травня 2007 року емітувало облігацію номінальною вартістю 480 грн. із зобов'язанням погашення через 3 місяці зі сплатою відсотків по нормі 20 %. Визначите прямий дохід і дохід по облігації до дати погашення, якщо в день погашення ціна облігації на ринку встановилася на рівні 530 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№29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значите економічний ефект від застосування валютного свопу двома фірмами-емітентами облігацій у доларах США й українських гривнях при наступних наявних даних (табл. 10). Розрахуйте прибуток фірм при участі комерційного банку, якщо рівень його комісійних – 0,2 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10 – Дохідність облігацій в гривнях і доларах</w:t>
      </w:r>
    </w:p>
    <w:tbl>
      <w:tblPr>
        <w:tblW w:w="9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11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мериканські долари, 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і гривні,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ф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вдання №3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уйте на підставі наступних даних графік зміни ціни на акції АТ «Верона» «палички-гістограм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ь на графіку «медвежий» тренд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/>
        <w:t>Таблиця 11 – Динаміка зміни ціни на акції АТ «Верона»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438"/>
        <w:gridCol w:w="2340"/>
        <w:gridCol w:w="2160"/>
        <w:gridCol w:w="198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ксимальна ці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німальна ц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іна закриття</w:t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 тижд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.0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.0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.0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.0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.0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 тижд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.0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.0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.0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9.0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.0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 тижд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2.0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3.0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4.0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5.0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6.0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 тижден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7.0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8.0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9.0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.0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.0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ПЕРЕЛІК РЕКОМЕНДОВАНОЇ ЛІТЕРАТУР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цінні папери та фондовий ринок: Закон України від 23 лютого 2006 року № 3480 / ВВР. – 2006. - № 31. – Ст. 2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ржавне регулювання ринку цінних паперів в Україні: Закон України від 30 жовтня 1996 року № 448/96-ВР/ ВВР. - 1996. - № 51. – Ст. 2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ро банки та банківську діяльність: Закон України від 20 березня 1991 року № 872 – ХІІ / Кириченко О. та ін. Банківський менеджмент. – К., 1999. – С. 656-6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ро Національну депозитарну систему та особливості електронного обігу цінних паперів в Україні: Закон України від 10 грудня 1997 року № 710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97-ВР / Банківська справа в Україні: законодавчі і нормативні акти. – К.: НБУ, 1998. – Т. 3. – С. 1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ро лізинг: Закон України від 16 грудня 1997 року № 723/97 – ВР / Голос України. – 1998. - № 5 (13 січня). – С. 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ро систему валютного регулювання і валютного контролю. Декрет Кабінету Міністрів України від 19 лютого 93 року 315-93 </w:t>
      </w:r>
      <w:r>
        <w:rPr>
          <w:sz w:val="28"/>
          <w:szCs w:val="28"/>
        </w:rPr>
        <w:t xml:space="preserve">/ Голос </w:t>
      </w:r>
      <w:r>
        <w:rPr>
          <w:sz w:val="28"/>
          <w:szCs w:val="28"/>
          <w:lang w:val="uk-UA"/>
        </w:rPr>
        <w:t>України. – 1993. – 30 листопада. – С. 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Конспект лекций по дисциплине «Рынок финансовых услуг» (для студентов специальности 7.050104 всех форм обучения) / Сост. : В. М. Гридасов, С. В. Кривченко, А. И. Семененко. – Краматорськ: ДГМА, 2006. – 21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Герасименко Р. А. Финансовый рынок. Теория. Практика организации в Украине./ Р. А. Герасименко. – Донецк: КИТИС, 2000. – 33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Шелудько</w:t>
      </w:r>
      <w:r>
        <w:rPr>
          <w:sz w:val="28"/>
          <w:szCs w:val="28"/>
        </w:rPr>
        <w:t xml:space="preserve"> В.М.Ф</w:t>
      </w:r>
      <w:r>
        <w:rPr>
          <w:sz w:val="28"/>
          <w:szCs w:val="28"/>
          <w:lang w:val="uk-UA"/>
        </w:rPr>
        <w:t>інансовий ринок: Навч. посібник. / В. М. Шелудько. – К.: Знання-Прес, 2002.- 53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ихайлов Д. М. Мировой финансовый рынок. Тенденции развития и инструменты./ Д. М. Михайлов. – М.: Экзамен, 2000. – 7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Кандинская О. А. Управление финансовыми рисками: поиск оптимальной стратегии. / О. А. Кандинская. – М.: Изд-во АО “Консалтбанкир”, 2000. – 27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эдхэд К. Управление финансовыми рисками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. Р</w:t>
      </w:r>
      <w:r>
        <w:rPr>
          <w:sz w:val="28"/>
          <w:szCs w:val="28"/>
        </w:rPr>
        <w:t xml:space="preserve">эдхэд,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Хью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ер. с англ. – М.: ИНФРА – М, 1996. – 2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Ющенко В.А. Валютне регулювання / В.А. Ющенко, В.І. Міщенко. – К., 1999. – 22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Фабоцци Ф. Управление инвестициями: Пер. с англ.. – М.: ИНФРА-М, 2000. –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, 93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ипов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Е. Ценообразование на финансовом рынке: Учебное пособие / В. Е. Есипов, Г</w:t>
      </w:r>
      <w:r>
        <w:rPr>
          <w:sz w:val="28"/>
          <w:szCs w:val="28"/>
          <w:lang w:val="uk-UA"/>
        </w:rPr>
        <w:t>. А. </w:t>
      </w:r>
      <w:r>
        <w:rPr>
          <w:sz w:val="28"/>
          <w:szCs w:val="28"/>
        </w:rPr>
        <w:t>Маховикова. – СПб.: Питер, 2001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Загородній А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Г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инок фінансових послуг. Термінологічний словник </w:t>
      </w:r>
      <w:r>
        <w:rPr>
          <w:sz w:val="28"/>
          <w:szCs w:val="28"/>
          <w:lang w:val="uk-UA"/>
        </w:rPr>
        <w:t>/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А. Г. </w:t>
      </w:r>
      <w:r>
        <w:rPr>
          <w:bCs/>
          <w:sz w:val="28"/>
          <w:szCs w:val="28"/>
        </w:rPr>
        <w:t xml:space="preserve">Загородній, </w:t>
      </w:r>
      <w:r>
        <w:rPr>
          <w:bCs/>
          <w:sz w:val="28"/>
          <w:szCs w:val="28"/>
          <w:lang w:val="uk-UA"/>
        </w:rPr>
        <w:t>Г. Л. </w:t>
      </w:r>
      <w:r>
        <w:rPr>
          <w:bCs/>
          <w:sz w:val="28"/>
          <w:szCs w:val="28"/>
        </w:rPr>
        <w:t>Вознюк.</w:t>
      </w:r>
      <w:r>
        <w:rPr>
          <w:bCs/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Львів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скид Бі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44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.-966-8450-21-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Зотов И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В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иржевое дело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е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об.</w:t>
      </w:r>
      <w:r>
        <w:rPr>
          <w:sz w:val="28"/>
          <w:szCs w:val="28"/>
          <w:lang w:val="uk-UA"/>
        </w:rPr>
        <w:t xml:space="preserve"> /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И. В. </w:t>
      </w:r>
      <w:r>
        <w:rPr>
          <w:bCs/>
          <w:sz w:val="28"/>
          <w:szCs w:val="28"/>
        </w:rPr>
        <w:t xml:space="preserve">Зотов, </w:t>
      </w:r>
      <w:r>
        <w:rPr>
          <w:bCs/>
          <w:sz w:val="28"/>
          <w:szCs w:val="28"/>
          <w:lang w:val="uk-UA"/>
        </w:rPr>
        <w:t>В. И. </w:t>
      </w:r>
      <w:r>
        <w:rPr>
          <w:bCs/>
          <w:sz w:val="28"/>
          <w:szCs w:val="28"/>
        </w:rPr>
        <w:t>Успаленко</w:t>
      </w:r>
      <w:r>
        <w:rPr>
          <w:bCs/>
          <w:sz w:val="28"/>
          <w:szCs w:val="28"/>
          <w:lang w:val="uk-UA"/>
        </w:rPr>
        <w:t xml:space="preserve">. - </w:t>
      </w:r>
      <w:r>
        <w:rPr>
          <w:sz w:val="28"/>
          <w:szCs w:val="28"/>
        </w:rPr>
        <w:t>Х.: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Бурун Книг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56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-978-966-96255-4-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Кравченко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Ю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ынок ценных бумаг в вопросах и ответах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ебное пособие .-2-е изд., перераб. и доп.</w:t>
      </w:r>
      <w:r>
        <w:rPr>
          <w:sz w:val="28"/>
          <w:szCs w:val="28"/>
          <w:lang w:val="uk-UA"/>
        </w:rPr>
        <w:t xml:space="preserve"> / Ю. Кравченко.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ика-Цент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36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-966-521-329-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Федоров А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В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ализ финансовых рынков и торговля финансовыми активами .-3-е изд.</w:t>
      </w:r>
      <w:r>
        <w:rPr>
          <w:sz w:val="28"/>
          <w:szCs w:val="28"/>
          <w:lang w:val="uk-UA"/>
        </w:rPr>
        <w:t xml:space="preserve"> / А. В. Федоров. - </w:t>
      </w:r>
      <w:r>
        <w:rPr>
          <w:sz w:val="28"/>
          <w:szCs w:val="28"/>
        </w:rPr>
        <w:t>СПб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е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40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-5-469-01543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>Швагер Д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Технический анализ. Полный курс</w:t>
      </w:r>
      <w:r>
        <w:rPr>
          <w:sz w:val="28"/>
          <w:szCs w:val="28"/>
          <w:lang w:val="uk-UA"/>
        </w:rPr>
        <w:t xml:space="preserve"> / Д. Швагер.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льпина Паблише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06</w:t>
      </w:r>
      <w:r>
        <w:rPr>
          <w:sz w:val="28"/>
          <w:szCs w:val="28"/>
          <w:lang w:val="uk-UA"/>
        </w:rPr>
        <w:t>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н Майкл Н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ический анализ</w:t>
      </w:r>
      <w:r>
        <w:rPr>
          <w:sz w:val="28"/>
          <w:szCs w:val="28"/>
          <w:lang w:val="uk-UA"/>
        </w:rPr>
        <w:t xml:space="preserve"> / М. Кан. - </w:t>
      </w:r>
      <w:r>
        <w:rPr>
          <w:sz w:val="28"/>
          <w:szCs w:val="28"/>
        </w:rPr>
        <w:t>СПб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е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82</w:t>
      </w:r>
      <w:r>
        <w:rPr>
          <w:sz w:val="28"/>
          <w:szCs w:val="28"/>
          <w:lang w:val="uk-UA"/>
        </w:rPr>
        <w:t> 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ок ценных бумаг: Учеб. пособие для вузов / Под ред. проф. Е.Ф. Жукова. – М.: ЮНИТИ-ДАНА, 2002. – 39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ыркин Е. М. Финансовая математика: Учебник. / Е. М. Четыркин. - 2-е изд. испр. – М.: Дело, 2002. – 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илячков  А.А. Рынок ценных бумаг и биржевое дело: Учебное пособие / А.А. Килячков, Л.А. Чалдаева. – М.: Юристъ, 2002. – 7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ч О. І. Міжнародні фінанси / О. І. Рогач, А. С. Філіпченко, Т. С. Шемет та ін. – К.: “Либідь”, 2003. – 78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ллер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. Современные деньги и банковское дело: Учебник / Р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. Миллер, Д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Ван-Хауз / Пер. 3-го англ. изд. – М.: ИНФРА-М, 2000. –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  <w:lang w:val="uk-UA"/>
        </w:rPr>
        <w:t>, 856 с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Навчальне видання</w:t>
      </w:r>
    </w:p>
    <w:p>
      <w:pPr>
        <w:pStyle w:val="Normal"/>
        <w:spacing w:lineRule="auto" w:line="360"/>
        <w:ind w:firstLine="709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lang w:val="uk-UA"/>
        </w:rPr>
        <w:t>ПРОГРАМА, МЕТОДИЧНІ ВКАЗІВКИ ТА КОНТРОЛЬНІ ЗАВДАНН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 дисциплін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РИНОК ФІНАНСОВИХ ПОСЛУГ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студентів спеціальності 7.050104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очної форми навчання</w:t>
      </w:r>
    </w:p>
    <w:p>
      <w:pPr>
        <w:pStyle w:val="Normal"/>
        <w:spacing w:lineRule="auto" w:line="360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/>
          <w:szCs w:val="28"/>
          <w:lang w:val="uk-UA"/>
        </w:rPr>
        <w:t>(Українською мовою)</w:t>
      </w:r>
    </w:p>
    <w:p>
      <w:pPr>
        <w:pStyle w:val="Normal"/>
        <w:shd w:fill="FFFFFF" w:val="clear"/>
        <w:autoSpaceDE w:val="false"/>
        <w:spacing w:lineRule="auto" w:line="360"/>
        <w:ind w:firstLine="85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252"/>
        <w:jc w:val="center"/>
        <w:rPr/>
      </w:pPr>
      <w:r>
        <w:rPr>
          <w:sz w:val="28"/>
          <w:szCs w:val="28"/>
          <w:lang w:val="uk-UA"/>
        </w:rPr>
        <w:t>Укладачі:</w:t>
        <w:tab/>
        <w:tab/>
        <w:tab/>
        <w:tab/>
        <w:t xml:space="preserve">         ГРІДАСОВ Вадим Михайлович</w:t>
      </w:r>
    </w:p>
    <w:p>
      <w:pPr>
        <w:pStyle w:val="Normal"/>
        <w:suppressAutoHyphens w:val="true"/>
        <w:spacing w:lineRule="auto" w:line="252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МИКОВА Євгенія Василівна</w:t>
      </w:r>
    </w:p>
    <w:p>
      <w:pPr>
        <w:pStyle w:val="Normal"/>
        <w:suppressAutoHyphens w:val="true"/>
        <w:spacing w:lineRule="auto" w:line="2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5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дактор</w:t>
      </w:r>
      <w:r>
        <w:rPr>
          <w:sz w:val="28"/>
          <w:szCs w:val="28"/>
          <w:lang w:val="uk-UA"/>
        </w:rPr>
        <w:t xml:space="preserve">               Я.О. Бершаць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мп’ютерна верстка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О. П. Орд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/2011.  Підп. до друку        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 Ум. друк. арк.       .  Обл.-вид. арк.      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ія ДК №1633 від 24.12.03.</w:t>
      </w:r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0" w:firstLine="85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  <w:sz w:val="3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color w:val="000000"/>
      <w:sz w:val="28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44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color w:val="000000"/>
      <w:sz w:val="28"/>
      <w:szCs w:val="27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  <w:bCs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ind w:firstLine="720"/>
      <w:jc w:val="center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12:00Z</dcterms:created>
  <dc:creator>123</dc:creator>
  <dc:description/>
  <cp:keywords/>
  <dc:language>en-US</dc:language>
  <cp:lastModifiedBy>andrey</cp:lastModifiedBy>
  <cp:lastPrinted>2011-03-17T08:00:00Z</cp:lastPrinted>
  <dcterms:modified xsi:type="dcterms:W3CDTF">2012-10-15T12:13:00Z</dcterms:modified>
  <cp:revision>14</cp:revision>
  <dc:subject/>
  <dc:title>Міністерство утворення й науки України</dc:title>
</cp:coreProperties>
</file>