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– Завдання на СПБ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922"/>
        <w:gridCol w:w="1624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завд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ентар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1 (5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тапи становлення системи соціального страхування в Україн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значення та формування системи соціального страхування.</w:t>
            </w:r>
          </w:p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іальне страхування: загальна характеристика та етапи розвитку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клад, структура, відносини в системі соціального страхування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13-28, 4, с. 17-46]</w:t>
            </w:r>
          </w:p>
        </w:tc>
      </w:tr>
      <w:tr>
        <w:trPr>
          <w:trHeight w:val="26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і принципи здійснення соціального страхув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кономіка соціальної сфери: склад, напрямки розвитку в Україні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нципи й роль соціального страхування в економічній системі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2 (5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слідження методики соціального страхування в світовій практиц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-6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іальна політика в системі соціального страхування Росії.</w:t>
            </w:r>
          </w:p>
          <w:p>
            <w:pPr>
              <w:pStyle w:val="2"/>
              <w:spacing w:lineRule="auto" w:line="240"/>
              <w:ind w:left="-6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нсійна система Чілі.</w:t>
            </w:r>
          </w:p>
          <w:p>
            <w:pPr>
              <w:pStyle w:val="2"/>
              <w:spacing w:lineRule="auto" w:line="240"/>
              <w:ind w:left="-6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інка розвитку соціального забезпечення робітників у Німеччині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едичне страхування в Ізраїлі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403-435, 4, с. 47-59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3 (5 г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таблиц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59"/>
        <w:gridCol w:w="16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хідність державного регулювання соціального страхуванн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ь за діяльністю фондів соціального страхування.</w:t>
            </w:r>
          </w:p>
          <w:p>
            <w:pPr>
              <w:pStyle w:val="2"/>
              <w:spacing w:lineRule="auto" w:line="240"/>
              <w:ind w:lef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хист прав споживачів соціальних послуг.</w:t>
            </w:r>
          </w:p>
          <w:p>
            <w:pPr>
              <w:pStyle w:val="2"/>
              <w:spacing w:lineRule="auto" w:line="240"/>
              <w:ind w:lef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оби державного нагляду за діяльністю фондів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30-56, 4, с. 60-80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троль та фінансування загальнообов’язкового державного соціального страхуванн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истема управління фінансами сфери соціального страхування.</w:t>
            </w:r>
          </w:p>
          <w:p>
            <w:pPr>
              <w:pStyle w:val="2"/>
              <w:spacing w:lineRule="auto" w:line="240"/>
              <w:ind w:lef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інансування сфери соціального страхування.</w:t>
            </w:r>
          </w:p>
          <w:p>
            <w:pPr>
              <w:pStyle w:val="2"/>
              <w:spacing w:lineRule="auto" w:line="240"/>
              <w:ind w:lef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інансове забезпечення соціальних послуг.</w:t>
            </w:r>
          </w:p>
          <w:p>
            <w:pPr>
              <w:pStyle w:val="2"/>
              <w:spacing w:lineRule="auto" w:line="240"/>
              <w:ind w:lef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неджмент соціальних послуг.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ординація діяльності фондів соціального страхування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4 (15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ровадження системи соціального страхування з тимчасової втрати працездатності: принципи та роль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080" w:leader="none"/>
              </w:tabs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і завдання Фонду соціального страхування з тимчасової втрати працездатності та джерела його формування.</w:t>
            </w:r>
          </w:p>
          <w:p>
            <w:pPr>
              <w:pStyle w:val="2"/>
              <w:tabs>
                <w:tab w:val="clear" w:pos="708"/>
                <w:tab w:val="left" w:pos="1080" w:leader="none"/>
              </w:tabs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и матеріального забезпечення та соціальних послуг Фонду соціального страхування з тимчасової втрати працездатності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ди фінансово-економічного забезпечення та соціальних послуг у сфері загальнообов’язкового державного соціального страхування у зв’язку з тимчасовою втратою працездатності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200-246, 4, с. 81-94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соціального страхування з тимчасової втрати працездатності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080" w:leader="none"/>
              </w:tabs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 та облік страхових засобів Фонду соціального страхування з тимчасової втрати працездатності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інансування страхових відшкодувань, соціальних послуг та профілактичних заходів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5 (5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дження системи медичного страхування в Україні, форми та порядок проведенн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блеми становлення й розвитку медичного страхування в Україні.</w:t>
            </w:r>
          </w:p>
          <w:p>
            <w:pPr>
              <w:pStyle w:val="2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ляхи підвищення ефективності добровільного медичного страхування. Етапи впровадження в Україні медичного страхуванн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 343-381, 4 с.96-140]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таблиц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59"/>
        <w:gridCol w:w="81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медичного страхування в сучасній системі соціального страхуванн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обливості та шляхи підвищення ефективності державного соціального медичного страхування.</w:t>
            </w:r>
          </w:p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дичне страхування громадян, які перетинають кордон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провадження державних соціальних стандартів у сфері медичного обслуговування населення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6 (5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ахування від нещасних випадків на виробництві: обов’язкове та добровільне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гляд у сфері страхування від нещасних випадків на виробництві та від професійного захворювання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бровільне страхування від нещасних випадків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248-290, 4, с. 141-158]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соціального страхування від нещасного випадку на виробництві та професійного захворюванн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ерела формування фонду соціального страхування від нещасних випадків на виробництві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и соціального страхування від нещасних випадків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7 (5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яття безробіття та страхування на випадок безробітт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итання та принципи загальнообов’язкового державного соціального страхування на випадок безробіття.</w:t>
            </w:r>
          </w:p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йнятість населення за статусами зайнятості, формами власності, видами економічної діяльності.</w:t>
            </w:r>
          </w:p>
          <w:p>
            <w:pPr>
              <w:pStyle w:val="2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новні види безробіття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292-342, 4, с. 161-210]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соціального страхування на випадок безробіття та іноземний досвіт страхування від безробітт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ецифіка функціонування Фонду загальнообов’язкового державного соціального страхування України на випадок безробіття.</w:t>
            </w:r>
          </w:p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аліз інформації щодо безробіття в Україні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класти порівняльну таблицю системи соціального страхування на випадок безробіття Швеції, США та України. Розкрити перспективи розвитку соціального страхування на випадок безробіття в цих країнах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таблиц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59"/>
        <w:gridCol w:w="81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8 (15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ровадження трирівневої системи пенсійного страхування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15" w:leader="none"/>
              </w:tabs>
              <w:spacing w:lineRule="auto" w:line="240"/>
              <w:ind w:left="-6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іальне страхування, пенсійна політика та пенсійні фонди.</w:t>
            </w:r>
          </w:p>
          <w:p>
            <w:pPr>
              <w:pStyle w:val="2"/>
              <w:tabs>
                <w:tab w:val="clear" w:pos="708"/>
                <w:tab w:val="left" w:pos="115" w:leader="none"/>
              </w:tabs>
              <w:spacing w:lineRule="auto" w:line="240"/>
              <w:ind w:left="-6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няття й завдання пенсійного страхування.</w:t>
            </w:r>
          </w:p>
          <w:p>
            <w:pPr>
              <w:pStyle w:val="2"/>
              <w:tabs>
                <w:tab w:val="clear" w:pos="708"/>
                <w:tab w:val="left" w:pos="115" w:leader="none"/>
              </w:tabs>
              <w:spacing w:lineRule="auto" w:line="240"/>
              <w:ind w:left="-6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іння процесом формування й функціонування пенсійного фонду України в умовах ринкових перетворень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Етапи реформування пенсійного забезпечення, їх суть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58-199, 4, с. 211-236, 5, с. 52-168]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нсійний фонд України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15" w:leader="none"/>
              </w:tabs>
              <w:spacing w:lineRule="auto" w:line="240"/>
              <w:ind w:left="-6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формування пенсійної системи України: завдання, напрямки, проблеми.</w:t>
            </w:r>
          </w:p>
          <w:p>
            <w:pPr>
              <w:pStyle w:val="2"/>
              <w:tabs>
                <w:tab w:val="clear" w:pos="708"/>
                <w:tab w:val="left" w:pos="115" w:leader="none"/>
              </w:tabs>
              <w:spacing w:lineRule="auto" w:line="240"/>
              <w:ind w:left="-6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рмативні акти, що регулюють державне пенсійне забезпечення в Україні.</w:t>
            </w:r>
          </w:p>
          <w:p>
            <w:pPr>
              <w:pStyle w:val="2"/>
              <w:tabs>
                <w:tab w:val="clear" w:pos="708"/>
                <w:tab w:val="left" w:pos="115" w:leader="none"/>
              </w:tabs>
              <w:spacing w:lineRule="auto" w:line="240"/>
              <w:ind w:left="-6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жерела формування надходження до пенсійного фонду у;країни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Причини зменшення надходження до </w:t>
            </w:r>
            <w:r>
              <w:rPr>
                <w:bCs/>
                <w:caps/>
                <w:sz w:val="26"/>
                <w:szCs w:val="26"/>
                <w:lang w:val="uk-UA"/>
              </w:rPr>
              <w:t>пфу</w:t>
            </w:r>
            <w:r>
              <w:rPr>
                <w:bCs/>
                <w:sz w:val="26"/>
                <w:szCs w:val="26"/>
                <w:lang w:val="uk-UA"/>
              </w:rPr>
              <w:t>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основних рівнів пенсійного страхування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15" w:leader="none"/>
              </w:tabs>
              <w:spacing w:lineRule="auto" w:line="240"/>
              <w:ind w:left="-65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івні, що впроваджені в процесі пенсійної реформи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ормування накопичувальних індивідуальних пенсійних рахунків та використання коштів на них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9 (5 г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ровадження недержавної системи пенсійного страхування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державне соціальне страхування: сутність, організація, проблеми та перспективи розвитку.</w:t>
            </w:r>
          </w:p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исати систему накопичувального пенсійного забезпечення недержавними пенсійними фондами в Росії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ноземний досвіт недержавного пенсійного страхування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383-402, 4, с. 236-250, 5, с. 132-216]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яльність основних суб'єктів недержавного пенсійного страхування та укладання пенсійного контракту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ладання пенсійного договору (контракту)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обов’язання адміністратора, вкладника та учасника при підписанні пенсійного договору у недержавному соціальному страхуванні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таблиц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140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10 (5 г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формована система соціального страх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прямки вдосконалення соціального страхування в Україні.</w:t>
            </w:r>
          </w:p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блеми та перспективи  розвитку соціального страхування в Україні.</w:t>
            </w:r>
          </w:p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ваги та недоліки системи соціального страхування в Україні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оціальний захист населення в умовах трансформації економіки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[1, с.436-443, 4, с. 270-284]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альше вдосконалення соціального страхування в Україні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спективи розвитку Фондів загальнообов’язкового державного соціального страхування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птимізація розподілу ресурсів страхових фондів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Юрій С.І., Шаварина М.П., Шаманська Н.В. Соціальне страхування: Підручник. – К.: Кондор. – 2006. – 4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.О. Зайчук, О.Б. Зарудний, С.Б. Березіна, В.Т. Александров, С.М. Недбаєв. Загальнообов’язкове державне пенсійне страхування: Начальний курс. – К.: НВП „АВТ”, 2004. – 2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.Надточий, Л. Демчик. Пенсія в Україні. Коментар Закону України „Про загальнообов’язкове державне пенсійне страхування”. – К.: Юрінком Інтер, 2006. – 5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нукова Н.М., Кузьминчук Н.В. Соціальне страхування: Навчальний посібник. – К.: Кондор, 2006. – 3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енсійна система України. За заг. ред.. Грушка В.І. : Навчальний посібник. – К.: Кондор, 2006. – 336 с.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97"/>
        </w:tabs>
        <w:ind w:left="2197" w:hanging="397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520" w:hanging="1811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31:00Z</dcterms:created>
  <dc:creator>andrey</dc:creator>
  <dc:description/>
  <cp:keywords/>
  <dc:language>en-US</dc:language>
  <cp:lastModifiedBy>andrey</cp:lastModifiedBy>
  <dcterms:modified xsi:type="dcterms:W3CDTF">2012-10-15T12:31:00Z</dcterms:modified>
  <cp:revision>1</cp:revision>
  <dc:subject/>
  <dc:title>ДИДАКТИЧНІ ЗАСОБИ ДЛЯ ВИКОНАННЯ ПОЗААУДИТОРНОЇ САМОСТІЙНОЇ РОБОТИ БАКАЛАВРІВ-ФІНАНСИСТІВ</dc:title>
</cp:coreProperties>
</file>