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>
          <w:lang w:val="ru-RU"/>
        </w:rPr>
      </w:pPr>
      <w:r>
        <w:rPr/>
        <w:t xml:space="preserve">Освітньо-кваліфікаційний рівень: </w:t>
      </w:r>
      <w:r>
        <w:rPr>
          <w:lang w:val="ru-RU"/>
        </w:rPr>
        <w:t>бакалавр</w:t>
      </w:r>
    </w:p>
    <w:p>
      <w:pPr>
        <w:pStyle w:val="Normal"/>
        <w:jc w:val="center"/>
        <w:rPr/>
      </w:pPr>
      <w:r>
        <w:rPr/>
        <w:t xml:space="preserve">Спеціальність: </w:t>
      </w:r>
      <w:r>
        <w:rPr>
          <w:lang w:val="ru-RU"/>
        </w:rPr>
        <w:t>6</w:t>
      </w:r>
      <w:r>
        <w:rPr/>
        <w:t>.030508 «Фінанси і кредит (за спеціалізованими програмами)»</w:t>
      </w:r>
    </w:p>
    <w:p>
      <w:pPr>
        <w:pStyle w:val="Normal"/>
        <w:jc w:val="center"/>
        <w:rPr/>
      </w:pPr>
      <w:r>
        <w:rPr/>
        <w:t xml:space="preserve">Навчальна дисципліна:  </w:t>
      </w:r>
      <w:r>
        <w:rPr>
          <w:b/>
        </w:rPr>
        <w:t>«Соціальне страхуванн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аудиторної контрольної робот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авдання аудиторної контроль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комплексної контрольної роботи містять: 10 тестових завдань, 2 поняття, 1 практичну задачу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 На виконання роботи відводиться 1 година 25 хвилин. Виконання завдання оцінюється за 100 бальною системою. В таблиці 1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1 – Розподіл балів та витрати часу на виконання завд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276"/>
        <w:gridCol w:w="1276"/>
        <w:gridCol w:w="124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виконуваної робо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часу (хв.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е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сі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е завд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і завдан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і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крити сутність по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 за виконання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2 –  Критерії оцінки за національною шкалою та  ECTS 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682"/>
        <w:gridCol w:w="3414"/>
      </w:tblGrid>
      <w:tr>
        <w:trPr>
          <w:trHeight w:val="51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24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відмінно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8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8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- 7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- 6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19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5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  <w:tr>
        <w:trPr>
          <w:trHeight w:val="24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комплексної контроль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екзаменаційної роботи</w:t>
      </w:r>
    </w:p>
    <w:p>
      <w:pPr>
        <w:pStyle w:val="Normal"/>
        <w:ind w:firstLine="567"/>
        <w:jc w:val="both"/>
        <w:rPr/>
      </w:pPr>
      <w:r>
        <w:rPr/>
        <w:t>Завдання екзаменацій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екзаменаційної</w:t>
      </w:r>
      <w:r>
        <w:rPr>
          <w:b/>
        </w:rPr>
        <w:t xml:space="preserve"> </w:t>
      </w:r>
      <w:r>
        <w:rPr/>
        <w:t>роботи містять: 10 тестових завдань, 2 поняття, 1 практичну задачу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</w:t>
      </w:r>
    </w:p>
    <w:p>
      <w:pPr>
        <w:pStyle w:val="Normal"/>
        <w:ind w:firstLine="567"/>
        <w:jc w:val="both"/>
        <w:rPr/>
      </w:pPr>
      <w:r>
        <w:rPr/>
        <w:t>На виконання екзаменаційної</w:t>
      </w:r>
      <w:r>
        <w:rPr>
          <w:b/>
        </w:rPr>
        <w:t xml:space="preserve"> </w:t>
      </w:r>
      <w:r>
        <w:rPr/>
        <w:t>роботи відводиться 1 година 25 хвилин. Виконання завдання оцінюється за 100 бальною системою. В таблиці 3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3 – Розподіл балів та витрати часу на виконання завд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276"/>
        <w:gridCol w:w="1276"/>
        <w:gridCol w:w="124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виконуваної робо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часу (хв.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е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сі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е завд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і завдан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і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крити сутність по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 за виконання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4 –  Критерії оцінки за національною шкалою та  ECTS 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682"/>
        <w:gridCol w:w="3414"/>
      </w:tblGrid>
      <w:tr>
        <w:trPr>
          <w:trHeight w:val="51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24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відмінно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8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8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- 7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2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- 6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19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5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  <w:tr>
        <w:trPr>
          <w:trHeight w:val="24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комплекс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сумковий рейтинговий контроль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йтинговий контроль за курсом "Соціальне страхування" складається із виконання аудиторної контрольної роботи та підсумкового контролю (складання іспиту за курсом «Соціальне страхування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Таблиця 5 – Розподіл часу на засвоєння та терміни виконання модулів.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508"/>
        <w:gridCol w:w="2273"/>
        <w:gridCol w:w="2430"/>
      </w:tblGrid>
      <w:tr>
        <w:trPr>
          <w:trHeight w:val="35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модул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годи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гомий коефіцієнт модул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оботи (мінімум/максимум)</w:t>
            </w:r>
          </w:p>
        </w:tc>
      </w:tr>
      <w:tr>
        <w:trPr>
          <w:trHeight w:val="35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иторна робо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  <w:tr>
        <w:trPr>
          <w:trHeight w:val="23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кзаменаційна робот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  <w:tr>
        <w:trPr>
          <w:trHeight w:val="12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</w:tbl>
    <w:p>
      <w:pPr>
        <w:pStyle w:val="TextBodyIndent"/>
        <w:spacing w:before="0" w:after="0"/>
        <w:ind w:lef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ідсумок оцінювання знань бакалаврів-фінансистів (іспит) здійснюється за результатами двох робіт: аудиторної контрольної роботи та екзаменаційної роботи, завдання яких оцінюються разом у діапазоні від 0 до 100 балів (аудиторна робота – ваговий коефіцієнт 0,5, екзаменаційна робота – ваговий коефіцієнт дорівнює 0,5). 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Під час виконання аудиторної контрольної роботи та екзаменаційної роботи студенту пропонується виконати теоретичні і практичні завдання</w:t>
      </w:r>
      <w:r>
        <w:rPr/>
        <w:t>, для чого надаються білети для виконання аудиторної контрольної роботи та екзаменаційні білети, що мають типовий характер і повинні обновлятися не менше, ніж один раз у 2 роки (умови діють тільки для економічних дисциплін).</w:t>
      </w:r>
    </w:p>
    <w:p>
      <w:pPr>
        <w:pStyle w:val="Normal"/>
        <w:ind w:firstLine="720"/>
        <w:jc w:val="both"/>
        <w:rPr/>
      </w:pPr>
      <w:r>
        <w:rPr/>
        <w:t>Мінімальна кількість балів, що повинна бути набрана при виконанні аудиторної контрольної роботи – 55 балів, максимальна – 100 балів, при складанні іспиту мінімальна кількість балів – 55 балів, максимальна – 100 балів. При цьому не виділяється мінімальна кількість балів за кожне завдання. Студент вправі набрати мінімальну кількість балів взагалі за виконану робот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аблиця 6 – Оцінювання складання екзамену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1595"/>
        <w:gridCol w:w="159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обот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а контрольна робот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кзаменаційна робо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тегор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сти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ьог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цінювання загальної суми балів за іспитом бакалаврів-фінансистів при вивченні дисципліни </w:t>
      </w:r>
      <w:r>
        <w:rPr>
          <w:lang w:eastAsia="uk-UA"/>
        </w:rPr>
        <w:t xml:space="preserve">"Банківська система" </w:t>
      </w:r>
      <w:r>
        <w:rPr>
          <w:bCs/>
        </w:rPr>
        <w:t>наведено у таблиці 7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Таблиця 7 –  Критерії оцінки за національною шкалою та  ECTS (іспи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3538"/>
        <w:gridCol w:w="3281"/>
      </w:tblGrid>
      <w:tr>
        <w:trPr>
          <w:trHeight w:val="65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мінно 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- 8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бре 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- 8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бре 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- 7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овільно 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- 6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овільно </w:t>
            </w:r>
          </w:p>
        </w:tc>
      </w:tr>
      <w:tr>
        <w:trPr>
          <w:trHeight w:val="24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- 5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довільно 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2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довільно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визначенні рівня знань студентів, які виконують іспит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відмінно"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добре"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задовільно"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незадовільно" виставляється при наявності значних помилок у визначенні понять, у відповідях на тестові завдання та при розв’язанні задач, якщо студент набрав 0-54 б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верджено на засіданні кафедри </w:t>
      </w:r>
      <w:r>
        <w:rPr>
          <w:b/>
        </w:rPr>
        <w:t>„Фінанси”</w:t>
      </w:r>
    </w:p>
    <w:p>
      <w:pPr>
        <w:pStyle w:val="Normal"/>
        <w:rPr/>
      </w:pPr>
      <w:r>
        <w:rPr/>
        <w:t>Протокол №____  від „____” ________________ 2012 року</w:t>
      </w:r>
    </w:p>
    <w:p>
      <w:pPr>
        <w:pStyle w:val="Normal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/>
        <w:t xml:space="preserve">(підпис)                           (прізвище та ініціали)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оба, що приймає іспит  ______________    ___</w:t>
      </w:r>
      <w:r>
        <w:rPr>
          <w:u w:val="single"/>
        </w:rPr>
        <w:t>С.Є. Борисова</w:t>
        <w:tab/>
      </w:r>
      <w:r>
        <w:rPr>
          <w:b/>
        </w:rPr>
        <w:t>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character" w:styleId="3">
    <w:name w:val="Знак Знак3"/>
    <w:basedOn w:val="Style14"/>
    <w:qFormat/>
    <w:rPr>
      <w:lang w:val="ru-RU" w:bidi="ar-SA"/>
    </w:rPr>
  </w:style>
  <w:style w:type="character" w:styleId="1">
    <w:name w:val="Знак Знак1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10:00Z</dcterms:created>
  <dc:creator>WiZaRd</dc:creator>
  <dc:description/>
  <cp:keywords/>
  <dc:language>en-US</dc:language>
  <cp:lastModifiedBy>WiZaRd</cp:lastModifiedBy>
  <dcterms:modified xsi:type="dcterms:W3CDTF">2012-12-05T17:35:00Z</dcterms:modified>
  <cp:revision>5</cp:revision>
  <dc:subject/>
  <dc:title>ДОНБАСЬКА ДЕРЖАВНА МАШИНОБУДІВНА АКАДЕМІЯ</dc:title>
</cp:coreProperties>
</file>