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одаток Б</w:t>
      </w:r>
    </w:p>
    <w:p>
      <w:pPr>
        <w:pStyle w:val="Heading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итання для підготовки для складання іспиту з дисципліни «Страхові послуг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ий ринок і його структура. Основні форми організації страховикі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раструктура страхового ринку. Страхові агенти і брокер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'єднання страховиків і їх основні функції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ркетинг у страхуванні. Особливості реалізації страхової послуг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нденції розвитку сучасних страхових ринкі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утність механізму перестрахування. Факультативне й облігаторне перестрахування. Договори відкритого покритт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порційне перестрахування. Договори квоти і ексцеденту сум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епропорційне перестрахування. Перестрахування перевищення збитків і перевищення збитковост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рахові резерви як зобов'язання страховика. Класифікація страхових резервів</w:t>
      </w:r>
    </w:p>
    <w:p>
      <w:pPr>
        <w:pStyle w:val="Heading1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етодики розрахунку резерву незароблених премій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нципи розміщення страхових резерві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грошового обігу страховика. Доходи страхової компанії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грошового обігу страховика. Витрати страхової компанії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буток страховика й основні джерела його формуван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оподатковування страхової діяльност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оспроможність страховика і методи її забезпеченн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казники  фінансової стійкості страхови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проведення страхування фінансових ризикі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проведення страхування сільськогосподарських ризикі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собливості проведення страхування морських і авіаційних ризиків</w:t>
      </w:r>
      <w:r>
        <w:br w:type="page"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24:00Z</dcterms:created>
  <dc:creator>andrey</dc:creator>
  <dc:description/>
  <cp:keywords/>
  <dc:language>en-US</dc:language>
  <cp:lastModifiedBy>andrey</cp:lastModifiedBy>
  <dcterms:modified xsi:type="dcterms:W3CDTF">2012-12-07T07:25:00Z</dcterms:modified>
  <cp:revision>1</cp:revision>
  <dc:subject/>
  <dc:title>Додаток Б</dc:title>
</cp:coreProperties>
</file>