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АКТИКУ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по курсу «Страховые услуги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(для студентов экономических специальностей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раматорск 2008</w:t>
      </w:r>
      <w:r>
        <w:br w:type="page"/>
      </w:r>
    </w:p>
    <w:p>
      <w:pPr>
        <w:pStyle w:val="Heading"/>
        <w:rPr/>
      </w:pPr>
      <w:r>
        <w:rPr/>
        <w:t>МИНИСТКРСТВО ОБРАЗОВАНИЯ И НАУКИ УКРАИН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АКТИКУМ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по курсу «Страховые услуги»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(для студентов экономических специальностей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5670" w:firstLine="851"/>
        <w:rPr>
          <w:b w:val="false"/>
          <w:b w:val="false"/>
          <w:sz w:val="28"/>
        </w:rPr>
      </w:pPr>
      <w:r>
        <w:rPr>
          <w:b w:val="false"/>
          <w:sz w:val="28"/>
        </w:rPr>
        <w:t>Утверждено</w:t>
      </w:r>
    </w:p>
    <w:p>
      <w:pPr>
        <w:pStyle w:val="TextBody"/>
        <w:ind w:left="5670" w:firstLine="851"/>
        <w:rPr>
          <w:b w:val="false"/>
          <w:b w:val="false"/>
          <w:sz w:val="28"/>
        </w:rPr>
      </w:pPr>
      <w:r>
        <w:rPr>
          <w:b w:val="false"/>
          <w:sz w:val="28"/>
        </w:rPr>
        <w:t>на заседании кафедры</w:t>
      </w:r>
    </w:p>
    <w:p>
      <w:pPr>
        <w:pStyle w:val="TextBody"/>
        <w:ind w:left="5670" w:firstLine="851"/>
        <w:rPr>
          <w:b w:val="false"/>
          <w:b w:val="false"/>
          <w:sz w:val="28"/>
        </w:rPr>
      </w:pPr>
      <w:r>
        <w:rPr>
          <w:b w:val="false"/>
          <w:sz w:val="28"/>
        </w:rPr>
        <w:t>«Финансы»</w:t>
      </w:r>
    </w:p>
    <w:p>
      <w:pPr>
        <w:pStyle w:val="TextBody"/>
        <w:ind w:left="5670" w:firstLine="85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отокол № </w:t>
      </w:r>
    </w:p>
    <w:p>
      <w:pPr>
        <w:pStyle w:val="TextBody"/>
        <w:ind w:left="5670" w:firstLine="851"/>
        <w:rPr>
          <w:b w:val="false"/>
          <w:b w:val="false"/>
          <w:sz w:val="28"/>
        </w:rPr>
      </w:pPr>
      <w:r>
        <w:rPr>
          <w:b w:val="false"/>
          <w:sz w:val="28"/>
        </w:rPr>
        <w:t>от     год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Краматорск 2008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ДК 658</w:t>
      </w:r>
    </w:p>
    <w:p>
      <w:pPr>
        <w:pStyle w:val="TextBody"/>
        <w:ind w:firstLine="720"/>
        <w:jc w:val="both"/>
        <w:rPr/>
      </w:pPr>
      <w:r>
        <w:rPr>
          <w:b w:val="false"/>
          <w:sz w:val="28"/>
        </w:rPr>
        <w:t>Практикум по дисциплине «Страхование» (для экономических специальностей) / Сост.: Ю.Н.Дьячкова, И.А.Шевченко. – Краматорск: ДГМА, 2008. –  с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/>
      </w:pPr>
      <w:r>
        <w:rPr>
          <w:b w:val="false"/>
          <w:sz w:val="28"/>
        </w:rPr>
        <w:t>Содержит теоретические аспекты и примеры решения типовых задач в соответствии с программой по курсу «Страхование», а также список рекомендуемой литературы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оставители:</w:t>
        <w:tab/>
        <w:tab/>
        <w:tab/>
        <w:tab/>
        <w:t>Дьячкова Ю.Н., асс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ab/>
        <w:tab/>
        <w:tab/>
        <w:tab/>
        <w:tab/>
        <w:tab/>
        <w:t>Шевченко И.А., асс.</w:t>
      </w:r>
    </w:p>
    <w:p>
      <w:pPr>
        <w:pStyle w:val="TextBody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ветственный за выпуск:</w:t>
        <w:tab/>
        <w:tab/>
        <w:t>Елецких С.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h \z \t "Заголовок 2;1"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0173774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75">
            <w:r>
              <w:rPr>
                <w:rStyle w:val="IndexLink"/>
                <w:sz w:val="28"/>
                <w:szCs w:val="28"/>
                <w:lang w:val="en-US" w:eastAsia="en-US"/>
              </w:rPr>
              <w:t>ТЕМА 1 РАСЧЕТ СТРАХОВЫХ ПЛАТЕЖЕЙ, СТРАХОВЫХ ВЫПЛАТ.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ФРАНШИЗА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76">
            <w:r>
              <w:rPr>
                <w:rStyle w:val="IndexLink"/>
                <w:sz w:val="28"/>
                <w:szCs w:val="28"/>
                <w:lang w:val="en-US" w:eastAsia="en-US"/>
              </w:rPr>
              <w:t>ТЕМА 2 СИСТЕМЫ СТРАХОВОЙ ОТВЕТСТВЕННОСТИ</w:t>
              <w:tab/>
              <w:t>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77">
            <w:r>
              <w:rPr>
                <w:rStyle w:val="IndexLink"/>
                <w:sz w:val="28"/>
                <w:szCs w:val="28"/>
                <w:lang w:val="en-US" w:eastAsia="en-US"/>
              </w:rPr>
              <w:t>ТЕМА 3 РАСЧЕТ ТАРИФНЫХ СТАВОК ПО РИСКОВЫМ ВИДАМ СТРАХОВАНИЯ</w:t>
              <w:tab/>
              <w:t>1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78">
            <w:r>
              <w:rPr>
                <w:rStyle w:val="IndexLink"/>
                <w:sz w:val="28"/>
                <w:szCs w:val="28"/>
                <w:lang w:val="en-US" w:eastAsia="en-US"/>
              </w:rPr>
              <w:t>ТЕМА 4 СТРАХОВАНИЕ СЕЛЬСКОХОЗЯЙТВЕНЫХ РИСКОВ</w:t>
              <w:tab/>
              <w:t>1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79">
            <w:r>
              <w:rPr>
                <w:rStyle w:val="IndexLink"/>
                <w:sz w:val="28"/>
                <w:szCs w:val="28"/>
                <w:lang w:val="en-US" w:eastAsia="en-US"/>
              </w:rPr>
              <w:t>ТЕМА 5 ПЕРЕСТРАХОВАНИЕ</w:t>
              <w:tab/>
              <w:t>20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0">
            <w:r>
              <w:rPr>
                <w:rStyle w:val="IndexLink"/>
                <w:sz w:val="28"/>
                <w:szCs w:val="28"/>
                <w:lang w:val="en-US" w:eastAsia="en-US"/>
              </w:rPr>
              <w:t>ТЕМА 6 СТРАХОВЫЕ РЕЗЕРВЫ</w:t>
              <w:tab/>
              <w:t>2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1">
            <w:r>
              <w:rPr>
                <w:rStyle w:val="IndexLink"/>
                <w:sz w:val="28"/>
                <w:szCs w:val="28"/>
                <w:lang w:val="en-US" w:eastAsia="en-US"/>
              </w:rPr>
              <w:t>ТЕМА 7 ДОХОДЫ, РАСХОДЫ, ПРИБЫЛЬ СТРАХОВЩИКА</w:t>
              <w:tab/>
              <w:t>3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2">
            <w:r>
              <w:rPr>
                <w:rStyle w:val="IndexLink"/>
                <w:sz w:val="28"/>
                <w:szCs w:val="28"/>
                <w:lang w:val="en-US" w:eastAsia="en-US"/>
              </w:rPr>
              <w:t>ТЕМА 8 ФИНАНСОВАЯ УСТОЙЧИВОСТЬ СТРАХОВЩИКА</w:t>
              <w:tab/>
              <w:t>3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3">
            <w:r>
              <w:rPr>
                <w:rStyle w:val="IndexLink"/>
                <w:sz w:val="28"/>
                <w:szCs w:val="28"/>
                <w:lang w:val="en-US" w:eastAsia="en-US"/>
              </w:rPr>
              <w:t>ТЕМА 9 РАСЧЕТ ТАРИФНЫХ СТАВОК ПО СТРАХОВАНИЮ ЖИЗНИ</w:t>
              <w:tab/>
              <w:t>4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4">
            <w:r>
              <w:rPr>
                <w:rStyle w:val="IndexLink"/>
                <w:sz w:val="28"/>
                <w:szCs w:val="28"/>
                <w:lang w:val="en-US" w:eastAsia="en-US"/>
              </w:rPr>
              <w:t>ТЕМА 10 СТРАХОВАНИЕ КРЕДИТНЫХ И ФИНАНСОВЫХ РИСКОВ</w:t>
              <w:tab/>
              <w:t>4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А</w:t>
              <w:tab/>
              <w:t>5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6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Б</w:t>
              <w:tab/>
              <w:t>52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7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В</w:t>
              <w:tab/>
              <w:t>5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90173788">
            <w:r>
              <w:rPr>
                <w:rStyle w:val="IndexLink"/>
                <w:sz w:val="28"/>
                <w:szCs w:val="28"/>
                <w:lang w:val="en-US" w:eastAsia="en-US"/>
              </w:rPr>
              <w:t>ПЕРЕЧЕНЬ ЛИТЕРАТУРЫ</w:t>
              <w:tab/>
              <w:t>5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ind w:firstLine="720"/>
        <w:rPr/>
      </w:pPr>
      <w:bookmarkStart w:id="0" w:name="__RefHeading___Toc90173774"/>
      <w:bookmarkEnd w:id="0"/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е с развитием рыночных отношений и взаимосвязей между различными хозяйствующими субъектами возрастает вероятность возникновения непредвиденных осложнений, повышается степень риска на всех уровнях. Предприниматель в рыночных условиях рискует потерять свой капитал. Рабочий в условиях рынка рискует потерять работу, здоровье, трудоспособность, сбережения. Развитие научно-технического прогресса также в значительной степени способствует увеличению рисков. Все более актуальными становятся проблемы, связанные с экологией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ст риска во всех сферах жизни и хозяйственной деятельности обуславливает необходимость защиты граждан от возможного ущерба того или иного р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ахование – это способ защиты имущественных интересов граждан в условиях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актикум содержит основные теоретические положения по дисциплине «Страховые услуги», примеры решения типовых задач, а также задачи для самостоятельного реш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методическое пособие способствует изучению основных понятий дисциплины, облегчает подготовку к практическим занятиям студентов, которые обучаются на дневном отделении, и выполнение контрольных работ на заочном отделени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bookmarkStart w:id="1" w:name="__RefHeading___Toc90173775"/>
      <w:bookmarkEnd w:id="1"/>
      <w:r>
        <w:rPr>
          <w:sz w:val="28"/>
          <w:szCs w:val="28"/>
        </w:rPr>
        <w:t>ТЕМА 1 РАСЧЕТ СТРАХОВЫХ ПЛАТЕЖЕЙ, СТРАХОВЫХ ВЫПЛАТ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РАНШИЗ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Страховая сумма – </w:t>
      </w:r>
      <w:r>
        <w:rPr>
          <w:sz w:val="28"/>
        </w:rPr>
        <w:t>денежная сумма, в пределах которой страховщик в соответствии с условиями страхования обязан произвести выплату при наступлении страхового случ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Страховое возмещение – </w:t>
      </w:r>
      <w:r>
        <w:rPr>
          <w:sz w:val="28"/>
        </w:rPr>
        <w:t>страховая выплата, осуществляемая страховщиком в пределах страховой суммы по договорам имущественного страхования и страхования ответственности при наступлении страхового случ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Страховая выплата – </w:t>
      </w:r>
      <w:r>
        <w:rPr>
          <w:sz w:val="28"/>
        </w:rPr>
        <w:t>денежная сумма, которая выплачивается страховщиком в соответствии с условиями договора страхования при наступлении страхового случа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Страховой платеж (страховой взнос, страховая премия) </w:t>
      </w:r>
      <w:r>
        <w:rPr>
          <w:sz w:val="28"/>
        </w:rPr>
        <w:t>– плата за страхование, которую страхователь обязан внести страховщику в соответствии с договором страхования.</w:t>
      </w:r>
    </w:p>
    <w:p>
      <w:pPr>
        <w:pStyle w:val="Style7"/>
        <w:ind w:firstLine="720"/>
        <w:rPr/>
      </w:pPr>
      <w:r>
        <w:rPr>
          <w:b/>
          <w:lang w:val="ru-RU"/>
        </w:rPr>
        <w:t>Страховая премия</w:t>
      </w:r>
      <w:r>
        <w:rPr>
          <w:lang w:val="ru-RU"/>
        </w:rPr>
        <w:t xml:space="preserve"> – платеж, который уплачивается единоразово за весь период страхования.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Страховой взнос </w:t>
      </w:r>
      <w:r>
        <w:rPr>
          <w:lang w:val="ru-RU"/>
        </w:rPr>
        <w:t xml:space="preserve">– страховая премия, которая разбита на ряд этапов. 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>Страховой платеж рассчитывается по следующей формуле:</w:t>
      </w:r>
    </w:p>
    <w:p>
      <w:pPr>
        <w:pStyle w:val="Style7"/>
        <w:ind w:left="2160" w:hanging="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аховой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атеж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раховой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ариф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рахова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мма</m:t>
          </m:r>
        </m:oMath>
      </m:oMathPara>
    </w:p>
    <w:p>
      <w:pPr>
        <w:pStyle w:val="Style7"/>
        <w:ind w:firstLine="720"/>
        <w:rPr/>
      </w:pPr>
      <w:r>
        <w:rPr>
          <w:b/>
          <w:lang w:val="ru-RU"/>
        </w:rPr>
        <w:t>Страховой тариф</w:t>
      </w:r>
      <w:r>
        <w:rPr>
          <w:lang w:val="ru-RU"/>
        </w:rPr>
        <w:t xml:space="preserve"> – денежная ставка с единицы страховой суммы за определенный период страхования. В качестве единицы страховой суммы принимают обычно сотню денежных единиц.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Франшиза </w:t>
      </w:r>
      <w:r>
        <w:rPr>
          <w:lang w:val="ru-RU"/>
        </w:rPr>
        <w:t>– часть убытков, не возмещаемая страховщиком по договору страхования. Устанавливается в абсолютной величине или в процентах от страховой суммы. Франшиза бывает условной и безусловной.</w:t>
      </w:r>
    </w:p>
    <w:p>
      <w:pPr>
        <w:pStyle w:val="Style7"/>
        <w:ind w:firstLine="720"/>
        <w:rPr/>
      </w:pPr>
      <w:r>
        <w:rPr>
          <w:b/>
          <w:lang w:val="ru-RU"/>
        </w:rPr>
        <w:t>Условная</w:t>
      </w:r>
      <w:r>
        <w:rPr>
          <w:lang w:val="ru-RU"/>
        </w:rPr>
        <w:t xml:space="preserve"> </w:t>
      </w:r>
      <w:r>
        <w:rPr>
          <w:b/>
          <w:lang w:val="ru-RU"/>
        </w:rPr>
        <w:t>франшиза</w:t>
      </w:r>
      <w:r>
        <w:rPr>
          <w:lang w:val="ru-RU"/>
        </w:rPr>
        <w:t>– если  величина понесенных убытков меньше установленной франшизы, то страховое возмещение не выплачивается; если величина убытков больше франшизы, то страховое возмещение выплачивается в полном объеме.</w:t>
      </w:r>
    </w:p>
    <w:p>
      <w:pPr>
        <w:pStyle w:val="Style7"/>
        <w:ind w:firstLine="720"/>
        <w:rPr/>
      </w:pPr>
      <w:r>
        <w:rPr>
          <w:b/>
          <w:lang w:val="ru-RU"/>
        </w:rPr>
        <w:t>Безусловная</w:t>
      </w:r>
      <w:r>
        <w:rPr>
          <w:lang w:val="ru-RU"/>
        </w:rPr>
        <w:t xml:space="preserve"> </w:t>
      </w:r>
      <w:r>
        <w:rPr>
          <w:b/>
          <w:lang w:val="ru-RU"/>
        </w:rPr>
        <w:t>франшиза</w:t>
      </w:r>
      <w:r>
        <w:rPr>
          <w:lang w:val="ru-RU"/>
        </w:rPr>
        <w:t>– если величина убытков меньше франшизы, то страховое возмещение не выплачивается; если величина убытков больше франшизы, то страховое возмещение выплачивается за вычетом установленной франшизы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ind w:firstLine="720"/>
        <w:rPr/>
      </w:pPr>
      <w:r>
        <w:rPr/>
        <w:t>Решения типовых задач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ЗАДАЧА № 1</w:t>
      </w:r>
    </w:p>
    <w:p>
      <w:pPr>
        <w:pStyle w:val="TextBodyIndent"/>
        <w:spacing w:lineRule="auto" w:line="360"/>
        <w:rPr/>
      </w:pPr>
      <w:r>
        <w:rPr/>
        <w:t>Хозяйствующий субъект застраховал свое имущество сроком на один год на сумму 30 тыс.грн. Ставка страхового тарифа составляет 0,5 % страховой суммы. По договору страхования предусмотрена безусловная франшиза в размере 2 тыс.грн., при которой предполагается скидка к тарифу 2%. Рассчитать размер страхового платежа и страхового возмещения, если фактический ущерб страхователя составляет 18 тыс.грн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20"/>
        <w:rPr/>
      </w:pPr>
      <w:r>
        <w:rPr/>
        <w:t>Определим страховой платеж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латеж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ав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риф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латеж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sz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.к. скидка к тарифу составляет 2%, то страховой платеж состави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лате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</m:oMath>
      <w:r>
        <w:rPr>
          <w:sz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м страховое возмещени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ст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озм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щерб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аншиза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оз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</m:oMath>
      <w:r>
        <w:rPr>
          <w:sz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7"/>
        <w:jc w:val="center"/>
        <w:rPr>
          <w:lang w:val="ru-RU"/>
        </w:rPr>
      </w:pPr>
      <w:r>
        <w:rPr>
          <w:lang w:val="ru-RU"/>
        </w:rPr>
        <w:t>ЗАДАЧА № 2</w:t>
      </w:r>
    </w:p>
    <w:p>
      <w:pPr>
        <w:pStyle w:val="TextBodyIndent"/>
        <w:spacing w:lineRule="auto" w:line="360"/>
        <w:rPr/>
      </w:pPr>
      <w:r>
        <w:rPr/>
        <w:t>Имущество предприятия застраховано на сумму 17000 грн. Убытки от наступления страхового случая составили в сентябре 1000 грн., а в ноябре того же года – 2400 грн. Франшиза установлена на уровне 12%.  Определить совокупную сумму страхового возмещ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ри условной франшизе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ри безусловной франшизе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м сумму франшизы: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Франшиза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умма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аншиз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</m:oMath>
      <w:r>
        <w:rPr>
          <w:sz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8"/>
        </w:rPr>
      </w:pPr>
      <w:r>
        <w:rPr>
          <w:sz w:val="28"/>
        </w:rPr>
        <w:t>При условной франшиз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1000 &lt; Ф 2040 –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нет, т.е. = 0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2400 &gt; Ф 2040 -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выплачивается в полном объеме, т.е. в размере понесенных убытков (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= У)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= 2400 грн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и безусловной франшизе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1000 &lt; Ф 2040 –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нет, т.е. = 0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/>
      </w:pPr>
      <w:r>
        <w:rPr>
          <w:sz w:val="28"/>
        </w:rPr>
        <w:t>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2400 &gt; Ф 2040 - </w:t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выплачивается в полном объеме, но за вычетом франшизы, т.е. невозмещаемых по договору страхования убытков; </w:t>
        <w:tab/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= У – Ф; </w:t>
        <w:tab/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= 2400 – 2040 = 360 грн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а № 1.</w:t>
      </w:r>
    </w:p>
    <w:p>
      <w:pPr>
        <w:pStyle w:val="21"/>
        <w:rPr/>
      </w:pPr>
      <w:r>
        <w:rPr>
          <w:szCs w:val="28"/>
        </w:rPr>
        <w:t>Имущество предприятия застраховано на сумму 18200 грн. Убытки от наступления страхового случая составили в сентябре 2600 грн., а в ноябре того же года – 1350 грн. Франшиза установлена на уровне 15%. Определить совокупную сумму страхового возмещ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и условной франшиз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при безусловной франшиз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а № 2.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szCs w:val="28"/>
        </w:rPr>
        <w:t>Хозяйствующий субъект застраховал свое имущество сроком на один год на сумму 20 тыс.грн. Ставка страхового тарифа составляет 0,5 % страховой суммы. По договору страхования предусмотрена безусловная франшиза в размере 1 тыс.грн., при которой предполагается скидка к тарифу 3 %. Рассчитать размер страхового платежа и страхового возмещения, если фактический ущерб страхователя составляет 9 тыс.гр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bookmarkStart w:id="2" w:name="__RefHeading___Toc90173776"/>
      <w:bookmarkEnd w:id="2"/>
      <w:r>
        <w:rPr/>
        <w:t>ТЕМА 2 СИСТЕМЫ СТРАХОВОЙ ОТВЕТСТВЕННОСТИ</w:t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jc w:val="center"/>
        <w:rPr>
          <w:b/>
          <w:b/>
          <w:lang w:val="ru-RU"/>
        </w:rPr>
      </w:pPr>
      <w:r>
        <w:rPr>
          <w:b/>
          <w:lang w:val="ru-RU"/>
        </w:rPr>
        <w:t>Теоретические аспекты</w:t>
      </w:r>
    </w:p>
    <w:p>
      <w:pPr>
        <w:pStyle w:val="Style7"/>
        <w:ind w:firstLine="720"/>
        <w:rPr/>
      </w:pPr>
      <w:r>
        <w:rPr>
          <w:b/>
          <w:lang w:val="ru-RU"/>
        </w:rPr>
        <w:t>Система страховой ответственности</w:t>
      </w:r>
      <w:r>
        <w:rPr>
          <w:lang w:val="ru-RU"/>
        </w:rPr>
        <w:t xml:space="preserve"> является важной частью договора страхования, которая определяет методику расчета страхового возмещения по договорам страхования имущества и ответственности в зависимости от величины понесенных убытков и соотношения страховой суммы и действительной стоимости застрахованного имущества.</w:t>
      </w:r>
    </w:p>
    <w:p>
      <w:pPr>
        <w:pStyle w:val="Style7"/>
        <w:ind w:firstLine="720"/>
        <w:rPr/>
      </w:pPr>
      <w:r>
        <w:rPr>
          <w:lang w:val="ru-RU"/>
        </w:rPr>
        <w:t>На практике применяется следующие системы страховой ответственности: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1 Система первого риска. </w:t>
      </w:r>
      <w:r>
        <w:rPr>
          <w:lang w:val="ru-RU"/>
        </w:rPr>
        <w:t>Выплата страхового возмещения осуществляется в размере понесенного ущерба в пределах страховой суммы. Весь ущерб в пределах страховой суммы называется первым риском и возмещается полностью. Ущерб, превышающий страховую сумму (второй риск), не возмещается. Дострахование невозможно.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2 Система действительной стоимости. </w:t>
      </w:r>
      <w:r>
        <w:rPr>
          <w:lang w:val="ru-RU"/>
        </w:rPr>
        <w:t>При страховании по действительной стоимости имущества сумма страхового возмещения определяется как фактическая стоимость имущества на день заключения договора. Страховое возмещение равно величине ущерба. Здесь страхуется полный интерес.</w:t>
      </w:r>
    </w:p>
    <w:p>
      <w:pPr>
        <w:pStyle w:val="Style7"/>
        <w:ind w:firstLine="720"/>
        <w:rPr/>
      </w:pPr>
      <w:r>
        <w:rPr>
          <w:b/>
          <w:lang w:val="ru-RU"/>
        </w:rPr>
        <w:t>3 Система пропорциональной ответственности.</w:t>
      </w:r>
      <w:r>
        <w:rPr>
          <w:lang w:val="ru-RU"/>
        </w:rPr>
        <w:t xml:space="preserve"> Если имущество застраховано не на полную стоимость, а на определенную часть, страховое возмещение выплачивается в той же части от определенных по страховому случаю убытков, если иное не предусмотрено конкретным договором страхования.</w:t>
      </w:r>
    </w:p>
    <w:p>
      <w:pPr>
        <w:pStyle w:val="Style7"/>
        <w:ind w:firstLine="720"/>
        <w:rPr/>
      </w:pPr>
      <w:r>
        <w:rPr>
          <w:lang w:val="ru-RU"/>
        </w:rPr>
        <w:t xml:space="preserve">Величина страхового возмещения </w:t>
      </w:r>
      <w:r>
        <w:rPr/>
        <w:t>S</w:t>
      </w:r>
      <w:r>
        <w:rPr>
          <w:lang w:val="ru-RU"/>
        </w:rPr>
        <w:t>в определится:</w:t>
      </w:r>
    </w:p>
    <w:p>
      <w:pPr>
        <w:pStyle w:val="Style7"/>
        <w:ind w:firstLine="720"/>
        <w:jc w:val="center"/>
        <w:rPr/>
      </w:pPr>
      <w:r>
        <w:rPr/>
        <w:t>S</w:t>
      </w:r>
      <w:r>
        <w:rPr>
          <w:vertAlign w:val="subscript"/>
          <w:lang w:val="ru-RU"/>
        </w:rPr>
        <w:t>в</w:t>
      </w:r>
      <w:r>
        <w:rPr/>
        <w:t>=U</w:t>
      </w:r>
      <w:r>
        <w:rPr>
          <w:vertAlign w:val="subscript"/>
        </w:rPr>
        <w:t xml:space="preserve">c </w:t>
      </w:r>
      <w:r>
        <w:rPr/>
        <w:t>k</w:t>
      </w:r>
      <w:r>
        <w:rPr>
          <w:vertAlign w:val="subscript"/>
          <w:lang w:val="ru-RU"/>
        </w:rPr>
        <w:t>п</w:t>
      </w:r>
      <w:r>
        <w:rPr/>
        <w:t>=U</w:t>
      </w:r>
      <w:r>
        <w:rPr>
          <w:vertAlign w:val="subscript"/>
        </w:rPr>
        <w:t xml:space="preserve">c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 xml:space="preserve">где Uс - ущерб по страховому случаю; </w:t>
      </w:r>
    </w:p>
    <w:p>
      <w:pPr>
        <w:pStyle w:val="Style7"/>
        <w:ind w:firstLine="720"/>
        <w:rPr/>
      </w:pPr>
      <w:r>
        <w:rPr/>
        <w:t>k</w:t>
      </w:r>
      <w:r>
        <w:rPr>
          <w:vertAlign w:val="subscript"/>
        </w:rPr>
        <w:t>n</w:t>
      </w:r>
      <w:r>
        <w:rPr>
          <w:lang w:val="ru-RU"/>
        </w:rPr>
        <w:t xml:space="preserve"> - коэффициент покрытия; </w:t>
      </w:r>
    </w:p>
    <w:p>
      <w:pPr>
        <w:pStyle w:val="Style7"/>
        <w:ind w:firstLine="720"/>
        <w:rPr/>
      </w:pPr>
      <w:r>
        <w:rPr>
          <w:lang w:val="ru-RU"/>
        </w:rPr>
        <w:t xml:space="preserve">Sо – страховая сумма застрахованного объекта; </w:t>
      </w:r>
    </w:p>
    <w:p>
      <w:pPr>
        <w:pStyle w:val="Style7"/>
        <w:ind w:firstLine="720"/>
        <w:rPr/>
      </w:pPr>
      <w:r>
        <w:rPr>
          <w:lang w:val="ru-RU"/>
        </w:rPr>
        <w:t>Wо – действительная стоимость объекта страхования.</w:t>
      </w:r>
    </w:p>
    <w:p>
      <w:pPr>
        <w:pStyle w:val="Style7"/>
        <w:ind w:firstLine="720"/>
        <w:rPr/>
      </w:pPr>
      <w:r>
        <w:rPr>
          <w:b/>
          <w:lang w:val="ru-RU"/>
        </w:rPr>
        <w:t>4 Система предельной ответственности.</w:t>
      </w:r>
      <w:r>
        <w:rPr>
          <w:lang w:val="ru-RU"/>
        </w:rPr>
        <w:t xml:space="preserve"> Система применяется чаще всего при страховании финансовых рисков, рисков инвестиционных и инновационных проектов. По этой системе предполагается установление предела возможного получения дохода страхователем. Величина возмещения определяется как произведение заранее установленного коэффициента покрытия, который выражает участие страховщика в покрытии убытка, на разницу между предельным и реально полученным доходом.</w:t>
      </w:r>
    </w:p>
    <w:p>
      <w:pPr>
        <w:pStyle w:val="Style7"/>
        <w:ind w:firstLine="720"/>
        <w:rPr/>
      </w:pPr>
      <w:r>
        <w:rPr>
          <w:lang w:val="ru-RU"/>
        </w:rPr>
        <w:t xml:space="preserve">Величина страхового возмещения по системе предельной ответственности определяется следующим образом: </w:t>
      </w:r>
    </w:p>
    <w:p>
      <w:pPr>
        <w:pStyle w:val="Style7"/>
        <w:ind w:firstLine="720"/>
        <w:jc w:val="center"/>
        <w:rPr/>
      </w:pPr>
      <w:r>
        <w:rPr>
          <w:sz w:val="32"/>
        </w:rPr>
        <w:t>S</w:t>
      </w:r>
      <w:r>
        <w:rPr>
          <w:sz w:val="32"/>
          <w:vertAlign w:val="subscript"/>
          <w:lang w:val="ru-RU"/>
        </w:rPr>
        <w:t>в</w:t>
      </w:r>
      <w:r>
        <w:rPr>
          <w:sz w:val="32"/>
          <w:lang w:val="ru-RU"/>
        </w:rPr>
        <w:t>=</w:t>
      </w:r>
      <w:r>
        <w:rPr>
          <w:sz w:val="32"/>
        </w:rPr>
        <w:t>k</w:t>
      </w:r>
      <w:r>
        <w:rPr>
          <w:sz w:val="32"/>
          <w:vertAlign w:val="subscript"/>
        </w:rPr>
        <w:t>n</w:t>
      </w:r>
      <w:r>
        <w:rPr>
          <w:sz w:val="32"/>
          <w:lang w:val="ru-RU"/>
        </w:rPr>
        <w:t>(Д</w:t>
      </w:r>
      <w:r>
        <w:rPr>
          <w:sz w:val="32"/>
          <w:vertAlign w:val="subscript"/>
          <w:lang w:val="ru-RU"/>
        </w:rPr>
        <w:t>пред</w:t>
      </w:r>
      <w:r>
        <w:rPr>
          <w:sz w:val="32"/>
          <w:lang w:val="ru-RU"/>
        </w:rPr>
        <w:t>-Д</w:t>
      </w:r>
      <w:r>
        <w:rPr>
          <w:sz w:val="32"/>
          <w:vertAlign w:val="subscript"/>
          <w:lang w:val="ru-RU"/>
        </w:rPr>
        <w:t>реал</w:t>
      </w:r>
      <w:r>
        <w:rPr>
          <w:sz w:val="32"/>
          <w:lang w:val="ru-RU"/>
        </w:rPr>
        <w:t>),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>где Д – доход предельный и реальный;</w:t>
      </w:r>
    </w:p>
    <w:p>
      <w:pPr>
        <w:pStyle w:val="Style7"/>
        <w:ind w:firstLine="720"/>
        <w:rPr/>
      </w:pPr>
      <w:r>
        <w:rPr>
          <w:lang w:val="ru-RU"/>
        </w:rPr>
        <w:t>Кп – коэффициент покрытия, выражающий участие страховщика в покрытии убытков.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</w:r>
    </w:p>
    <w:p>
      <w:pPr>
        <w:pStyle w:val="Style7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Решения типовых задач</w:t>
      </w:r>
    </w:p>
    <w:p>
      <w:pPr>
        <w:pStyle w:val="Style7"/>
        <w:ind w:firstLine="720"/>
        <w:jc w:val="center"/>
        <w:rPr>
          <w:lang w:val="ru-RU"/>
        </w:rPr>
      </w:pPr>
      <w:r>
        <w:rPr>
          <w:lang w:val="ru-RU"/>
        </w:rPr>
        <w:t>ЗАДАЧА № 1</w:t>
      </w:r>
    </w:p>
    <w:p>
      <w:pPr>
        <w:pStyle w:val="Style7"/>
        <w:ind w:firstLine="720"/>
        <w:rPr/>
      </w:pPr>
      <w:r>
        <w:rPr>
          <w:lang w:val="ru-RU"/>
        </w:rPr>
        <w:t>Стоимость объекта страхования и установленная страховая сумма равны 7000 грн. В результате страхового случая объект пострадал на 1200 грн. Безусловная франшиза составляет 10 %. Определить величину страхового возмещения по системе действительной стоимости.</w:t>
      </w:r>
    </w:p>
    <w:p>
      <w:pPr>
        <w:pStyle w:val="Style7"/>
        <w:ind w:firstLine="720"/>
        <w:jc w:val="center"/>
        <w:rPr>
          <w:lang w:val="ru-RU"/>
        </w:rPr>
      </w:pPr>
      <w:r>
        <w:rPr>
          <w:lang w:val="ru-RU"/>
        </w:rPr>
        <w:t>РЕШЕНИЕ:</w:t>
      </w:r>
    </w:p>
    <w:p>
      <w:pPr>
        <w:pStyle w:val="Style7"/>
        <w:ind w:left="720" w:hanging="0"/>
        <w:rPr>
          <w:lang w:val="ru-RU"/>
        </w:rPr>
      </w:pPr>
      <w:r>
        <w:rPr>
          <w:lang w:val="ru-RU"/>
        </w:rPr>
        <w:t>Определим сумму франшизы:</w:t>
      </w:r>
    </w:p>
    <w:p>
      <w:pPr>
        <w:pStyle w:val="Style7"/>
        <w:ind w:left="720" w:hanging="0"/>
        <w:rPr/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аншиз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lang w:val="ru-RU"/>
        </w:rPr>
        <w:t xml:space="preserve"> </w:t>
      </w:r>
      <w:r>
        <w:rPr>
          <w:lang w:val="ru-RU"/>
        </w:rPr>
        <w:t>грн.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>При безусловной франшизе:</w:t>
      </w:r>
    </w:p>
    <w:p>
      <w:pPr>
        <w:pStyle w:val="Style7"/>
        <w:ind w:firstLine="720"/>
        <w:rPr/>
      </w:pPr>
      <w:r>
        <w:rPr>
          <w:lang w:val="ru-RU"/>
        </w:rPr>
        <w:t xml:space="preserve">У 1200 &gt; Ф 700 - </w:t>
      </w:r>
      <w:r>
        <w:rPr/>
        <w:t>S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>возм</w:t>
      </w:r>
      <w:r>
        <w:rPr>
          <w:lang w:val="ru-RU"/>
        </w:rPr>
        <w:t xml:space="preserve"> выплачивается в полном объеме, но за вычетом франшизы, т.е. невозмещаемых по договору страхования убытков; </w:t>
        <w:tab/>
        <w:tab/>
        <w:tab/>
      </w:r>
      <w:r>
        <w:rPr/>
        <w:t>S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>возм</w:t>
      </w:r>
      <w:r>
        <w:rPr>
          <w:lang w:val="ru-RU"/>
        </w:rPr>
        <w:t xml:space="preserve"> = У – Ф; </w:t>
        <w:tab/>
        <w:tab/>
      </w:r>
      <w:r>
        <w:rPr/>
        <w:t>S</w:t>
      </w:r>
      <w:r>
        <w:rPr>
          <w:lang w:val="ru-RU"/>
        </w:rPr>
        <w:t xml:space="preserve"> </w:t>
      </w:r>
      <w:r>
        <w:rPr>
          <w:vertAlign w:val="subscript"/>
          <w:lang w:val="ru-RU"/>
        </w:rPr>
        <w:t>возм</w:t>
      </w:r>
      <w:r>
        <w:rPr>
          <w:lang w:val="ru-RU"/>
        </w:rPr>
        <w:t xml:space="preserve"> = 1200 – 700 = 500 грн.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Задача № 2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ind w:firstLine="720"/>
        <w:jc w:val="both"/>
        <w:rPr/>
      </w:pPr>
      <w:r>
        <w:rPr>
          <w:b w:val="false"/>
          <w:sz w:val="28"/>
        </w:rPr>
        <w:t>В результате аварии был поврежден телевизор, цена которого составляла при покупке 1400 грн. Рациональный период эксплуатации - 10 лет, реальный период эксплуатации – 5 лет. Определить страховое возмещение, если страховая сумма составляла 500 грн., стоимость ремонта – 180 грн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еличина страхового возмещения по системе пропорциональной ответственности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покрытия составляет 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Определим действительную стоимость застрахованного объекта: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Цена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знос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0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</m:oMath>
      <w:r>
        <w:rPr>
          <w:sz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Определим коэффициент покры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sz w:val="28"/>
        </w:rPr>
        <w:t xml:space="preserve"> гр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 = 180 грн. (ремонт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Определим страховое возмещ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Style7"/>
        <w:ind w:firstLine="720"/>
        <w:jc w:val="center"/>
        <w:rPr>
          <w:lang w:val="ru-RU"/>
        </w:rPr>
      </w:pPr>
      <w:r>
        <w:rPr>
          <w:lang w:val="ru-RU"/>
        </w:rPr>
        <w:t>ЗАДАЧА № 3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яя прибыль от инвестиций в 800 тыс. грн. запланирована в размере 55 %. Фактически получена прибыль в размере 43 %. Коэффициент покрытия ущерба Кп = 70 %. Найти сумму страхового возмещения по системе предельной ответственности.</w:t>
      </w:r>
    </w:p>
    <w:p>
      <w:pPr>
        <w:pStyle w:val="Style7"/>
        <w:ind w:firstLine="720"/>
        <w:jc w:val="center"/>
        <w:rPr>
          <w:lang w:val="ru-RU"/>
        </w:rPr>
      </w:pPr>
      <w:r>
        <w:rPr>
          <w:lang w:val="ru-RU"/>
        </w:rPr>
        <w:t>РЕШ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Величина страхового возмещения по системе предельной ответственности определяется по следующей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а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lang w:val="uk-UA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  <w:tab/>
        <w:t>Д</w:t>
      </w:r>
      <w:r>
        <w:rPr>
          <w:sz w:val="28"/>
          <w:vertAlign w:val="subscript"/>
        </w:rPr>
        <w:t>план</w:t>
      </w:r>
      <w:r>
        <w:rPr>
          <w:sz w:val="28"/>
        </w:rPr>
        <w:t xml:space="preserve"> – запланированный дох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>Д</w:t>
      </w:r>
      <w:r>
        <w:rPr>
          <w:sz w:val="28"/>
          <w:vertAlign w:val="subscript"/>
        </w:rPr>
        <w:t>реал</w:t>
      </w:r>
      <w:r>
        <w:rPr>
          <w:sz w:val="28"/>
        </w:rPr>
        <w:t xml:space="preserve"> – фактически полученный доход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покрытия ущерб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возм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тыс. грн.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дача № 1.</w:t>
      </w:r>
    </w:p>
    <w:p>
      <w:pPr>
        <w:pStyle w:val="21"/>
        <w:rPr>
          <w:szCs w:val="28"/>
        </w:rPr>
      </w:pPr>
      <w:r>
        <w:rPr>
          <w:szCs w:val="28"/>
        </w:rPr>
        <w:t>Средняя прибыль от инвестиций в 950 тыс. грн. запланирована в размере 60%. Фактически получена прибыль в размере 52%. Коэффициент покрытия ущерба Кп = 72%. Найти сумму страхового возмещения по системе предельной ответственности.</w:t>
      </w:r>
    </w:p>
    <w:p>
      <w:pPr>
        <w:pStyle w:val="22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spacing w:lineRule="auto" w:line="360"/>
        <w:ind w:firstLine="720"/>
        <w:jc w:val="both"/>
        <w:rPr>
          <w:b/>
          <w:b/>
        </w:rPr>
      </w:pPr>
      <w:r>
        <w:rPr>
          <w:b/>
        </w:rPr>
        <w:t>Задача № 2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ind w:firstLine="720"/>
        <w:rPr/>
      </w:pPr>
      <w:r>
        <w:rPr>
          <w:b w:val="false"/>
          <w:sz w:val="28"/>
        </w:rPr>
        <w:t>В результате ДТП полностью был уничтожен легковой автомобиль, застрахованный на сумму 25000 грн. Розничная цена его составляла 40000 грн. Износ на день аварии составил 30 %. После аварии осталось деталей на сумму 850 грн. Определить совокупную сумму страхового возмещения.</w:t>
      </w:r>
    </w:p>
    <w:p>
      <w:pPr>
        <w:pStyle w:val="22"/>
        <w:spacing w:lineRule="auto" w:line="360" w:before="0" w:after="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3.</w:t>
      </w:r>
    </w:p>
    <w:p>
      <w:pPr>
        <w:pStyle w:val="31"/>
        <w:spacing w:lineRule="auto" w:line="360"/>
        <w:ind w:firstLine="720"/>
        <w:jc w:val="both"/>
        <w:rPr/>
      </w:pPr>
      <w:r>
        <w:rPr>
          <w:sz w:val="28"/>
          <w:szCs w:val="28"/>
        </w:rPr>
        <w:t>Во время пожара пострадала микроволновая печь, розничная цена которой составляла 1650 грн. рациональный срок эксплуатации – 10 лет. Реальный срок эксплуатации – 3,5 года. Стоимость ремонта определена в размере 360 грн. Определить величину страхового возмещения, если имущество было застраховано на сумму 950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дача №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втомобиль, действительная стоимость которого на момент заключения договора составляла 14000 де, был застрахован на случай угона одновременно в трех страховых компаниях, причем в первой страховой компании – на сумму 4500 д.е., во второй – 5000 д.е., в третьей – 9000 д.е. Определить величину страхового возмещения, выплаченного каждым страховщиком и величину совокупного страхового возмещения в результате наступления страхового случа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Задача № 5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Имущество предприятия общей стоимостью 20 млн. грн. было застраховано на сумму 10 млн. грн. В результате пожара было уничтожено имущество на 8 млн. грн. Какую сумму страхового возмещения получит страхователь?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жай овощных культур застрахован по системе предельной ответственности исходя из нормативной стоимости урожая 5600 грн. с 1 га. Фактическая стоимость посева с 1 га составила 68% норматива. Площадь посева равна 562 га. Покрытие страховщика определено на уровне 36%. Определите величину страхового возмещения и убытки, понесенные страхователем по системе предельной ответ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/>
      </w:pPr>
      <w:bookmarkStart w:id="3" w:name="__RefHeading___Toc90173777"/>
      <w:bookmarkEnd w:id="3"/>
      <w:r>
        <w:rPr/>
        <w:t>ТЕМА 3 РАСЧЕТ ТАРИФНЫХ СТАВОК ПО РИСКОВЫМ ВИДАМ СТРАХОВАНИЯ</w:t>
      </w:r>
    </w:p>
    <w:p>
      <w:pPr>
        <w:pStyle w:val="Style7"/>
        <w:rPr>
          <w:lang w:val="ru-RU"/>
        </w:rPr>
      </w:pPr>
      <w:r>
        <w:rPr>
          <w:lang w:val="ru-RU"/>
        </w:rPr>
      </w:r>
    </w:p>
    <w:p>
      <w:pPr>
        <w:pStyle w:val="Style7"/>
        <w:jc w:val="center"/>
        <w:rPr>
          <w:b/>
          <w:b/>
          <w:lang w:val="ru-RU"/>
        </w:rPr>
      </w:pPr>
      <w:r>
        <w:rPr>
          <w:b/>
          <w:lang w:val="ru-RU"/>
        </w:rPr>
        <w:t>Теоретические аспекты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 xml:space="preserve">Тарифная ставка носит название «брутто». 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Брутто-ставка </w:t>
      </w:r>
      <w:r>
        <w:rPr>
          <w:lang w:val="ru-RU"/>
        </w:rPr>
        <w:t>состоит из двух частей: нетто-ставки и нагрузки к нетто-ставке.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Нетто-ставка </w:t>
      </w:r>
      <w:r>
        <w:rPr>
          <w:lang w:val="ru-RU"/>
        </w:rPr>
        <w:t>– часть страхового тарифа, которая предназначена для формирования ресурсов страховщика, направленных на выплату страховых возмещений и страховых сумм. Методы расчета нетто-ставок в имущественном и личном страховании отличаются. В имущественном страховании нетто-ставка состоит из основной части и рисковой надбавки.</w:t>
      </w:r>
    </w:p>
    <w:p>
      <w:pPr>
        <w:pStyle w:val="Style7"/>
        <w:ind w:firstLine="720"/>
        <w:rPr/>
      </w:pPr>
      <w:r>
        <w:rPr>
          <w:b/>
          <w:lang w:val="ru-RU"/>
        </w:rPr>
        <w:t xml:space="preserve">Нагрузка </w:t>
      </w:r>
      <w:r>
        <w:rPr>
          <w:lang w:val="ru-RU"/>
        </w:rPr>
        <w:t>– часть страхового тарифа, которая не связана с формированием страховых фондов и осуществлением страховых выплат. За счет нагрузки покрываются расходы, обусловленные организацией и обеспечением страхового дела (оплаты труда персоналу страховщика, оплата посреднических услуг, аренда помещений офиса, расходы на приобретение и эксплуатацию вычислительной техники, рекламу, транспортные услуги, уплату некоторых налогов и обязательных платежей и т.д.). Нагрузка является также источником получения некоторой суммы прибыли от страховой деятельности.</w:t>
      </w:r>
    </w:p>
    <w:p>
      <w:pPr>
        <w:pStyle w:val="Style7"/>
        <w:ind w:firstLine="720"/>
        <w:rPr/>
      </w:pPr>
      <w:r>
        <w:rPr>
          <w:lang w:val="ru-RU"/>
        </w:rPr>
        <w:t>В основе определения величины нетто-ставки лежит вероятность наступления страхового случая (Р), которая может быть определена следующим образом: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хо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учае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л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трахованн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ъектов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ind w:firstLine="720"/>
        <w:rPr/>
      </w:pPr>
      <w:r>
        <w:rPr>
          <w:lang w:val="ru-RU"/>
        </w:rPr>
        <w:t xml:space="preserve">Данное отношение называется </w:t>
      </w:r>
      <w:r>
        <w:rPr>
          <w:b/>
          <w:lang w:val="ru-RU"/>
        </w:rPr>
        <w:t>показателем убыточности страховой суммы (</w:t>
      </w:r>
      <w:r>
        <w:rPr>
          <w:b/>
        </w:rPr>
        <w:t>q</w:t>
      </w:r>
      <w:r>
        <w:rPr>
          <w:b/>
          <w:lang w:val="ru-RU"/>
        </w:rPr>
        <w:t>)</w:t>
      </w:r>
      <w:r>
        <w:rPr>
          <w:lang w:val="ru-RU"/>
        </w:rPr>
        <w:t xml:space="preserve"> и  выражает долю совокупной страховой суммы, которая выбывает из страхового портфеля за определенный период в связи с наступлением страховых случаев.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>Убыточность страховой суммы рассчитывается следующим образом: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змещение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рах</m:t>
                  </m:r>
                  <m:limLow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вая</m:t>
                      </m:r>
                    </m:e>
                    <m:lim/>
                  </m:limLow>
                  <m:limLow>
                    <m:e/>
                    <m:lim/>
                  </m:limLow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умма</m:t>
                  </m:r>
                  <m:limLow>
                    <m:e/>
                    <m:lim/>
                  </m:limLow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360"/>
        <w:rPr/>
      </w:pPr>
      <w:r>
        <w:rPr/>
        <w:t>Эта доля с каждых 100 грн. страховой суммы составляет основу для построения нетто-ставки с поправкой на величину рисковой надбавки, которая характеризует степень устойчивости динамического ряда показателей убыточности.</w:t>
      </w:r>
    </w:p>
    <w:p>
      <w:pPr>
        <w:pStyle w:val="Style7"/>
        <w:ind w:firstLine="720"/>
        <w:rPr/>
      </w:pPr>
      <w:r>
        <w:rPr>
          <w:lang w:val="ru-RU"/>
        </w:rPr>
        <w:t>Убыточность страховой суммы является величиной синтетической. Ее величина зависит от действия различных факторов. Их можно свести к следующим показателям: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>а – число застрахованных объектов;</w:t>
      </w:r>
    </w:p>
    <w:p>
      <w:pPr>
        <w:pStyle w:val="Style7"/>
        <w:ind w:firstLine="720"/>
        <w:rPr/>
      </w:pPr>
      <w:r>
        <w:rPr/>
        <w:t>b</w:t>
      </w:r>
      <w:r>
        <w:rPr>
          <w:lang w:val="ru-RU"/>
        </w:rPr>
        <w:t xml:space="preserve"> – совокупная страховая сумма застрахованных объектов;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  <w:t>с – число страховых случаев;</w:t>
      </w:r>
    </w:p>
    <w:p>
      <w:pPr>
        <w:pStyle w:val="Style7"/>
        <w:ind w:firstLine="720"/>
        <w:rPr/>
      </w:pPr>
      <w:r>
        <w:rPr/>
        <w:t>d</w:t>
      </w:r>
      <w:r>
        <w:rPr>
          <w:lang w:val="ru-RU"/>
        </w:rPr>
        <w:t xml:space="preserve"> – число пострадавших объектов;</w:t>
      </w:r>
    </w:p>
    <w:p>
      <w:pPr>
        <w:pStyle w:val="Style7"/>
        <w:ind w:firstLine="720"/>
        <w:rPr/>
      </w:pPr>
      <w:r>
        <w:rPr/>
        <w:t>f</w:t>
      </w:r>
      <w:r>
        <w:rPr>
          <w:lang w:val="ru-RU"/>
        </w:rPr>
        <w:t xml:space="preserve"> – совокупная величина страхового возмещения.</w:t>
      </w:r>
    </w:p>
    <w:p>
      <w:pPr>
        <w:pStyle w:val="Style7"/>
        <w:ind w:firstLine="720"/>
        <w:rPr>
          <w:lang w:val="ru-RU"/>
        </w:rPr>
      </w:pPr>
      <w:r>
        <w:rPr>
          <w:lang w:val="ru-RU"/>
        </w:rPr>
      </w:r>
    </w:p>
    <w:p>
      <w:pPr>
        <w:pStyle w:val="Style7"/>
        <w:ind w:firstLine="720"/>
        <w:jc w:val="center"/>
        <w:rPr>
          <w:b/>
          <w:b/>
          <w:lang w:val="ru-RU"/>
        </w:rPr>
      </w:pPr>
      <w:r>
        <w:rPr>
          <w:b/>
          <w:lang w:val="ru-RU"/>
        </w:rPr>
        <w:t>Решения типовых задач</w:t>
      </w:r>
    </w:p>
    <w:p>
      <w:pPr>
        <w:pStyle w:val="Style7"/>
        <w:ind w:firstLine="720"/>
        <w:jc w:val="center"/>
        <w:rPr>
          <w:lang w:val="ru-RU"/>
        </w:rPr>
      </w:pPr>
      <w:r>
        <w:rPr>
          <w:lang w:val="ru-RU"/>
        </w:rPr>
        <w:t>ЗАДАЧА № 1</w:t>
      </w:r>
    </w:p>
    <w:p>
      <w:pPr>
        <w:pStyle w:val="21"/>
        <w:rPr/>
      </w:pPr>
      <w:r>
        <w:rPr/>
        <w:t>Предположим, что за минувший тарифный период имеются такие данные относительно добровольного страхования средств транспор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1080"/>
        <w:gridCol w:w="1080"/>
        <w:gridCol w:w="1080"/>
        <w:gridCol w:w="1104"/>
      </w:tblGrid>
      <w:tr>
        <w:trPr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оказатель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ды</w:t>
            </w:r>
          </w:p>
        </w:tc>
      </w:tr>
      <w:tr>
        <w:trPr>
          <w:trHeight w:val="31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Убыточность страховой суммы, коп./ 100 грн. страховой су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считать тариф по данному виду страхования на 2004 г., проанализировав устойчивость ряда убыточности страховой суммы с помощью коэффициента вариации и среднеквадратического отклонения. Нагрузка составляет 60 % от нетто-ставки.</w:t>
      </w:r>
    </w:p>
    <w:p>
      <w:pPr>
        <w:pStyle w:val="Heading5"/>
        <w:rPr/>
      </w:pPr>
      <w:r>
        <w:rPr/>
        <w:t>РЕШ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рутто-ставка определяется по следующей формуле: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</w:t>
        <w:tab/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нетто-ставка;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lang w:val="uk-UA"/>
        </w:rPr>
        <w:t xml:space="preserve"> – нагруз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тто-ставка определяется по следующей формуле:</w:t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</w:t>
        <w:tab/>
      </w:r>
      <w:r>
        <w:rPr>
          <w:sz w:val="28"/>
          <w:lang w:val="en-US"/>
        </w:rPr>
        <w:t>L</w:t>
      </w:r>
      <w:r>
        <w:rPr>
          <w:sz w:val="28"/>
        </w:rPr>
        <w:t xml:space="preserve"> – рисковая надбавка, которая определяется как среднеквадратическое отклонение;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8"/>
        </w:rPr>
        <w:t>- средняя убыточность по год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Определим среднюю убыточность по год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 xml:space="preserve"> коп. со 100 грн. страховой сумм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Определим рисковую надбавку 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исковая надбавка состав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7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4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ахово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ы</m:t>
              </m:r>
            </m:e>
          </m:eqAr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ля определения нетто-ставки, необходимо оценить устойчивость данного динамического ряда с помощью коэффициента вариации, который определя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</w:rPr>
        <w:t></w:t>
      </w:r>
      <w:r>
        <w:rPr>
          <w:sz w:val="28"/>
        </w:rPr>
        <w:t>30%, ряд является устойчивым, в этом случае нетто-ставка определится по формуле:</w:t>
        <w:tab/>
        <w:tab/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</w:t>
      </w:r>
      <w:r>
        <w:rPr>
          <w:sz w:val="28"/>
        </w:rPr>
        <w:t xml:space="preserve">30%, ряд является неустойчивым, в этом случае нетто-ставка определится по формуле: </w:t>
        <w:tab/>
        <w:tab/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*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) Определим коэффициент вариации, чтобы узнать устойчивость данного ряда и определить нетто-ставку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оэффициент вариации в данном случае больше 30% (55,6%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30%), ряд неустойчив, отсюда нетто-ставка будет определятся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2*27,14 + 48,8 =103 коп. со 100 грн. страховой сумм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Нагрузка составляет 60 % от нетто-ставки, отсюда брутто-ставка определяется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Н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%*Н</w:t>
      </w:r>
      <w:r>
        <w:rPr>
          <w:sz w:val="28"/>
          <w:vertAlign w:val="subscript"/>
        </w:rPr>
        <w:t>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Б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103 +103*0,6 = 164,8 коп. со 100 грн. страховой суммы.</w:t>
      </w:r>
    </w:p>
    <w:p>
      <w:pPr>
        <w:pStyle w:val="Style7"/>
        <w:ind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Heading1"/>
        <w:ind w:firstLine="720"/>
        <w:jc w:val="both"/>
        <w:rPr/>
      </w:pPr>
      <w:r>
        <w:rPr>
          <w:b w:val="false"/>
          <w:szCs w:val="28"/>
        </w:rPr>
        <w:t xml:space="preserve">Предположим, что за минувший период имеются такие данные  относительно страхования домашнего  имущества граждан: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6"/>
        <w:gridCol w:w="1127"/>
        <w:gridCol w:w="1126"/>
        <w:gridCol w:w="1127"/>
        <w:gridCol w:w="1127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5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ды</w:t>
            </w:r>
          </w:p>
        </w:tc>
      </w:tr>
      <w:tr>
        <w:trPr>
          <w:trHeight w:val="31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Cs w:val="28"/>
              </w:rPr>
              <w:t>Сумма страхового возмещения по застрахованным объектам, гр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9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6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Cs w:val="28"/>
              </w:rPr>
              <w:t>Страховая сумма застрахованных объектов, гр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50</w:t>
            </w:r>
          </w:p>
        </w:tc>
      </w:tr>
    </w:tbl>
    <w:p>
      <w:pPr>
        <w:pStyle w:val="TextBodyIndent"/>
        <w:spacing w:lineRule="auto" w:line="360"/>
        <w:rPr/>
      </w:pPr>
      <w:r>
        <w:rPr>
          <w:szCs w:val="28"/>
        </w:rPr>
        <w:t>Рассчитать брутто-ставку по этому виду страхования, проанализировав устойчивость ряда убыточности страховой суммы с помощью коэффициента вариации. Нагрузка составляет 65 % от нетто-ставки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22"/>
        <w:spacing w:lineRule="auto" w:line="360" w:before="0" w:after="0"/>
        <w:ind w:firstLine="720"/>
        <w:rPr/>
      </w:pPr>
      <w:r>
        <w:rPr>
          <w:b/>
          <w:sz w:val="28"/>
          <w:szCs w:val="28"/>
        </w:rPr>
        <w:t>Задача № 2.</w:t>
      </w:r>
    </w:p>
    <w:p>
      <w:pPr>
        <w:pStyle w:val="Heading1"/>
        <w:ind w:firstLine="720"/>
        <w:jc w:val="both"/>
        <w:rPr/>
      </w:pPr>
      <w:r>
        <w:rPr>
          <w:b w:val="false"/>
          <w:szCs w:val="28"/>
        </w:rPr>
        <w:t>Предположим, что за минувший период имеются такие данные относительно страхования домашнего  имущества граждан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83"/>
        <w:gridCol w:w="1183"/>
        <w:gridCol w:w="1183"/>
        <w:gridCol w:w="1183"/>
        <w:gridCol w:w="118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ь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ды</w:t>
            </w:r>
          </w:p>
        </w:tc>
      </w:tr>
      <w:tr>
        <w:trPr>
          <w:trHeight w:val="31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Cs w:val="28"/>
              </w:rPr>
              <w:t>Убыточность страховой суммы, коп./ 100 грн. стр. суммы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0</w:t>
            </w:r>
          </w:p>
        </w:tc>
      </w:tr>
    </w:tbl>
    <w:p>
      <w:pPr>
        <w:pStyle w:val="22"/>
        <w:spacing w:lineRule="auto" w:line="360" w:before="0" w:after="0"/>
        <w:ind w:firstLine="720"/>
        <w:rPr/>
      </w:pPr>
      <w:r>
        <w:rPr>
          <w:sz w:val="28"/>
          <w:szCs w:val="28"/>
        </w:rPr>
        <w:t>Рассчитать брутто-ставку по этому виду страхования на 2001г., проанализировав устойчивость ряда убыточности страховой суммы с помощью коэффициента вариации. Нагрузка составляет 40% от брутто-ставки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Задача № 3.</w:t>
      </w:r>
    </w:p>
    <w:p>
      <w:pPr>
        <w:pStyle w:val="Heading1"/>
        <w:ind w:firstLine="720"/>
        <w:jc w:val="both"/>
        <w:rPr/>
      </w:pPr>
      <w:r>
        <w:rPr>
          <w:b w:val="false"/>
          <w:szCs w:val="28"/>
        </w:rPr>
        <w:t>Предположим, что за минувший период имеются такие данные  относительно страхования домашнего имущества граждан: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83"/>
        <w:gridCol w:w="1183"/>
        <w:gridCol w:w="1183"/>
        <w:gridCol w:w="1183"/>
        <w:gridCol w:w="1184"/>
      </w:tblGrid>
      <w:tr>
        <w:trPr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казатели</w:t>
            </w:r>
          </w:p>
        </w:tc>
        <w:tc>
          <w:tcPr>
            <w:tcW w:w="5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ода</w:t>
            </w:r>
          </w:p>
        </w:tc>
      </w:tr>
      <w:tr>
        <w:trPr>
          <w:trHeight w:val="31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9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9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0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Cs w:val="28"/>
              </w:rPr>
              <w:t>Сумма страхового возмещения по застрахованным объектам, гр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Cs w:val="28"/>
              </w:rPr>
              <w:t>Страховая сумма застрахованных объектов, гр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6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8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578</w:t>
            </w:r>
          </w:p>
        </w:tc>
      </w:tr>
    </w:tbl>
    <w:p>
      <w:pPr>
        <w:pStyle w:val="TextBodyIndent"/>
        <w:spacing w:lineRule="auto" w:line="360"/>
        <w:rPr/>
      </w:pPr>
      <w:r>
        <w:rPr>
          <w:szCs w:val="28"/>
        </w:rPr>
        <w:t xml:space="preserve">Рассчитать нетто-ставку по этому виду страхования, проанализировав устойчивость ряда убыточности страховой суммы с помощью коэффициента вариации.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20"/>
        <w:rPr/>
      </w:pPr>
      <w:bookmarkStart w:id="4" w:name="__RefHeading___Toc90173778"/>
      <w:bookmarkEnd w:id="4"/>
      <w:r>
        <w:rPr/>
        <w:t>ТЕМА 4 СТРАХОВАНИЕ СЕЛЬСКОХОЗЯЙТВЕНЫХ РИСКОВ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ами страхования имущества сельскохозяйственных предприятий являются урожай сельскохозяйственных культур, многолетние плодовые, лесные и другие насаждения, поголовье сельскохозяйственных животных, строения, сооружения, оборудование, транспортные средства, сырье, материалы, продукция, топливо и т.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трахованию урожая действует наиболее широкий объем страховой ответственности: от засухи, недостатка тепла, вымерзания, бури, нападения насекомых, вредителей и других болезн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ъектом страхования является основная продукция культуры. Культуры, дающие два-три вида основной продукции, считаются застрахованны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государственных и коллективных предприятиях страховая оценка урожая определяется на основе средней урожайности 1 га за предшествующие 5 лет и действующих ц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рендные и фермерские хозяйства могут выбирать варианты страхования исходя из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средней урожайности за 5 ле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трех средних лет из пя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ланируемой урожай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урожайности, предусмотренной в договоре арен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аховая сумма устанавливается по каждому отдельному виду имущества в соответствии с договорной суммой, которая не должна превышать действительной стоимости имущества с учетом предусмотренной франшиз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оимость урожая сельскохозяйственной продукции для целей страхования можно определить умножением плановой площади посева той или иной культуры на среднегодовую урожайность (в расчете на 1 га) за последние 5 лет и на согласованную со страховщиком цену за единицу продукции. Страховая сумма не должна превышать 70 % стоимости урожая (50 % - в случае обязательного страхования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Решения типовых задач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хозяйстве имелось 75 га плодоносящего сада (330 шт. на 1 га). Балансовая стоимость сада  - 285 тыс. грн. В результате стихийного бедствия было сломано 2470 деревьев. Период амортизации сада на день стихийного бедствия составлял 6 лет. Годовая норма амортизации – 5%. Остатки сломанных деревьев, пригодные для использования в хозяйстве, оценены в 1120 грн. Определить величину страхового возмещения, равную величине понесенного хозяйством ущерба.</w:t>
      </w:r>
    </w:p>
    <w:p>
      <w:pPr>
        <w:pStyle w:val="Normal"/>
        <w:spacing w:lineRule="auto" w:line="360"/>
        <w:ind w:left="709" w:hanging="0"/>
        <w:jc w:val="center"/>
        <w:rPr>
          <w:bCs/>
          <w:sz w:val="28"/>
        </w:rPr>
      </w:pPr>
      <w:r>
        <w:rPr>
          <w:bCs/>
          <w:sz w:val="28"/>
        </w:rPr>
        <w:t>РЕШЕНИЕ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Определим амортизацию за 6 лет = 5% * 6 = 30%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Сумма амортизации сада составит:</w:t>
      </w:r>
    </w:p>
    <w:p>
      <w:pPr>
        <w:pStyle w:val="Normal"/>
        <w:spacing w:lineRule="auto" w:line="360"/>
        <w:ind w:firstLine="1072"/>
        <w:jc w:val="center"/>
        <w:rPr>
          <w:sz w:val="28"/>
        </w:rPr>
      </w:pPr>
      <w:r>
        <w:rPr>
          <w:sz w:val="28"/>
        </w:rPr>
        <w:t>285000*30 /100 =85500 гр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Общее количество деревьев: 75 * 330 = 24750 шт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Стоимость сада за вычетом амортиза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Всего сада: 285000 – 85500 = 199500 грн.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Одного дерева: 199500 / 24750 =8,06 грн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Стоимость погибших деревьев за вычетом износа:</w:t>
      </w:r>
    </w:p>
    <w:p>
      <w:pPr>
        <w:pStyle w:val="Normal"/>
        <w:spacing w:lineRule="auto" w:line="360"/>
        <w:ind w:firstLine="1072"/>
        <w:jc w:val="center"/>
        <w:rPr>
          <w:sz w:val="28"/>
        </w:rPr>
      </w:pPr>
      <w:r>
        <w:rPr>
          <w:sz w:val="28"/>
        </w:rPr>
        <w:t>8,06 * 2470 = 19908,2 грн.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1072"/>
        <w:jc w:val="both"/>
        <w:rPr>
          <w:sz w:val="28"/>
        </w:rPr>
      </w:pPr>
      <w:r>
        <w:rPr>
          <w:sz w:val="28"/>
        </w:rPr>
        <w:t>Стоимость ущерба:   19908,2 – 1120 = 18788,2 грн.</w:t>
      </w:r>
    </w:p>
    <w:p>
      <w:pPr>
        <w:pStyle w:val="TextBodyIndent"/>
        <w:spacing w:lineRule="auto" w:line="360"/>
        <w:ind w:firstLine="1072"/>
        <w:rPr/>
      </w:pPr>
      <w:r>
        <w:rPr/>
        <w:t>Вывод: стоимость страхового возмещения, равная стоимости ущерба составит 18788,2 грн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31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зяйстве имелось 80 га плодоносящего сада (180 шт. на 1 га). Балансовая стоимость сада  - 300 тыс. грн. В результате стихийного бедствия было сломано 1350 деревьев. Период амортизации сада на день стихийного бедствия составлял 8 лет и 3 месяца. Годовая норма амортизации – 6%. Остатки сломанных деревьев, пригодные для использования в хозяйстве, оценены в 3050 грн. Определить величину страхового возмещения, равную величине понесенного хозяйством ущерба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адача №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льскохозяйственное предприятие подало заявку в страховую компанию о страховании урожая зерновых на площади 450 га. Средняя урожайность зерновых за последние 5 лет составляет 38 центнера с гектара (ц/га). По договоренности сторон стоимость зерновых определена на уровне 33 грн. за центнер (грн./ц). Определить величину страховой суммы и страховых платежей по данному договору, если страховой тариф составляет 0,5 грн. со 100 грн. страховой суммы.</w:t>
      </w:r>
    </w:p>
    <w:p>
      <w:pPr>
        <w:pStyle w:val="Heading2"/>
        <w:ind w:firstLine="720"/>
        <w:rPr>
          <w:b/>
          <w:b/>
          <w:bCs/>
        </w:rPr>
      </w:pPr>
      <w:bookmarkStart w:id="5" w:name="__RefHeading___Toc90173779"/>
      <w:bookmarkEnd w:id="5"/>
      <w:r>
        <w:rPr/>
        <w:t>ТЕМА 5 ПЕРЕСТРАХОВАНИЕ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естрахование – </w:t>
      </w:r>
      <w:r>
        <w:rPr>
          <w:b w:val="false"/>
          <w:sz w:val="28"/>
          <w:szCs w:val="28"/>
        </w:rPr>
        <w:t xml:space="preserve">это особый вид договорных экономических отношений, в процессе которых страховщик (в дальнейшем цедент), принимая на страхование риски, определенную долю по ним с учетом своих финансовых возможностей с целью обеспечения финансовой устойчивости и рентабельности страховых операций передает на согласованных условиях другим страховщикам (перестраховщикам). Одновременно передается и соответствующая доля страховой преми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личают следующие методы перестрахова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факультатив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облигаторны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факультативно-облигаторный (смешанны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Факультативное перестрахование </w:t>
      </w:r>
      <w:r>
        <w:rPr>
          <w:sz w:val="28"/>
        </w:rPr>
        <w:t>характеризуется полной свободой сторон договора перестрахования. Перестрахователь (цедент) имеет право передавать риски или оставлять их на собственной ответственности, а перестраховщик имеет право принять риски или отказаться от них. При факультативном перестраховании каждый риск передается отдельно, что позволяет осуществить его индивидуальную оцен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Облигаторное перестрахование </w:t>
      </w:r>
      <w:r>
        <w:rPr>
          <w:sz w:val="28"/>
        </w:rPr>
        <w:t xml:space="preserve">предусматривает обязательную передачу цедентом ранее установленной части риска (квоты), а перестраховщик обязан принять эту часть риска в соответствии с условиями договора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</w:t>
      </w:r>
      <w:r>
        <w:rPr>
          <w:b/>
          <w:sz w:val="28"/>
        </w:rPr>
        <w:t xml:space="preserve"> факультативно-облигаторном перестраховании  </w:t>
      </w:r>
      <w:r>
        <w:rPr>
          <w:sz w:val="28"/>
        </w:rPr>
        <w:t>цедент передает или оставляет у себя риски или их часть. Перестраховщик в соответствии с этим методом перестрахования обязан принять оговоренные договором риски. Таким образом, факультативность предусматривается для цедента, а облигаторность для перестраховщи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рмы проведения перестраховочных операций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Пропорциональная форма перестрахования </w:t>
      </w:r>
      <w:r>
        <w:rPr>
          <w:sz w:val="28"/>
        </w:rPr>
        <w:t>предусматривает долевое участие сторон в распределении ответственности. В соответствии с согласованной долей участия в договоре между сторонами распределяются страховые премии и убыт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порциональном перестраховании различаю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квотный договор перестрахования</w:t>
      </w:r>
      <w:r>
        <w:rPr>
          <w:sz w:val="28"/>
        </w:rPr>
        <w:t>, в соответствии с которым перестрахователь обязуется передавать перестраховщику долю во всех рисках одного вида, а перестраховщик обязуется принимать их. Доля участия в перестраховании может быть установлена в процентах от страховой суммы или в абсолютном выражении. Перестраховщик имеет право устанавливать лимит ответственности в договор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- эксцедентный договор</w:t>
      </w:r>
      <w:r>
        <w:rPr>
          <w:sz w:val="28"/>
        </w:rPr>
        <w:t xml:space="preserve"> перестрахования характеризуется тем, что в перестрахование передаются только те доли страховых рисков, которые превышают заранее установленный уровень участия цедента (лимит). Данные доли, переданные одному или нескольким перестраховщикам, составляют достояние эксцедента. Максимум участия перестраховщика в покрытии рисков данной группы определяется емкостью </w:t>
      </w:r>
      <w:r>
        <w:rPr>
          <w:b/>
          <w:sz w:val="28"/>
        </w:rPr>
        <w:t>эксцедента.</w:t>
      </w:r>
      <w:r>
        <w:rPr>
          <w:sz w:val="28"/>
        </w:rPr>
        <w:t xml:space="preserve"> Он может состоять из </w:t>
      </w:r>
      <w:r>
        <w:rPr>
          <w:sz w:val="28"/>
          <w:lang w:val="en-US"/>
        </w:rPr>
        <w:t>n</w:t>
      </w:r>
      <w:r>
        <w:rPr>
          <w:sz w:val="28"/>
          <w:lang w:val="uk-UA"/>
        </w:rPr>
        <w:t>-</w:t>
      </w:r>
      <w:r>
        <w:rPr>
          <w:sz w:val="28"/>
        </w:rPr>
        <w:t>го количества долей, каждая из которых должна быть кратна участию цедента. Емкость договора эксцедентного перестрахования определяется суммой участия цедента и эксцедентом (участием перестраховщиков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Непропорциональная форма перестрахования </w:t>
      </w:r>
      <w:r>
        <w:rPr>
          <w:sz w:val="28"/>
        </w:rPr>
        <w:t>заключается в том, что возмещение, выплачиваемое перестраховщиком, определяется лишь размером убытка и не зависит от страховой сумм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непропорциональном перестраховании различаю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договор</w:t>
      </w:r>
      <w:r>
        <w:rPr>
          <w:sz w:val="28"/>
        </w:rPr>
        <w:t xml:space="preserve"> </w:t>
      </w:r>
      <w:r>
        <w:rPr>
          <w:b/>
          <w:sz w:val="28"/>
        </w:rPr>
        <w:t>перестрахования превышения убытков</w:t>
      </w:r>
      <w:r>
        <w:rPr>
          <w:sz w:val="28"/>
        </w:rPr>
        <w:t xml:space="preserve"> используется, когда цедент стремится к обеспечению финансового равновесия страховых операций в целом, которое может быть нарушено выплатами в особо крупных размерах по некоторым рискам страхового портфеля. В условиях договора должны быть перечислены конкретные риски страхового портфеля, подлежащие перестрахованию. В договоре устанавливается доля максимального участия цедента и перестраховщика (лимит участия). Перестраховщик участвует в покрытии убытка, превышающего лимит участия цедента, но в пределах своего оговоренного лимита участия. Перестраховочные платежи определяются в процентах от страховых платежей, полученных по перестрахованным рискам;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договор перестрахования превышения убыточности</w:t>
      </w:r>
      <w:r>
        <w:rPr>
          <w:b w:val="false"/>
          <w:sz w:val="28"/>
          <w:szCs w:val="28"/>
        </w:rPr>
        <w:t xml:space="preserve"> охватывает весь страховой портфель и ставит целью защиту финансовых интересов цедента от последствий чрезвычайно крупной убыточности, которая определяется отношением произведенных страховых выплат к сумме собранных страховых платежей за тот же период. Договором устанавливается предельный уровень убыточности (stop loss), который цедент покрывает самостоятельно. Перестраховщик обязуется цеденту выровнять превышение убыточности сверх установленного в договоре уровня, однако в пределах своего лимита участ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>Решения типовых задач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Эксцедентный договор  перестрахования состоит из 6 долей. Емкость эксцедента - 300 тыс д.ед. Клиент планирует заключить договор страхования на сумму: 1) 200 тыс д.ед; 2) 350 тыс. д.ед.; 3) 450 тыс. д.е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жет ли страховщик принять на страхование эти риски, учитывая договор перестрахования? Определите величину собственного удержания цедента.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51205</wp:posOffset>
                </wp:positionH>
                <wp:positionV relativeFrom="paragraph">
                  <wp:posOffset>283210</wp:posOffset>
                </wp:positionV>
                <wp:extent cx="5029200" cy="1485900"/>
                <wp:effectExtent l="5080" t="5080" r="0" b="198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486080"/>
                          <a:chOff x="0" y="0"/>
                          <a:chExt cx="50292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00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3000" cy="137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3000"/>
                              <a:ext cx="11430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57480" y="1257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086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е удержание цед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457200" cy="1143000"/>
                          </a:xfrm>
                          <a:custGeom>
                            <a:avLst/>
                            <a:gdLst>
                              <a:gd name="textAreaLeft" fmla="*/ 0 w 259200"/>
                              <a:gd name="textAreaRight" fmla="*/ 93600 w 259200"/>
                              <a:gd name="textAreaTop" fmla="*/ 16560 h 648000"/>
                              <a:gd name="textAreaBottom" fmla="*/ 631440 h 64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5720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2860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цедент – 5 до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22.3pt;width:396.05pt;height:117pt" coordorigin="1183,446" coordsize="7921,2340">
                <v:group id="shape_0" style="position:absolute;left:1183;top:446;width:1800;height:2160">
                  <v:rect id="shape_0" fillcolor="white" stroked="t" o:allowincell="f" style="position:absolute;left:1183;top:446;width:1799;height:2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183,2246" to="2982,22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1886" to="2982,1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1526" to="2982,15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1166" to="2982,1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3,806" to="2982,8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silver" stroked="t" o:allowincell="f" style="position:absolute;left:1183;top:2246;width:1799;height:359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3163,2426" to="4062,242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3;top:2066;width:48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е удержание цеден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983;top:446;width:719;height:17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3703,1166" to="4602,1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03;top:806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цедент – 5 до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мкость эксцедента 300 тыс. д.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ждая доля должна быть кратной собственному участию цедента (единичная кратность), а все доли эксцедента равны между собо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личина одной доли эксцедента составит: 300 / 5 = 60 тыс. д.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ственное удержание цедента также составит 60 тыс. д.е., равно доле эксцед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мкость всего договора: 300 + 60 = 360 тыс. д.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им риски, которые может принять на страхование страховая комп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</wp:posOffset>
                </wp:positionV>
                <wp:extent cx="457200" cy="4572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93600 w 2592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pt;width:35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200 тыс. д.е.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360 тыс. д.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43300</wp:posOffset>
                </wp:positionH>
                <wp:positionV relativeFrom="paragraph">
                  <wp:posOffset>63500</wp:posOffset>
                </wp:positionV>
                <wp:extent cx="25146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гут быть застрахованы рис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гут быть застрахованы рис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50 тыс. .д.е.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360 тыс. д.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50 тыс. д.е.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>360 тыс. д.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2</w:t>
      </w:r>
    </w:p>
    <w:p>
      <w:pPr>
        <w:pStyle w:val="Heading1"/>
        <w:ind w:firstLine="720"/>
        <w:jc w:val="both"/>
        <w:rPr/>
      </w:pPr>
      <w:r>
        <w:rPr>
          <w:b w:val="false"/>
          <w:bCs/>
        </w:rPr>
        <w:t>Определить собственное участие цедента в покрытии риска, используя следующие показатели. Портфель цедента состоит из 3 однородных групп страховых рисков, страховые суммы по которым составляют 600, 800 и 1600 тыс. грн. Максимальный уровень собственного участия цедента– 700 тыс. грн. Квота в размере 25 % страхового портфеля передана в  перестрахование. Сделать вывод о целесообразности данной квоты перестрахования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РЕШЕНИЕ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620"/>
        <w:gridCol w:w="1620"/>
        <w:gridCol w:w="204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Группы однородных ри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Страховая сумма по группе, тыс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Квота перестрахования (25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Собственное удерж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Собственное участие цеден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Отклонение собственного удержания от  участия (+\-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4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25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6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+1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12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lang w:val="en-US"/>
              </w:rPr>
            </w:pPr>
            <w:r>
              <w:rPr>
                <w:bCs/>
                <w:sz w:val="28"/>
                <w:lang w:val="en-US"/>
              </w:rPr>
              <w:t>-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</w:rPr>
              <w:t>Итог по страховому портф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2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1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rPr/>
      </w:pPr>
      <w:r>
        <w:rPr>
          <w:bCs/>
        </w:rPr>
        <w:t>Данная квота 25 % не обеспечивает достаточного выравнивания рисков по группе (отклонение собственного удержания от участия = -150). Отклонение по группе должно приближаться к 0.  Отклонение -150 означает, что цедент участвует в покрытии рисков больше, чем позволяют его финансовые возможности. Данную квоту можно увеличить, одновременно увеличив величину перестраховочных платеже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3</w:t>
      </w:r>
    </w:p>
    <w:p>
      <w:pPr>
        <w:pStyle w:val="Heading4"/>
        <w:ind w:firstLine="720"/>
        <w:rPr/>
      </w:pPr>
      <w:r>
        <w:rPr>
          <w:b w:val="false"/>
        </w:rPr>
        <w:t>На страхование были переданы риски, страховая сумма по которым со</w:t>
      </w:r>
      <w:r>
        <w:rPr/>
        <w:t>ставляет 290, 60 и 370 тыс. д.ед. Страховщик заключил договор эксцедентного перестрахования. Сумма эксцедента составляет 540 тыс.д.ед. Он состоит из  9 долей. Внести недостающие данные в таблицу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559"/>
        <w:gridCol w:w="1418"/>
        <w:gridCol w:w="1559"/>
        <w:gridCol w:w="1417"/>
        <w:gridCol w:w="1843"/>
      </w:tblGrid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>
                <w:spacing w:val="-20"/>
              </w:rPr>
            </w:pPr>
            <w:r>
              <w:rPr>
                <w:spacing w:val="-20"/>
              </w:rPr>
              <w:t>Рис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/>
            </w:pPr>
            <w:r>
              <w:rPr>
                <w:spacing w:val="-20"/>
              </w:rPr>
              <w:t>Страховая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0"/>
                <w:sz w:val="28"/>
              </w:rPr>
              <w:t>Собственное удержание це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/>
            </w:pPr>
            <w:r>
              <w:rPr>
                <w:spacing w:val="-20"/>
              </w:rPr>
              <w:t>Эксцед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0"/>
                <w:sz w:val="28"/>
              </w:rPr>
              <w:t>Количество перестраховщ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0"/>
                <w:sz w:val="28"/>
              </w:rPr>
              <w:t>Доля участия каждого перестрахо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pacing w:val="-20"/>
                <w:sz w:val="28"/>
              </w:rPr>
              <w:t>Сумма ответственности каждого перестраховщика</w:t>
            </w:r>
          </w:p>
        </w:tc>
      </w:tr>
      <w:tr>
        <w:trPr>
          <w:trHeight w:val="4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/9; 7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1,1; 178,9</w:t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/9;5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/9; 8/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4,4; 275,6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TextBodyIndent"/>
        <w:spacing w:lineRule="auto" w:line="360"/>
        <w:jc w:val="center"/>
        <w:rPr>
          <w:bCs/>
        </w:rPr>
      </w:pPr>
      <w:r>
        <w:rPr>
          <w:bCs/>
        </w:rPr>
        <w:t>РЕШЕНИЕ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Эксцедент составит:</w:t>
      </w:r>
    </w:p>
    <w:p>
      <w:pPr>
        <w:pStyle w:val="TextBodyIndent"/>
        <w:tabs>
          <w:tab w:val="clear" w:pos="720"/>
          <w:tab w:val="left" w:pos="360" w:leader="none"/>
        </w:tabs>
        <w:spacing w:lineRule="auto" w:line="360"/>
        <w:rPr/>
      </w:pPr>
      <w:r>
        <w:rPr/>
        <w:t>А = 290-60 = 230 тыс. д.е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 = 60-60 = 0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= 370-60 = 310 тыс. д.е.</w:t>
      </w:r>
    </w:p>
    <w:p>
      <w:pPr>
        <w:pStyle w:val="21"/>
        <w:numPr>
          <w:ilvl w:val="0"/>
          <w:numId w:val="14"/>
        </w:numPr>
        <w:rPr/>
      </w:pPr>
      <w:r>
        <w:rPr/>
        <w:t>Собственное удержание цедента = 60 тыс. д.е., так как  одна доля эксцедента в 540 тыс. д.е. состоит из 9 долей, значит одна доля = 540 / 9 = 60 тыс. д.е., а поскольку каждая доля эксцедента находится в единичной кратности к собственному удержанию цедента, то соответственно и удержание цедента составит 60 тыс. д.е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Сумма ответственности каждого перестраховщика:</w:t>
      </w:r>
    </w:p>
    <w:p>
      <w:pPr>
        <w:pStyle w:val="21"/>
        <w:tabs>
          <w:tab w:val="clear" w:pos="720"/>
          <w:tab w:val="left" w:pos="142" w:leader="none"/>
          <w:tab w:val="left" w:pos="360" w:leader="none"/>
        </w:tabs>
        <w:rPr/>
      </w:pPr>
      <w:r>
        <w:rPr/>
        <w:t>А = 230*2/9=51,1 тыс. д.е.</w:t>
        <w:tab/>
        <w:tab/>
        <w:t>230*7/9=178,9 тыс. д.е.</w:t>
      </w:r>
    </w:p>
    <w:p>
      <w:pPr>
        <w:pStyle w:val="21"/>
        <w:tabs>
          <w:tab w:val="clear" w:pos="720"/>
          <w:tab w:val="left" w:pos="142" w:leader="none"/>
          <w:tab w:val="left" w:pos="360" w:leader="none"/>
        </w:tabs>
        <w:rPr/>
      </w:pPr>
      <w:r>
        <w:rPr/>
        <w:t>Б = 0*4/9=0</w:t>
        <w:tab/>
        <w:tab/>
        <w:tab/>
        <w:tab/>
        <w:tab/>
        <w:t>0*5/9=0</w:t>
      </w:r>
    </w:p>
    <w:p>
      <w:pPr>
        <w:pStyle w:val="21"/>
        <w:tabs>
          <w:tab w:val="clear" w:pos="720"/>
          <w:tab w:val="left" w:pos="142" w:leader="none"/>
          <w:tab w:val="left" w:pos="360" w:leader="none"/>
        </w:tabs>
        <w:rPr/>
      </w:pPr>
      <w:r>
        <w:rPr/>
        <w:t>В = 310*1/9= 34,4 тыс. д.е.</w:t>
        <w:tab/>
        <w:tab/>
        <w:t>310*8/9= 275,6 тыс. д.е.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Лимит собственного удержания цедента составляет 1500 тыс. грн. Лимит ответственности перестраховщика составляет 6000 тыс. грн. Используя данные таблицы, определить величину участия цедента и перестраховщика в покрытии убытков согласно договору первого эксцедента  непропорционального перестрахования по групповому убытку.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РЕШЕНИЕ:</w:t>
      </w:r>
    </w:p>
    <w:p>
      <w:pPr>
        <w:pStyle w:val="TextBodyIndent"/>
        <w:spacing w:lineRule="auto" w:line="360"/>
        <w:rPr/>
      </w:pPr>
      <w:r>
        <w:rPr/>
        <w:t>Решение задачи сводим в таблицу.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602"/>
        <w:gridCol w:w="1602"/>
        <w:gridCol w:w="1603"/>
        <w:gridCol w:w="1603"/>
        <w:gridCol w:w="1631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ис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Лимит собственного удержания цеде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Лимит перестраховщ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Групповой убы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астие цеден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Участие перестраховщика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200+200=14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4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79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6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5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8305</wp:posOffset>
                </wp:positionH>
                <wp:positionV relativeFrom="paragraph">
                  <wp:posOffset>41275</wp:posOffset>
                </wp:positionV>
                <wp:extent cx="5488305" cy="68389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684000"/>
                          <a:chOff x="0" y="0"/>
                          <a:chExt cx="5488200" cy="684000"/>
                        </a:xfrm>
                      </wpg:grpSpPr>
                      <wps:wsp>
                        <wps:cNvSpPr/>
                        <wps:spPr>
                          <a:xfrm>
                            <a:off x="1800" y="2286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343080"/>
                            <a:ext cx="11412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9480" y="34308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3.25pt;width:432.1pt;height:53.85pt" coordorigin="643,65" coordsize="8642,1077">
                <v:line id="shape_0" from="646,425" to="9285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6,245" to="2266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643;top:65;width:1619;height:3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946;top:65;width:2159;height:3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946,245" to="6946,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6,605" to="4062,1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605" to="6945,9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 xml:space="preserve">Цедент </w:t>
        <w:tab/>
        <w:tab/>
        <w:t>перестраховщик</w:t>
        <w:tab/>
        <w:tab/>
        <w:tab/>
        <w:t>цеден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1200</w:t>
        <w:tab/>
        <w:tab/>
        <w:tab/>
        <w:tab/>
        <w:t>3600</w:t>
        <w:tab/>
        <w:tab/>
        <w:tab/>
        <w:t>4800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5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</w:rPr>
        <w:t>Средняя убыточность страховщика за тарифный период составила 35000 у.е. Убыточность страховщика в текущем году составила 42000 у.е. Вступит ли в действие договор перестрахования эксцедента убыточности ( если да, то в каком объеме), если “стоп- лосс” по данному договору определен в размере 115%? Лимит ответственности перестраховщика составляет 140 %.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6695</wp:posOffset>
                </wp:positionH>
                <wp:positionV relativeFrom="paragraph">
                  <wp:posOffset>135255</wp:posOffset>
                </wp:positionV>
                <wp:extent cx="5488305" cy="1236345"/>
                <wp:effectExtent l="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8200" cy="1236240"/>
                          <a:chOff x="0" y="0"/>
                          <a:chExt cx="5488200" cy="1236240"/>
                        </a:xfrm>
                      </wpg:grpSpPr>
                      <wps:wsp>
                        <wps:cNvSpPr/>
                        <wps:spPr>
                          <a:xfrm>
                            <a:off x="1800" y="77904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664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0440"/>
                            <a:ext cx="102888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55044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2480" y="6649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893520"/>
                            <a:ext cx="1371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9480" y="893520"/>
                            <a:ext cx="1143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5280" y="685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0" y="34308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9480" y="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10.65pt;width:432.1pt;height:97.3pt" coordorigin="357,213" coordsize="8642,1946">
                <v:line id="shape_0" from="360,1440" to="8999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1980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f" o:allowincell="f" style="position:absolute;left:357;top:1080;width:1619;height:3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6660;top:1080;width:2159;height:359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line id="shape_0" from="6660,1260" to="6660,1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1620" to="4139,2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620" to="6659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0,1293" to="5940,1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753" to="5939,1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60;top:21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>115%</w:t>
        <w:tab/>
        <w:tab/>
        <w:tab/>
        <w:tab/>
        <w:tab/>
        <w:t xml:space="preserve">     140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цедент </w:t>
        <w:tab/>
        <w:tab/>
        <w:tab/>
        <w:tab/>
        <w:t>перестраховщик</w:t>
        <w:tab/>
        <w:tab/>
        <w:tab/>
        <w:t>цеден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25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Убыточность страхования в текущем году состав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2000/35000 = 1,2 (120 %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Объем ответственности перестраховщик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0 – 115 = 5 %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) Ответственность цеде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15%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) Объем ответственности перестраховщика = 35000 * 0,05 = 1750 у.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Объем ответственности цедента = 35000 * 1,15 = 40250 у.е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31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а №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ит собственного удержания цедента составляет 1500 тыс. грн. Лимит ответственности перестраховщика составляет 6000 тыс. грн. Используя данные таблицы, определить величину участия цедента и перестраховщика в покрытии убытков согласно договору первого эксцедента  непропорционального перестрахования по групповому убытк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02"/>
        <w:gridCol w:w="1602"/>
        <w:gridCol w:w="1603"/>
        <w:gridCol w:w="1603"/>
        <w:gridCol w:w="1452"/>
      </w:tblGrid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Рис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Лимит собственного удержания цедент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keepNext w:val="false"/>
              <w:spacing w:lineRule="auto" w:line="360"/>
              <w:rPr/>
            </w:pP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>Лимит перестраховщи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Групповой убыток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частие цедент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частие перестраховщика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адача № 2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Эксцедентный договор перестрахования состоит из 8 долей. Емкость эксцедента - 630 тыс д.ед. Клиент планирует заключить договор страхования на сумму: </w:t>
        <w:tab/>
        <w:t xml:space="preserve">1) 650 тыс д.ед. </w:t>
        <w:tab/>
        <w:tab/>
        <w:t xml:space="preserve">2) 712 тыс. д.ед. </w:t>
        <w:tab/>
        <w:tab/>
        <w:t>3) 800 тыс. д.ед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Определите величину собственного удержания цедента. Может ли страховщик принять на страхование эти риски, учитывая договор перестрахования? 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адача № 3.</w:t>
      </w:r>
    </w:p>
    <w:p>
      <w:pPr>
        <w:pStyle w:val="TextBodyIndent"/>
        <w:spacing w:lineRule="auto" w:line="360"/>
        <w:rPr/>
      </w:pPr>
      <w:r>
        <w:rPr/>
        <w:t>Определить участие цедента и перестраховщика в покрытии рисков на сумму 750, 720 и 940 д. ед., если квота 25% страхового портфеля передана в перестрахование. Целесообразна ли данная квота, если лимит собственного удержания передающей компании установлен на уровне 650 д. ед.?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31"/>
        <w:spacing w:lineRule="auto" w:line="360" w:before="0" w:after="0"/>
        <w:ind w:firstLine="720"/>
        <w:rPr/>
      </w:pPr>
      <w:r>
        <w:rPr>
          <w:b/>
          <w:sz w:val="28"/>
          <w:szCs w:val="28"/>
        </w:rPr>
        <w:t>Задача № 4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</w:rPr>
        <w:t>Собственное удержание цедента составляет 20000 у.е. Эксцедентный договор состоит из 5 долей. Клиент намеревается заключить договор страхования на сумму : а) 80000 у.е.; б) 100000 у.е.; в) 200000 у.е. Определить величину риска, который может быть застрахован с учетом действия договора перестрахования.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а № 5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имит собственного удержания цедента равен 40 тыс. д.ед. Емкость договора перестрахования составляет 280 тыс. д.ед. Эксцедент состоит из 3 долей двойной кратности и распределен между тремя перестраховщиками. Определить долю участия каждого перестраховщика в покрытии рисков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Задача № 6.</w:t>
      </w:r>
    </w:p>
    <w:p>
      <w:pPr>
        <w:pStyle w:val="31"/>
        <w:spacing w:lineRule="auto" w:line="360"/>
        <w:ind w:firstLine="720"/>
        <w:jc w:val="both"/>
        <w:rPr/>
      </w:pPr>
      <w:r>
        <w:rPr>
          <w:sz w:val="28"/>
          <w:szCs w:val="28"/>
        </w:rPr>
        <w:t>На страхование были переданы риски, страховая сумма по которым составляла 200, 50 и 300 тыс.д.е. Страховщик заключил договор эксцедентного перестрахования. Сумма эксцедента составляет 400 тыс.д.е. он состоит из 7 долей. Внести недостающие данные в таблицу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1559"/>
        <w:gridCol w:w="1418"/>
        <w:gridCol w:w="1417"/>
        <w:gridCol w:w="1701"/>
        <w:gridCol w:w="1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Ри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Стр. 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Собственное удержание цед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Эксцед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Кол-во перестраховщ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Доля участия каждого перестраховщик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/>
            </w:pPr>
            <w:r>
              <w:rPr>
                <w:sz w:val="28"/>
                <w:szCs w:val="28"/>
              </w:rPr>
              <w:t>Сумма ответственности каждого перестраховщ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8; 6/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8; 4/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8; 3/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9"/>
        <w:spacing w:lineRule="auto" w:line="360"/>
        <w:ind w:left="0" w:right="0" w:firstLine="720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Задача № 7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Средняя убыточность страховщика за тарифный период составила 18000 у.е.  Поступившие платежи страховщика в текущем году составили 48000 у.е. Вступит ли в действие договор перестрахования эксцедента убыточности ( если да, то в каком объеме), если “стоп-лосс” по данному договору определен в размере 102%. Лимит ответственности перестраховщика составляет 125%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firstLine="720"/>
        <w:rPr/>
      </w:pPr>
      <w:bookmarkStart w:id="6" w:name="__RefHeading___Toc90173780"/>
      <w:bookmarkEnd w:id="6"/>
      <w:r>
        <w:rPr/>
        <w:t>ТЕМА 6 СТРАХОВЫЕ РЕЗЕРВЫ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ажнейшей особенностью финансово-хозяйственной деятельности страховщиков является формирование страховых резервов для обеспечения финансовой устойчивости и выполнения обязательств перед клиент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законодательству украинские страховые компании формируют два различных вида страховых резерв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ы по рисковым видам страх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ы по страхованию жизни и накопительному страхов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 страхованию жизни в силу его особенностей и специфики формируются так называемые математические резервы. По рисковым видам страхования (иным, чем страхование жизни) формируются технические резер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статье 30 Закона Украины «О страховании» и Положению о формировании резервов по рисковым видам страхования, все страховщики обязаны формировать и вести учет следующих технических резервов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ы премий (резервы незаработанных премий) по договорам страхования, срок которых не истек на отчетную дату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ы убытков (зарезервированные невыплаченные суммы страхового возмещения по заявленным требованиям страхователей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ерв премий состоит из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а незаработанной преми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дополнительного резерва неистекших риск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а катастроф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резерва колебаний убыто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</w:t>
      </w:r>
      <w:r>
        <w:rPr>
          <w:b/>
          <w:sz w:val="28"/>
        </w:rPr>
        <w:t>незаработанной премией</w:t>
      </w:r>
      <w:r>
        <w:rPr>
          <w:sz w:val="28"/>
        </w:rPr>
        <w:t xml:space="preserve"> понимается часть страховой премии, поступившей по договорам страхования, действовавшим в отчетном периоде, и относящейся к периоду действия договоров страхования, выходящих за рамки отчетного пери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мма незаработанной премии</w:t>
      </w:r>
      <w:r>
        <w:rPr>
          <w:b/>
          <w:sz w:val="28"/>
        </w:rPr>
        <w:t xml:space="preserve"> – </w:t>
      </w:r>
      <w:r>
        <w:rPr>
          <w:sz w:val="28"/>
        </w:rPr>
        <w:t>это страховой резерв, который предназначен для выплаты страхователям страхового возмещения или страховых сумм в будущем, и который называется резервом незаработанной прем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уществуют следующие методики расчета величины резерва незаработанных прем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“1/365”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“1/24”,“1/12”,“1/8”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“плавающих кварталов”или “1/4”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 “40%”.</w:t>
      </w:r>
    </w:p>
    <w:p>
      <w:pPr>
        <w:pStyle w:val="21"/>
        <w:rPr/>
      </w:pPr>
      <w:r>
        <w:rPr/>
        <w:t xml:space="preserve">Применение той или иной методики зависит от структуры страхового портфеля. </w:t>
      </w:r>
    </w:p>
    <w:p>
      <w:pPr>
        <w:pStyle w:val="21"/>
        <w:rPr/>
      </w:pPr>
      <w:r>
        <w:rPr/>
        <w:t xml:space="preserve">Наиболее точно определяет величину необходимого резерва незаработанных премий </w:t>
      </w:r>
      <w:r>
        <w:rPr>
          <w:b/>
        </w:rPr>
        <w:t>метод “1/365”</w:t>
      </w:r>
      <w:r>
        <w:rPr/>
        <w:t>. Согласно методу базовая ставка премии по договорам группируется по дате возникновения ответственности страховщика, периодичности уплаты страховых премий и сроку действия договора. Данный метод применяется в случае, если сроки уплаты премии распределяются во времени произвольно и не совпадают с началом месяца, года, квартала.</w:t>
      </w:r>
    </w:p>
    <w:p>
      <w:pPr>
        <w:pStyle w:val="21"/>
        <w:rPr/>
      </w:pPr>
      <w:r>
        <w:rPr/>
        <w:t xml:space="preserve">Незаработанная премия вычисляется по  каждому </w:t>
      </w:r>
      <w:r>
        <w:rPr>
          <w:lang w:val="en-US"/>
        </w:rPr>
        <w:t>i</w:t>
      </w:r>
      <w:r>
        <w:rPr/>
        <w:t>-му договору согласно следующей формул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НЗП</w:t>
      </w: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i/>
          <w:sz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i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i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П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- страховая премия по </w:t>
      </w:r>
      <w:r>
        <w:rPr>
          <w:sz w:val="28"/>
          <w:lang w:val="en-US"/>
        </w:rPr>
        <w:t>i</w:t>
      </w:r>
      <w:r>
        <w:rPr>
          <w:sz w:val="28"/>
        </w:rPr>
        <w:t>-му договору страхования;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lang w:val="en-US"/>
        </w:rPr>
        <w:t>Mi</w:t>
      </w:r>
      <w:r>
        <w:rPr>
          <w:sz w:val="28"/>
        </w:rPr>
        <w:t xml:space="preserve"> – срок действия </w:t>
      </w:r>
      <w:r>
        <w:rPr>
          <w:sz w:val="28"/>
          <w:lang w:val="en-US"/>
        </w:rPr>
        <w:t>i</w:t>
      </w:r>
      <w:r>
        <w:rPr>
          <w:sz w:val="28"/>
        </w:rPr>
        <w:t>-го договора страхования в днях;</w:t>
      </w:r>
    </w:p>
    <w:p>
      <w:pPr>
        <w:pStyle w:val="Normal"/>
        <w:spacing w:lineRule="auto" w:line="360"/>
        <w:ind w:left="1276" w:hanging="0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– число дней, прошедших с момента, когда </w:t>
      </w:r>
      <w:r>
        <w:rPr>
          <w:sz w:val="28"/>
          <w:lang w:val="en-US"/>
        </w:rPr>
        <w:t>i</w:t>
      </w:r>
      <w:r>
        <w:rPr>
          <w:sz w:val="28"/>
        </w:rPr>
        <w:t>-й договор вступил в действие, до отчетной даты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Таким образом, суммарная величина резерва незаработанных премий может определяться страховщиком на любую отчетную дату как сумма незаработанных премий по каждому отдельному договору.</w:t>
      </w:r>
    </w:p>
    <w:p>
      <w:pPr>
        <w:pStyle w:val="21"/>
        <w:rPr/>
      </w:pPr>
      <w:r>
        <w:rPr/>
        <w:t xml:space="preserve">В страховых компаниях, где ежемесячный доход от потупивших премий не одинаков, расчет резерва незаработанных премий проводится </w:t>
      </w:r>
      <w:r>
        <w:rPr>
          <w:b/>
        </w:rPr>
        <w:t>методом “1/24”</w:t>
      </w:r>
      <w:r>
        <w:rPr/>
        <w:t>. Согласно методу делается предположение, что по всем договорам, заключенным сроком на 1 год в течение данного месяца, страховая премия поступает в середине месяца.</w:t>
      </w:r>
    </w:p>
    <w:p>
      <w:pPr>
        <w:pStyle w:val="21"/>
        <w:rPr/>
      </w:pPr>
      <w:r>
        <w:rPr/>
        <w:t>Полученная премия делится на 24 части (2 половины каждого месяца) и распределяется на срок действия полиса. Тогда заработанная премия в середине текущего месяца составит 1/24 суммы премии, а на конец месяца она составит 1/12.Таким образом, можно установить сумму незаработанных премий по каждому договору на середину или конец каждого месяца   (а не на любую дату, как в предыдущем методе).</w:t>
      </w:r>
    </w:p>
    <w:p>
      <w:pPr>
        <w:pStyle w:val="21"/>
        <w:ind w:right="-87" w:firstLine="720"/>
        <w:rPr/>
      </w:pPr>
      <w:r>
        <w:rPr/>
        <w:t xml:space="preserve">При применении </w:t>
      </w:r>
      <w:r>
        <w:rPr>
          <w:b/>
        </w:rPr>
        <w:t xml:space="preserve">метода «1/4» </w:t>
      </w:r>
      <w:r>
        <w:rPr/>
        <w:t xml:space="preserve">(или </w:t>
      </w:r>
      <w:r>
        <w:rPr>
          <w:b/>
        </w:rPr>
        <w:t>метода «плавающих кварталов»</w:t>
      </w:r>
      <w:r>
        <w:rPr/>
        <w:t>)  по всем договорам, заключенным на 1 год,  поступившие страховые премии  группируют поквартально, т.е. датой поступления премии считается начало квартала, независимо от реальной даты ее поступления.</w:t>
      </w:r>
    </w:p>
    <w:p>
      <w:pPr>
        <w:pStyle w:val="21"/>
        <w:ind w:right="-87" w:firstLine="720"/>
        <w:rPr/>
      </w:pPr>
      <w:r>
        <w:rPr/>
        <w:t xml:space="preserve">Поскольку год состоит из четырех кварталов, то для договоров, заключенных в первом квартале, на конец года весь объем поступившей премии будет заработан. Для договоров, заключенных во втором квартале, на конец года заработанной будет ¾  поступившей премии, а незаработанной – ¼.  Для договоров, заключенных в третьем квартале, на конец года  будет   заработанной ½ часть премии, незаработанной – тоже ½. Для договоров, заключенных в четвертом квартале, на конец года  будет   заработанной ¼  часть премии, незаработанной – ¾. </w:t>
      </w:r>
    </w:p>
    <w:p>
      <w:pPr>
        <w:pStyle w:val="21"/>
        <w:ind w:right="-87" w:firstLine="720"/>
        <w:rPr/>
      </w:pPr>
      <w:r>
        <w:rPr/>
        <w:t>Данный метод согласно Закону Украины “ О страховании” применяется отечественными страховщиками для расчета резерва незаработанных премий. При этом величина РНП на отчетную дату определяется в следующем порядке:</w:t>
      </w:r>
    </w:p>
    <w:p>
      <w:pPr>
        <w:pStyle w:val="21"/>
        <w:numPr>
          <w:ilvl w:val="0"/>
          <w:numId w:val="15"/>
        </w:numPr>
        <w:ind w:left="0" w:right="-87" w:firstLine="720"/>
        <w:rPr/>
      </w:pPr>
      <w:r>
        <w:rPr/>
        <w:t>сумма поступивших премий в первом квартале из трех, предшествующих отчетной дате, умножается на  ¼;</w:t>
      </w:r>
    </w:p>
    <w:p>
      <w:pPr>
        <w:pStyle w:val="21"/>
        <w:numPr>
          <w:ilvl w:val="0"/>
          <w:numId w:val="15"/>
        </w:numPr>
        <w:ind w:left="0" w:right="-87" w:firstLine="720"/>
        <w:rPr/>
      </w:pPr>
      <w:r>
        <w:rPr/>
        <w:t>сумма поступивших премий во втором квартале из трех, предшествующих отчетной дате, умножается на  ½;</w:t>
      </w:r>
    </w:p>
    <w:p>
      <w:pPr>
        <w:pStyle w:val="21"/>
        <w:numPr>
          <w:ilvl w:val="0"/>
          <w:numId w:val="15"/>
        </w:numPr>
        <w:ind w:left="0" w:right="-87" w:firstLine="720"/>
        <w:rPr/>
      </w:pPr>
      <w:r>
        <w:rPr/>
        <w:t>сумма поступивших премий в третьем квартале из трех, предшествующих отчетной дате, умножается на  ¾;</w:t>
      </w:r>
    </w:p>
    <w:p>
      <w:pPr>
        <w:pStyle w:val="21"/>
        <w:numPr>
          <w:ilvl w:val="0"/>
          <w:numId w:val="15"/>
        </w:numPr>
        <w:ind w:left="0" w:firstLine="720"/>
        <w:rPr/>
      </w:pPr>
      <w:r>
        <w:rPr/>
        <w:t>полученные произведения складываются; премии, полученные за первый квартал отчетного периода, считаются заработанными.</w:t>
      </w:r>
    </w:p>
    <w:p>
      <w:pPr>
        <w:pStyle w:val="21"/>
        <w:jc w:val="center"/>
        <w:rPr/>
      </w:pPr>
      <w:r>
        <w:rPr/>
        <w:t>РНП = 1/4 П</w:t>
      </w:r>
      <w:r>
        <w:rPr>
          <w:vertAlign w:val="subscript"/>
        </w:rPr>
        <w:t>1</w:t>
      </w:r>
      <w:r>
        <w:rPr/>
        <w:t xml:space="preserve"> + 1/2 П</w:t>
      </w:r>
      <w:r>
        <w:rPr>
          <w:vertAlign w:val="subscript"/>
        </w:rPr>
        <w:t>2</w:t>
      </w:r>
      <w:r>
        <w:rPr/>
        <w:t xml:space="preserve">  + 3/4П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21"/>
        <w:ind w:right="-87" w:firstLine="720"/>
        <w:rPr/>
      </w:pPr>
      <w:r>
        <w:rPr/>
        <w:t xml:space="preserve">Если страховой портфель компании содержит унифицированные договоры страхования с неопределенными датами окончания срока действия, договоры заключены примерно на один и тот же срок и премии по ним поступают регулярно, для расчета резерва незаработанных премий могут быть использованы </w:t>
      </w:r>
      <w:r>
        <w:rPr>
          <w:b/>
        </w:rPr>
        <w:t>методы  «40%»</w:t>
      </w:r>
      <w:r>
        <w:rPr/>
        <w:t xml:space="preserve">, </w:t>
      </w:r>
      <w:r>
        <w:rPr>
          <w:b/>
        </w:rPr>
        <w:t>«36%»</w:t>
      </w:r>
      <w:r>
        <w:rPr/>
        <w:t xml:space="preserve"> и т.п. </w:t>
      </w:r>
    </w:p>
    <w:p>
      <w:pPr>
        <w:pStyle w:val="21"/>
        <w:ind w:right="-87" w:firstLine="720"/>
        <w:rPr/>
      </w:pPr>
      <w:r>
        <w:rPr/>
        <w:t>Эти методики основаны на том, что дата заключения договора и поступления премии не имеет значения. Предполагается, что все договоры заключены сроком на 1 год в середине отчетного периода. Таким образом, резерв незаработанных премий на конец отчетного периода составит половину нетто-премии. При этом принимается во внимание, что нагрузка (затраты на ведение дела) составляет, к примеру, 20% страхового тарифа. Следовательно, нетто-премия составит 80% полученной суммы премии. В этом случае величина РНП на конец года определяется по каждому договору в размере 40% от базовой премии на отчетную дату (половина нетто-премии)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720"/>
        <w:rPr/>
      </w:pPr>
      <w:r>
        <w:rPr/>
        <w:t>Решения типовых задач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1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тчетном периоде действуют три договора страхования. Действие первого договора – с 1 января по 31 декабря. Страховая премия поступила 1 января и составила 300 д.ед. Срок действия второго договора – с 31 марта по 31 декабря. Страховая премия поступила 31 марта и составила 600 д.ед. Срок действия третьего  договора – с 30 апреля по 1 сентября. Страховая премия поступила 30 апреля и составила 400 д.ед. Рассчитать резерв незаработанных премий  и сумму премий, которую можно считать заработанной на 1 июля методом «1/365»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бщий срок действия  договоров в днях: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65 (количество дней с 1 янв. до 31 дек.);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75 (количество дней с 31 марта до 31 дек.);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23 (количество дней с 30 апр. до 1 сент.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Число дней с момента вступления в действие  договоров до отчетной даты: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uk-UA"/>
        </w:rPr>
        <w:t xml:space="preserve"> = 181 ( количество дней с 1 янв. до 1 июля)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  <w:lang w:val="uk-UA"/>
        </w:rPr>
        <w:t xml:space="preserve"> = 91 ( количество дней с 31 марта до 1 июля);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3</w:t>
      </w:r>
      <w:r>
        <w:rPr>
          <w:sz w:val="28"/>
          <w:lang w:val="uk-UA"/>
        </w:rPr>
        <w:t xml:space="preserve"> = 61 ( количество дней с 30 апр. до 1 июля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езаработанная премия по  договорам на отчетную дату: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НЗ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00*(365 – 181) / 365 = 151,23;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НЗ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00*(275 – 91) / 275 = 401,46;</w:t>
      </w:r>
    </w:p>
    <w:p>
      <w:pPr>
        <w:pStyle w:val="Normal"/>
        <w:spacing w:lineRule="auto" w:line="360"/>
        <w:ind w:left="720" w:firstLine="360"/>
        <w:jc w:val="both"/>
        <w:rPr/>
      </w:pPr>
      <w:r>
        <w:rPr>
          <w:sz w:val="28"/>
        </w:rPr>
        <w:t>НЗП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400*(123 – 61) / 123 = 201,63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бщая величина резерва незаработанных премий по трем договорам на отчетную дату (1 июля):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РНП = 151,23 + 401, 46 + 201,63 = 754,32 (д.ед.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Сумма премий, которую можно считать заработанной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ЗП = (300 + 600 +400) – 754,32 = 545,68 (д.ед.)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2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отчетном периоде действуют два договора страхования, заключенные сроком на 1 год. Действие первого договора – с 1 января, страховая премия поступила 1 января и составила 240 д.ед. Срок действия второго договора – с 20 марта, страховая премия поступила 20 марта и составила 480 д.ед.  Рассчитать резерв незаработанных премий  и сумму премий, которую можно считать заработанной на 31 декабря методом «1/24»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:</w:t>
      </w:r>
    </w:p>
    <w:p>
      <w:pPr>
        <w:pStyle w:val="21"/>
        <w:rPr/>
      </w:pPr>
      <w:r>
        <w:rPr/>
        <w:t>Распределение премии по первому договору на конец каждого текущего месяца будет выглядеть следующим образом (таблица 1):</w:t>
      </w:r>
    </w:p>
    <w:p>
      <w:pPr>
        <w:pStyle w:val="21"/>
        <w:rPr/>
      </w:pPr>
      <w:r>
        <w:rPr/>
        <w:t>Таблица 1 - Распределение премии по первому договору на конец каждого текущего месяца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4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Незаработанная пре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аботанная премия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/24 * 240 = 2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4 * 240 = 1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/24 * 240 = 2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/24 * 240 = 3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/24 * 240 = 19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/24 * 240 = 5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/24 * 240 = 17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/24 * 240 = 7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</w:t>
            </w:r>
            <w:r>
              <w:rPr>
                <w:sz w:val="24"/>
              </w:rPr>
              <w:t>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/24 * 240 = 3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/24 * 240 = 21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4 * 240 = 1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/24 * 240 = 230</w:t>
            </w:r>
          </w:p>
        </w:tc>
      </w:tr>
    </w:tbl>
    <w:p>
      <w:pPr>
        <w:pStyle w:val="21"/>
        <w:ind w:right="-87" w:firstLine="720"/>
        <w:rPr/>
      </w:pPr>
      <w:r>
        <w:rPr/>
        <w:t>Таким образом, на 31 декабря резерв незаработанных премий по 1-му договору равен 0, поскольку срок его действия окончен, всю поступившую премию в объеме 240 д.ед. на 31 декабря можно считать заработанной.</w:t>
      </w:r>
    </w:p>
    <w:p>
      <w:pPr>
        <w:pStyle w:val="21"/>
        <w:ind w:right="-87" w:firstLine="720"/>
        <w:rPr/>
      </w:pPr>
      <w:r>
        <w:rPr/>
        <w:t>Распределение премии по второму договору на конец каждого текущего месяца будет выглядеть следующим образом (таблица 2):</w:t>
      </w:r>
    </w:p>
    <w:p>
      <w:pPr>
        <w:pStyle w:val="21"/>
        <w:ind w:right="-87" w:firstLine="720"/>
        <w:rPr/>
      </w:pPr>
      <w:r>
        <w:rPr/>
        <w:t xml:space="preserve">Таблица 2 – Распределение премии по второму договору на конец каждого текущего месяца 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4"/>
        <w:gridCol w:w="3284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яц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>
                <w:b/>
                <w:sz w:val="24"/>
              </w:rPr>
              <w:t>Незаработанная премия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аботанная премия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/24 * 480 = 46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24 * 480 = 2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/24 * 480 = 42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/24 * 480 = 6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/24 * 480 = 38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/24 * 480 = 10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</w:t>
            </w:r>
            <w:r>
              <w:rPr>
                <w:sz w:val="24"/>
              </w:rPr>
              <w:t>.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/24 * 480 = 14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/24 * 480 = 340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/24 * 480 = 100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/24 * 480 = 380</w:t>
            </w:r>
          </w:p>
        </w:tc>
      </w:tr>
    </w:tbl>
    <w:p>
      <w:pPr>
        <w:pStyle w:val="21"/>
        <w:ind w:right="-87" w:firstLine="720"/>
        <w:rPr/>
      </w:pPr>
      <w:r>
        <w:rPr/>
        <w:t>Таким образом, на 31 декабря резерв незаработанных премий по 2-му договору равен 100д.ед., поскольку срок  действия договора не окончен. Заработанной на отчетную дату можно считать сумму премии 380 д.ед. из поступившей 480 д.ед.</w:t>
      </w:r>
    </w:p>
    <w:p>
      <w:pPr>
        <w:pStyle w:val="21"/>
        <w:ind w:right="-87" w:firstLine="720"/>
        <w:rPr/>
      </w:pPr>
      <w:r>
        <w:rPr/>
        <w:t xml:space="preserve">Резерв незработанных премий по двум договорам на отчетную дату составит 100 д.ед. </w:t>
      </w:r>
    </w:p>
    <w:p>
      <w:pPr>
        <w:pStyle w:val="21"/>
        <w:ind w:right="-87" w:firstLine="720"/>
        <w:rPr/>
      </w:pPr>
      <w:r>
        <w:rPr/>
        <w:t>Заработанные премии составят :</w:t>
      </w:r>
    </w:p>
    <w:p>
      <w:pPr>
        <w:pStyle w:val="21"/>
        <w:ind w:right="-87" w:firstLine="720"/>
        <w:rPr/>
      </w:pPr>
      <w:r>
        <w:rPr/>
        <w:t>ЗП = 380 + 240 = 620 д.ед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3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В отчетном периоде действуют четыре договора страхования, заключенные на 1 год. Действие первого договора – с 1 февраля. Страховая премия составила 300 д.ед. Срок действия второго договора – с 20 мая. Страховая премия  составила 400 д.ед. Срок действия третьего  договора – с 3 октября. Страховая премия составила 500 д.ед. Срок действия четвертого договора – с 20 ноября. Страховая премия  составила 700 д.ед. Рассчитать резерв незаработанных премий  и сумму премий, которую можно считать заработанной на 31 декабря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методом «1/4»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методом «40 %»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:</w:t>
      </w:r>
    </w:p>
    <w:p>
      <w:pPr>
        <w:pStyle w:val="21"/>
        <w:ind w:right="-87" w:firstLine="720"/>
        <w:rPr/>
      </w:pPr>
      <w:r>
        <w:rPr/>
        <w:t>Согласно методу «1/4» премии, поступившие в первом квартале, на 31 декабря можно считать заработанными:</w:t>
      </w:r>
    </w:p>
    <w:p>
      <w:pPr>
        <w:pStyle w:val="21"/>
        <w:ind w:right="-87" w:firstLine="720"/>
        <w:rPr/>
      </w:pPr>
      <w:r>
        <w:rPr/>
        <w:t>П0 = 300 д.ед.</w:t>
      </w:r>
    </w:p>
    <w:p>
      <w:pPr>
        <w:pStyle w:val="21"/>
        <w:ind w:right="-87" w:firstLine="720"/>
        <w:rPr/>
      </w:pPr>
      <w:r>
        <w:rPr/>
        <w:t>Премии, поступившие во втором квартале, на 31 декабря заработаны на ¾, т.е. незаработанных премий- ¼:</w:t>
      </w:r>
    </w:p>
    <w:p>
      <w:pPr>
        <w:pStyle w:val="21"/>
        <w:ind w:right="-87" w:firstLine="720"/>
        <w:rPr/>
      </w:pPr>
      <w:r>
        <w:rPr/>
        <w:t>РНП1 = ¼ * 400 = 100 д.ед.</w:t>
      </w:r>
    </w:p>
    <w:p>
      <w:pPr>
        <w:pStyle w:val="21"/>
        <w:ind w:right="-87" w:firstLine="720"/>
        <w:rPr/>
      </w:pPr>
      <w:r>
        <w:rPr/>
        <w:t>Премии, поступившие в третьем квартале, на 31 декабря заработаны на ½ , т.е. незаработанных премий- ½. Однако по условию в третьем квартале не поступало премий по заключенным договорам. Следовательно:</w:t>
      </w:r>
    </w:p>
    <w:p>
      <w:pPr>
        <w:pStyle w:val="21"/>
        <w:ind w:right="-87" w:firstLine="720"/>
        <w:rPr/>
      </w:pPr>
      <w:r>
        <w:rPr/>
        <w:t>РНП2 = ½ * 0 = 0 д.ед.</w:t>
      </w:r>
    </w:p>
    <w:p>
      <w:pPr>
        <w:pStyle w:val="21"/>
        <w:ind w:right="-87" w:firstLine="720"/>
        <w:rPr/>
      </w:pPr>
      <w:r>
        <w:rPr/>
        <w:t>Премии, поступившие в четвертом квартале, на 31 декабря заработаны на ¼ , т.е. незаработанных премий- ¾ :</w:t>
      </w:r>
    </w:p>
    <w:p>
      <w:pPr>
        <w:pStyle w:val="21"/>
        <w:ind w:right="-87" w:firstLine="720"/>
        <w:rPr/>
      </w:pPr>
      <w:r>
        <w:rPr/>
        <w:t>РНП3 = ¾ * (500 + 700) = 900 д.ед.</w:t>
      </w:r>
    </w:p>
    <w:p>
      <w:pPr>
        <w:pStyle w:val="21"/>
        <w:ind w:right="-87" w:firstLine="720"/>
        <w:rPr/>
      </w:pPr>
      <w:r>
        <w:rPr/>
        <w:t>Таким образом, по всем действующим в отчетном периоде договорам на 31 декабря:</w:t>
      </w:r>
    </w:p>
    <w:p>
      <w:pPr>
        <w:pStyle w:val="21"/>
        <w:ind w:right="-87" w:firstLine="720"/>
        <w:rPr/>
      </w:pPr>
      <w:r>
        <w:rPr/>
        <w:t>РНП = 100 + 0 + 900 = 1000 д.ед.</w:t>
      </w:r>
    </w:p>
    <w:p>
      <w:pPr>
        <w:pStyle w:val="21"/>
        <w:ind w:right="-87" w:firstLine="720"/>
        <w:rPr/>
      </w:pPr>
      <w:r>
        <w:rPr/>
        <w:t>Заработанные премии:</w:t>
      </w:r>
    </w:p>
    <w:p>
      <w:pPr>
        <w:pStyle w:val="21"/>
        <w:ind w:right="-87" w:firstLine="720"/>
        <w:rPr/>
      </w:pPr>
      <w:r>
        <w:rPr/>
        <w:t>ЗП  = (300 + 400 + 500 + 700) – РНП = 1900 – 1000 = 900 д.ед.</w:t>
      </w:r>
    </w:p>
    <w:p>
      <w:pPr>
        <w:pStyle w:val="21"/>
        <w:ind w:right="-87" w:firstLine="720"/>
        <w:rPr/>
      </w:pPr>
      <w:r>
        <w:rPr/>
        <w:t>Согласно методу «40%» премии, поступившие в первом квартале, на 31 декабря можно считать заработанными:</w:t>
      </w:r>
    </w:p>
    <w:p>
      <w:pPr>
        <w:pStyle w:val="21"/>
        <w:rPr/>
      </w:pPr>
      <w:r>
        <w:rPr/>
        <w:t>общая сумма премий на 31 декабря</w:t>
      </w:r>
    </w:p>
    <w:p>
      <w:pPr>
        <w:pStyle w:val="21"/>
        <w:rPr/>
      </w:pPr>
      <w:r>
        <w:rPr/>
        <w:t>П = 300 + 400 + 500 + 700 = 1900 д.ед.;</w:t>
      </w:r>
    </w:p>
    <w:p>
      <w:pPr>
        <w:pStyle w:val="21"/>
        <w:rPr/>
      </w:pPr>
      <w:r>
        <w:rPr/>
        <w:t>РНП = 1900 * 0,4 = 760 д.ед.</w:t>
      </w:r>
    </w:p>
    <w:p>
      <w:pPr>
        <w:pStyle w:val="21"/>
        <w:rPr/>
      </w:pPr>
      <w:r>
        <w:rPr/>
        <w:t>Заработанные премии  ЗП = 1900 * 0,6 = 1140 д.ед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31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траховая компания на протяжении 12 месяцев (с 1-го января) получила следующие суммы страховых премий: 1-й квартал – 1850 тыс д.ед., 2-й квартал – 1330 тыс. д.ед., 3-й квартал – 650 тыс. д.ед., 4-й квартал – 2920 тыс. д.ед. Рассчитать методом “плавающих кварталов” резерв незаработанных премий  и сумму премий, которые можно считать заработанными на 31 декабря.</w:t>
      </w:r>
    </w:p>
    <w:p>
      <w:pPr>
        <w:pStyle w:val="TextBody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spacing w:lineRule="auto" w:line="360" w:before="0" w:after="0"/>
        <w:ind w:firstLine="720"/>
        <w:jc w:val="both"/>
        <w:rPr/>
      </w:pPr>
      <w:r>
        <w:rPr>
          <w:b/>
          <w:sz w:val="28"/>
          <w:szCs w:val="28"/>
        </w:rPr>
        <w:t>Задача № 2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Страховая компания на протяжении 12 месяцев (с 1-го янв.) получила следующие суммы страховых премий по  договорам страхования, заклю</w:t>
      </w:r>
      <w:r>
        <w:rPr/>
        <w:t xml:space="preserve">ченным сроком на 1 год: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0"/>
        <w:gridCol w:w="851"/>
        <w:gridCol w:w="708"/>
        <w:gridCol w:w="709"/>
        <w:gridCol w:w="851"/>
        <w:gridCol w:w="850"/>
        <w:gridCol w:w="709"/>
        <w:gridCol w:w="850"/>
        <w:gridCol w:w="709"/>
        <w:gridCol w:w="851"/>
        <w:gridCol w:w="708"/>
        <w:gridCol w:w="8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Ян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Фе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Ма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Ию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Ав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С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О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Ноя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b w:val="false"/>
                <w:spacing w:val="-20"/>
                <w:sz w:val="28"/>
                <w:szCs w:val="28"/>
              </w:rPr>
              <w:t>Д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pacing w:val="-20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Рассчитать резерв незаработанных премий и сумму премий, которую можно считать заработанной на 31 декабря: - методом “плавающих кварталов”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 № 3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Страховая компания на протяжении 12 месяцев (с 1-го янв.) получила следую</w:t>
      </w:r>
      <w:r>
        <w:rPr/>
        <w:t xml:space="preserve">щие суммы страховых премий по договорам страхования, заключенным сроком на 1 год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709"/>
        <w:gridCol w:w="709"/>
        <w:gridCol w:w="850"/>
        <w:gridCol w:w="851"/>
        <w:gridCol w:w="708"/>
        <w:gridCol w:w="851"/>
        <w:gridCol w:w="709"/>
        <w:gridCol w:w="850"/>
        <w:gridCol w:w="709"/>
        <w:gridCol w:w="709"/>
      </w:tblGrid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Ян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ев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п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ю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ю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в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н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к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/>
            </w:pPr>
            <w:r>
              <w:rPr>
                <w:b w:val="false"/>
                <w:szCs w:val="24"/>
              </w:rPr>
              <w:t>Ноя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е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Cs w:val="24"/>
              </w:rPr>
            </w:pPr>
            <w:r>
              <w:rPr>
                <w:rFonts w:eastAsia="Symbol" w:cs="Symbol" w:ascii="Symbol" w:hAnsi="Symbol"/>
                <w:b w:val="false"/>
                <w:szCs w:val="24"/>
              </w:rPr>
              <w:t>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72" w:leader="none"/>
              </w:tabs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читать резерв незаработанных премий  и сумму премий, которую можно считать заработанной на 31 декабря методом “40%”.</w:t>
      </w:r>
    </w:p>
    <w:p>
      <w:pPr>
        <w:pStyle w:val="Heading4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ть РНП по 3-м договорам страхования на отчетную дату – 18 октября 2004 года, есл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первому договору страхования премия составляет 800 у.е.; срок действия договора с 1.03.04 по 1.12.04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второму договору страхования премия составляет 1480 у.е.; срок действия договора с 22.09.04 по 30.06.05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 третьему договору страхования премия составляет 960 у.е.; срок действия договора страхования с 2.02.04 по 18.10.04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caps/>
          <w:sz w:val="28"/>
          <w:szCs w:val="28"/>
        </w:rPr>
      </w:pPr>
      <w:r>
        <w:rPr>
          <w:b w:val="false"/>
          <w:bCs/>
          <w:caps/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firstLine="720"/>
        <w:rPr/>
      </w:pPr>
      <w:bookmarkStart w:id="7" w:name="__RefHeading___Toc90173781"/>
      <w:bookmarkEnd w:id="7"/>
      <w:r>
        <w:rPr/>
        <w:t>ТЕМА 7 ДОХОДЫ, РАСХОДЫ, ПРИБЫЛЬ СТРАХОВЩИКА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ходы страховщика можно разделить на следующие группы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доходы от основной, т.е. страховой деятельности (все поступления, связанные с проведение страхования и перестрахования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доходы от инвестиционной и финансовой деятельности, т.е. связанные с инвестированием и размещением временно свободных средств (как собственных, так и средств страховых резервов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другие доходы, т.е. те, которые не принадлежат к страховым и инвестиционным доход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асходы страховщика можно разделить на следующие группы:</w:t>
      </w:r>
    </w:p>
    <w:p>
      <w:pPr>
        <w:pStyle w:val="Style7"/>
        <w:numPr>
          <w:ilvl w:val="1"/>
          <w:numId w:val="7"/>
        </w:numPr>
        <w:rPr/>
      </w:pPr>
      <w:r>
        <w:rPr/>
        <w:t>выплаты страховых сумм и страховых возмещений по договорам страхования и перестрахования;</w:t>
      </w:r>
    </w:p>
    <w:p>
      <w:pPr>
        <w:pStyle w:val="Style7"/>
        <w:numPr>
          <w:ilvl w:val="1"/>
          <w:numId w:val="7"/>
        </w:numPr>
        <w:rPr>
          <w:lang w:val="ru-RU"/>
        </w:rPr>
      </w:pPr>
      <w:r>
        <w:rPr>
          <w:lang w:val="ru-RU"/>
        </w:rPr>
        <w:t>расходы по обслуживанию процесса страхования и перестрахования;</w:t>
      </w:r>
    </w:p>
    <w:p>
      <w:pPr>
        <w:pStyle w:val="Style7"/>
        <w:numPr>
          <w:ilvl w:val="1"/>
          <w:numId w:val="7"/>
        </w:numPr>
        <w:rPr>
          <w:lang w:val="ru-RU"/>
        </w:rPr>
      </w:pPr>
      <w:r>
        <w:rPr>
          <w:lang w:val="ru-RU"/>
        </w:rPr>
        <w:t>расходы на содержание страховой компан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 xml:space="preserve">Прибыль страховой компании </w:t>
      </w:r>
      <w:r>
        <w:rPr>
          <w:sz w:val="28"/>
          <w:szCs w:val="28"/>
        </w:rPr>
        <w:t>представляет собой финансовый результат ее деятельности за определенный период (квартал, полугодие, год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Прибыль от страховой деятельности </w:t>
      </w:r>
      <w:r>
        <w:rPr>
          <w:sz w:val="28"/>
          <w:szCs w:val="28"/>
        </w:rPr>
        <w:t xml:space="preserve"> (кроме страховании жизни и медицинского страхования) рассчитывается как разница между доходами от страховой деятельности и соответствующими расходами страховщика, состав которых определен действующим законодательством Украи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практической точки зрения, в соответствии с действующим законодательством, прибыль от страховой деятельности можно определить по следующей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Д = (ЗП + КП + ВП + ВЦР + ВТР) – (ВС + ОЦР + ОТР + РВС)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 ЗП – заработанные страховые премии по договорам страхования и перестрах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 – комиссионные вознаграждения за перестрах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П – доли страховых выплат, уплаченные перестраховщика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ЦР – возвращенные суммы из централизованных страховых резервных фонд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ТР – возвращенные суммы из технических резервов, кроме резервов незаработанных прем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 – выплаты страховых сумм и страховых возмещ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Р – отчисления в централизованные страховые резервные фонд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 – отчисления в технические резервы, кроме резерва незаработанных прем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ВС – расходы на ведение дела (административные расходы, расходы на сбыт, другие операционные расходы)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ind w:firstLine="720"/>
        <w:rPr>
          <w:b/>
          <w:b/>
          <w:bCs/>
        </w:rPr>
      </w:pPr>
      <w:bookmarkStart w:id="8" w:name="__RefHeading___Toc90173782"/>
      <w:bookmarkEnd w:id="8"/>
      <w:r>
        <w:rPr/>
        <w:t>ТЕМА 8 ФИНАНСОВАЯ УСТОЙЧИВОСТЬ СТРАХОВЩИКА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нансовая устойчивость страховых операций характеризуется дефицитом средств или превышением доходов над расходами страховщика в целом по страховому фонду. Степень вероятности дефицита средств определяется коэффициентом В. С. Коньшина:</w:t>
      </w:r>
    </w:p>
    <w:p>
      <w:pPr>
        <w:pStyle w:val="3"/>
        <w:spacing w:lineRule="auto" w:line="360"/>
        <w:ind w:left="0" w:firstLine="567"/>
        <w:jc w:val="center"/>
        <w:rPr>
          <w:sz w:val="28"/>
        </w:rPr>
      </w:pPr>
      <w:r>
        <w:rPr>
          <w:sz w:val="28"/>
        </w:rPr>
        <w:t xml:space="preserve">К =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</w:p>
    <w:p>
      <w:pPr>
        <w:pStyle w:val="3"/>
        <w:spacing w:lineRule="auto" w:line="360"/>
        <w:ind w:left="0" w:hanging="0"/>
        <w:jc w:val="both"/>
        <w:rPr/>
      </w:pPr>
      <w:r>
        <w:rPr>
          <w:sz w:val="28"/>
        </w:rPr>
        <w:t xml:space="preserve">где </w:t>
        <w:tab/>
      </w:r>
      <w:r>
        <w:rPr>
          <w:sz w:val="28"/>
          <w:lang w:val="en-US"/>
        </w:rPr>
        <w:t>q</w:t>
      </w:r>
      <w:r>
        <w:rPr>
          <w:sz w:val="28"/>
        </w:rPr>
        <w:t xml:space="preserve"> – средняя тарифная ставка по страховому портфелю;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исло застрахованных объектов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</w:rPr>
        <w:t>Чем меньшим будет значение коэффициента, тем ниже вариация объема совокупного страхового фонда и тем выше его финансовая устойчивость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вышение доходов над расходами страховщика выражается в коэффициенте финансовой устойчивости страхового фонда и рассчитывается по следующей формуле:</w:t>
      </w:r>
    </w:p>
    <w:p>
      <w:pPr>
        <w:pStyle w:val="Style9"/>
        <w:spacing w:lineRule="auto" w:line="360"/>
        <w:ind w:left="0" w:right="0" w:firstLine="720"/>
        <w:jc w:val="center"/>
        <w:rPr>
          <w:sz w:val="28"/>
        </w:rPr>
      </w:pPr>
      <w:r>
        <w:rPr>
          <w:sz w:val="28"/>
        </w:rPr>
        <w:t xml:space="preserve">Кф.у.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З</m:t>
            </m:r>
          </m:num>
          <m:den>
            <m:r>
              <w:rPr>
                <w:rFonts w:ascii="Cambria Math" w:hAnsi="Cambria Math"/>
              </w:rPr>
              <m:t xml:space="preserve">Р</m:t>
            </m:r>
          </m:den>
        </m:f>
      </m:oMath>
    </w:p>
    <w:p>
      <w:pPr>
        <w:pStyle w:val="Style9"/>
        <w:spacing w:lineRule="auto" w:line="360"/>
        <w:ind w:left="0" w:right="0" w:hanging="0"/>
        <w:rPr>
          <w:sz w:val="28"/>
        </w:rPr>
      </w:pPr>
      <w:r>
        <w:rPr>
          <w:sz w:val="28"/>
        </w:rPr>
        <w:t xml:space="preserve">где </w:t>
        <w:tab/>
        <w:t>Д – сумма доходов страховщика за тарифный период;</w:t>
      </w:r>
    </w:p>
    <w:p>
      <w:pPr>
        <w:pStyle w:val="Style9"/>
        <w:spacing w:lineRule="auto" w:line="360"/>
        <w:ind w:left="0" w:right="0" w:firstLine="720"/>
        <w:rPr>
          <w:sz w:val="28"/>
        </w:rPr>
      </w:pPr>
      <w:r>
        <w:rPr>
          <w:sz w:val="28"/>
        </w:rPr>
        <w:t>З – сумма средств в запасных фондах;</w:t>
      </w:r>
    </w:p>
    <w:p>
      <w:pPr>
        <w:pStyle w:val="Style9"/>
        <w:spacing w:lineRule="auto" w:line="360"/>
        <w:ind w:left="0" w:right="0" w:firstLine="720"/>
        <w:rPr>
          <w:sz w:val="28"/>
        </w:rPr>
      </w:pPr>
      <w:r>
        <w:rPr>
          <w:sz w:val="28"/>
        </w:rPr>
        <w:t>Р – сумма расходов за тот же период.</w:t>
      </w:r>
    </w:p>
    <w:p>
      <w:pPr>
        <w:pStyle w:val="Style9"/>
        <w:spacing w:lineRule="auto" w:line="360"/>
        <w:ind w:left="0" w:right="0" w:firstLine="720"/>
        <w:rPr>
          <w:sz w:val="28"/>
        </w:rPr>
      </w:pPr>
      <w:r>
        <w:rPr>
          <w:sz w:val="28"/>
        </w:rPr>
        <w:t>Нормальным следует считать значение коэффициента, превышающее единиц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Платежеспособность страховщика </w:t>
      </w:r>
      <w:r>
        <w:rPr>
          <w:sz w:val="28"/>
        </w:rPr>
        <w:t>– это возможность покрытия его обязательств теми активами, которые представляют собой реальные ценности, а потому являются ликвидны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я ми обеспечения платежеспособности страховщика являютс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наличие оплаченного уставного фонда в объеме, установленном требованиями законодательства, и гарантийного фонда страховщи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создание страховых резервов, достаточных для будущих выплат страховых сумм и страховых возмещени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евышение фактического запаса платежеспособности страховщика над расчетным нормативным запасом платежеспособ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любую дату фактический запас платежеспособности (ФЗП) страховщика должен превышать расчетный уровень нормативного запаса (НЗП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Фактический запас платежеспособности  </w:t>
      </w:r>
      <w:r>
        <w:rPr>
          <w:sz w:val="28"/>
        </w:rPr>
        <w:t>страховщика определяется как разность между общей суммой имущества и суммой нематериальных активов, минус сумма технических резервов (незаработанных премий и резервов убытков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Нормативный запас платежеспособности </w:t>
      </w:r>
      <w:r>
        <w:rPr>
          <w:sz w:val="28"/>
        </w:rPr>
        <w:t>страховщика на отчетную дату (без учета договоров страхования жизни) равен большей из двух величин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З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8*(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0,5*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сумма фактических поступлений прем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 xml:space="preserve"> – сумма поступлений комиссионных за перестрахование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>НЗ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6*(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0,5*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еф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– сумма осуществления выпла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еф </w:t>
      </w:r>
      <w:r>
        <w:rPr>
          <w:sz w:val="28"/>
          <w:szCs w:val="28"/>
        </w:rPr>
        <w:t>– сумма комиссионных выплат перестраховщ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сопоставления фактических и нормативных запасов платежеспособности производится расчет коэффициента запаса платежеспособности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З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НЗП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данного коэффициента должен быть больш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/>
      </w:pPr>
      <w:r>
        <w:rPr/>
        <w:t>Решения типовых задач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1</w:t>
      </w:r>
    </w:p>
    <w:p>
      <w:pPr>
        <w:pStyle w:val="21"/>
        <w:rPr/>
      </w:pPr>
      <w:r>
        <w:rPr/>
        <w:t xml:space="preserve">По страховой операции №1 количество договоров страхования составляет 10 тыс., средняя тарифная ставка со 100 грн. страховой суммы составляет 40 коп. По страховой операции №2 количество договоров страхования 13 тыс., средняя тарифная ставка со 100 грн. страховой суммы составляет 65 коп. Определить наиболее финансово устойчивую страховую операцию на основании коэффициента Коньшина. </w:t>
      </w:r>
    </w:p>
    <w:p>
      <w:pPr>
        <w:pStyle w:val="3"/>
        <w:spacing w:lineRule="auto" w:line="360"/>
        <w:ind w:left="0" w:firstLine="72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3"/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им коэффициент Коньшина для страховых операций 1 и 2: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</w:rPr>
        <w:t>К1 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0,012 (1,2 %)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</w:rPr>
        <w:t>К2 =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4</m:t>
        </m:r>
      </m:oMath>
      <w:r>
        <w:rPr>
          <w:sz w:val="28"/>
        </w:rPr>
        <w:t xml:space="preserve"> (0,64 %)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</w:rPr>
        <w:t>Таким образом, наиболее финансово устойчивой является страховая операция 2.</w:t>
      </w:r>
    </w:p>
    <w:p>
      <w:pPr>
        <w:pStyle w:val="Style9"/>
        <w:spacing w:lineRule="auto" w:line="360"/>
        <w:ind w:left="0" w:right="0"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Style9"/>
        <w:spacing w:lineRule="auto" w:line="360"/>
        <w:ind w:left="0" w:right="0" w:firstLine="720"/>
        <w:jc w:val="center"/>
        <w:rPr>
          <w:caps/>
          <w:sz w:val="28"/>
        </w:rPr>
      </w:pPr>
      <w:r>
        <w:rPr>
          <w:caps/>
          <w:sz w:val="28"/>
        </w:rPr>
        <w:t>ЗАДАЧА № 2</w:t>
      </w:r>
    </w:p>
    <w:p>
      <w:pPr>
        <w:pStyle w:val="Style9"/>
        <w:spacing w:lineRule="auto" w:line="360"/>
        <w:ind w:left="0" w:right="0" w:firstLine="720"/>
        <w:rPr/>
      </w:pPr>
      <w:r>
        <w:rPr>
          <w:sz w:val="28"/>
        </w:rPr>
        <w:t xml:space="preserve">Имеются следующие данные относительно работы двух страховых компаний. Страховая компания №1 имеет в данном периоде страховых платежей на суму 700 тыс. грн., остаток средств в запасном фонде на сумму 30 тыс. грн, выплаты страхового возмещения составили 180 тыс. грн., расходы на ведение дела составили 4,5 тыс грн. Страховая компания №2 имеет в данном периоде страховых платежей на суму 550 тыс. грн., остаток средств в запасном фонде на сумму 21 тыс. грн., выплаты страхового возмещения составили 100 тыс. грн., расходы на ведение дела составили 7,2 тыс грн. Определить коэффициент финансовой устойчивости страхового фонда и указать, какая страховая компания является наиболее финансово устойчивой в данном периоде. </w:t>
      </w:r>
    </w:p>
    <w:p>
      <w:pPr>
        <w:pStyle w:val="Style9"/>
        <w:spacing w:lineRule="auto" w:line="360"/>
        <w:ind w:left="0" w:right="0" w:firstLine="720"/>
        <w:jc w:val="center"/>
        <w:rPr>
          <w:sz w:val="28"/>
        </w:rPr>
      </w:pPr>
      <w:r>
        <w:rPr>
          <w:sz w:val="28"/>
        </w:rPr>
        <w:t>РЕШЕНИЕ:</w:t>
      </w:r>
    </w:p>
    <w:p>
      <w:pPr>
        <w:pStyle w:val="Style9"/>
        <w:spacing w:lineRule="auto" w:line="360"/>
        <w:ind w:left="0" w:right="0" w:firstLine="720"/>
        <w:rPr/>
      </w:pPr>
      <w:r>
        <w:rPr>
          <w:sz w:val="28"/>
        </w:rPr>
        <w:t>Определим коэффициент финансовой устойчивости для страховых компаний 1 и 2:</w:t>
      </w:r>
    </w:p>
    <w:p>
      <w:pPr>
        <w:pStyle w:val="Style9"/>
        <w:spacing w:lineRule="auto" w:line="360"/>
        <w:ind w:left="0" w:right="0" w:firstLine="720"/>
        <w:rPr/>
      </w:pPr>
      <w:r>
        <w:rPr>
          <w:sz w:val="28"/>
        </w:rPr>
        <w:t>Кф.у.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0</m:t>
        </m:r>
      </m:oMath>
      <w:r>
        <w:rPr>
          <w:sz w:val="28"/>
        </w:rPr>
        <w:t>.</w:t>
      </w:r>
    </w:p>
    <w:p>
      <w:pPr>
        <w:pStyle w:val="Style9"/>
        <w:spacing w:lineRule="auto" w:line="360"/>
        <w:ind w:left="0" w:right="0" w:firstLine="720"/>
        <w:rPr>
          <w:sz w:val="28"/>
        </w:rPr>
      </w:pPr>
      <w:r>
        <w:rPr>
          <w:sz w:val="28"/>
        </w:rPr>
        <w:t>Кф.у.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9"/>
        <w:spacing w:lineRule="auto" w:line="360"/>
        <w:ind w:left="0" w:right="0" w:firstLine="720"/>
        <w:rPr>
          <w:sz w:val="28"/>
        </w:rPr>
      </w:pPr>
      <w:r>
        <w:rPr>
          <w:sz w:val="28"/>
        </w:rPr>
        <w:t>Таким образом, финансовая устойчивость выше у страховой компании №2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ить коэффициент платежеспособности страховщика, используя следующие данные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Получено страховых премий– 3300 тыс. д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Выплачено возмещений – 2100 тыс. д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Уплачено премий перестраховщикам – 300 тыс. д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 Получено от перестраховщиков – 600 тыс. д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 Аквизиционные расходы – 300 тыс. д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 Управленческие расходы – 90 тыс. д. е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 Фактический запас платежеспособности на конец года составляет 4000 тыс. д. ед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пределим нормативный запас платежеспособности (НЗП) страховщик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НЗ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18*(3300-0,5*300)= 567 грн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З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26*(2100-0,9*300)= 476 гр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пределим коэффициент запаса платежеспособности: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4000 / 567 = 7,1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1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21"/>
        <w:ind w:firstLine="567"/>
        <w:rPr>
          <w:b/>
          <w:b/>
          <w:szCs w:val="28"/>
        </w:rPr>
      </w:pPr>
      <w:r>
        <w:rPr>
          <w:b/>
          <w:szCs w:val="28"/>
        </w:rPr>
        <w:t>Задача № 1.</w:t>
      </w:r>
    </w:p>
    <w:p>
      <w:pPr>
        <w:pStyle w:val="21"/>
        <w:ind w:firstLine="567"/>
        <w:rPr/>
      </w:pPr>
      <w:r>
        <w:rPr>
          <w:szCs w:val="28"/>
        </w:rPr>
        <w:t>По страховой операции №1 количество договоров страхования составляет 120 тыс., средняя тарифная ставка со 100 грн. страховой суммы составляет 50 коп. По страховой операции №2 количество договоров страхования 180 тыс., средняя тарифная ставка со 100 грн. страховой суммы составляет 60 коп. Определить наиболее финансово устойчивую страховую операцию на основании коэффициента Коньшина.</w:t>
      </w:r>
      <w:r>
        <w:rPr>
          <w:b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3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спользуя данные таблицы, сделать выводы относительно платежеспособности страховщика, если ФЗП на конец года составляет 3000 тыс. д.ед.; оценить текущую эффективность страховой деятельности с помощью коэффициента затрат; сделать выводы относительно соотношения источников доходов страховой компании на конец текущего года.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60"/>
        <w:gridCol w:w="1460"/>
        <w:gridCol w:w="1461"/>
        <w:gridCol w:w="1460"/>
        <w:gridCol w:w="146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.Получено страховых премий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Выплачено возмещений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. Уплачено премий перестраховщикам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. Получено от перестраховщиков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 Аквизиционные расход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7. Управленческие расходы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. Доход от инвестиционной деятель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Style9"/>
        <w:spacing w:lineRule="auto" w:line="360"/>
        <w:ind w:left="0" w:right="0" w:firstLine="720"/>
        <w:rPr/>
      </w:pPr>
      <w:r>
        <w:rPr>
          <w:sz w:val="28"/>
          <w:szCs w:val="28"/>
        </w:rPr>
        <w:t xml:space="preserve">Имеются следующие данные относительно работы двух страховых компаний. Страховая компания №1 имеет в данном периоде страховых платежей на суму 610,06 тыс. грн., остаток средств в запасном фонде на сумму 25,3 тыс. грн, выплаты страхового возмещения составили 553,01 тыс. грн., расходы на ведение дела составили 0,6 тыс. грн. Страховая компания №2 имеет в данном периоде страховых платежей на суму 650,09 тыс. грн., остаток средств в запасном фонде на сумму 9,09 тыс. грн., выплаты страхового возмещения составили 23,05 тыс. грн., расходы на ведение дела составили 3,2 тыс. грн. Определить коэффициент финансовой устойчивости страхового фонда и указать, какая страховая компания является наиболее финансово устойчивой в данном период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720"/>
        <w:rPr>
          <w:b/>
          <w:b/>
          <w:bCs/>
        </w:rPr>
      </w:pPr>
      <w:bookmarkStart w:id="9" w:name="__RefHeading___Toc90173783"/>
      <w:bookmarkEnd w:id="9"/>
      <w:r>
        <w:rPr/>
        <w:t>ТЕМА 9 РАСЧЕТ ТАРИФНЫХ СТАВОК ПО СТРАХОВАНИЮ ЖИЗНИ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Тарифные ставки по страхованию жизни бывают единовременные и годич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Единовременная ставка </w:t>
      </w:r>
      <w:r>
        <w:rPr>
          <w:sz w:val="28"/>
        </w:rPr>
        <w:t>предполагает уплату взноса в начале срока страхования. Страхователь сразу при заключении договора страхования погашает все свои финансовые обязательства перед страховщиком, и договор в дальнейшем действует без уплаты взно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</w:rPr>
        <w:t xml:space="preserve">Годичная ставка </w:t>
      </w:r>
      <w:r>
        <w:rPr>
          <w:sz w:val="28"/>
        </w:rPr>
        <w:t>предполагает постепенное погашение финансовых обязательств страхователя перед страховщиком. Взносы уплачиваются раз в год, в начале или в конце страхового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Таблица смертности – </w:t>
      </w:r>
      <w:r>
        <w:rPr>
          <w:sz w:val="28"/>
        </w:rPr>
        <w:t>форма предоставления статистических данных, которая включает расчетные показатели, характеризующие смертность населения в различном возрасте и дожития при переходе от одной возрастной группы к другой. Таблица смертности составляется в целом по населению и относительно женского и мужского пола. Используется при проведении актуарных расчет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Основные параметры таблицы на дожитие и таблицы смерт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 – полное количество лет застрахованного лица на момент составления договора страхования жиз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– срок страх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16"/>
          <w:szCs w:val="16"/>
          <w:lang w:val="en-US"/>
        </w:rPr>
        <w:t>x</w:t>
      </w:r>
      <w:r>
        <w:rPr>
          <w:sz w:val="28"/>
          <w:szCs w:val="28"/>
        </w:rPr>
        <w:t xml:space="preserve"> - число лиц, доживших до возрас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окончания срока страхов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16"/>
          <w:szCs w:val="16"/>
          <w:lang w:val="en-US"/>
        </w:rPr>
        <w:t>x</w:t>
      </w:r>
      <w:r>
        <w:rPr>
          <w:sz w:val="28"/>
          <w:szCs w:val="28"/>
        </w:rPr>
        <w:t xml:space="preserve"> – количество лиц в возрасте х лет, которые не доживут до возраста х+1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  </w:t>
      </w:r>
      <w:r>
        <w:rPr>
          <w:sz w:val="28"/>
          <w:szCs w:val="28"/>
        </w:rPr>
        <w:t>– вероятность умереть в течение предстоящего года жиз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>– средняя продолжительность предстояще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16"/>
          <w:szCs w:val="16"/>
          <w:lang w:val="en-US"/>
        </w:rPr>
        <w:t>x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M</w:t>
      </w:r>
      <w:r>
        <w:rPr>
          <w:sz w:val="16"/>
          <w:szCs w:val="16"/>
          <w:lang w:val="en-US"/>
        </w:rPr>
        <w:t>x</w:t>
      </w:r>
      <w:r>
        <w:rPr>
          <w:sz w:val="28"/>
          <w:szCs w:val="28"/>
        </w:rPr>
        <w:t xml:space="preserve"> – коммутационные числ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V – дисконтирующий множите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коэффициент рассроч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nEx - единовременная ставка на дожит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 xml:space="preserve">x   </w:t>
      </w:r>
      <w:r>
        <w:rPr>
          <w:sz w:val="28"/>
          <w:szCs w:val="28"/>
        </w:rPr>
        <w:t>- единовременная нетто-ставка на случай смер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- годичная нетто-ставка на дожити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 – страховая сум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ставка на дожитие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nEx =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Единовременная нетто-ставка на случай смерти определяется по формуле: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</w:rPr>
        <w:t>n</w:t>
      </w:r>
      <w:r>
        <w:rPr>
          <w:b w:val="false"/>
          <w:sz w:val="28"/>
          <w:szCs w:val="28"/>
        </w:rPr>
        <w:t>A</w:t>
      </w:r>
      <w:r>
        <w:rPr>
          <w:b w:val="false"/>
          <w:sz w:val="28"/>
          <w:szCs w:val="28"/>
          <w:vertAlign w:val="subscript"/>
        </w:rPr>
        <w:t>x</w:t>
      </w:r>
      <w:r>
        <w:rPr>
          <w:b w:val="false"/>
          <w:sz w:val="28"/>
          <w:szCs w:val="28"/>
        </w:rPr>
        <w:t xml:space="preserve"> =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ли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дичная нетто-ставка на дожитие определяется: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эффициент рассрочки также можно определить по формуле (если в таблице он отсутствует):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20"/>
        <w:rPr/>
      </w:pPr>
      <w:r>
        <w:rPr/>
        <w:t>Решения типовых задач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1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таблицы смертности и средней продолжительности жизни населения, определить единовременную нетто-ставку на дожитие лица возраста 20 лет до 50 лет, если страховая сумма по договору составляет 25195 грн.</w:t>
      </w:r>
    </w:p>
    <w:p>
      <w:pPr>
        <w:pStyle w:val="Normal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ставка на дожитие определяется по формуле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Ex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гласно таблицам смертности и средней продолжительности жизни населе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96773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= 87064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perscript"/>
        </w:rPr>
        <w:t>30</w:t>
      </w:r>
      <w:r>
        <w:rPr>
          <w:sz w:val="28"/>
          <w:szCs w:val="28"/>
        </w:rPr>
        <w:t xml:space="preserve"> = 0,41199 ( при норме доходности 3%) </w:t>
      </w:r>
    </w:p>
    <w:p>
      <w:pPr>
        <w:pStyle w:val="22"/>
        <w:spacing w:lineRule="auto" w:line="360"/>
        <w:rPr/>
      </w:pP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064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199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195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773</m:t>
            </m:r>
          </m:den>
        </m:f>
      </m:oMath>
      <w:r>
        <w:rPr>
          <w:sz w:val="28"/>
          <w:szCs w:val="28"/>
        </w:rPr>
        <w:t xml:space="preserve"> = 9338,68 грн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360"/>
        <w:jc w:val="center"/>
        <w:rPr/>
      </w:pPr>
      <w:r>
        <w:rPr/>
        <w:t>ЗАДАЧА № 2</w:t>
      </w:r>
    </w:p>
    <w:p>
      <w:pPr>
        <w:pStyle w:val="Style9"/>
        <w:spacing w:lineRule="auto" w:line="360"/>
        <w:ind w:left="0" w:right="-2" w:firstLine="720"/>
        <w:rPr/>
      </w:pPr>
      <w:r>
        <w:rPr>
          <w:sz w:val="28"/>
        </w:rPr>
        <w:t>Используя таблицы смертности и средней продолжительности жизни населения, определить единовременную нетто-ставку на случай смерти лица возраста 40 лет через 5 лет , если страховая сумма по договору составляет 25000 гр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>Единовременная нетто-ставка на случай смерти определяется по формуле:</w:t>
      </w:r>
    </w:p>
    <w:p>
      <w:pPr>
        <w:pStyle w:val="TextBody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</w:rPr>
        <w:t>n</w:t>
      </w:r>
      <w:r>
        <w:rPr>
          <w:b w:val="false"/>
          <w:sz w:val="28"/>
          <w:szCs w:val="28"/>
        </w:rPr>
        <w:t>A</w:t>
      </w:r>
      <w:r>
        <w:rPr>
          <w:b w:val="false"/>
          <w:sz w:val="28"/>
          <w:szCs w:val="28"/>
          <w:vertAlign w:val="subscript"/>
        </w:rPr>
        <w:t>x</w:t>
      </w:r>
      <w:r>
        <w:rPr>
          <w:b w:val="false"/>
          <w:sz w:val="28"/>
          <w:szCs w:val="28"/>
        </w:rPr>
        <w:t xml:space="preserve"> =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 xml:space="preserve">Согласно таблицам смертности и средней продолжительности жизни населения, 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</w:rPr>
        <w:t>D</w:t>
      </w:r>
      <w:r>
        <w:rPr>
          <w:b w:val="false"/>
          <w:sz w:val="28"/>
          <w:szCs w:val="28"/>
          <w:vertAlign w:val="subscript"/>
        </w:rPr>
        <w:t xml:space="preserve">40 </w:t>
      </w:r>
      <w:r>
        <w:rPr>
          <w:b w:val="false"/>
          <w:sz w:val="28"/>
          <w:szCs w:val="28"/>
        </w:rPr>
        <w:t xml:space="preserve">= 374; </w:t>
        <w:tab/>
        <w:tab/>
        <w:tab/>
        <w:tab/>
        <w:t>V = 0</w:t>
      </w:r>
      <w:r>
        <w:rPr>
          <w:b w:val="false"/>
          <w:sz w:val="28"/>
          <w:szCs w:val="28"/>
          <w:lang w:val="uk-UA"/>
        </w:rPr>
        <w:t>,</w:t>
      </w:r>
      <w:r>
        <w:rPr>
          <w:b w:val="false"/>
          <w:sz w:val="28"/>
          <w:szCs w:val="28"/>
        </w:rPr>
        <w:t xml:space="preserve">97087 ( при норме доходности 3%); 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 xml:space="preserve">41 </w:t>
      </w:r>
      <w:r>
        <w:rPr>
          <w:b w:val="false"/>
          <w:sz w:val="28"/>
          <w:szCs w:val="28"/>
          <w:lang w:val="en-US"/>
        </w:rPr>
        <w:t xml:space="preserve">= 399; </w:t>
        <w:tab/>
        <w:tab/>
        <w:tab/>
        <w:tab/>
        <w:t>V</w:t>
      </w:r>
      <w:r>
        <w:rPr>
          <w:b w:val="false"/>
          <w:sz w:val="28"/>
          <w:szCs w:val="28"/>
          <w:vertAlign w:val="superscript"/>
          <w:lang w:val="en-US"/>
        </w:rPr>
        <w:t xml:space="preserve">2 </w:t>
      </w:r>
      <w:r>
        <w:rPr>
          <w:b w:val="false"/>
          <w:sz w:val="28"/>
          <w:szCs w:val="28"/>
          <w:lang w:val="en-US"/>
        </w:rPr>
        <w:t>= 0,94260;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 xml:space="preserve">42 </w:t>
      </w:r>
      <w:r>
        <w:rPr>
          <w:b w:val="false"/>
          <w:sz w:val="28"/>
          <w:szCs w:val="28"/>
          <w:lang w:val="en-US"/>
        </w:rPr>
        <w:t>= 427;</w:t>
        <w:tab/>
        <w:tab/>
        <w:tab/>
        <w:tab/>
        <w:t>V</w:t>
      </w:r>
      <w:r>
        <w:rPr>
          <w:b w:val="false"/>
          <w:sz w:val="28"/>
          <w:szCs w:val="28"/>
          <w:vertAlign w:val="superscript"/>
          <w:lang w:val="en-US"/>
        </w:rPr>
        <w:t xml:space="preserve">3 </w:t>
      </w:r>
      <w:r>
        <w:rPr>
          <w:b w:val="false"/>
          <w:sz w:val="28"/>
          <w:szCs w:val="28"/>
          <w:lang w:val="en-US"/>
        </w:rPr>
        <w:t>= 0,91514;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 xml:space="preserve">43 </w:t>
      </w:r>
      <w:r>
        <w:rPr>
          <w:b w:val="false"/>
          <w:sz w:val="28"/>
          <w:szCs w:val="28"/>
          <w:lang w:val="en-US"/>
        </w:rPr>
        <w:t>= 458;</w:t>
        <w:tab/>
        <w:tab/>
        <w:tab/>
        <w:tab/>
        <w:t>V</w:t>
      </w:r>
      <w:r>
        <w:rPr>
          <w:b w:val="false"/>
          <w:sz w:val="28"/>
          <w:szCs w:val="28"/>
          <w:vertAlign w:val="superscript"/>
          <w:lang w:val="en-US"/>
        </w:rPr>
        <w:t xml:space="preserve">4 </w:t>
      </w:r>
      <w:r>
        <w:rPr>
          <w:b w:val="false"/>
          <w:sz w:val="28"/>
          <w:szCs w:val="28"/>
          <w:lang w:val="en-US"/>
        </w:rPr>
        <w:t>= 0,88849;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 w:val="28"/>
          <w:szCs w:val="28"/>
          <w:lang w:val="en-US"/>
        </w:rPr>
        <w:t>D</w:t>
      </w:r>
      <w:r>
        <w:rPr>
          <w:b w:val="false"/>
          <w:sz w:val="28"/>
          <w:szCs w:val="28"/>
          <w:vertAlign w:val="subscript"/>
          <w:lang w:val="en-US"/>
        </w:rPr>
        <w:t xml:space="preserve">44 </w:t>
      </w:r>
      <w:r>
        <w:rPr>
          <w:b w:val="false"/>
          <w:sz w:val="28"/>
          <w:szCs w:val="28"/>
          <w:lang w:val="en-US"/>
        </w:rPr>
        <w:t>= 492.</w:t>
        <w:tab/>
        <w:tab/>
        <w:tab/>
        <w:tab/>
        <w:t>V</w:t>
      </w:r>
      <w:r>
        <w:rPr>
          <w:b w:val="false"/>
          <w:sz w:val="28"/>
          <w:szCs w:val="28"/>
          <w:vertAlign w:val="superscript"/>
          <w:lang w:val="en-US"/>
        </w:rPr>
        <w:t xml:space="preserve">5 </w:t>
      </w:r>
      <w:r>
        <w:rPr>
          <w:b w:val="false"/>
          <w:sz w:val="28"/>
          <w:szCs w:val="28"/>
          <w:lang w:val="en-US"/>
        </w:rPr>
        <w:t>= 0,86261.</w:t>
        <w:tab/>
        <w:tab/>
        <w:t>L</w:t>
      </w:r>
      <w:r>
        <w:rPr>
          <w:b w:val="false"/>
          <w:sz w:val="28"/>
          <w:szCs w:val="28"/>
          <w:vertAlign w:val="subscript"/>
          <w:lang w:val="en-US"/>
        </w:rPr>
        <w:t>40</w:t>
      </w:r>
      <w:r>
        <w:rPr>
          <w:b w:val="false"/>
          <w:sz w:val="28"/>
          <w:szCs w:val="28"/>
          <w:lang w:val="en-US"/>
        </w:rPr>
        <w:t xml:space="preserve"> = 92246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708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26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15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884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9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626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0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6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9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4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00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5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24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360"/>
        <w:jc w:val="center"/>
        <w:rPr>
          <w:szCs w:val="28"/>
        </w:rPr>
      </w:pPr>
      <w:r>
        <w:rPr>
          <w:szCs w:val="28"/>
        </w:rPr>
        <w:t>ЗАДАЧА № 3</w:t>
      </w:r>
    </w:p>
    <w:p>
      <w:pPr>
        <w:pStyle w:val="Style9"/>
        <w:spacing w:lineRule="auto" w:line="360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Определить единовременную и годичную нетто-ставки на дожитие  лица возраста 42 лет, если страховая сумма составляет 16 000 грн., договор заключен на 13 лет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диновременная нетто-ставка на дожитие определяется по формуле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E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S</m:t>
        </m:r>
      </m:oMath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  <w:vertAlign w:val="subscript"/>
        </w:rPr>
        <w:t>13</w:t>
      </w:r>
      <w:r>
        <w:rPr>
          <w:b w:val="false"/>
          <w:sz w:val="28"/>
          <w:szCs w:val="28"/>
        </w:rPr>
        <w:t>Е</w:t>
      </w:r>
      <w:r>
        <w:rPr>
          <w:b w:val="false"/>
          <w:sz w:val="28"/>
          <w:szCs w:val="28"/>
          <w:vertAlign w:val="subscript"/>
        </w:rPr>
        <w:t>42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436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6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b w:val="false"/>
          <w:sz w:val="28"/>
          <w:szCs w:val="28"/>
        </w:rPr>
        <w:t xml:space="preserve"> грн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</w:rPr>
        <w:t>Коэффициент рассрочки определим по формуле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</w:rPr>
        <w:t>13</w:t>
      </w:r>
      <w:r>
        <w:rPr>
          <w:b w:val="false"/>
          <w:sz w:val="28"/>
          <w:szCs w:val="28"/>
        </w:rPr>
        <w:t>а</w:t>
      </w:r>
      <w:r>
        <w:rPr>
          <w:b w:val="false"/>
          <w:sz w:val="28"/>
          <w:szCs w:val="28"/>
          <w:vertAlign w:val="subscript"/>
        </w:rPr>
        <w:t>42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74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87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43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</m:oMath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дичная нетто-ставка на дожитие определяется: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vertAlign w:val="subscript"/>
          <w:lang w:val="en-US"/>
        </w:rPr>
        <w:t>n</w:t>
      </w:r>
      <w:r>
        <w:rPr>
          <w:b w:val="false"/>
          <w:sz w:val="28"/>
          <w:szCs w:val="28"/>
          <w:lang w:val="en-US"/>
        </w:rPr>
        <w:t>P</w:t>
      </w:r>
      <w:r>
        <w:rPr>
          <w:b w:val="false"/>
          <w:sz w:val="28"/>
          <w:szCs w:val="28"/>
          <w:vertAlign w:val="subscript"/>
          <w:lang w:val="en-US"/>
        </w:rPr>
        <w:t>x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/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6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рн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спользуя таблицы смертности и средней продолжительности жизни населения, определить единовременную нетто-ставку по страхованию временной ренты, выплачиваемой в конце каждого страхового года (постнумерандо)  для лица возраста 40 лет. Рента будет выплачиваться в течение 5 лет. Страховая сумма составляет 20000 грн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адача № 2.</w:t>
      </w:r>
    </w:p>
    <w:p>
      <w:pPr>
        <w:pStyle w:val="Style9"/>
        <w:spacing w:lineRule="auto" w:line="360"/>
        <w:ind w:left="0" w:right="-2" w:firstLine="720"/>
        <w:rPr/>
      </w:pPr>
      <w:r>
        <w:rPr>
          <w:sz w:val="28"/>
        </w:rPr>
        <w:t>Определить единовременную и годичную нетто-ставки на дожитие  лица возраста 40 лет, если страховая сумма составляет 19 000 грн., договор заключен на 15 л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Задача № 3.</w:t>
      </w:r>
    </w:p>
    <w:p>
      <w:pPr>
        <w:pStyle w:val="Style9"/>
        <w:spacing w:lineRule="auto" w:line="360"/>
        <w:ind w:left="0" w:right="-2" w:firstLine="720"/>
        <w:rPr/>
      </w:pPr>
      <w:r>
        <w:rPr>
          <w:sz w:val="28"/>
        </w:rPr>
        <w:t>Используя таблицу коммутационных чисел, определить единовременную нетто-ставку на дожитие и на случай смерти лица возраста 25 лет, если страховая сумма составляет 13 000 грн., договор заключен на 20 лет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2"/>
        <w:ind w:firstLine="720"/>
        <w:rPr/>
      </w:pPr>
      <w:bookmarkStart w:id="10" w:name="__RefHeading___Toc90173784"/>
      <w:bookmarkEnd w:id="10"/>
      <w:r>
        <w:rPr/>
        <w:t>ТЕМА 10 СТРАХОВАНИЕ КРЕДИТНЫХ И ФИНАНСОВЫХ РИСКОВ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ие аспекты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Cs/>
          <w:sz w:val="28"/>
        </w:rPr>
        <w:t xml:space="preserve">Страхование кредитов </w:t>
      </w:r>
      <w:r>
        <w:rPr>
          <w:b w:val="false"/>
          <w:bCs/>
          <w:sz w:val="28"/>
        </w:rPr>
        <w:t>– вид страхования, объектом которого могут быть банковские займы (покупателю и продавцу), коммерческие займы обязательства и гарантии по кредитам, долгосрочные инвестици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/>
          <w:sz w:val="28"/>
        </w:rPr>
        <w:t>В процессе кредитования применяют следующие способы страховой защиты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риска невозвращения кредит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ответственности заемщика за невозвращение кредита банку (или иному кредитору)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несвоевременной уплаты заемщиком процентов за кредит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потребительского кредит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коммерческого кредита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депозитов физических лиц;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 страхование депозитов юридических лиц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и страховании риска непогашения кредита страховая сумма устанавливается пропорционально определенному в договоре страхования проценту ответственности страховщика относительно всей суммы задолженности (включая плату за пользование кредитом), которую необходимо вернуть по условиям кредитного договора.</w:t>
      </w:r>
    </w:p>
    <w:p>
      <w:pPr>
        <w:pStyle w:val="TextBody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  <w:t>Решения типовых задач</w:t>
      </w:r>
    </w:p>
    <w:p>
      <w:pPr>
        <w:pStyle w:val="TextBody"/>
        <w:spacing w:lineRule="auto" w:line="360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ЗАДАЧА № 1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Первый заемщик взял кредит в сумме 150 тыс грн. на 1 год под 42 % годовых. Предел ответственности страховщика по договору страхования риска непогашения кредита составляет 85 %. Срок пользования кредитом в период действия договора страхования – 8 мес. Второй заемщик взял кредит на сумму 170 тыс. грн. на два года под 48 % годовых. Предел ответственности страховщика по договору страхования риска непогашения кредита составляет 90 %. Срок пользования кредитом в период действия договора страхования – 13 мес. Тарифная годовая ставка - 3,5 %. Вычислить сумму страховых платежей по добровольному страхованию риска непогашения кредита.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РЕШЕНИЕ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Первый заемщик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щая страховая сумма = [150 + (150 * 1 * 0,42)] * 0,85= 181,05 тыс. грн.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</w:rPr>
        <w:t xml:space="preserve">Страховой платеж = 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sz w:val="28"/>
          <w:szCs w:val="28"/>
        </w:rPr>
        <w:t xml:space="preserve"> *(181,05 *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b w:val="false"/>
          <w:sz w:val="28"/>
          <w:szCs w:val="28"/>
        </w:rPr>
        <w:t>) = 4,22 тыс. грн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Второй заемщик:</w:t>
      </w:r>
    </w:p>
    <w:p>
      <w:pPr>
        <w:pStyle w:val="TextBody"/>
        <w:spacing w:lineRule="auto" w:line="360"/>
        <w:ind w:firstLine="720"/>
        <w:rPr/>
      </w:pPr>
      <w:r>
        <w:rPr>
          <w:b w:val="false"/>
          <w:sz w:val="28"/>
          <w:szCs w:val="28"/>
        </w:rPr>
        <w:t>Общая страховая сумма = [170 + 170 * 2 * 0,48] * 0,9= 299,88 тыс. грн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раховой платеж =  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b w:val="false"/>
          <w:sz w:val="28"/>
          <w:szCs w:val="28"/>
        </w:rPr>
        <w:t>*(299,88 *</w:t>
      </w:r>
      <w:r>
        <w:rPr>
          <w:b w:val="false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b w:val="false"/>
          <w:sz w:val="28"/>
          <w:szCs w:val="28"/>
        </w:rPr>
        <w:t>) = 5,69 тыс. грн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№ 1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Первый заемщик взял кредит в сумме 354 тыс. грн. на 1 год под 36% годовых. Предел ответственности страховщика по договору страхования риска непогашения кредита составляет 75%. Срок пользования кредитом в период действия договора страхования – 6 мес. Второй заемщик взял кредит на сумму 658 тыс. грн. на два с половиной года под 56% годовых. Предел ответственности страховщика по договору страхования риска непогашения кредита составляет 74%. Срок пользования кредитом в период действия договора страхования – 21 мес. Тарифная годовая ставка – 4,6%. Вычислить сумму страховых платежей по добровольному страхованию риска непогашения кредита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ind w:firstLine="720"/>
        <w:rPr/>
      </w:pPr>
      <w:bookmarkStart w:id="11" w:name="__RefHeading___Toc90173785"/>
      <w:bookmarkEnd w:id="11"/>
      <w:r>
        <w:rPr/>
        <w:t>ПРИЛОЖЕНИЕ А</w:t>
      </w:r>
    </w:p>
    <w:p>
      <w:pPr>
        <w:pStyle w:val="TextBody"/>
        <w:spacing w:lineRule="auto" w:line="360"/>
        <w:ind w:firstLine="72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center"/>
        <w:rPr/>
      </w:pPr>
      <w:r>
        <w:rPr>
          <w:b w:val="false"/>
          <w:sz w:val="28"/>
          <w:szCs w:val="28"/>
        </w:rPr>
        <w:t>Извлечение из таблицы смертности и средней продолжительности жизни населения, составленной по результатам переписи населения (городское насе</w:t>
      </w:r>
      <w:r>
        <w:rPr/>
        <w:t>ление, оба пол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9"/>
        <w:gridCol w:w="1728"/>
        <w:gridCol w:w="1891"/>
        <w:gridCol w:w="2590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раст, лет (х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доживающих до возраста х, лет (</w:t>
            </w:r>
            <w:r>
              <w:rPr>
                <w:sz w:val="24"/>
                <w:lang w:val="en-US"/>
              </w:rPr>
              <w:t>l</w:t>
            </w:r>
            <w:r>
              <w:rPr>
                <w:sz w:val="24"/>
                <w:vertAlign w:val="subscript"/>
                <w:lang w:val="en-US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ло умирающих при переходе от возраста х к возрасту х+1, лет (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ероятность умереть в течение предстоящего года жизни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x</w:t>
            </w:r>
            <w:r>
              <w:rPr>
                <w:sz w:val="24"/>
              </w:rPr>
              <w:t>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едняя продолжительность предстоящей жизни, лет (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  <w:vertAlign w:val="subscript"/>
                <w:lang w:val="en-US"/>
              </w:rPr>
              <w:t>x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00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78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178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69,5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82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8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18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69,83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702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12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53,5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67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14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51,73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22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40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3,7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187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43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2,8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147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46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1,9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104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50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1,12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058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9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54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0,2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9009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58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29,45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8706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084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25,3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7701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0174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7,9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89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261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0,1384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,73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…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ind w:firstLine="720"/>
        <w:rPr/>
      </w:pPr>
      <w:bookmarkStart w:id="12" w:name="__RefHeading___Toc90173786"/>
      <w:bookmarkEnd w:id="12"/>
      <w:r>
        <w:rPr/>
        <w:t>ПРИЛОЖЕНИЕ Б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center"/>
        <w:rPr/>
      </w:pPr>
      <w:r>
        <w:rPr>
          <w:szCs w:val="28"/>
        </w:rPr>
        <w:t>Значения коэффициентов и множителей для определения единовременных и годичных нетто-ставок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center"/>
        <w:rPr/>
      </w:pPr>
      <w:r>
        <w:rPr>
          <w:szCs w:val="28"/>
        </w:rPr>
        <w:t>Значения множителя (1 +i) n  при норме доходности i</w:t>
      </w:r>
      <w:r>
        <w:rPr/>
        <w:t>= 3 – 7%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Число лет,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+i)</w:t>
            </w:r>
            <w:r>
              <w:rPr>
                <w:sz w:val="24"/>
                <w:vertAlign w:val="superscript"/>
                <w:lang w:val="en-US"/>
              </w:rPr>
              <w:t>n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ри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0.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0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0.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3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5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0700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159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276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4025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343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28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9671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6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653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8626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.38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.467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.73535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center"/>
        <w:rPr/>
      </w:pPr>
      <w:r>
        <w:rPr/>
        <w:t>Значения коэффициентов рассроч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рок оплаты,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</w:rPr>
              <w:t xml:space="preserve"> лет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Возраст, лет (х)</w:t>
            </w:r>
          </w:p>
        </w:tc>
      </w:tr>
      <w:tr>
        <w:trPr>
          <w:trHeight w:val="70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,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,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,5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4,4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8,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8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8,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8,06</w:t>
            </w:r>
          </w:p>
        </w:tc>
      </w:tr>
      <w:tr>
        <w:trPr>
          <w:trHeight w:val="7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1,7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1,6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1,.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0,91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4,.5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4,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3,9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13,.07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center"/>
        <w:rPr/>
      </w:pPr>
      <w:r>
        <w:rPr>
          <w:szCs w:val="28"/>
        </w:rPr>
        <w:t>Значения дисконтирующего множителя при норме доходности i</w:t>
      </w:r>
      <w:r>
        <w:rPr/>
        <w:t>= 3 – 7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>
          <w:cantSplit w:val="true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Число лет,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7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4"/>
              </w:rPr>
              <w:t xml:space="preserve">Дисконтирующий множитель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perscript"/>
                <w:lang w:val="en-US"/>
              </w:rPr>
              <w:t>n</w:t>
            </w:r>
            <w:r>
              <w:rPr>
                <w:sz w:val="24"/>
              </w:rPr>
              <w:t xml:space="preserve"> при</w:t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0.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0.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=0.0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70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52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345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42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24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070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915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839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8638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8884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854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822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86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7835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7063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744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61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5036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5536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376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2560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228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087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0,03363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2"/>
        <w:ind w:firstLine="720"/>
        <w:rPr/>
      </w:pPr>
      <w:bookmarkStart w:id="13" w:name="__RefHeading___Toc90173787"/>
      <w:bookmarkEnd w:id="13"/>
      <w:r>
        <w:rPr/>
        <w:t>ПРИЛОЖЕНИЕ 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/>
        <w:t>Таблица коммутационных чисе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lang w:val="en-US"/>
              </w:rPr>
              <w:t>M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949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231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3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949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664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4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995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7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269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6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71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892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9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175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52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3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305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162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8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46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5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805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4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643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454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70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849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1073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9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92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834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2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5220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9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530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5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969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23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9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33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945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8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49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8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9870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41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91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3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622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9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04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507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3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58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77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2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247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611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28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895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1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0651</w:t>
            </w:r>
          </w:p>
        </w:tc>
      </w:tr>
    </w:tbl>
    <w:p>
      <w:pPr>
        <w:pStyle w:val="Normal"/>
        <w:ind w:left="5040" w:hanging="0"/>
        <w:rPr/>
      </w:pPr>
      <w:r>
        <w:br w:type="page"/>
      </w:r>
      <w:r>
        <w:rPr/>
        <w:t>продолжение приложения 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3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12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954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4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38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8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8556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5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74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7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767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6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19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6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692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8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723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5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6290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99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334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578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5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621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7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19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1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63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542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41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8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03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6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78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14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4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62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778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18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97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9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866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96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1969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5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42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9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772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6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2328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…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Heading2"/>
        <w:ind w:firstLine="720"/>
        <w:rPr/>
      </w:pPr>
      <w:bookmarkStart w:id="14" w:name="__RefHeading___Toc90173788"/>
      <w:bookmarkEnd w:id="14"/>
      <w:r>
        <w:rPr/>
        <w:t>ПЕРЕЧЕНЬ ЛИТЕРАТУРЫ</w:t>
      </w:r>
    </w:p>
    <w:p>
      <w:pPr>
        <w:pStyle w:val="Style7"/>
        <w:rPr/>
      </w:pPr>
      <w:r>
        <w:rPr/>
      </w:r>
    </w:p>
    <w:p>
      <w:pPr>
        <w:pStyle w:val="22"/>
        <w:spacing w:lineRule="auto" w:line="360"/>
        <w:ind w:firstLine="720"/>
        <w:rPr/>
      </w:pPr>
      <w:r>
        <w:rPr>
          <w:sz w:val="28"/>
          <w:szCs w:val="28"/>
        </w:rPr>
        <w:t>1 Александрова М.М. Страхування: Навч. посiбник. –К.: ЦУЛ, 2002. – 208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 Базилевич В.Д. Страхова справа / В.Д. Базилевич, К.С. Базилевич. – 2-ге вид., переробл. та доповн. – К.: Т-во «Знання»; КОО, 2002. – 203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 Балабанов И.Т Страхование / И.Т. Балабанов, А.И. Балабанов. - СПб: Питер, 2001. – 256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 Гинзбург А.И. Страхование.- СПб.: Питер,2002. – 176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5 Заруба О.Д. </w:t>
      </w:r>
      <w:r>
        <w:rPr>
          <w:sz w:val="28"/>
          <w:lang w:val="uk-UA"/>
        </w:rPr>
        <w:t>Основи страхування: Навч. посібник. – К.: УФМБ, 1995. – 180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uk-UA"/>
        </w:rPr>
        <w:t xml:space="preserve">6 </w:t>
      </w:r>
      <w:r>
        <w:rPr>
          <w:sz w:val="28"/>
        </w:rPr>
        <w:t>Кагаловская Э.Т., Попова А.А. Страхование жизни: тарифы и резервы взносов (финансовые основы страхования жизни). Практическое пособие – М.: Анкил, 2000. – 232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7 Пфайффер К. </w:t>
      </w:r>
      <w:r>
        <w:rPr>
          <w:sz w:val="28"/>
        </w:rPr>
        <w:t>Введение в перестрахование. – М.: Анкил, 2002. -  328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8 Страховое дело: Учебник / Под общ. ред. Л.И. Рейтмана.  – М.: Банковский и биржевой центр, 1992. – 524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9 </w:t>
      </w:r>
      <w:r>
        <w:rPr>
          <w:sz w:val="28"/>
          <w:lang w:val="uk-UA"/>
        </w:rPr>
        <w:t>Страхування: Підручник / Керівник авт. колективу і наук. ред. С. С. Осадець. – Вид. 2-ге, перероб. І доп. – К.: КНЕУ, 2002. – 599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0 Страхование: Учеб. пособие для вузов / под ред. В.В. Шахова. – М.: Анкил, 2002. – 480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1 Страховое дело: Учеб. пособие / М.А. Зайцева, Л.Н. Литвинова, А.В. Урупин и др. – Минск.: БГ</w:t>
      </w:r>
      <w:r>
        <w:rPr>
          <w:sz w:val="28"/>
        </w:rPr>
        <w:t>Э</w:t>
      </w:r>
      <w:r>
        <w:rPr>
          <w:sz w:val="28"/>
          <w:lang w:val="uk-UA"/>
        </w:rPr>
        <w:t>У, 2001.- 286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2 Страхове право України: Підручник / Д.П. Біленчук, П.Д. Біленчук, О.М. Залетов, Н.І. Клименко. – К.: Атіка, 1999. – 368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3 Страхові послуги: Навч. – метод. посібник для самостійного вивчення дісципліни / За заг. ред. Г.М. Артюха. – К.: КНЕУ,2002. – 124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>14 Страхування: Навч. – метод. посібник для самостійного вивчення дісципліни / За заг. ред. О.О. Гаманкової. – К.: КНЕУ,2002. – 120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uk-UA"/>
        </w:rPr>
        <w:t xml:space="preserve">15 </w:t>
      </w:r>
      <w:r>
        <w:rPr>
          <w:sz w:val="28"/>
        </w:rPr>
        <w:t>Словарь страховщика/ С.Л. Ефимов, Л.Ш. Лозовский, Б.А. Райзберг. – М.: Экономика, 2000. – 322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6 Шахов В.В. Теория и управление рисками в страховании./ В.В. Шахов, А.С. Миллерман, В.Г. Медведев. – М.: Финансы и статистика, 2002. – 224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7 Шелехов К.В. Страхование: Учеб. пособие / К.В. Шелехов, В.Д. Бигдаш. – К.: МАУП, 1998. – 424с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firstLine="720"/>
        <w:rPr>
          <w:b w:val="false"/>
          <w:b w:val="false"/>
        </w:rPr>
      </w:pPr>
      <w:r>
        <w:rPr>
          <w:b w:val="false"/>
        </w:rPr>
        <w:t>ПРАКТИКУМ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jc w:val="center"/>
        <w:rPr/>
      </w:pPr>
      <w:r>
        <w:rPr/>
        <w:t>по курсу «Страховые услуги»</w:t>
      </w:r>
    </w:p>
    <w:p>
      <w:pPr>
        <w:pStyle w:val="TextBodyIndent"/>
        <w:spacing w:lineRule="auto" w:line="360"/>
        <w:jc w:val="center"/>
        <w:rPr/>
      </w:pPr>
      <w:r>
        <w:rPr/>
        <w:t>(для студентов экономических специальностей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СТАВИТЕЛЬ:</w:t>
        <w:tab/>
        <w:tab/>
        <w:tab/>
        <w:tab/>
        <w:t>Юлия Николаевна Дьячков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Ирина Александровна Шевченк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ДАКТОР</w:t>
        <w:tab/>
        <w:tab/>
        <w:tab/>
        <w:tab/>
        <w:tab/>
        <w:t>Нелли Александровна Хахи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п. в печать</w:t>
        <w:tab/>
        <w:tab/>
        <w:tab/>
        <w:tab/>
        <w:tab/>
        <w:tab/>
        <w:tab/>
        <w:t>Формат 60х84/16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фсетная печать</w:t>
        <w:tab/>
        <w:tab/>
        <w:tab/>
        <w:t>Усл.печ.л.</w:t>
        <w:tab/>
        <w:tab/>
        <w:tab/>
        <w:t>Уч.-изд.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раж 200 эк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ГМА. 84313, г. Краматорск, ул. Шкадинова, 72.</w:t>
      </w:r>
    </w:p>
    <w:p>
      <w:pPr>
        <w:pStyle w:val="TextBody"/>
        <w:spacing w:lineRule="auto" w:line="360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144"/>
        </w:tabs>
        <w:ind w:left="1144" w:hanging="435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2">
    <w:name w:val="Заголовок 2 Знак"/>
    <w:basedOn w:val="Style6"/>
    <w:qFormat/>
    <w:rPr>
      <w:sz w:val="28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сн.текст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ind w:left="720" w:hanging="0"/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rFonts w:ascii="Times New Roman CYR" w:hAnsi="Times New Roman CYR" w:cs="Times New Roman CYR"/>
      <w:sz w:val="24"/>
    </w:rPr>
  </w:style>
  <w:style w:type="paragraph" w:styleId="Style9">
    <w:name w:val="Цитата"/>
    <w:basedOn w:val="Normal"/>
    <w:qFormat/>
    <w:pPr>
      <w:ind w:left="426" w:right="-2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426" w:hanging="0"/>
    </w:pPr>
    <w:rPr/>
  </w:style>
  <w:style w:type="paragraph" w:styleId="Subtitle">
    <w:name w:val="Subtitle"/>
    <w:basedOn w:val="Normal"/>
    <w:next w:val="TextBody"/>
    <w:qFormat/>
    <w:pPr>
      <w:ind w:firstLine="720"/>
      <w:jc w:val="center"/>
    </w:pPr>
    <w:rPr>
      <w:b/>
      <w:bCs/>
      <w:caps/>
      <w:color w:val="0000FF"/>
      <w:sz w:val="28"/>
      <w:szCs w:val="24"/>
      <w:u w:val="singl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27" w:leader="dot"/>
      </w:tabs>
      <w:spacing w:lineRule="auto" w:line="36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2:09:00Z</dcterms:created>
  <dc:creator>Iren</dc:creator>
  <dc:description/>
  <cp:keywords/>
  <dc:language>en-US</dc:language>
  <cp:lastModifiedBy>User</cp:lastModifiedBy>
  <cp:lastPrinted>2002-09-09T18:52:00Z</cp:lastPrinted>
  <dcterms:modified xsi:type="dcterms:W3CDTF">2012-03-11T13:53:00Z</dcterms:modified>
  <cp:revision>62</cp:revision>
  <dc:subject/>
  <dc:title>1</dc:title>
</cp:coreProperties>
</file>