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Б</w:t>
      </w:r>
    </w:p>
    <w:p>
      <w:pPr>
        <w:pStyle w:val="Heading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підготовки до складання іспиту з дисципліни «Страхува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сторичні передумови виникнення й  етапи розвитку страхових віднос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функції і принципи страх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страхування по формах проведення (добровільне й обов'язков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страхування в залежності від об'єкта страхових віднос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страхування в залежності від сфери діяльності страховика (ризикове і довгостроков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и здійснення ( організації) страхового захис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а сума, страхове відшкодування, прямі та непрямі збитки. Економічний зміст франшизи. Умовна і безумовна франш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pacing w:val="4"/>
          <w:sz w:val="26"/>
          <w:szCs w:val="26"/>
          <w:lang w:val="uk-UA"/>
        </w:rPr>
      </w:pPr>
      <w:r>
        <w:rPr>
          <w:spacing w:val="4"/>
          <w:sz w:val="26"/>
          <w:szCs w:val="26"/>
          <w:lang w:val="uk-UA"/>
        </w:rPr>
        <w:t>Поняття та види  ризиків. Основні характеристики страхового риз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зик-менеджмент у страхуван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ий тариф, види страхових прем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ладання договору страхування. Обов'язки сторін. Відмовлення у виплаті страхового відшкод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і структура тарифної 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рифна політика страхов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итковість страхової суми та її елементи. Методика розрахунку тарифів по ризикових видах страх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дика розрахунку тарифних ставок зі страхування житт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и страхової відповіда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особливості проведення страхування майна (особливості укладання договору, визначення страхової суми, визначення обсягу збиткі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 майна фізичних осіб: страхування транспортних засобів (особливості укладання договору, визначення страхової суми, визначення обсягу збиткі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 фінансових  риз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рське страх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іаційне страх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ий зміст страхування відповідальності. Види обов'язкового страхування відповідальності, що існують в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исте страхування. Сутність, основні види. Обов'язкові види особистого страхування, що існують в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 життя і його основні фун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 пенсій (рен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бровільне індивідуальне і колективне страхування від нещасних випад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ов'язкове страхування від нещасних випад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ов’язкове медичне страхування: соціальний зміст, вітчизняний та закордонний досвід провед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ування туристів (асистенс) в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00" w:leader="none"/>
          <w:tab w:val="left" w:pos="11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ий ринок та його основні учасники.</w:t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7:00Z</dcterms:created>
  <dc:creator>andrey</dc:creator>
  <dc:description/>
  <cp:keywords/>
  <dc:language>en-US</dc:language>
  <cp:lastModifiedBy>andrey</cp:lastModifiedBy>
  <dcterms:modified xsi:type="dcterms:W3CDTF">2012-12-07T07:38:00Z</dcterms:modified>
  <cp:revision>1</cp:revision>
  <dc:subject/>
  <dc:title>Додаток Б</dc:title>
</cp:coreProperties>
</file>