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80" w:leader="none"/>
          <w:tab w:val="left" w:pos="1017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8"/>
        <w:spacing w:lineRule="auto" w:line="240"/>
        <w:rPr/>
      </w:pPr>
      <w:r>
        <w:rPr/>
        <w:t>Питання до заліку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Что такое электронный бизнес?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Сколько основных этапов обычно содержит разработка сайта?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Охарактеризуйте систему электронных платежей WebMoney </w:t>
      </w:r>
      <w:r>
        <w:rPr>
          <w:color w:val="000000"/>
          <w:sz w:val="26"/>
          <w:lang w:val="en-US"/>
        </w:rPr>
        <w:t xml:space="preserve">Transfer. </w:t>
      </w:r>
      <w:r>
        <w:rPr>
          <w:color w:val="000000"/>
          <w:sz w:val="26"/>
        </w:rPr>
        <w:t xml:space="preserve">Какие виды электронных кошельков существуют в системе WebMoney </w:t>
      </w:r>
      <w:r>
        <w:rPr>
          <w:color w:val="000000"/>
          <w:sz w:val="26"/>
          <w:lang w:val="en-US"/>
        </w:rPr>
        <w:t xml:space="preserve">Transfer? </w:t>
      </w:r>
      <w:r>
        <w:rPr>
          <w:color w:val="000000"/>
          <w:sz w:val="26"/>
        </w:rPr>
        <w:t xml:space="preserve">В чем сущность аттестации в системе WebMoney </w:t>
      </w:r>
      <w:r>
        <w:rPr>
          <w:color w:val="000000"/>
          <w:sz w:val="26"/>
          <w:lang w:val="en-US"/>
        </w:rPr>
        <w:t>Transfer?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Что такое электронная коммерция?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Каким критериям</w:t>
      </w:r>
      <w:r>
        <w:rPr>
          <w:sz w:val="26"/>
        </w:rPr>
        <w:t xml:space="preserve"> следует уделить внимание на этапе планирования?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color w:val="000000"/>
          <w:sz w:val="26"/>
        </w:rPr>
        <w:t>По каким причинам система электронной коммерции может быть подвержена отказам и неправильной эксплуатации?</w:t>
      </w:r>
      <w:r>
        <w:rPr>
          <w:color w:val="000000"/>
          <w:sz w:val="26"/>
          <w:lang w:val="en-US"/>
        </w:rPr>
        <w:t xml:space="preserve"> </w:t>
      </w:r>
      <w:r>
        <w:rPr>
          <w:color w:val="000000"/>
          <w:sz w:val="26"/>
        </w:rPr>
        <w:t>К каким понятиям сводятся задачи обеспечения безопасности?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color w:val="000000"/>
          <w:sz w:val="26"/>
        </w:rPr>
        <w:t>В чем разница между электронным бизнесом и электронной коммерцией?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color w:val="000000"/>
          <w:sz w:val="26"/>
        </w:rPr>
      </w:pPr>
      <w:r>
        <w:rPr>
          <w:sz w:val="26"/>
        </w:rPr>
        <w:t>На что пользователи сети Интернет обращают внимание при покупках в оперативном режиме?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color w:val="000000"/>
          <w:sz w:val="26"/>
        </w:rPr>
        <w:t>Назовите три основные проявления нарушения защиты компьютеров клиентов.</w:t>
      </w:r>
      <w:r>
        <w:rPr>
          <w:color w:val="000000"/>
          <w:sz w:val="26"/>
          <w:lang w:val="en-US"/>
        </w:rPr>
        <w:t xml:space="preserve"> </w:t>
      </w:r>
      <w:r>
        <w:rPr>
          <w:color w:val="000000"/>
          <w:sz w:val="26"/>
        </w:rPr>
        <w:t>Какими способами могут быть осуществлены нарушения защиты компьютеров клиентов?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color w:val="000000"/>
          <w:sz w:val="26"/>
        </w:rPr>
        <w:t>Перечислите четыре основные особенности электронной коммерции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Для чего составляется с</w:t>
      </w:r>
      <w:r>
        <w:rPr>
          <w:sz w:val="26"/>
        </w:rPr>
        <w:t>хема навигации сайта?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color w:val="000000"/>
          <w:sz w:val="26"/>
        </w:rPr>
        <w:t>Перечислите «слабыми местами» сервера, которые могут повлечь нарушение его защиты.</w:t>
      </w:r>
      <w:r>
        <w:rPr>
          <w:color w:val="000000"/>
          <w:sz w:val="26"/>
          <w:lang w:val="en-US"/>
        </w:rPr>
        <w:t xml:space="preserve"> </w:t>
      </w:r>
      <w:r>
        <w:rPr>
          <w:color w:val="000000"/>
          <w:sz w:val="26"/>
        </w:rPr>
        <w:t>Какие меры принимаются для повышения безопасности сервера и сети?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color w:val="000000"/>
          <w:sz w:val="26"/>
        </w:rPr>
        <w:t>Приведите пять основных побудительных причин электронной коммерции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Какие формы может принимать с</w:t>
      </w:r>
      <w:r>
        <w:rPr>
          <w:sz w:val="26"/>
        </w:rPr>
        <w:t>хема навигации сайта?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color w:val="000000"/>
          <w:sz w:val="26"/>
        </w:rPr>
        <w:t>Какие существуют способы ведения маркетинга в сети Интернет?</w:t>
      </w:r>
      <w:r>
        <w:rPr>
          <w:color w:val="000000"/>
          <w:sz w:val="26"/>
          <w:lang w:val="en-US"/>
        </w:rPr>
        <w:t xml:space="preserve"> </w:t>
      </w:r>
      <w:r>
        <w:rPr>
          <w:color w:val="000000"/>
          <w:sz w:val="26"/>
        </w:rPr>
        <w:t>Перечислите этапы жизненного цикла Интернет-маркетинга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color w:val="000000"/>
          <w:sz w:val="26"/>
        </w:rPr>
        <w:t>Охарактеризуйте семь мифов, окружающих электронную коммерцию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Что понимается под</w:t>
      </w:r>
      <w:r>
        <w:rPr>
          <w:sz w:val="26"/>
        </w:rPr>
        <w:t xml:space="preserve"> испытанием </w:t>
      </w:r>
      <w:r>
        <w:rPr>
          <w:sz w:val="26"/>
          <w:lang w:val="en-US"/>
        </w:rPr>
        <w:t>web-</w:t>
      </w:r>
      <w:r>
        <w:rPr>
          <w:sz w:val="26"/>
        </w:rPr>
        <w:t>сайта?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color w:val="000000"/>
          <w:sz w:val="26"/>
        </w:rPr>
        <w:t>Какие существуют способы рекламы сайта непосредственно на сайте? Перечислите способы рекламирования сайта в сети Интернет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Какие основные преимущества имеет электронная коммерция перед обычной?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Какие критерии применяются для оценки качества сайта?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color w:val="000000"/>
          <w:sz w:val="26"/>
        </w:rPr>
        <w:t>Что такое Интернет-портал? Какие существуют способы определения сайта поисковыми службами?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color w:val="000000"/>
          <w:sz w:val="26"/>
        </w:rPr>
        <w:t>Какие основные недостатки и ограничения присущи электронной коммерции?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Как выглядит полный список критериев оценки дизайна и функционирования сайта?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Что такое рекламный баннер? Перечислите стандартные и часто используемые форматы баннеров. Каковы принципы работы баннерообменных сетей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6"/>
        </w:rPr>
        <w:t>Какие существуют разновидности (приложения) электронной коммерции? Приведите примеры реализации каждого приложения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color w:val="000000"/>
          <w:sz w:val="26"/>
        </w:rPr>
        <w:t>Какие существуют интегральные оценки для оценки сайтов?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color w:val="000000"/>
          <w:sz w:val="26"/>
        </w:rPr>
        <w:t xml:space="preserve">Что определяет показатель </w:t>
      </w:r>
      <w:r>
        <w:rPr>
          <w:color w:val="000000"/>
          <w:sz w:val="26"/>
          <w:lang w:val="en-US"/>
        </w:rPr>
        <w:t>CPM</w:t>
      </w:r>
      <w:r>
        <w:rPr>
          <w:color w:val="000000"/>
          <w:sz w:val="26"/>
        </w:rPr>
        <w:t xml:space="preserve">? Что определяет показатель </w:t>
      </w:r>
      <w:r>
        <w:rPr>
          <w:color w:val="000000"/>
          <w:sz w:val="26"/>
          <w:lang w:val="en-US"/>
        </w:rPr>
        <w:t>CTR</w:t>
      </w:r>
      <w:r>
        <w:rPr>
          <w:color w:val="000000"/>
          <w:sz w:val="26"/>
        </w:rPr>
        <w:t>? В каких пределах он может меняться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Перечислите все этапы жизненного цикла объекта электронной коммерции.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en-US"/>
        </w:rPr>
      </w:pPr>
      <w:r>
        <w:rPr>
          <w:color w:val="000000"/>
          <w:sz w:val="26"/>
        </w:rPr>
        <w:t xml:space="preserve">Какие составляющие определяют надежность </w:t>
      </w:r>
      <w:r>
        <w:rPr>
          <w:color w:val="000000"/>
          <w:sz w:val="26"/>
          <w:lang w:val="en-US"/>
        </w:rPr>
        <w:t>web-</w:t>
      </w:r>
      <w:r>
        <w:rPr>
          <w:color w:val="000000"/>
          <w:sz w:val="26"/>
        </w:rPr>
        <w:t>сайта?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en-US"/>
        </w:rPr>
      </w:pPr>
      <w:r>
        <w:rPr>
          <w:color w:val="000000"/>
          <w:sz w:val="26"/>
        </w:rPr>
        <w:t>Что такое партнерская программа?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Охарактеризуйте этап планирования и выработки стратегии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color w:val="000000"/>
          <w:sz w:val="26"/>
        </w:rPr>
        <w:t xml:space="preserve">Каких принципов следует придерживаться для обеспечения надежности </w:t>
      </w:r>
      <w:r>
        <w:rPr>
          <w:color w:val="000000"/>
          <w:sz w:val="26"/>
          <w:lang w:val="en-US"/>
        </w:rPr>
        <w:t>web-</w:t>
      </w:r>
      <w:r>
        <w:rPr>
          <w:color w:val="000000"/>
          <w:sz w:val="26"/>
        </w:rPr>
        <w:t>сайта?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color w:val="000000"/>
          <w:sz w:val="26"/>
        </w:rPr>
        <w:t>Каковы преимущества регистрации сайта в рейтингах и топах?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В каких областях вырабатывается стратегия при создании объекта электронной коммерции?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color w:val="000000"/>
          <w:sz w:val="26"/>
        </w:rPr>
        <w:t>Какими способами можно оплатить товар, купленный в Интернет-магазине?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color w:val="000000"/>
          <w:sz w:val="26"/>
        </w:rPr>
        <w:t>Проанализируйте преимущества и недостатки услуг по гарантированному привлечению посетителей на сай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Какие важные вопросы ставятся на этапе планирования и выработки стратегии?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color w:val="000000"/>
          <w:sz w:val="26"/>
        </w:rPr>
        <w:t>Соблюдение каких условий необходимо для осуществления платежей в сети Интернет?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color w:val="000000"/>
          <w:sz w:val="26"/>
        </w:rPr>
        <w:t>Что представляет собой система активной рекламы?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Охарактеризуйте этап выбора программно-аппаратных средств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color w:val="000000"/>
          <w:sz w:val="26"/>
        </w:rPr>
        <w:t>На какие категории можно разделить существующие электронные платежные системы?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color w:val="000000"/>
          <w:sz w:val="26"/>
        </w:rPr>
        <w:t>Что такое спам и каковы методы борьбы с ним?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Какие существуют основные варианты решения технического вопроса?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color w:val="000000"/>
          <w:sz w:val="26"/>
        </w:rPr>
        <w:t>В чем состоит особенность кредитных схем оплаты?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color w:val="000000"/>
          <w:sz w:val="26"/>
        </w:rPr>
        <w:t>Какие компоненты предполагает электронная коммерция В2В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 xml:space="preserve">Какие обязательные элементы должна содержать типовая </w:t>
      </w:r>
      <w:r>
        <w:rPr>
          <w:sz w:val="26"/>
          <w:lang w:val="en-US"/>
        </w:rPr>
        <w:t>web</w:t>
      </w:r>
      <w:r>
        <w:rPr>
          <w:sz w:val="26"/>
        </w:rPr>
        <w:t>-витрина?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color w:val="000000"/>
          <w:sz w:val="26"/>
        </w:rPr>
        <w:t>Кто участвует в проведении платежей через Интернет с помощью кредитных карт?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color w:val="000000"/>
          <w:sz w:val="26"/>
        </w:rPr>
        <w:t>В каких случаях проявляются основные различия между коммерцией В2В и В2С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 xml:space="preserve">Охарактеризуйте этапы проектирования и исполнения </w:t>
      </w:r>
      <w:r>
        <w:rPr>
          <w:sz w:val="26"/>
          <w:lang w:val="en-US"/>
        </w:rPr>
        <w:t>web</w:t>
      </w:r>
      <w:r>
        <w:rPr>
          <w:sz w:val="26"/>
        </w:rPr>
        <w:t>-сайта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color w:val="000000"/>
          <w:sz w:val="26"/>
        </w:rPr>
        <w:t>Как осуществляется платеж при помощи кредитной карты?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color w:val="000000"/>
          <w:sz w:val="26"/>
        </w:rPr>
        <w:t>Перечислите преимущества и недостатки электронной коммерции В2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 xml:space="preserve">Охарактеризуйте этап эксплуатации и усовершенствования </w:t>
      </w:r>
      <w:r>
        <w:rPr>
          <w:sz w:val="26"/>
          <w:lang w:val="en-US"/>
        </w:rPr>
        <w:t>web</w:t>
      </w:r>
      <w:r>
        <w:rPr>
          <w:sz w:val="26"/>
        </w:rPr>
        <w:t>-сайта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color w:val="000000"/>
          <w:sz w:val="26"/>
        </w:rPr>
        <w:t>В чем состоит особенность дебетовых схем оплаты?</w:t>
      </w:r>
      <w:r>
        <w:rPr>
          <w:color w:val="000000"/>
          <w:sz w:val="26"/>
          <w:lang w:val="en-US"/>
        </w:rPr>
        <w:t xml:space="preserve"> </w:t>
      </w:r>
      <w:r>
        <w:rPr>
          <w:color w:val="000000"/>
          <w:sz w:val="26"/>
        </w:rPr>
        <w:t>Как осуществляется платеж при помощи электронных чеков?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color w:val="000000"/>
          <w:sz w:val="26"/>
        </w:rPr>
        <w:t>Какие существуют модели коммерции В2В и по какому параметру они отличаются?</w:t>
      </w:r>
    </w:p>
    <w:p>
      <w:pPr>
        <w:pStyle w:val="21"/>
        <w:numPr>
          <w:ilvl w:val="0"/>
          <w:numId w:val="2"/>
        </w:numPr>
        <w:jc w:val="both"/>
        <w:rPr/>
      </w:pPr>
      <w:r>
        <w:rPr>
          <w:sz w:val="26"/>
        </w:rPr>
        <w:t>Перечислите основные рекомендации относительно обратной связи с клиентами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color w:val="000000"/>
          <w:sz w:val="26"/>
        </w:rPr>
        <w:t>Что такое электронные деньги?</w:t>
      </w:r>
      <w:r>
        <w:rPr>
          <w:color w:val="000000"/>
          <w:sz w:val="26"/>
          <w:lang w:val="en-US"/>
        </w:rPr>
        <w:t xml:space="preserve"> </w:t>
      </w:r>
      <w:r>
        <w:rPr>
          <w:color w:val="000000"/>
          <w:sz w:val="26"/>
        </w:rPr>
        <w:t>Как осуществляется платеж электронными деньгами?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color w:val="000000"/>
          <w:sz w:val="26"/>
        </w:rPr>
        <w:t>Что такое электронный аукцион? Каких разновидностей они бывают?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jc w:val="center"/>
        <w:rPr>
          <w:sz w:val="26"/>
          <w:lang w:val="uk-UA"/>
        </w:rPr>
      </w:pPr>
      <w:r>
        <w:rPr>
          <w:sz w:val="26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590" w:leader="none"/>
        <w:tab w:val="left" w:pos="10080" w:leader="none"/>
        <w:tab w:val="left" w:pos="10170" w:leader="none"/>
      </w:tabs>
      <w:ind w:left="135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590" w:leader="none"/>
        <w:tab w:val="left" w:pos="10080" w:leader="none"/>
        <w:tab w:val="left" w:pos="10170" w:leader="none"/>
      </w:tabs>
      <w:ind w:left="135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590" w:leader="none"/>
        <w:tab w:val="left" w:pos="10080" w:leader="none"/>
        <w:tab w:val="left" w:pos="10170" w:leader="none"/>
      </w:tabs>
      <w:ind w:firstLine="720"/>
      <w:jc w:val="both"/>
      <w:outlineLvl w:val="4"/>
    </w:pPr>
    <w:rPr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90" w:leader="none"/>
        <w:tab w:val="left" w:pos="10170" w:leader="none"/>
      </w:tabs>
      <w:ind w:left="135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0080" w:leader="none"/>
        <w:tab w:val="left" w:pos="10170" w:leader="none"/>
      </w:tabs>
      <w:spacing w:lineRule="auto" w:line="360"/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0" w:leader="none"/>
        <w:tab w:val="left" w:pos="10170" w:leader="none"/>
      </w:tabs>
      <w:spacing w:lineRule="auto" w:line="360"/>
      <w:ind w:firstLine="720"/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10080" w:leader="none"/>
        <w:tab w:val="left" w:pos="1017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590" w:leader="none"/>
        <w:tab w:val="left" w:pos="10080" w:leader="none"/>
        <w:tab w:val="left" w:pos="10170" w:leader="none"/>
      </w:tabs>
      <w:ind w:firstLine="720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lang w:val="uk-UA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7" w:leader="dot"/>
      </w:tabs>
      <w:ind w:left="280" w:hanging="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4590" w:leader="none"/>
        <w:tab w:val="left" w:pos="10080" w:leader="none"/>
        <w:tab w:val="left" w:pos="10170" w:leader="none"/>
      </w:tabs>
      <w:jc w:val="center"/>
    </w:pPr>
    <w:rPr>
      <w:color w:val="000000"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080" w:leader="none"/>
        <w:tab w:val="left" w:pos="10170" w:leader="none"/>
      </w:tabs>
      <w:jc w:val="center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13:43:00Z</dcterms:created>
  <dc:creator>a</dc:creator>
  <dc:description/>
  <cp:keywords/>
  <dc:language>en-US</dc:language>
  <cp:lastModifiedBy>Admin</cp:lastModifiedBy>
  <cp:lastPrinted>2011-06-25T22:14:00Z</cp:lastPrinted>
  <dcterms:modified xsi:type="dcterms:W3CDTF">2012-03-02T13:11:00Z</dcterms:modified>
  <cp:revision>264</cp:revision>
  <dc:subject/>
  <dc:title>ДОНБАСЬКА ДЕРЖАВНА МАШИНОБУДIВНА АКАДЕМIЯ</dc:title>
</cp:coreProperties>
</file>