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просы к текущему контролю знаний по дисциплин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ata Mining – </w:t>
      </w:r>
      <w:r>
        <w:rPr>
          <w:rFonts w:cs="Times New Roman" w:ascii="Times New Roman" w:hAnsi="Times New Roman"/>
          <w:sz w:val="28"/>
          <w:szCs w:val="28"/>
        </w:rPr>
        <w:t>интеллектуальный анализ данны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 каком году впервые появилось словосочетание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Mining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 xml:space="preserve">Кто является одним из основателей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Mining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 xml:space="preserve">На базе каких наук возникла и развивается технология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Mining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В результате чего могут быть получены данные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Для чего потребители данных их используют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то может быть объектом данных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то может быть атрибутом объекта данных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совокупность изучаемых объектов, интересующая исследователя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числовые характеристики генеральной совокупности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числовые характеристики выборки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азовите стадии</w:t>
      </w:r>
      <w:r>
        <w:rPr>
          <w:sz w:val="24"/>
          <w:lang w:val="en-US"/>
        </w:rPr>
        <w:t xml:space="preserve"> Data Min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классифик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кластериз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прогнозирования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поиска ассоциативных правил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классифик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классифик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задача классифик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используется метод ближайшего сосед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используется метод байесовских сете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используется метод индукции деревьев реше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используется метод нейронных сете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использу.тся методы математической статистик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используется алгоритм Apriori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методы могут применяться для решения задач классифик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методы могут применяться для решения задач кластериз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методы могут применяться для решения задач прогнозирования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краткосрочный, среднесрочный и долгосрочный прогнозы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сфере применения Data Mining для решения бизнес-задач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сфере применения Data Mining для решения задач государственного уровня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сфере применения Data Mining для научных исследова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сфере применения Data Mining для решения web-задач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банковской сферы может быть применен Data Min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промышленного производства может быть применен Data Min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решения каких задач сферы исследований для правительства может быть применен Data Mining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 xml:space="preserve">Какое название носит применение технологии 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Mining</w:t>
      </w:r>
      <w:r>
        <w:rPr>
          <w:sz w:val="24"/>
        </w:rPr>
        <w:t xml:space="preserve"> для анализа информации, получаемой из сети Интернет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ая технология анализирует большие и сверхбольшие массивы неструктурированной информации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ая технология осуществляет автоматический поиск и извлечение информации из интернета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ем является внутренний узел дерева решений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ем является конечный узел дерева решений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то можно отнести к преимуществам деревьев решений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Назовите этапы алгоритма конструирования деревьев решений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ие существуют правила остановки построения дерева решений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критерий расщепления, основанный на энтропийном подходе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критерий расщепления, основанный на расстояниях между распределениями классов и вероятностями наличия данного класса в данном узле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отношение правильно классифицированных объектов к общему количеству объектов набора данных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 называется отношение неправильно классифицированных объектов к общему количеству объектов набора данных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 xml:space="preserve">Для чего предназначен алгоритм </w:t>
      </w:r>
      <w:r>
        <w:rPr>
          <w:sz w:val="24"/>
          <w:lang w:val="en-US"/>
        </w:rPr>
        <w:t>CART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 xml:space="preserve">Для чего предназначен алгоритм </w:t>
      </w:r>
      <w:r>
        <w:rPr>
          <w:sz w:val="24"/>
          <w:lang w:val="en-US"/>
        </w:rPr>
        <w:t>C</w:t>
      </w:r>
      <w:r>
        <w:rPr>
          <w:sz w:val="24"/>
        </w:rPr>
        <w:t>4.5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В основе какого метода лежит понятие плоскостей решений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то можно отнести к недостаткам метода опорных векторов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Что можно отнести к достоинствам метода опорных векторов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В основе какого метода лежит понятие «рассуждения по аналогии»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Какой метод может быть использован для фильтрации получаемой электронной почты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На каком принципе основано решение задачи классификации методом ближайшего соседа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На каком принципе основано решение задачи прогнозирования методом ближайшего сосед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 каком предположении основан метод байесовской классифик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преимуществам метода ближайшего сосед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недостаткам метода ближайшего сосед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адаптивный сумматор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нелинейный преобразователь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такое функция активаци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вход (входная связь) нейрон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выход (выходная связь) нейрон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группа нейронов, на входы которых подается один и тот же общий сигнал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ов основной принцип работы сети Кохонен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гда был введен термин «кластерный анализ»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схематическое изображение процесса иерархического метода кластерного анализ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мера сходства, рассчитываемая как квадратный корень из суммы квадратов разностей координат объекто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мера сходства, рассчитываемая как сумма квадратов разностей координат объекто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мера сходства, рассчитываемая как среднее координатных разностей объекто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мера сходства, учитывающая координатную разность объектов по одному измерению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мера сходства, вычисляемая для категориальных признаков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 чем состоит суть иерархических методов </w:t>
      </w:r>
      <w:r>
        <w:rPr>
          <w:sz w:val="24"/>
          <w:lang w:val="en-US"/>
        </w:rPr>
        <w:t>AGNES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 чем состоит суть иерархических методов </w:t>
      </w:r>
      <w:r>
        <w:rPr>
          <w:sz w:val="24"/>
          <w:lang w:val="en-US"/>
        </w:rPr>
        <w:t>DIANA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аким путем осуществляется выбор начальных центроидов в алгоритме «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means</w:t>
      </w:r>
      <w:r>
        <w:rPr>
          <w:sz w:val="24"/>
        </w:rPr>
        <w:t>»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но отнести к проблемам кластерного анализ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PA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BIRCH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WaveCluste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CLARA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Claran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называется поддержкой набор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называется поддержкой правил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называется достоверностью правил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AI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SET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алгоритма </w:t>
      </w:r>
      <w:r>
        <w:rPr>
          <w:sz w:val="24"/>
          <w:lang w:val="en-US"/>
        </w:rPr>
        <w:t>Apriori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функциональные компоненты содержит система поддержки принятия реше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чего предназначен сервер хранилища данных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Для чего предназначен инструментарий </w:t>
      </w:r>
      <w:r>
        <w:rPr>
          <w:sz w:val="24"/>
          <w:lang w:val="en-US"/>
        </w:rPr>
        <w:t>OLAP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Для чего предназначен инструментарий </w:t>
      </w:r>
      <w:r>
        <w:rPr>
          <w:sz w:val="24"/>
          <w:lang w:val="en-US"/>
        </w:rPr>
        <w:t>Data Mining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то такое </w:t>
      </w:r>
      <w:r>
        <w:rPr>
          <w:sz w:val="24"/>
          <w:lang w:val="en-US"/>
        </w:rPr>
        <w:t>MOLAP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то такое </w:t>
      </w:r>
      <w:r>
        <w:rPr>
          <w:lang w:val="en-US"/>
        </w:rPr>
        <w:t>ROLAP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то такое </w:t>
      </w:r>
      <w:r>
        <w:rPr>
          <w:lang w:val="en-US"/>
        </w:rPr>
        <w:t>HOLAP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подхода </w:t>
      </w:r>
      <w:r>
        <w:rPr>
          <w:sz w:val="24"/>
          <w:lang w:val="en-US"/>
        </w:rPr>
        <w:t>Cubing then min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подхода </w:t>
      </w:r>
      <w:r>
        <w:rPr>
          <w:sz w:val="24"/>
          <w:lang w:val="en-US"/>
        </w:rPr>
        <w:t>Mining then cub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 чем суть подхода </w:t>
      </w:r>
      <w:r>
        <w:rPr>
          <w:sz w:val="24"/>
          <w:lang w:val="en-US"/>
        </w:rPr>
        <w:t>Cubing while min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существуют виды грязных данных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ли какие-то данные не были собраны, как называется такая проблем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ли набор данных содержит записи с одинаковыми значениями всех атрибутов, как называется такая проблем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ли набор данных содержит объекты или наблюдения, резко отличающиеся от основной массы, как называется такая проблем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ет быть решением проблемы пропущенных значе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ет быть решением проблемы дублирования данных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может быть решением проблемы шумов и выбросов в наборе данных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 какой группе относятся инструменты очистки данных, обрабатывающие данные с целью выявления всех возможных несоответствий и определения очищающих преобразова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 какой группе относятся инструменты очистки данных, предназначенные для исключения дубликато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 какой группе относятся инструменты очистки данных, позволяющие пользователю определять функциональность очистки при помощи собственных API-функц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распознавание подстрок в тексте свободного формата и назначение им соответствующих поле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трансформация полей различных форматов в согласованный набор обозначе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проверка введенных данных на вхождение в заданный диапазон значени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введение в набор данных новых фактов, изначально в нем не содержащихся (например, новых полей)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расстановка приоритетов между полями и контроль очередности сравнения поле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чем состоит область ответственности специалиста предметной област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чем состоит область ответственности специалиста в области баз данных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чем состоит область ответственности специалиста в области анализа данных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 чем суть методологии </w:t>
      </w:r>
      <w:r>
        <w:rPr>
          <w:sz w:val="24"/>
          <w:lang w:val="en-US"/>
        </w:rPr>
        <w:t>SEMMA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 чем суть методологии </w:t>
      </w:r>
      <w:r>
        <w:rPr>
          <w:sz w:val="24"/>
          <w:lang w:val="en-US"/>
        </w:rPr>
        <w:t>CRISP-DM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зывается язык описания моделей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акой стандарт </w:t>
      </w:r>
      <w:r>
        <w:rPr>
          <w:sz w:val="24"/>
          <w:lang w:val="en-US"/>
        </w:rPr>
        <w:t>Data Mining</w:t>
      </w:r>
      <w:r>
        <w:rPr>
          <w:sz w:val="24"/>
        </w:rPr>
        <w:t xml:space="preserve"> базируется на языке </w:t>
      </w:r>
      <w:r>
        <w:rPr>
          <w:sz w:val="24"/>
          <w:lang w:val="en-US"/>
        </w:rPr>
        <w:t>XML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акой стандарт </w:t>
      </w:r>
      <w:r>
        <w:rPr>
          <w:sz w:val="24"/>
          <w:lang w:val="en-US"/>
        </w:rPr>
        <w:t>Data Mining</w:t>
      </w:r>
      <w:r>
        <w:rPr>
          <w:sz w:val="24"/>
        </w:rPr>
        <w:t xml:space="preserve"> базируется на языке </w:t>
      </w:r>
      <w:r>
        <w:rPr>
          <w:sz w:val="24"/>
          <w:lang w:val="en-US"/>
        </w:rPr>
        <w:t>Java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акой стандарт </w:t>
      </w:r>
      <w:r>
        <w:rPr>
          <w:sz w:val="24"/>
          <w:lang w:val="en-US"/>
        </w:rPr>
        <w:t>Data Mining</w:t>
      </w:r>
      <w:r>
        <w:rPr>
          <w:sz w:val="24"/>
        </w:rPr>
        <w:t xml:space="preserve"> базируется на языке </w:t>
      </w:r>
      <w:r>
        <w:rPr>
          <w:sz w:val="24"/>
          <w:lang w:val="en-US"/>
        </w:rPr>
        <w:t>SQ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Ведущий лектор</w:t>
        <w:tab/>
        <w:tab/>
        <w:tab/>
        <w:t>А.Ю. Мель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к.т.н., доц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7:38:00Z</dcterms:created>
  <dc:creator>Александр</dc:creator>
  <dc:description/>
  <cp:keywords/>
  <dc:language>en-US</dc:language>
  <cp:lastModifiedBy>Admin</cp:lastModifiedBy>
  <cp:lastPrinted>2003-10-04T16:26:00Z</cp:lastPrinted>
  <dcterms:modified xsi:type="dcterms:W3CDTF">2011-02-18T10:24:00Z</dcterms:modified>
  <cp:revision>799</cp:revision>
  <dc:subject/>
  <dc:title>--------------------------------------------------</dc:title>
</cp:coreProperties>
</file>