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1024767620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147054700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1787792335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10589882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1149968111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860116210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1366099907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27993382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1257885736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3218240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1353128406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187125560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1476032225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361736922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1638343243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1663051297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2066385834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488371747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2019318061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1806721379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1355829177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1690806733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262693936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1563424233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1293259347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992012464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1030664492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1882807478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577757359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783322245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1798018049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1661817543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342120300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232265631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2114544574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980975657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1756654060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349896554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1686101365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34069681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598303659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833474705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2083097805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2119222709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701811058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123171837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422012543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1329043357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326640491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601896519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1536082243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926141492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668503120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479915166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101663128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2065749960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142027687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1875351777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85943205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821039803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215941068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1740325613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1483770546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1764316499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1198060765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127528200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1485667011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2042078722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1378118947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1864631038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696355456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704069986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443135081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1207892105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770359907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136118715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1000921418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328464796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1300637234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212657060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2000785166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1112845352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2057139791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1219422852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158469946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1338450465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1479892578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1314506348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1525999449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393556756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687560226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1425695521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1405435983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129871835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1470886029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1637522942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709848560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1558356702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1660339034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1362446453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335964339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472689545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1879501110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1114353387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352092258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1073704546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1798245847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1498363654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547748189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2017126078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2076605769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2102648797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925870150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2084444552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63582411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555139676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1861296730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1280812638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552092068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98706891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1413308363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1379423365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1316734642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456099738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1697873731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419853258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480122848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480714600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1067495131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1737258040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1763943935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1224419514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2037542275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432695641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746229488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2021726267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486339979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1662511338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1797257748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1303922544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1602403370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1181493095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1158348784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932285324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987991531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1171166932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157903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1550599252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277854670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1646429812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965006651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1122746112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154064284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1608780962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1400728891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285499469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2034774002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254335031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1715923997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1426176595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156742732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437497379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934494641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1108240551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1063411961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1645094697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1561417804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1364817835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583074861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1325334180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1595430144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2105381757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889021428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46273029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940876291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701997133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1468628282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1987449253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486512285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29311748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161379298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1766916885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1029813413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413835458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188676091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977138701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1616048077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10500168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330996422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1756862920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444626547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66891577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1802963906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843078173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1803003817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1978867607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1228202917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1669685210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718854089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1371818775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879150260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274185688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1152485588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1069247606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2128205202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297059706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1880324831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1449025704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880795916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1465448517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2078466912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2071466749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221540015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1096381596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1032291443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1865287160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2004747343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1199571559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680670570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1256067384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133245820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1943832327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969824187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388576404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1542725021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786722625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980409743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1955240691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2134955167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1576330184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757584160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1212399591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538050932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2047699112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1738911717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716625034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1481953021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346200576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783301365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216658792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1806654150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2137532127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1524628038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440806577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357575614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862951724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617283207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936502379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551676723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219887324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1009744070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712782995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7124896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159967032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1031112357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1682269520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1282896318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1023147420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1746600110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1450447192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1069495730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1662176571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1821778059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1576765779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1541618213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1755782871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440017329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2120632702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1966071206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1176868760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1726448474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1010001467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1918052251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1437103388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1941971461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209442248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1743634739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2064763757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1677364120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947741336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1041339659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829372387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259997184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2095170066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157288938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37375904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508780618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759125833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580088402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98132908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653367423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489389026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2018242462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149765300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671412974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925474456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2039229472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718796124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295401973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259656712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1678510211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925893381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1183264198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1736934048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1813676984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1009180987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788476544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2145724167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216862649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1444901231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1334480883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1209140448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436828311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389481568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39868923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1878138499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2002987552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2095329683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380422478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1416104942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139556729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449522186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763306143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1993198445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512632627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1029389326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818827883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1449694389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799118362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1267491624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172333708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812366386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567727643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616053057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2016219241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1305572166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1490057261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1032840339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1004711846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1122058410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1846100744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260764954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472726004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1600883856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1497167735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719734911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1583791311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200806016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1659335253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