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1875774576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643748319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257483989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1545869167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101442954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2138014682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157864330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1520249837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230463748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1711984011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478330204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1618405229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394373870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932170292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517340081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1935498918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2021894764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1643300793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2125794019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1646249238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076396458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134309715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1077012593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1318383716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1436061113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884356219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64203189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647924763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719748945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537365794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1646910407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2030057966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2006344666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1471786499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1884792448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996567412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755948505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1796566405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74109300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2023536927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2050739017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444648820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1281009953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328831503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1541332132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1986092553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1535880369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542514736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978902645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800010307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454586958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232237083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37093697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1546769247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1450567916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9424325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46826880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1912585136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1502699075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60924807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573454048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1019116224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975623958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597858920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996238005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2034260190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636480527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1543816592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1087746984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1794547782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1259219126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550098666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1410448442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725295890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1054097984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889770626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60877141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394178230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1293201796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1850166401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1156301253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575976687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966001747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1211614487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611007084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536372635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1614103555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12460792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444023280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1375423299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349746978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866874150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072024160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811152817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1811747621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1652884879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243959436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946936776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1591370739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1191683255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1912667888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2016556954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664800173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294224979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81320601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607837976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279800955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620018663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808279421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1068992834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1415378355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786954180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2039373525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397509034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253232351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544816652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1906769876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371094810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1262989929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2069681145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34199844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529293715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311941489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32383481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135568976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1435675525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1150891360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93566530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183145447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469895367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626385059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1932951382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808520772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319154326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304612170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1274778121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1910043887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530856950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425116664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617965513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2018734071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1365468890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558034262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875315545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974657232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520030432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1265049552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1329449351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1719180765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1019826142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55256695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66835455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571695411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460808860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1296000270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704625225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515588216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2065595791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784395005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378891588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78830444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1424697750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2011309200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201790361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897785511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1841237553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1305196994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200810359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1342803424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1539754013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1418185863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1080185747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700009800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1692260043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1654782417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421703253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778708290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1631267924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2136732820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1091199905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1676420918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763554967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685788879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540164718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1096020733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1146037078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1681626302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2081029896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557169612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581369001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1819308588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1471732239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362617364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367493195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1468129233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2000804907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208829032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1134143686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1583868093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005834689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147274555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1068032763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1885213338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1634752064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988878580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1157312902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1346029012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2013997677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76110777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1822879241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730835589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428158390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1722944663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726956011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03165309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1142399568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1542008097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1855007174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519853671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1186938145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1692702553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966343315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858445325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1014642655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244028416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264190186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268864852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11002869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1550511900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1324761903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585599634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1463816575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810466983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722556700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565694139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588914203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107651335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418111686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710043380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113590082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2062009528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683171757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1077572092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225247268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565963789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13969644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158884245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467898133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699861077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822513786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468444434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1442561008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1344643302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1076486294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48408052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1133514497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953865215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1106946858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762658423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1927440897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113786767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452241580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2124726791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4507764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647867437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319471991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833815478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1420590878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2992956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609742474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1500343671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375551339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1217531391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1495093694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876264678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1199829761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6273583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81260298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413343544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318990935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197419813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1115637498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1229642536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1896930394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1464332338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1859962695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31646075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1121581711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2128412401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693136851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783257433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1605263601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1034203194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031348574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372706201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674408093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1633663963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58742159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787903481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1815092086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2002271974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1269159877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779547924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1752191057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683496417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663478568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1148226730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2074260397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596656203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1814723280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313646117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1310411230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229764404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768898006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508465141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1120457437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699888197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203729463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164343787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1916633918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665712262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642237975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664908966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108578368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404928813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1905824304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44638253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1910708931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742018392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1914161309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55974514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2056374604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1088222830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892512481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635755608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1442314453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512661354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1570175763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2137048428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1734242101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607889899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549132084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046134864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807151519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1820922212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2074406739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140932773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1873381690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455638435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235581280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825536758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1260460951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070665945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1711681852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565720405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261002108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892527508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1939773742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1416397150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315215002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1854634332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706293679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83782822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1496846181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671083829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2081884732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1062157986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80961439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964070108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948302679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2123141196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764677119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1533318551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2101459242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366750381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707161593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787217693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1594419918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1066427855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1446719400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1807879779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661509719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1261632926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1083560266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666948498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2072133847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841691378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138583176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185487694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21609379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1335899505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929788404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65529683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1464522155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445365713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2017521947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865107845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2056259200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92825264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1948519603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3923506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191113790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518521731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597820036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2117569160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1234628834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1771884343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377070857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359523469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732743854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417666583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942317796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1916412753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152549565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2061346704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1605041003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443701408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102577179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1046634958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552897771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106778077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4076251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1743392540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1684487403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809566231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103551902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1734662975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742329764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559950075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350489341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713819079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013684667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2057959666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1515162664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2062354838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1153186491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299428620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60113865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1715070853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83554715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127682843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1876544542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370484755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944381191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993844601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298482205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1093298322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152399212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965401468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52545695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599037634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1387042571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2071770251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1857926396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260348649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144980654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634640736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2000944907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660732433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492959331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1891616034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348681097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582258460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206541589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448166623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1089080910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1468108306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499637735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155818069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346148299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1011582630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2099281768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560226100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702682196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1317029618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578707993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1403653755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638762081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302797695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022296759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1263142064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59345131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1769217160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1749332711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234280881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803534225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661126596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117715146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437723366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813424361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770006779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862982904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1991743260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