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1134889319"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321342105"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