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widowControl w:val="false"/>
        <w:rPr/>
      </w:pPr>
      <w:r>
        <w:rPr>
          <w:b/>
          <w:bCs/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widowControl w:val="false"/>
        <w:ind w:right="-469" w:hanging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етодичні вказівки</w:t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для підготовки до контрольної роботи, заліку та іспиту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з курсу «Історія української культури»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keepNext w:val="false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раматорськ 2013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И ДЛЯ ПІДГОТОВКИ ДО КОНТРОЛЬНОЇ, ЗАЛІКОВ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ЕКЗАМЕНАЦІЙНОЇ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КУРСУ «ІСТОРІЯ УКРАЇНСЬКОЇ КУЛЬТУРИ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I Теоретичні питанн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культури, її функції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та форми культур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трипільської культур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християнізації на розвиток культури Київської Русі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влення освітньої системи в Київській Русі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літератури в Київській Русі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фія Київська – шедевр давньоруського мистецтв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прями діяльності православних церковних братств в польсько-литовський період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козацтва в культурній розбудові України в ХVІІ – ХVІІІ ст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єво-Могилянська академія як осередок української культур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Мазепа – меценат і культурний діяч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творчості Т.Шевченка в становленні української культур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Кирило-Мефодіївського братств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но-просвітницька діяльність українських громад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Франко як громадський та літературний дія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 Закриті тест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  <w:lang w:val="uk-UA"/>
        </w:rPr>
        <w:t>Розділ 1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латинської мови слово культура перекладається я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свіченість, грамотність; б) обробка, догляд; в) вихованість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, де культура виступає як засіб соціального контролю за поведінкою людини називаєть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ховною; б) комунікативною; в) регулятивною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ункція культури, що уможливлює спілкування людей має назв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ізнавальна; б) комунікативна; в) ціннісн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фи, легенди, казки, пісні, епічні твори належать до пам’яток: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родної культури; б) елітарної культури; в) масової культури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а, що створюється привілейованою частиною суспільства або професійними творцями, має назву: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родна культура; б) елітарна культура; в) масова культур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ва та розповсюдження масової форми культури пояснюєть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ризою елітарної культури; б) переорієнтацією виробництва на масового споживача і демократизацією суспільства; в) політичним втручанням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ультура побуту має відношення до сфер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елітарної культури; б) духовної культури; в) матеріальної культури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Інтелектуально-моральні досягнення людства мають відношення до сфе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офесійної культури; б) духовної культури; в) матеріальної культур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сукупність культур класів та прошарків окремого суспільства визначається культур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егіональна; б) національна; в) світов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учасній культурології українська культура розглядається як: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укупність окремих пам’яток та подій; б) невід’ємна частина російської культури; в) цілісна система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зділ 2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ронологічно трипільська культура відноситься д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тис. до н.е.; б) ІІ тис. до н.е.; в) І тис. до н.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 трипільців споруджувалося: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 колу; б) за прямою лінією; в) хаотично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віриний стиль» в образотворчому мистецтві був характерний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рипільців; б) давніх слов’ян; в) скіфів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поховального обряду скіфів була характерн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ремація; б) інгумація; в) поховання в курганах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олота пектораль з кургану Товста Могила є шедевром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іммерійської культури; б) скіфської культури; в) сарматської культур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ливо войовничим характером відрізнялися жінки: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трипільців; б) сарматів; в) давніх слов’ян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орія, яка стверджує, що слов’яни були незмінними жителями тієї самої території з часів неоліту, має назву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дунайська; б) міграційна; в) автохтонна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оположником автохтонної теорії походження слов’ян вважаєтьс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. Хвойка; б) Д. Дорошенко; в) М. Грушевськи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вні слов’яни сповід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онотеїзм; б) політеїзм; в) атеїзм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а релігійна реформа Володимира Великого передбачала встановлення культу верховного бог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еруна; б)Велеса; в) Дажбо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Розділ 3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ївська Русь була охрещена князе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Ярославом Мудрим; б) Володимиром Великим; в) Ігорем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рещення Київської Русі відбулося 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898 р.; б) 987 р.; в) 988 р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а школа в Київській Русі була створена за наказом княз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олодимира Великого; б) Ярослава Мудрого; в) Володимира Мономах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а в Київській Русі бібліотека була заснована пр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иєво-Печерському монастирі; б) Десятинній церкві; в) Софії Київські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у в Київській Русі бібліотеку заснував княз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олодимир Великий; б) Ярослав Мудрий; в) Володимир Мономах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овий кодекс Київської Русі мав назв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«Шестоднев»; б) «Слово о Законі і Благодаті»; в) «Руська правда»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втором «Слова о Законі і Благодаті»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ларіон; б) Нестор; в) Володимир Мономах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йвідомішим твором оригінальної агіографічної (житійної) літератури Київської Русі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«Києво-Печерській патерик»; б) «Слово о Законі і Благодаті»; в) «Руська правда»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овість вр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их літ» належить до жанр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гіографії; б) поломницької літератури; в) літопису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втором «Повісті вр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их літ»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естор; б) Никон; в) Іларіон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вньоруські митці перейняли основи та принципи: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ізантійського мистецтва; б) західноєвропейського мистецтва; в) арабського мистецтв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шою кам’яною церквою, побудованою в Київській Русі бу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офія Київська; б) Десятинна церква; в) Софія Новгородськ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фіївська Оранта за технікою виконання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реска; б) ікона; в) мозаї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Розділ 4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ентром Волинської землі було міст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Холм; б) Галич; в) Володимир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лицько-Волинське князівство виникло 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) 1299 р.; б) 1199 р.; в) 1190 р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лицько-Волинський літопис складається з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вох частин; б) трьох частин; в) чотирьох частин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Головним героєм Галицької частини Галицько-Волинського літопису 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анило Романович; б) Володимир Мономах;  в) Володимир Василькович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им героєм Волинської частини Галицько-Волинського літопису 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анило Романович; б) Володимир Мономах;  в) Володимир Василькович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галицьку архітектуру найбільш відчутним був впли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енесансного стилю; б) романського стилю; в) стилю бароко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ною архітектурною пам’яткою Галицько-Волинського князівства у романському стилі є: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Успенський собор у Володимирі; б) церква святого Пантелеймона в Галичі; в) Десятинна церква у Києві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Розділ 5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ч Посполита проводила по відношенню до українських земель політи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овної та релігійної толерантності; б)  полонізації та реформації; в) полонізації та окатоличення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ніатська (греко-католицька ) церква виникла в результаті підпис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ерестейської унії 1596 р.; б) Люблінської унії 1569 р.; в) Кревської унії 1385 р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ширення освіти західноєвропейського типу було пов’язано з появою в українських землях чернечого орден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омініканців; б) бернардинців; в) єзуїтів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новником української полемічної літератури вважається вчений - гуманіст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таніслав Оріховський; б) Юрій Дрогобич; в) Павло Русин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им ректором Острозької академії бу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стянтин Острозький; б) Станіслав Ореховський; в) Герасим Смотрицький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сковський першодрукар Іван Федоров свою діяльність в українських землях розпочинає в міст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иїв; б) Львів; в) Острог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ські церковні братства відстоювали інтерес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уніатської церкви; б) католицької церкви; в) православної церкв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а братська школа була заснована у мі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иєві; б) Львові; в) Луцьку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Чорна кам’яниця» та будинок Корнякта у Львові побудовані 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романському стилі; б) ренесансному стилі; в) стилі бароко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самбль Успенської церкви у Львові побудовано 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ізантійському стилі; б) готичному стилі; в) ренесансному стил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  <w:lang w:val="uk-UA"/>
        </w:rPr>
        <w:t>Розділ 6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ціональний варіант бароко в Україні отримав назв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хідноєвропейське бароко; б) козацьке бароко; в) помірковане бароко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ївська колегія (пізніше академія) була заснован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. Сагайдачним; б) П. Могилою; в) І. Мазепою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йбільш відомим українським меценатом і покровителем науки та мистецтва був гетьман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. Мазепа; б) П.Орлик; в) Ю. Хмельницьки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ьвівський собор св. Юра був побудований у сти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ароко; б) козацького бароко; в) рококо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тилі українського (козацького) бароко був побудова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обор св. Юра у Львові; б) Домініканський собор у Львові; в) Андріївська церква в Києві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атним майстром українського барокового іконопису бу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. Руткович; б) Д. Левицький; в) Л. Боровиковськи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зацьким літописом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літопис Самовидця; б) Галицько-Волинський літопис; в) «Синопсис»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дея «сродної праці» була запроваджена в філософських твор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. Прокоповича; б) Г. Сковороди; в) Д. Яворського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. Сковорода є автор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) «Синопсису»; б) поеми «Енеїда»; в) збірки «Байки харківські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. Бортнянський, А. Ведель, М. Березовський були видатни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письменниками-полемістами; б) музикантами; в) живописцями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зділ 7</w:t>
      </w:r>
    </w:p>
    <w:p>
      <w:pPr>
        <w:pStyle w:val="Normal"/>
        <w:ind w:left="36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им типом поселення у українців бу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іста; б) кочові табори; в) села та хутор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Україні найбільш поширеними були страви, виготовлені з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)  молочних продуктів; б)  рослинних складників; в)  м’яс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Україні хліб пекли переважно з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)  житньої муки; б)  пшеничної муки; в)  кукурудзяної мук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іжні українські жінки обов’язково носили на голов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вінок; б) очіпок; в) хустку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години дозвілля українці переважно збирали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 майдані; б) у церкві; в) у корчмі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звичай українці колядували н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іздво; б) Новий рік; в) Трійцю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звичай українці щедрували н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асляницю; б) Новий рік; в) Різдво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сляницю українці відзначали на початк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ими; б) весни; в) літ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вято Купала відзначало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24 липня; б) 20 серпня; в) 24 червн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илини про Іллю Муромця належать д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овгородського циклу; б) київського циклу; в) галицько-волинського циклу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йбільш яскраво тема козаччини розкрита у такому фольклорному жанрі я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илини; б) приказки; в) ду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2. Такі твори як «Іван Богун», «Хмельницький і Барабаш», «Самійло Кішка»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илинами; б) літописами; в) дум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Розділ 8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73. Літературне товариство ім. Т.Г. Шевченка було започатковано 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иєві; б) Львові; в) Харкові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4. І. Котляревський є автором пое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«Мойсей»; б) «Енеїда»; в) «Богдан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75. Основоположником художньої прози нової української літератур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. Куліш; б) І. Франко; в) Г. Квітка-Основ’яненко</w:t>
      </w:r>
    </w:p>
    <w:p>
      <w:pPr>
        <w:pStyle w:val="Normal"/>
        <w:numPr>
          <w:ilvl w:val="0"/>
          <w:numId w:val="16"/>
        </w:numPr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жливим культурним осередком, навколо якого об’єднувалися літератори-романтики, бу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иївський університет; б) Харківський університет; в) Львівський університе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77. Засновником та автором програмного маніфесту Кирило-Мефодіївського братства бу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. Драгоманов; б) М. Костомаров; М. Грушевськ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а «Українська громада» виникла 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Харкові; б) Полтаві; в) Києв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им завданням українських громад бул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нищення російського царизму; б) поширення освіти; б) боротьба з католицькою церкво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втором вірша «Ще не вмерла Україна», який став національним гімном України, бу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. Антонович; б) М. Рильський; в) П. Чубинськ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а поетична збірка Т.Г. Шевченка мала назв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«Три літа»; б) «Кобзар»; в) «Гайдамак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.Г. Шевченко став засновником такого напряму в українській літературі, як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омантизм; б) критичний реалізм; в) модерніз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. Глібов писав насамперед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сторичні повісті; б) поеми; в) бай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втором повісті «Інститутка» є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) О. Кобилянська; б) Л. Українка; в) М. Вовч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. Нечуй-Левицький є автором твор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«Чорна рада»; б) «Кайдашева сім’я»; в) «Лісова пісн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втором повісті « Тіні забутих предків»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. Коцюбинський; б) Ю. Федькович; в) П. Мир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Руська трійця» випускала альманах, що мав назв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) «Український вісник»; б) «Русалка Дністровая» ; в) «Громадський друг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. Франко є автором твор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«Борислав сміється»; б) «Кайдашева сім’я»; в) «Заповіт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втором поеми «Каменярі»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. Шевченко; б) І. Франко; в) Г. Квітка-Основ’яненк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ягом першої половини 19 століття архітектурний стиль бароко в Україні став витіснятися стиле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ококо; б) модерн; в) класицизм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ня елементів різних стилів характерне для архітектурного стил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ароко; б) класицизм; в) еклектиз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рхітектором відомого «Будинку з химерами» був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. Меленський; б) В. Городецький; в) В. Беретт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атним українським та російським скульптором 19 століття бу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) В. Тропінін; б) І. Мартос; в) В. Городецьк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 Тропінін, В. Штернберг, Л. Жемчужников, С. Васильківський – це видатні українськ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исьменники; б) музиканти; в) художн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ї театри Г. Квітка-Основ’яненко та І. Котляревський заснували, відповідно, у міст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Харкові та Полтаві; б) Києві та Чернігові; в) Львові та Луць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у українську професійну театральну трупу у Києві створ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. Кропивницький; б) М. Старицький; в) І. Карпенко-Кар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раїнський професійний театр «Руська бесіда» був заснований 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Львові; б) Києві; в) Одес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у українську оперу «Запорожець за Дунаєм» створ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. Лисенко; б) С. Гулак-Артемовський; в) П. Сокальськ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оположником української класичної музики вважає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) М. Лисенко; б) А. Ведель; в) С. Гулак-Артемовськ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втором опери «Тарас Бульба»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) М. Аркас; б) М. Лисенко; в) П. Сокаль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  <w:lang w:val="uk-UA"/>
        </w:rPr>
        <w:t>Розділ 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прийняттям індустріалізації та урбанізації був викликаний стиль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омантизм; б) модерн; в) авангар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новником супрематичної течії в мистецтві є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. Богомазов; б) К. Малевич; в) О. Екстер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ом українського кубофутуризму бу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Г. Нарбут; б) Д. Бурлюк; в) О. Богомаз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датором українського монументального живопису вважаєть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. Бойчук; б) О. Богомазов; в) О. Архипенк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ом скульптури «Медрано» є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. Мартос; б) М. Бойчук; в) О. Архипенк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ка селянських письменників мала назв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«Забой»; б) «Біла студія»; в) «Плуг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обітничих письменників мала назв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«Плуг»; б) «Гарт»; в) «Забой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У Донбасі об’єднання пролетарських письменників називало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«Авангард»; б) «Забой»; в) «Біла студія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і письменники-конструктивісти створили груп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«Авангард»; б) «Плуг»; в) «Забой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Українські письменники-символісти створили груп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) «Авангард»; б) «Гарт»; в) «Біла студі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і поети М. Зеров, М. Драй-Хмара, М. Рильський представляли таку літературну течію поч. ХХ ст. я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еокласицизм; б) символізм; в) революційний романтиз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 «Березіль» було створен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. Кропивницьким; б) Л. Курбасом; в) О. Довженк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12 найкращих фільмів всіх часів і народів названо створений О. Довженко за власним сценарієм кінофіль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«Україна в огні»; б) «Земля»; в) «Звенигор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часів Другої світової війни у жанрі плакату художнім явищем стали графічні робо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. Бажана; б) В. Касіяна; в) О. Довжен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улярний актор Л. Биков став режисером і виконавцем головної ролі у фільм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«Щорс»; б) «Вавилон ХХ»; в) «В бій ідуть тільки «старик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ьм «Тіні забутих предків» зняв український кінорежисер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. Миколайчук; б) С. Параджанов; в) О. Довженк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«Шістдесятників» належали такі письменники як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) А. Головко, П. Панч, Ю. Яновський; б) О. Гончар, А. Малишко, М. Стельмах; в) Л. Костенко, І. Драч, В. Чорнові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ом роману «Маруся Чурай»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. Дзюба; б) Л. Костенко; в) І. Дра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ом поеми «Чорнобильська мадонна»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. Драч; б) Л. Костенко; в) В. Сту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. Ревуцький, Б. Лятоши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кий,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. Майборода</w:t>
      </w:r>
      <w:r>
        <w:rPr>
          <w:sz w:val="28"/>
          <w:szCs w:val="28"/>
          <w:lang w:val="uk-UA"/>
        </w:rPr>
        <w:t xml:space="preserve"> прославилися в Україні як: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інорежисери; б) художники; в) музиканти</w:t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ІІІ Відкриті тес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озділи 1– 6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три форми (види) культури виділяються в залежності від того, хто творить культуру і який вона має рівень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дві форми культури виділяються в залежності від такого критерію як різновиди людської діяльності?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є об’єктом дослідження курсу «Історія української культури»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галузі були провідними у господарстві трипільців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рипільці використовували в якості будівельного матеріалу для своїх жител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орнаментом прикрашалася трипільська кераміка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стиль образотворчого мистецтва був характерний для скіфів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>Який тип поховань був характерний для скіфів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інки якого народу відрізнялися войовничим характером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кого, за легендою, переказаною Геродотом, походили сармати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тип поховань був характерний для сарматів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давньогрецькі міста-держави існували на території України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м з українських археологів були відкриті зарубинецька та черняхівська культури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які групи, за свідченням візантійського історика Йордана, поділялися давні сл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ни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н.е.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дві основні теорії походження слов’ян існують в історичній науці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>Яку назву отримала давня релігія сл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у характерну рису мав релігійний календар стародавніх слов’ян?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і при якому князі відбулося хрещення Київської Русі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князь заснував першу школу в Київській Русі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>Хто є автором «Повісті вр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их літ»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назву мав правовий кодекс Київської Русі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був засновником першої давньоруської бібліотеки і де вона знаходилася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є автором «Слова о Законі і Благодаті»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київський князь написав «Повчання» для своїх дітей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твір вважається шедевром давньоруської художньої літератури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і принципи якої мистецької школи перейняли давньоруські майстри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Десятинний храм у Києві, споруджений за часів князя Володимира Великого, отримав таку назву?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найвідоміша культова споруда Київської Русі збереглася до наших часів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часів якого князя було завершено будівництво Софійського собору в Києві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був найвідомішим іконописцем Київської Русі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князівство стало нащадком політичних і культурних традицій Київської Русі за часи феодальних міжусобиць та монголо-татарського нашестя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часи якого князя Галицько-Волинська Русь досягла свого найвищого розквіту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традиційно створювалися школи у Галицько-Волинському князівстві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>Якими трьома мовами повинна була володіти освічена людина ХІІІ –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 ст.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князі стали головними героями Галицько-Волинського літопису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якого художнього стилю був відчутний в архітектурі галицьких земель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>Яка мовна і релігійна політика проводилася по відношенню до українського населення в Речі Посполитій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>Коли була підписана Берестейська церковна унія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а нова церква виникла в результаті підписання Берестейської церковної унії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українські вчені-гуманісти були найбільш відомими в польсько-литовський період історії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о з українських вчених-гуманістів вважають засновником полемічної літератури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був першим ректором Острозької академії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чиїм ім’ям пов’язаний початок книгодрукування в Україні?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рганізації створили українські православні міщани для боротьби з національним пригніченням та окатоличенням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гетьман разом зі своїм військом вступив до Київського братства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якому стилі було побудовано ансамбль Успенської церкви у Львові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м і коли була заснована Києво-Могилянська колегія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гетьман був найвідомішим меценатом та покровителем Києво-Могилянської академії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назву отримав національний варіант бароко в Україні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якому стилі був побудований Львівський собор св. Юра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ому стилі було відновлено у 17 столітті такі давньоруські святині як Софійський собор, Михайлівський Золотоверхий собор, Успенський собор Києво-Печерського монастиря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якому стилі працював відомий український архітектор І. Григорович-Барський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є архітектором Великої Лаврської дзвіниці та дзвіниці Софійського собору в Києві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ідомі українські іконописці створювали роботи в стилі бароко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новий вид мистецтва став розповсюджуватися в Україні з появою книгодрукування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козацькі літописи є найвідомішими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чиїм ім’ям пов’язують, перш за все, розвиток української філософії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го українські магнати запозичили кріпосний театр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є автором праці «Граматика музикальна»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ому виді мистецтва виявили свій талант М. Березовський, Дм. Бортнянський та А. Ведель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зділи 7– 9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був основний тип поселення у українців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ключав в себе господарський комплекс українців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якої муки переважно пекли хліб в Україні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назву мав весільний ритуальний хліб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українці традиційно готують на Масляницю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яке свято українці обов’язково прикрашали свою будівлю зеленими гілками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форма шлюбу була прийнята в Україні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жанр українського фольклору є найстарішим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є найвідомішим героєм київського циклу билин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о праву вважається найвищим досягненням української народної драми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>З якого середовища вийшла нова українська інтелігенція к.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- поч. ХІХст.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му відомому громадському і культурному діячеві належала важлива роль в заснуванні Харківського університету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вважається засновником нової української літератури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о вважають основоположником художньої прози нової української літератури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художній стиль був притаманний українській літературі першої пол. ХІХ ст.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було засновано Київський університет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був засновником і ідеологом Кирило-Мефодіївського братства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було головним завданням українських громад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виникла перша українська громада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>Хто з культурних діячів є авторами слів та музики національного гімну України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назву мала перша поетична збірка Т. Шевченка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оема вважається найкращою у творчості Т.Г. Шевченка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є автором повісті «Інститутка»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є автором твору «Хто винен»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є автором творів «Микола Джеря» та «Кайдашева сім’я»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>Хто є автором роману «Хіба ревуть воли, як ясла повні?» та повісті «Лихі люди»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є автором повісті «Тіні забутих предків»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є автором п’єси «За двома зайцями»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є автором п’єси «Сто тисяч»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є автором повістей «Захар Беркут» та «Борислав сміється»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художній стиль був характерний для української архітектури І пол. ХІХ ст.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споруда архітектора В. Городецького є найвідомішою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>Бронзовий пам’ятник якого князя Київської Русі виконав скульптор П. Клодт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якому виді мистецтва прославилися В. Тропінін, В. Штернберг, Л. Жемчужников, С. Васильківський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>Хто вважається основоположником української класичної музики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був викликаний до життя художній стиль модерн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>Кого з українських художників вважають засновниками кубофутуризму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 xml:space="preserve">Хто є автором картини «Чорний квадрат»?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о вважають творцем школи українського монументального живопису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літературні організації були створені і діяли в Україні в 20-х роках ХХ ст.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був організатором «Молодого театру» та театру «Березіль»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кінострічки О. Довженка є найбільш відомим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є автором симфонії «Україно моя»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є автором книги «Прапороносці»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є автором твору «Кров людська – не водиця»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є режисером фільму «Тіні забутих предків»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ому виді мистецтва прославили свої імена Л. Ревуцький, Б. Лятошинський,  М. Рудницький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о з письменників - «шістдесятників» Ви можете назват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є автором роману «Маруся Чурай»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є автором поеми «Чорнобильська мадонна»?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Тести на</w:t>
      </w:r>
      <w:r>
        <w:rPr>
          <w:b/>
          <w:sz w:val="32"/>
          <w:szCs w:val="32"/>
          <w:lang w:val="uk-UA"/>
        </w:rPr>
        <w:t xml:space="preserve"> відповідність та послідовні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  <w:lang w:val="uk-UA"/>
        </w:rPr>
        <w:t>Установіть відповідність між літературними пам’ятками Київської Русі та жанрами, до яких вони належать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лово о полку Ігоровім»</w:t>
        <w:tab/>
        <w:tab/>
        <w:tab/>
        <w:t>а) художня література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иєво-Печерський патерик»</w:t>
        <w:tab/>
        <w:tab/>
        <w:t>б) юридична література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уська правда»</w:t>
        <w:tab/>
        <w:tab/>
        <w:tab/>
        <w:tab/>
        <w:tab/>
        <w:t>в) літопис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  <w:lang w:val="uk-UA"/>
        </w:rPr>
        <w:t>«Повість вр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их літ»</w:t>
        <w:tab/>
        <w:tab/>
        <w:tab/>
        <w:t>г) агіографія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 Установіть відповідність між авторами та назвами їхніх творів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«Повість вр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их літ»                              а) Іларіо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) «Слово о Законі і Благодаті»                       б) Клим Смолят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) « Повчання» дітям                                         в) Нес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) «Посланія пресвітеру Фоме»                        г) Володимир Мономах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Установіть відповідність між авторами та назвами їхніх творів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. Квітка-Основ’яненко</w:t>
        <w:tab/>
        <w:tab/>
        <w:tab/>
        <w:t>а) «Бджола і Шершень»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. Сковорода</w:t>
        <w:tab/>
        <w:tab/>
        <w:tab/>
        <w:tab/>
        <w:tab/>
        <w:t>в) «Маруся»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. Шевченко</w:t>
        <w:tab/>
        <w:tab/>
        <w:tab/>
        <w:tab/>
        <w:tab/>
        <w:t>г) «Послання до єпископів»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. Вишенський</w:t>
        <w:tab/>
        <w:tab/>
        <w:tab/>
        <w:tab/>
        <w:tab/>
        <w:t>д) «Гайдама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становіть відповідність між авторами та назвами їхніх творі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. Куліш</w:t>
        <w:tab/>
        <w:tab/>
        <w:tab/>
        <w:tab/>
        <w:t xml:space="preserve">       а) «Інститутка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Нечуй-Левицький</w:t>
        <w:tab/>
        <w:tab/>
        <w:t xml:space="preserve">       б) «Хіба ревуть воли, як ясла повні?»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. Вовчок</w:t>
        <w:tab/>
        <w:tab/>
        <w:tab/>
        <w:tab/>
        <w:t xml:space="preserve">        в) «Чорна рада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. Мирний</w:t>
        <w:tab/>
        <w:tab/>
        <w:tab/>
        <w:tab/>
        <w:t xml:space="preserve">        г) «Кайдашев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становіть відповідність між авторами та назвами їхніх творів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Франко</w:t>
        <w:tab/>
        <w:tab/>
        <w:tab/>
        <w:tab/>
        <w:tab/>
        <w:tab/>
        <w:t>а) «Сто тисяч»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  <w:lang w:val="uk-UA"/>
        </w:rPr>
        <w:t>І. Карпенко-Карий</w:t>
        <w:tab/>
        <w:tab/>
        <w:tab/>
        <w:tab/>
        <w:t>б) «</w:t>
      </w:r>
      <w:r>
        <w:rPr>
          <w:sz w:val="28"/>
          <w:szCs w:val="28"/>
          <w:lang w:val="en-US"/>
        </w:rPr>
        <w:t>Intermezzo</w:t>
      </w:r>
      <w:r>
        <w:rPr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  <w:lang w:val="uk-UA"/>
        </w:rPr>
        <w:t>Л. Українка</w:t>
        <w:tab/>
        <w:tab/>
        <w:tab/>
        <w:tab/>
        <w:tab/>
        <w:t>в) «Мойсей»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оцюбинський</w:t>
        <w:tab/>
        <w:tab/>
        <w:tab/>
        <w:tab/>
        <w:t>г) «Лісова пісня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становіть відповідність між авторами та назвами їхніх творів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І. Котляревський                                           а) «Каменярі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І Франко                                                         б) «Заповіт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М. Старицький                                               в) «За двома зайцями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Т. Шевченко                                                   г) «Енеїда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Установіть відповідність між авторами та назвами їхніх творів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Т. Шевченко                                                  а) «Пан Халявський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І. Франко                                                        б) «Борислав сміється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Г. Квітка-Основ’яненко                                в) «Тіні забутих предків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М. Коцюбинський                                         г) «Катерина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Установіть відповідність між авторами та назвами їхніх творів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) Є. Гребінка                                       а) «Книга буття українського народу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) М. Костомаров                                 б) «Богдан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3) П. Чубинський                                  в) «Кобзар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4) Т. Шевченко                                     г) «Ще не вмерла Україн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іть відповідність між авторами та назвами їхніх творів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. Гончар                                              а) «Чорнобильська мадонна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М. Стельмах                                         б) «Маруся Чурай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Л. Костенко                                          в) «Кров людська – не водиця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І. Драч                                                   г) «Прапороносц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0. Установіть відповідність між авторами та назвами музичних твор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) С. Гулак-Артемовський                       а) «Україно моя»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А. Штогаренко                                      б) «Тарас Бульб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) М. Лисенко                                            в) «Катерин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) М. Аркас                                                г) «Запорожець за Дунаєм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1. Установіть відповідність між авторами та назвами музичних твор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) Д. Бортнянський                                    а) «Креонт»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М. Вербицький                                     б) «Мазепа»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. Сокальський                                      в) «Наталка-Полтавка»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 М. Лисенко                                            г) Національний гімн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2. Установіть відповідність між авторами та їхніми картинам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 Т. Шевченко                                          а) «Козача левада»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. Васильківський                                  б) «Катерина»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 К. Малевич                                             в) «Кобзар на шляху»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 Л. Жемчужников                                   г) «Чорний квадрат»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Установіть відповідність між видатними діячами культури та видами їхньої діяльності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. Гулак-Артемовський                          а) театральний діяч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І. Франко                                                   б) кінорежисер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І. Миколайчук                                           в) композитор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М. Кропивницький                                   г) письмен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Установіть відповідність між видатними діячами культури та видами їхньої діяльності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Лисенко</w:t>
        <w:tab/>
        <w:tab/>
        <w:tab/>
        <w:tab/>
        <w:tab/>
        <w:tab/>
        <w:t>а) театральний діяч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. Малевич</w:t>
        <w:tab/>
        <w:tab/>
        <w:tab/>
        <w:tab/>
        <w:tab/>
        <w:tab/>
        <w:t>б) кінорежисер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 Курбас</w:t>
        <w:tab/>
        <w:tab/>
        <w:tab/>
        <w:tab/>
        <w:tab/>
        <w:tab/>
        <w:t>в) композитор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 Довженко</w:t>
        <w:tab/>
        <w:tab/>
        <w:tab/>
        <w:tab/>
        <w:tab/>
        <w:t>г) худож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Установіть відповідність між видатними діячами культури та видами їхньої діяльності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1155" w:hanging="795"/>
        <w:jc w:val="both"/>
        <w:rPr/>
      </w:pPr>
      <w:r>
        <w:rPr>
          <w:sz w:val="28"/>
          <w:szCs w:val="28"/>
          <w:lang w:val="uk-UA"/>
        </w:rPr>
        <w:t>С. Прокоф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в</w:t>
        <w:tab/>
        <w:tab/>
        <w:tab/>
        <w:tab/>
        <w:tab/>
        <w:t>а) композитор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1155" w:hanging="7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 Костенко</w:t>
        <w:tab/>
        <w:tab/>
        <w:tab/>
        <w:tab/>
        <w:tab/>
        <w:t>б) кінорежисер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1155" w:hanging="7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Ступка</w:t>
        <w:tab/>
        <w:tab/>
        <w:tab/>
        <w:tab/>
        <w:tab/>
        <w:t xml:space="preserve">          в) письменник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Параджанов</w:t>
        <w:tab/>
        <w:tab/>
        <w:tab/>
        <w:t xml:space="preserve">                    г) а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Установіть відповідність між видатними діячами культури та видами їхньої діяльност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) А. Ведель</w:t>
        <w:tab/>
        <w:tab/>
        <w:tab/>
        <w:tab/>
        <w:tab/>
        <w:t xml:space="preserve">         а) композитор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) І. Драч</w:t>
        <w:tab/>
        <w:tab/>
        <w:tab/>
        <w:tab/>
        <w:t xml:space="preserve">                   б) кінорежисер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) М. Щепкін</w:t>
        <w:tab/>
        <w:tab/>
        <w:tab/>
        <w:tab/>
        <w:tab/>
        <w:t xml:space="preserve">         в) письмен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) Ю. Іллєнко</w:t>
        <w:tab/>
        <w:tab/>
        <w:tab/>
        <w:t xml:space="preserve">                             г) а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Установіть відповідність між видатними діячами культури та видами їхньої діяльності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Г. Сковорода                                                а) гетьман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І. Мазепа                                                       б) іконописець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І. Руткович                                                    в) філософ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С. Величко                                                    г) літописець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Установіть відповідність між видатними діячами культури та видами їхньої діяльності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 І. Мартос                                                     а) церковний діяч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М. Березовський                                         б) письменник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 П. Могила                                                    в) композитор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 І. Котляревський                                         г) скульптор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19. Установіть відповідність між видатними кінорежисерами та їхніми кінострічкам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Л. Биков                                                  а) «В бій ідуть тільки «старики»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. Параджанов                                       б) «Земл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) О. Довженко                                           в) «Білий птах з чорною ознакою»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Ю. Іллєнко                                              г) «Тіні забутих предків»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0. Установіть відповідність між видатними архітекторами та їхніми спорудам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Й. Шедель                             а) Будинок з химерами в Києві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. Городецький                    б) Велика дзвіниця Києво-Печерської Лаври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. Растреллі                          в) Собор св. Юра у Львові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 Б. Меретин                           г) Андріївська церква в Києві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1. Установіть відповідність між видатними скульпторами та їхніми творам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І. Мартос                           а) Пам’ятник Богдану Хмельницькому в Києві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) П. Клодт                            б) Пам’ятник Ришельє в Одесі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3) М. Микешин                     в) Пам’ятник князю Володимиру в Києві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О. Архипенко                    г) Скульптура «Медрано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2. Установіть відповідність між архітектурними пам’ятками та стилями, у яких вони створені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0"/>
        <w:jc w:val="both"/>
        <w:rPr/>
      </w:pPr>
      <w:r>
        <w:rPr>
          <w:sz w:val="28"/>
          <w:szCs w:val="28"/>
          <w:lang w:val="uk-UA"/>
        </w:rPr>
        <w:t>Успенська церква у Львові</w:t>
        <w:tab/>
        <w:tab/>
        <w:t xml:space="preserve">            а)  українське бароко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40" w:hanging="180"/>
        <w:jc w:val="both"/>
        <w:rPr/>
      </w:pPr>
      <w:r>
        <w:rPr>
          <w:sz w:val="28"/>
          <w:szCs w:val="28"/>
          <w:lang w:val="uk-UA"/>
        </w:rPr>
        <w:t>Головний корпус Київського ун-ту</w:t>
        <w:tab/>
        <w:t xml:space="preserve">            б) ренесанс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40" w:hanging="180"/>
        <w:jc w:val="both"/>
        <w:rPr/>
      </w:pPr>
      <w:r>
        <w:rPr>
          <w:sz w:val="28"/>
          <w:szCs w:val="28"/>
          <w:lang w:val="uk-UA"/>
        </w:rPr>
        <w:t>Дзвіниця Софіївського собору у Києві        в) класицизм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4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рква св. Пантелеймона в Галичі</w:t>
        <w:tab/>
        <w:t xml:space="preserve">             г) романський стиль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Установіть відповідність між архітектурними пам’ятками та стилями, у яких вони створені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«Чорна кам’яниця» у Львові</w:t>
        <w:tab/>
        <w:t xml:space="preserve">          а) українське бароко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Собор св. Юра у Львові</w:t>
        <w:tab/>
        <w:tab/>
        <w:t>в) ренесанс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ївська церква у Києві</w:t>
        <w:tab/>
        <w:tab/>
        <w:t>г) бароко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ок з химерами в Києві</w:t>
        <w:tab/>
        <w:t xml:space="preserve">          д) моде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Установіть відповідність між навчальними закладами та датами їхнього заснування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Києво-Могилянська колегія                   а) 1661 р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иївський університет                            б) 1805 р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Харківський університет                         в) 1632 р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Львівський університет                           г) 1834 р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Установіть відповідність між літературними угрупуваннями та їхніми назвам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) «Гарт»                 а) спілка селянських письменникі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) «Плуг»                б) група письменників-конструктивісті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3) «Забой»               в) організація робітничих письменникі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4) «Авангард»         г) Донбаське об’єднання пролетарських письменників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75"/>
        <w:jc w:val="both"/>
        <w:rPr/>
      </w:pPr>
      <w:r>
        <w:rPr>
          <w:sz w:val="28"/>
          <w:szCs w:val="28"/>
          <w:lang w:val="uk-UA"/>
        </w:rPr>
        <w:t>26. Установіть хронологічну послідовність періодів розвитку української культури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ьсько-литовський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а Русь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ацько-гетьманський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ян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7. Установіть хронологічну послідовність археологічних культур, що існували на території України в давній період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фськ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пільськ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зинськ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8. Установіть хронологічну послідовність виникнення художніх стилів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око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м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тизм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29. Установіть хронологічну послідовність виникнення наступних організацій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о-Мефодіївське товариство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славні церковні братства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  <w:lang w:val="uk-UA"/>
        </w:rPr>
        <w:t>Українські громади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групування «Молода Муз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0. Установіть хронологічну послідовність відкриття навчальних закладів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ий університет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озька академія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єво-Могилянській колегіум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ий університе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 xml:space="preserve">V </w:t>
      </w:r>
      <w:r>
        <w:rPr>
          <w:b/>
          <w:sz w:val="32"/>
          <w:szCs w:val="32"/>
          <w:lang w:val="uk-UA"/>
        </w:rPr>
        <w:t>термін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культур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зичництво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льклор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пос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иц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голиц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хтон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истиян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іографі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окріф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к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заї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ес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вю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теп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ок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циз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тиз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лектиз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lang w:val="en-US"/>
        </w:rPr>
      </w:pPr>
      <w:r>
        <w:rPr>
          <w:sz w:val="28"/>
          <w:szCs w:val="28"/>
          <w:lang w:val="uk-UA"/>
        </w:rPr>
        <w:t>Мецена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lang w:val="en-US"/>
        </w:rPr>
      </w:pPr>
      <w:r>
        <w:rPr>
          <w:sz w:val="28"/>
          <w:szCs w:val="28"/>
          <w:lang w:val="uk-UA"/>
        </w:rPr>
        <w:t>Бестселе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lang w:val="en-US"/>
        </w:rPr>
      </w:pPr>
      <w:r>
        <w:rPr>
          <w:sz w:val="28"/>
          <w:szCs w:val="28"/>
          <w:lang w:val="uk-UA"/>
        </w:rPr>
        <w:t>Вандаліз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lang w:val="en-US"/>
        </w:rPr>
      </w:pPr>
      <w:r>
        <w:rPr>
          <w:sz w:val="28"/>
          <w:szCs w:val="28"/>
          <w:lang w:val="uk-UA"/>
        </w:rPr>
        <w:t>Есхатологі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lang w:val="en-US"/>
        </w:rPr>
      </w:pPr>
      <w:r>
        <w:rPr>
          <w:sz w:val="28"/>
          <w:szCs w:val="28"/>
          <w:lang w:val="uk-UA"/>
        </w:rPr>
        <w:t>Натюрмор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lang w:val="en-US"/>
        </w:rPr>
      </w:pPr>
      <w:r>
        <w:rPr>
          <w:sz w:val="28"/>
          <w:szCs w:val="28"/>
          <w:lang w:val="uk-UA"/>
        </w:rPr>
        <w:t>Оран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lang w:val="en-US"/>
        </w:rPr>
      </w:pPr>
      <w:r>
        <w:rPr>
          <w:sz w:val="28"/>
          <w:szCs w:val="28"/>
          <w:lang w:val="uk-UA"/>
        </w:rPr>
        <w:t xml:space="preserve">Хуторянств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на засіданні кафедр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ознавства і гуманітарної осві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     від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кафедри                                                                                  Т. В. Кудерськ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ЛІКОВА РОБОТА З КУРСУ «ІСТОРІЯ УКРАЇНСЬКОЇ КУЛЬТУРИ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32"/>
          <w:szCs w:val="32"/>
          <w:lang w:val="uk-UA"/>
        </w:rPr>
        <w:t>Білет 1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Виконайте закриті тес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 латинської мови слово культура перекладається як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свіченість, грамотність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обробка, догляд;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хова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Хронологічно трипільська культура відноситься до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тис. до н.е.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ІІ тис. до н.е.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 тис. до н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иївська Русь була охрещена князем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Ярославом Мудрим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олодимиром Великим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гор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Центром Волинської землі було місто: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Хол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б) Галич;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олодими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іч Посполита проводила по відношенню до українських земель політи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мовної та релігійної толерант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)  полонізації та реформ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) полонізації та окатоли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ціональний варіант бароко в Україні отримав назв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а) західноєвропейське бароко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б) козацьке бароко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) помірковане баро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сновним типом поселення у українців бу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міс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) кочові табор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) села та хутор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Літературне товариство ім. Т.Г. Шевченка було започатковано 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) Києв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) Львові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) Харкові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еприйняттям індустріалізації та урбанізації був викликаний стиль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) романтизм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б) модерн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) авангард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Українські письменники-символісти створили груп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) «Авангард»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б) «Гарт»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) «Біла студія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Виконайте відкриті тес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три форми (види) культури виділяються в залежності від того, хто творить культуру і який вона має рівень?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тип поховань був характерний для сарматів?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назву мав правовий кодекс Київської Русі?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о з українських вчених-гуманістів вважають засновником полемічної літератури?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ому стилі було відновлено у 17 столітті такі давньоруські святині як Софійський собор, Михайлівський Золотоверхий собор, Успенський собор Києво-Печерського монастиря?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був основний тип поселення у українців?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назву мала перша поетична збірка Т. Шевченка?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художній стиль був характерний для української архітектури І пол. ХІХ ст.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  <w:lang w:val="uk-UA"/>
        </w:rPr>
        <w:t>ІІІ Виконайте тести на відповідність та послідовність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становіть відповідність між літературними пам’ятками Київської Русі та жанрами, до яких вони належать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лово о полку Ігоровім»</w:t>
        <w:tab/>
        <w:tab/>
        <w:tab/>
        <w:t>а) художня література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360" w:leader="none"/>
        </w:tabs>
        <w:ind w:left="144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иєво-Печерський патерик»</w:t>
        <w:tab/>
        <w:tab/>
        <w:t xml:space="preserve">          б) юридична література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360" w:leader="none"/>
        </w:tabs>
        <w:ind w:left="144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уська правда»</w:t>
        <w:tab/>
        <w:tab/>
        <w:tab/>
        <w:tab/>
        <w:tab/>
        <w:t>в) літопис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360" w:leader="none"/>
        </w:tabs>
        <w:ind w:left="1440" w:hanging="1080"/>
        <w:jc w:val="both"/>
        <w:rPr/>
      </w:pPr>
      <w:r>
        <w:rPr>
          <w:sz w:val="28"/>
          <w:szCs w:val="28"/>
          <w:lang w:val="uk-UA"/>
        </w:rPr>
        <w:t>«Повість вр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их літ»</w:t>
        <w:tab/>
        <w:tab/>
        <w:tab/>
        <w:t>г) агіографі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Установіть хронологічну послідовність періодів розвитку української культури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ьсько-литовський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144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а Русь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144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ацько-гетьманський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144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янськ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Дайте визначення поняттям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еск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на засіданні кафедр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ознавства і гуманітарної осві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     від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кафедри                                                                                  Т. В. Кудерська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 З КУРСУ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ІСТОРІЯ УКРАЇНСЬКОЇ КУЛЬТУРИ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32"/>
          <w:szCs w:val="32"/>
          <w:lang w:val="uk-UA"/>
        </w:rPr>
        <w:t>Білет 1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Виконайте закриті тес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 латинської мови слово культура перекладається як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свіченість, грамотність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обробка, догляд;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хованість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ультура побуту має відношення до сфер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а) елітарної культур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) духовної культу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) матеріальної куль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Хронологічно трипільська культура відноситься до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тис. до н.е.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ІІ тис. до н.е.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 тис. до н.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новоположником автохтонної теорії походження слов’ян вважаєтьс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а) В. Хвойка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) Д. Дорошенко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) М. Грушевс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Київська Русь була охрещена князем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Ярославом Мудрим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олодимиром Великим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гор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Автором «Слова о Законі і Благодаті»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Іларіо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б) Нестор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) Володимир Монома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 Центром Волинської землі було місто: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Хол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б) Галич;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олодимир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Річ Посполита проводила по відношенню до українських земель політи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мовної та релігійної толерант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)  полонізації та реформ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) полонізації та окатолич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 Національний варіант бароко в Україні отримав назв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а) західноєвропейське бароко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б) козацьке бароко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) помірковане барок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. Бортнянський, А. Ведель, М. Березовський були видатним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) письменниками-полеміста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) музиканта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) живописцям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Виконайте відкриті тес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три форми (види) культури виділяються в залежності від того, хто творить культуру і який вона має рівень?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тип поховань був характерний для сарматів?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288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давньогрецькі міста-держави існували на території України?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назву мав правовий кодекс Київської Русі?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князі стали головними героями Галицько-Волинського літопису?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о з українських вчених-гуманістів вважають засновником полемічної літератури?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ому стилі було відновлено у 17 столітті такі давньоруські святині як Софійський собор, Михайлівський Золотоверхий собор, Успенський собор Києво-Печерського монастиря?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чиїм ім’ям пов’язують, перш за все, розвиток української філософії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  <w:lang w:val="uk-UA"/>
        </w:rPr>
        <w:t>ІІІ Дайте визначення поняттям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а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еск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на засіданні кафедр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ознавства і гуманітарної осві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     від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кафедри                                                                                       Т.В. Кудерська         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А РОБОТА З КУРСУ «ІСТОРІЯ УКРАЇНСЬКОЇ КУЛЬТУРИ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32"/>
          <w:szCs w:val="32"/>
          <w:lang w:val="uk-UA"/>
        </w:rPr>
        <w:t>Білет 1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  <w:lang w:val="uk-UA"/>
        </w:rPr>
        <w:t>І Дайте відповідь на теоретичне питанн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культури, її функції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Виконайте закриті тести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типом поселення у українців бу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міс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) кочові табор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) села та хуто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йбільш яскраво тема козаччини розкрита у такому фольклорному жанрі я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били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) приказ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) ду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Літературне товариство ім. Т.Г. Шевченка було започатковано 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Києв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) Львов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) Харко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Л. Глібов писав насамперед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історичні пові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) пое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) бай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Неприйняттям індустріалізації та урбанізації був викликаний стиль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романтизм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) модерн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) авангард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і поети М. Зеров, М. Драй-Хмара, М. Рильський представляли таку літературну течію поч. ХХ ст. я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неокласициз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б) символізм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) революційний романтизм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Виконайте відкриті тести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sz w:val="28"/>
          <w:szCs w:val="28"/>
          <w:lang w:val="uk-UA"/>
        </w:rPr>
        <w:t>Яким був основний тип поселення в українців?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З якого середовища вийшла нова українська інтелігенція к.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- поч. ХІХ ст.?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назву мала перша поетична збірка Т. Шевченка?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художній стиль був характерний для української архітектури І пол. ХІХ ст.?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був організатором «Молодого театру» та театру «Березіль»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Виконайте тести на відповідність та послідовні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становіть відповідність між літературними пам’ятками Київської Русі та жанрами, до яких вони належать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лово о полку Ігоровім»</w:t>
        <w:tab/>
        <w:tab/>
        <w:tab/>
        <w:t>а) художня література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360" w:leader="none"/>
        </w:tabs>
        <w:ind w:left="1440" w:hanging="1080"/>
        <w:jc w:val="both"/>
        <w:rPr/>
      </w:pPr>
      <w:r>
        <w:rPr>
          <w:sz w:val="28"/>
          <w:szCs w:val="28"/>
          <w:lang w:val="uk-UA"/>
        </w:rPr>
        <w:t>«Києво-Печерський патерик»</w:t>
        <w:tab/>
        <w:tab/>
        <w:tab/>
        <w:t>б) юридична література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360" w:leader="none"/>
        </w:tabs>
        <w:ind w:left="144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уська правда»</w:t>
        <w:tab/>
        <w:tab/>
        <w:tab/>
        <w:tab/>
        <w:tab/>
        <w:t>в) літопис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360" w:leader="none"/>
        </w:tabs>
        <w:ind w:left="1440" w:hanging="1080"/>
        <w:jc w:val="both"/>
        <w:rPr/>
      </w:pPr>
      <w:r>
        <w:rPr>
          <w:sz w:val="28"/>
          <w:szCs w:val="28"/>
          <w:lang w:val="uk-UA"/>
        </w:rPr>
        <w:t>«Повість временних літ»</w:t>
        <w:tab/>
        <w:tab/>
        <w:tab/>
        <w:t>г) агіограф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становіть хронологічну послідовність періодів розвитку української культури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ьсько-литовський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а Русь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ацько-гетьманський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янськ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на засіданні кафедр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ознавства і гуманітарної осві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     від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кафедри                                                                                       Т.В. Кудерська        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 ЩОДО СТРУКТУРИ ТА ОЦІНЮВАННЯ ЗАЛІКОВОЇ РОБОТ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КУРСУ «ІСТОРІЯ УКРАЇНСЬКОЇ КУЛЬТУРИ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і на всі  тестові та понятійні питання контрольної роботи студент може знайти в електронних посібниках, розміщених на сайті кафедр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спект лекцій з курсу «Історія української культури» для студентів всіх спеціальностей і форм навчання / уклад. : О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улдакова. – Краматорсь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: ДДМА, 2012. – 190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овник культурологічних термінів: для студентів усіх спеціальностей заочної та денної форм навчання/ укл. О. Д. Паршакова. – Краматорськ: ДДМА, 2012. – 39 с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та оцінювання залікової робо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симальна загальна оцінка за виконання залікової роботи становить </w:t>
      </w:r>
      <w:r>
        <w:rPr>
          <w:b/>
          <w:sz w:val="28"/>
          <w:szCs w:val="28"/>
          <w:lang w:val="uk-UA"/>
        </w:rPr>
        <w:t>100 бал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.</w:t>
      </w:r>
      <w:r>
        <w:rPr>
          <w:sz w:val="28"/>
          <w:szCs w:val="28"/>
          <w:lang w:val="uk-UA"/>
        </w:rPr>
        <w:t xml:space="preserve"> Закриті тести з 1-9 розділів електронного посібника (10 питань по 4 бали) – </w:t>
      </w:r>
      <w:r>
        <w:rPr>
          <w:b/>
          <w:sz w:val="28"/>
          <w:szCs w:val="28"/>
          <w:lang w:val="uk-UA"/>
        </w:rPr>
        <w:t>40 балів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І.</w:t>
      </w:r>
      <w:r>
        <w:rPr>
          <w:sz w:val="28"/>
          <w:szCs w:val="28"/>
          <w:lang w:val="uk-UA"/>
        </w:rPr>
        <w:t xml:space="preserve"> Відкриті тести з 1-9 розділів електронного посібник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8 питань по 5 балів) – </w:t>
      </w:r>
      <w:r>
        <w:rPr>
          <w:b/>
          <w:sz w:val="28"/>
          <w:szCs w:val="28"/>
          <w:lang w:val="uk-UA"/>
        </w:rPr>
        <w:t>40 балів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ІІ.</w:t>
      </w:r>
      <w:r>
        <w:rPr>
          <w:sz w:val="28"/>
          <w:szCs w:val="28"/>
          <w:lang w:val="uk-UA"/>
        </w:rPr>
        <w:t xml:space="preserve"> Тести на відповідність та послідовність з 1-9 розділів електронного посібника (2 питання по 5 балів) – </w:t>
      </w:r>
      <w:r>
        <w:rPr>
          <w:b/>
          <w:sz w:val="28"/>
          <w:szCs w:val="28"/>
          <w:lang w:val="uk-UA"/>
        </w:rPr>
        <w:t>10 балів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Визначення поняття (2 питання по 5 балів) –</w:t>
      </w:r>
      <w:r>
        <w:rPr>
          <w:b/>
          <w:sz w:val="28"/>
          <w:szCs w:val="28"/>
          <w:lang w:val="uk-UA"/>
        </w:rPr>
        <w:t xml:space="preserve"> 10 ба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 ЩОДО СТРУКТУРИ ТА ОЦІНЮВАННЯ КОНТРОЛЬНОЇ РОБОТ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КУРСУ «ІСТОРІЯ УКРАЇНСЬКОЇ КУЛЬТУРИ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>1. Відповіді на всі  тестові та понятійні питання контрольної роботи студент може знайти в електронних посібниках, розміщених на сайті кафедр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спект лекцій з курсу «Історія української культури» для студентів всіх спеціальностей і форм навчання / уклад. : О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улдакова. – Краматорсь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: ДДМА, 2012. – 190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овник культурологічних термінів: для студентів усіх спеціальностей заочної та денної форм навчання/ укл. О. Д. Паршакова. – Краматорськ: ДДМА, 2012. – 39 с.</w:t>
      </w:r>
    </w:p>
    <w:p>
      <w:pPr>
        <w:pStyle w:val="Normal"/>
        <w:tabs>
          <w:tab w:val="clear" w:pos="708"/>
          <w:tab w:val="left" w:pos="360" w:leader="none"/>
        </w:tabs>
        <w:ind w:left="1080" w:hanging="108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Структура та оцінювання контрольної робо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симальна загальна оцінка за виконання контрольної роботи становить </w:t>
      </w:r>
      <w:r>
        <w:rPr>
          <w:b/>
          <w:sz w:val="28"/>
          <w:szCs w:val="28"/>
          <w:lang w:val="uk-UA"/>
        </w:rPr>
        <w:t>50 бал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.</w:t>
      </w:r>
      <w:r>
        <w:rPr>
          <w:sz w:val="28"/>
          <w:szCs w:val="28"/>
          <w:lang w:val="uk-UA"/>
        </w:rPr>
        <w:t xml:space="preserve"> Закриті тести з 1-6 розділів електронного посібника (10 питань по 2 бали) – </w:t>
      </w:r>
      <w:r>
        <w:rPr>
          <w:b/>
          <w:sz w:val="28"/>
          <w:szCs w:val="28"/>
          <w:lang w:val="uk-UA"/>
        </w:rPr>
        <w:t>20 балів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І.</w:t>
      </w:r>
      <w:r>
        <w:rPr>
          <w:sz w:val="28"/>
          <w:szCs w:val="28"/>
          <w:lang w:val="uk-UA"/>
        </w:rPr>
        <w:t xml:space="preserve"> Відкриті тести з 1-6 розділів електронного посібник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8 питань по 3 бали) – </w:t>
      </w:r>
      <w:r>
        <w:rPr>
          <w:b/>
          <w:sz w:val="28"/>
          <w:szCs w:val="28"/>
          <w:lang w:val="uk-UA"/>
        </w:rPr>
        <w:t>24 бал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ІІ.</w:t>
      </w:r>
      <w:r>
        <w:rPr>
          <w:sz w:val="28"/>
          <w:szCs w:val="28"/>
          <w:lang w:val="uk-UA"/>
        </w:rPr>
        <w:t xml:space="preserve"> Визначення поняття (2 питання по 3 бали) –</w:t>
      </w:r>
      <w:r>
        <w:rPr>
          <w:b/>
          <w:sz w:val="28"/>
          <w:szCs w:val="28"/>
          <w:lang w:val="uk-UA"/>
        </w:rPr>
        <w:t xml:space="preserve"> 6 балі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  <w:lang w:val="uk-UA"/>
        </w:rPr>
        <w:t>ПОЯСНЮВАЛЬНА ЗАПИСКА ЩОДО СТРУКТУРИ ТА ОЦІНЮВАННЯ ЕКЗАМЕНАЦІЙНОЇ РОБОТИ З КУРСУ «ІСТОРІЯ УКРАЇНСЬКОЇ КУЛЬТУРИ» НА ЗАОЧНОМУ ВІДДІЛЕННІ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ідповіді на всі теоретичні та тестові питання екзаменаційної роботи студент може знайти в електронному посібнику, розміщеному на сайті кафедр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пект лекцій з курсу «Історія української культури» для студентів всіх спеціальностей і форм навчання / уклад. : О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улдакова. – Краматорсь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: ДДМА, 2012. – 190 с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b/>
          <w:sz w:val="28"/>
          <w:szCs w:val="28"/>
          <w:lang w:val="uk-UA"/>
        </w:rPr>
        <w:t>2. Структура та оцінювання екзаменаційної робо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симальна загальна оцінка за виконання екзаменаційної роботи становить </w:t>
      </w:r>
      <w:r>
        <w:rPr>
          <w:b/>
          <w:sz w:val="28"/>
          <w:szCs w:val="28"/>
          <w:lang w:val="uk-UA"/>
        </w:rPr>
        <w:t>50 бал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І. </w:t>
      </w:r>
      <w:r>
        <w:rPr>
          <w:sz w:val="28"/>
          <w:szCs w:val="28"/>
          <w:lang w:val="uk-UA"/>
        </w:rPr>
        <w:t xml:space="preserve">Теоретичне питання з 1-9 розділів електронного посібника – </w:t>
      </w:r>
      <w:r>
        <w:rPr>
          <w:b/>
          <w:sz w:val="28"/>
          <w:szCs w:val="28"/>
          <w:lang w:val="uk-UA"/>
        </w:rPr>
        <w:t>15 балів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І.</w:t>
      </w:r>
      <w:r>
        <w:rPr>
          <w:sz w:val="28"/>
          <w:szCs w:val="28"/>
          <w:lang w:val="uk-UA"/>
        </w:rPr>
        <w:t xml:space="preserve"> Закриті тести з 7-9 розділів електронного посібника (6 питань по 2 бали) – </w:t>
      </w:r>
      <w:r>
        <w:rPr>
          <w:b/>
          <w:sz w:val="28"/>
          <w:szCs w:val="28"/>
          <w:lang w:val="uk-UA"/>
        </w:rPr>
        <w:t>12 балів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ІІ.</w:t>
      </w:r>
      <w:r>
        <w:rPr>
          <w:sz w:val="28"/>
          <w:szCs w:val="28"/>
          <w:lang w:val="uk-UA"/>
        </w:rPr>
        <w:t xml:space="preserve"> Відкриті тести з 7-9 розділів електронного посібник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5 питань по 3 бали) – </w:t>
      </w:r>
      <w:r>
        <w:rPr>
          <w:b/>
          <w:sz w:val="28"/>
          <w:szCs w:val="28"/>
          <w:lang w:val="uk-UA"/>
        </w:rPr>
        <w:t>15 балів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Тести на відповідність та послідовність з 1-9 розділів електронного посібника (2 питання по 4 бали) – </w:t>
      </w:r>
      <w:r>
        <w:rPr>
          <w:b/>
          <w:sz w:val="28"/>
          <w:szCs w:val="28"/>
          <w:lang w:val="uk-UA"/>
        </w:rPr>
        <w:t>8 балі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8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76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1155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1">
    <w:name w:val="WW8Num34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22:00Z</dcterms:created>
  <dc:creator>Admin</dc:creator>
  <dc:description/>
  <cp:keywords/>
  <dc:language>en-US</dc:language>
  <cp:lastModifiedBy>Maxsnake</cp:lastModifiedBy>
  <cp:lastPrinted>2012-11-20T00:48:00Z</cp:lastPrinted>
  <dcterms:modified xsi:type="dcterms:W3CDTF">2012-11-01T19:21:00Z</dcterms:modified>
  <cp:revision>3</cp:revision>
  <dc:subject/>
  <dc:title>I Теоретичні питання</dc:title>
</cp:coreProperties>
</file>