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ЫЕ ВОПРОС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о дисциплине "Оборудование литейных цехов" </w:t>
      </w:r>
      <w:r>
        <w:rPr>
          <w:sz w:val="28"/>
          <w:szCs w:val="28"/>
        </w:rPr>
        <w:t>для зачет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ема 1. Подготовка исходных формовочных материал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орудование для подготовки исходных формовочных материалов. Барабанное суши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для подготовки исходных формовочных материалов. Трехходовое барабанное суши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рудование для подготовки исходных формовочных материалов. Установка для сушки песка в кипящем сло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борудование для подготовки исходных формовочных материалов. Установки для сушки песка в потоке горячих газ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робление. Щековая дробил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робление. Валковая дробил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робление. Молотковая дробил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Мельниц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итат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Дозатор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Просеивание. Плоское механическое си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Просеивание. Барабанное полигональное си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 Просеивание. Вибрационное си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 xml:space="preserve">Тема 2. Оборудование для приготовлени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uk-UA"/>
        </w:rPr>
        <w:t>формовочных и стержневых смес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Классификация смешивающих устрой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ковые смесите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атковые смесители непрерывного действ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атковые смесители с центральным рыхлител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Центробежные (маятниковые) смесите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Классификация смесителей для приготовления ХТС и ПС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Конструкция однорукавных смес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струкция двухрукавных смесител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  <w:lang w:val="uk-UA"/>
        </w:rPr>
        <w:t>Тема 3. Формовочное и стержневое оборудова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Теоретические основы процесса пресс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струкция основных прессовых маш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азновидности прессовых агрега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Теоретические основы процесса встряхи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Преимущества и недостатки встряхивающего метода уплот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Классификация встряхивающих маш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струкция встряхивающих маш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Теоретические основы импульсного метода уплот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Классификация импульсных маш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Конструкция импульсной головки низкого д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Конструкция импульсной головки высокого д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Пескометное уплотн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Конструкция пескометной гол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Основные процессы, происходящие при пескометном уплотн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Классфикация песком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Конструкция стационарных песком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Конструкция консольных песком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Конструкция мостовых пескоме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Пескодувное уплотн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Конструкция пескодувных маш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 Пескострельное уплотн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2. Конструкция пескострельных маш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 Вакуумно-пленочное уплотн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4. Оборудованиедля вакуумно-пленочного уплот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8:24:00Z</dcterms:created>
  <dc:creator>katatectic@gmail.com</dc:creator>
  <dc:description/>
  <dc:language>en-US</dc:language>
  <cp:lastModifiedBy>katatectic@gmail.com</cp:lastModifiedBy>
  <dcterms:modified xsi:type="dcterms:W3CDTF">2012-12-23T07:09:00Z</dcterms:modified>
  <cp:revision>9</cp:revision>
  <dc:subject/>
  <dc:title>КОНТРОЛЬНЫЕ ВОПРОСЫ</dc:title>
</cp:coreProperties>
</file>