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 "Оборудование литейных цехов"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д итогового контроля - заче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Часть 1. </w:t>
      </w:r>
      <w:r>
        <w:rPr>
          <w:b/>
          <w:bCs/>
          <w:sz w:val="28"/>
          <w:szCs w:val="28"/>
          <w:u w:val="single"/>
        </w:rPr>
        <w:t>Тестов</w:t>
      </w:r>
      <w:r>
        <w:rPr>
          <w:b/>
          <w:bCs/>
          <w:sz w:val="28"/>
          <w:szCs w:val="28"/>
          <w:u w:val="single"/>
          <w:lang w:val="uk-UA"/>
        </w:rPr>
        <w:t>ое задание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bCs/>
          <w:sz w:val="28"/>
          <w:szCs w:val="28"/>
          <w:lang w:val="uk-UA"/>
        </w:rPr>
        <w:t>Вопрос 1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акой цифрой в группах оборудования обозначаются установки для выбивки литейных форм и стержней?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1. 3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2. 8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3. 7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4. 5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Вопрос 2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Для чего предназначена машина мод. 71107?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1. Для центробежного литья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2. Для изготовления форм и стержней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3. Для очистки отливок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4. Для литья под давлением.</w:t>
      </w:r>
    </w:p>
    <w:p>
      <w:pPr>
        <w:pStyle w:val="Normal"/>
        <w:spacing w:lineRule="auto" w:line="360"/>
        <w:ind w:left="1260" w:hanging="1260"/>
        <w:jc w:val="both"/>
        <w:rPr/>
      </w:pPr>
      <w:r>
        <w:rPr>
          <w:b/>
          <w:bCs/>
          <w:sz w:val="28"/>
          <w:szCs w:val="28"/>
          <w:lang w:val="uk-UA"/>
        </w:rPr>
        <w:t>Вопрос 3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аким образом сухой песок подается в смесеприготовительную установку?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1. Ведрами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2. Вагонами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3. Ленточный конвейер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4. Автотранспортом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Вопрос 4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реимущества барабанных и трубных сушил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1. Наличие механизма разгрузки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2. Не выгорает глинистая составляющая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3. Простота конструкции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4. Большие габаритные размеры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5. Надежность работы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uk-UA"/>
        </w:rPr>
        <w:t>Вопрос 5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варцевые пески сушат в барабанном сушиле при температуре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1. 400ºС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2. 500ºС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3. 600ºС.</w:t>
      </w:r>
    </w:p>
    <w:p>
      <w:pPr>
        <w:pStyle w:val="Normal"/>
        <w:spacing w:lineRule="auto" w:line="360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4. Не сушат из-за особенностей конструкци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Часть 2. Практическое задание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ада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Дайте название устано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Подпишите позиции на рисунк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. Опишите принцип работы установок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Назовите область применения приведенного оборуд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/>
        <w:drawing>
          <wp:inline distT="0" distB="0" distL="0" distR="0">
            <wp:extent cx="4107180" cy="193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193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2020570" cy="2538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исунок 2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08:01:00Z</dcterms:created>
  <dc:creator>katatectic@gmail.com</dc:creator>
  <dc:description/>
  <dc:language>en-US</dc:language>
  <cp:lastModifiedBy>katatectic@gmail.com</cp:lastModifiedBy>
  <dcterms:modified xsi:type="dcterms:W3CDTF">2012-12-23T11:05:00Z</dcterms:modified>
  <cp:revision>8</cp:revision>
  <dc:subject/>
  <dc:title>Дисциплина "Оборудование литейных цехов"</dc:title>
</cp:coreProperties>
</file>