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федри фізики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окол №5 від 2.11.12 р</w:t>
      </w:r>
    </w:p>
    <w:p>
      <w:pPr>
        <w:pStyle w:val="Normal"/>
        <w:shd w:fill="FFFFFF" w:val="clear"/>
        <w:jc w:val="center"/>
        <w:rPr>
          <w:bCs/>
          <w:i/>
          <w:i/>
          <w:caps/>
          <w:sz w:val="28"/>
          <w:szCs w:val="28"/>
          <w:lang w:val="uk-UA"/>
        </w:rPr>
      </w:pPr>
      <w:r>
        <w:rPr>
          <w:bCs/>
          <w:i/>
          <w:cap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Cs/>
          <w:caps/>
          <w:sz w:val="28"/>
          <w:szCs w:val="28"/>
          <w:lang w:val="uk-UA"/>
        </w:rPr>
        <w:t>Критер</w:t>
      </w:r>
      <w:r>
        <w:rPr>
          <w:caps/>
          <w:spacing w:val="-5"/>
          <w:sz w:val="28"/>
          <w:szCs w:val="28"/>
          <w:lang w:val="uk-UA"/>
        </w:rPr>
        <w:t>ії оцінки знань студентів ЗАОЧНОГО ВІДДІЛЕННЯ ВСІХ СПЕЦІАЛЬНОСТЕЙ З ДИСЦИПЛІНИ «фІЗИКА»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гальний курс)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firstLine="73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ивчення курсу складається з теоретичної підготовки і лабораторних  занять. Вивчення курсу продовжується 3 триместри. Перші дві триместрові частини курсу і третя триместрова частина курсу закінчуються екзаменами.</w:t>
      </w:r>
    </w:p>
    <w:p>
      <w:pPr>
        <w:pStyle w:val="Normal"/>
        <w:shd w:fill="FFFFFF" w:val="clear"/>
        <w:spacing w:lineRule="exact" w:line="322" w:before="14" w:after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Курс розбитий на 7 модулів. Модулі 1, 4 та 6 відповідають 1,5 кредитів, модулі 2, 3, 5 та 7 – 1,25 кредитів. На весь курс фізики виділено 9,5 кредитів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 третьому триместрі студент складає іспит за 1-4 модулями, а в четвертому за 5, 6 і 7-м модулями. В залікову книжку виставляється оцінка, розрахована як середнє арифметичне по модулям триместру.</w:t>
      </w:r>
    </w:p>
    <w:p>
      <w:pPr>
        <w:pStyle w:val="Normal"/>
        <w:shd w:fill="FFFFFF" w:val="clear"/>
        <w:spacing w:lineRule="exact" w:line="322" w:before="14" w:after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ожний модуль включає практичну (лабораторні роботи) і теоретичну (контрольна робота) частини курсу. 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4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онтроль і оцінка роботи студентів </w:t>
      </w:r>
      <w:r>
        <w:rPr>
          <w:spacing w:val="-3"/>
          <w:sz w:val="28"/>
          <w:szCs w:val="28"/>
          <w:lang w:val="uk-UA"/>
        </w:rPr>
        <w:t>проводиться з допомогою тестових та усних опитувань і письмових завдань студентів на практичних і лаборатор</w:t>
      </w:r>
      <w:r>
        <w:rPr>
          <w:spacing w:val="-4"/>
          <w:sz w:val="28"/>
          <w:szCs w:val="28"/>
          <w:lang w:val="uk-UA"/>
        </w:rPr>
        <w:t>них заняттях. Опитування з теорії лабораторної роботи, виконання та оформлення роботи оцінюються мінімально у 10 балів, максимально у 20 балів. Якщо студент не виконав лабораторні роботи до закінчення триместру, вони відробляються на додаткових заняттях згідно кафедрального графіку консультацій. Якщо лабораторні роботи не виконані до закінчення триместру, то</w:t>
      </w:r>
      <w:r>
        <w:rPr>
          <w:sz w:val="28"/>
          <w:szCs w:val="28"/>
          <w:lang w:val="uk-UA"/>
        </w:rPr>
        <w:t xml:space="preserve"> студент не допускається до здачі теоретичної частини курсу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троль теоретичної частини курсу виконується під час виконання</w:t>
      </w:r>
      <w:r>
        <w:rPr>
          <w:spacing w:val="-5"/>
          <w:sz w:val="28"/>
          <w:szCs w:val="28"/>
          <w:lang w:val="uk-UA"/>
        </w:rPr>
        <w:t xml:space="preserve"> контрольної роботи та іспиту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нні </w:t>
      </w:r>
      <w:r>
        <w:rPr>
          <w:spacing w:val="-4"/>
          <w:sz w:val="28"/>
          <w:szCs w:val="28"/>
          <w:lang w:val="uk-UA"/>
        </w:rPr>
        <w:t>контрольної</w:t>
      </w:r>
      <w:r>
        <w:rPr>
          <w:sz w:val="28"/>
          <w:szCs w:val="28"/>
          <w:lang w:val="uk-UA"/>
        </w:rPr>
        <w:t xml:space="preserve"> роботи студентові пропонується вирішити 2 задачі в кожному модулі. Кожна задача оцінюється в 15 балів. Контрольна робота зараховується якщо студент набрав за кожний модуль не менш як 15 балів. Під час іспиту студент здає теоретичну частину курсу. Мінімальна кількість балів за теоретичну частинну -30, максимальна  -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0. </w:t>
      </w:r>
      <w:r>
        <w:rPr>
          <w:spacing w:val="-5"/>
          <w:sz w:val="28"/>
          <w:szCs w:val="28"/>
          <w:lang w:val="uk-UA"/>
        </w:rPr>
        <w:t>Модуль вважається зарахованим, якщо студент отримав за нього більше ніж 55 балів.</w:t>
      </w:r>
    </w:p>
    <w:p>
      <w:pPr>
        <w:pStyle w:val="Normal"/>
        <w:shd w:fill="FFFFFF" w:val="clear"/>
        <w:spacing w:lineRule="exact" w:line="322"/>
        <w:ind w:firstLine="725"/>
        <w:jc w:val="both"/>
        <w:rPr/>
      </w:pPr>
      <w:r>
        <w:rPr>
          <w:spacing w:val="-5"/>
          <w:sz w:val="28"/>
          <w:szCs w:val="28"/>
          <w:lang w:val="uk-UA"/>
        </w:rPr>
        <w:t>Іспит може проводитись за тестовими або звичайними екзаменаційними білетами. Якщо іспит проводиться у тестовій формі, то студент повинен вибрати рівень складності екзаменаційної роботи і відповідну кількість балів, які він може заробити. Кількість тестових питань та додаткових завдань для кожного рівня наводяться у таблиц</w:t>
      </w:r>
      <w:r>
        <w:rPr/>
        <w:t>і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835"/>
        <w:gridCol w:w="1480"/>
        <w:gridCol w:w="30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pacing w:val="-5"/>
                <w:sz w:val="24"/>
                <w:szCs w:val="24"/>
                <w:lang w:val="uk-UA"/>
              </w:rPr>
              <w:t>ількість</w:t>
            </w:r>
            <w:r>
              <w:rPr>
                <w:sz w:val="24"/>
                <w:szCs w:val="24"/>
                <w:lang w:val="uk-UA"/>
              </w:rPr>
              <w:t xml:space="preserve"> тестових питань (1 правильна в</w:t>
            </w:r>
            <w:r>
              <w:rPr>
                <w:spacing w:val="-5"/>
                <w:sz w:val="24"/>
                <w:szCs w:val="24"/>
                <w:lang w:val="uk-UA"/>
              </w:rPr>
              <w:t>ідповідь</w:t>
            </w:r>
            <w:r>
              <w:rPr>
                <w:sz w:val="24"/>
                <w:szCs w:val="24"/>
                <w:lang w:val="uk-UA"/>
              </w:rPr>
              <w:t xml:space="preserve"> = 2 бали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Додатков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завд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Бали за додатков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завд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40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естових пита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+2 задач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 х 1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  <w:lang w:val="uk-UA"/>
              </w:rPr>
              <w:t>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=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 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,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35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естових пита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+2 задач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 xml:space="preserve">2 х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=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 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тестових пита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+1 зад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балів</w:t>
            </w:r>
          </w:p>
        </w:tc>
      </w:tr>
    </w:tbl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9"/>
          <w:szCs w:val="29"/>
          <w:lang w:val="uk-UA"/>
        </w:rPr>
      </w:pPr>
      <w:r>
        <w:rPr>
          <w:spacing w:val="-5"/>
          <w:sz w:val="29"/>
          <w:szCs w:val="29"/>
          <w:lang w:val="uk-UA"/>
        </w:rPr>
        <w:t>Критерії оцінки модулів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tbl>
      <w:tblPr>
        <w:tblW w:w="87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69"/>
        <w:gridCol w:w="806"/>
        <w:gridCol w:w="763"/>
        <w:gridCol w:w="910"/>
        <w:gridCol w:w="765"/>
        <w:gridCol w:w="1112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оду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. роб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. роб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и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Фізичні основи механі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Основи молекулярної теорії і термодинамі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/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Електростатика. Електричний стру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Електромагнетиз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Коливання та хвил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вильова оп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Елементи квантової теорі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 фізики</w:t>
        <w:tab/>
        <w:tab/>
        <w:tab/>
        <w:tab/>
        <w:tab/>
        <w:t>В.Н. Тулупенко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2:00Z</dcterms:created>
  <dc:creator>Valeriy</dc:creator>
  <dc:description/>
  <cp:keywords/>
  <dc:language>en-US</dc:language>
  <cp:lastModifiedBy>Valeriy</cp:lastModifiedBy>
  <dcterms:modified xsi:type="dcterms:W3CDTF">2012-12-24T20:35:00Z</dcterms:modified>
  <cp:revision>8</cp:revision>
  <dc:subject/>
  <dc:title>Затверджено на засіданні </dc:title>
</cp:coreProperties>
</file>