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4680" w:hanging="0"/>
        <w:jc w:val="both"/>
        <w:rPr>
          <w:lang w:val="uk-UA"/>
        </w:rPr>
      </w:pPr>
      <w:r>
        <w:rPr>
          <w:lang w:val="uk-UA"/>
        </w:rPr>
        <w:t>На засіданні кафедри ТОЛВ</w:t>
      </w:r>
    </w:p>
    <w:p>
      <w:pPr>
        <w:pStyle w:val="Normal"/>
        <w:ind w:left="4680" w:hanging="0"/>
        <w:jc w:val="both"/>
        <w:rPr>
          <w:lang w:val="uk-UA"/>
        </w:rPr>
      </w:pPr>
      <w:r>
        <w:rPr>
          <w:lang w:val="uk-UA"/>
        </w:rPr>
        <w:t>Протокол №</w:t>
      </w:r>
    </w:p>
    <w:p>
      <w:pPr>
        <w:pStyle w:val="Normal"/>
        <w:ind w:left="46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итерії оцінювання</w:t>
      </w:r>
    </w:p>
    <w:p>
      <w:pPr>
        <w:pStyle w:val="Normal"/>
        <w:jc w:val="center"/>
        <w:rPr/>
      </w:pPr>
      <w:r>
        <w:rPr>
          <w:lang w:val="uk-UA"/>
        </w:rPr>
        <w:t>модулів дисципліни «</w:t>
      </w:r>
      <w:r>
        <w:rPr>
          <w:sz w:val="24"/>
          <w:lang w:val="uk-UA"/>
        </w:rPr>
        <w:t xml:space="preserve"> САПР ЛИВАРНОЇ ТЕХНОЛОГІЇ СПЕЦІАЛЬНИХ ВИДІВ ЛИТТЯ</w:t>
      </w:r>
      <w:r>
        <w:rPr>
          <w:lang w:val="uk-UA"/>
        </w:rPr>
        <w:t xml:space="preserve"> 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(Доповнення до МВ з самостійної роботи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ля студентів заочної форми навчання)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итерії оцінки контрольної робот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отримання оцінки треба керуватися належними критеріями:</w:t>
      </w:r>
    </w:p>
    <w:p>
      <w:pPr>
        <w:pStyle w:val="Normal"/>
        <w:shd w:fill="FFFFFF" w:val="clear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45 балів (оцінка „А" – відмінно) заслуговує студент, який вірно і в повному обсязі 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lang w:val="uk-UA"/>
        </w:rPr>
        <w:t>відповів логічно і послідовно на всі запитання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ної роботи;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34 балів (оцінка „В" – добре) заслуговує студент, який логічно і послідовно вірно і в повному обсязі відповів на всі запитання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ної роботи, але з деякими незначними помилками;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22 балів (оцінка „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" – задовільно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заслуговує студент, який посередньо зі значними недоліками в достатньому обсязі відповів на запитання контрольної робо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меньш 21 балів (оцінка „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uk-UA"/>
        </w:rPr>
        <w:t>" –незадовільно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заслуговує студент, який при відповіді на запитання контрольної роботи допустив принципові помилки для одержання позитивної оцінки.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РИТЕРІЇ ОЦІНКИ</w:t>
      </w:r>
    </w:p>
    <w:p>
      <w:pPr>
        <w:pStyle w:val="Normal"/>
        <w:shd w:fill="FFFFFF" w:val="clear"/>
        <w:autoSpaceDE w:val="false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для отримання заліку з дисципліни „САПР ливарної технології спеціальних видів лиття”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lang w:val="uk-UA"/>
        </w:rPr>
        <w:t>При визначенні оцінки для отримання заліку треба керуватися належними критеріям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lang w:val="uk-UA"/>
        </w:rPr>
        <w:t>-  90 до 100 балів (оцінка „А") заслуговує студент, який вірно і в повному обсязі виконав всі завдання роботи, логічно і послідовно обґрунтував рішення задачи, продемонстрував при цьому здібність застосовувати вивчені у курсі САПР ЛТ СВЛ правила, методи, принципи, а також аналізувати конкретні ситуації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lang w:val="uk-UA"/>
        </w:rPr>
        <w:t>-   81   до   89   балів   (оцінка  „В")   заслуговує   студент,   який   з  деякими поширеними незначними помилками виконав всі завдання роботи, логічно і послідовно обґрунтував рішення задачи, продемонстрував при цьому вміння і навички застосовувати вивчені у курсі САПР ЛТ СВЛ правила, метод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lang w:val="uk-UA"/>
        </w:rPr>
        <w:t>- 76 до 80 балів (оцінка „С") заслуговує студент, який вірно і повному обсязі виконав завдання роботи, обґрунтував більшість рішень, але допустив де які суттєві помилки при виконанні завдань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lang w:val="uk-UA"/>
        </w:rPr>
        <w:t>-   65 до 74 балів (оцінка ,Д)") заслуговує студент, який посередньо зі значними недоліками в достатньому обсязі відповів на запитання, але не в повній мірі и не завжди послідовно і логічно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-   55 до 64  балів (оцінка „Е") заслуговує студент, який в мінімально допустимому обсязі відповів на запитання, але не в повній мірі и не завжди логічно   і   послідовно,   продемонстрував   при   цьому   значні   труднощі   при застосуванні вивченого матеріалу у курсі САПР ЛТ СВ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lang w:val="uk-UA"/>
        </w:rPr>
        <w:t>-  34 до 54   балів (оцінка „</w:t>
      </w:r>
      <w:r>
        <w:rPr>
          <w:sz w:val="24"/>
          <w:lang w:val="en-US"/>
        </w:rPr>
        <w:t>F</w:t>
      </w:r>
      <w:r>
        <w:rPr>
          <w:sz w:val="24"/>
          <w:lang w:val="uk-UA"/>
        </w:rPr>
        <w:t>Х") заслуговує студент, який при відповіді на запитання допустив помилки, для одержання позитивної оцінки потрібна деяка доробка завдань, продемонстрував значні труднощі при застосуванні вивченого матеріалу у курсі САПР ЛТ СВЛ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lang w:val="uk-UA"/>
        </w:rPr>
        <w:t>- 1 до 29 балів (оцінка „</w:t>
      </w:r>
      <w:r>
        <w:rPr>
          <w:sz w:val="24"/>
          <w:lang w:val="en-US"/>
        </w:rPr>
        <w:t>F</w:t>
      </w:r>
      <w:r>
        <w:rPr>
          <w:sz w:val="24"/>
          <w:lang w:val="uk-UA"/>
        </w:rPr>
        <w:t>") заслуговує студент, який при відповіді на запитання допустив  принципові  помилки, для  одержання  позитивної оцінки потрібна значна доробка завдань, логічна послідовність при цьому, як правило, відсутня, труднощі при застосуванні вивченого матеріал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4"/>
          <w:lang w:val="uk-UA"/>
        </w:rPr>
        <w:t>За сумою отриманих балів виставляється залік і відповідно   за шкалою ЕСТ</w:t>
      </w:r>
      <w:r>
        <w:rPr>
          <w:sz w:val="24"/>
          <w:lang w:val="en-US"/>
        </w:rPr>
        <w:t>S</w:t>
      </w:r>
      <w:r>
        <w:rPr>
          <w:sz w:val="24"/>
          <w:lang w:val="uk-UA"/>
        </w:rPr>
        <w:t xml:space="preserve"> оці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6:00Z</dcterms:created>
  <dc:creator>Vycheslav&amp;Valentina</dc:creator>
  <dc:description/>
  <dc:language>en-US</dc:language>
  <cp:lastModifiedBy>1</cp:lastModifiedBy>
  <dcterms:modified xsi:type="dcterms:W3CDTF">2001-12-31T22:46:00Z</dcterms:modified>
  <cp:revision>2</cp:revision>
  <dc:subject/>
  <dc:title>Критерії оцінювання</dc:title>
</cp:coreProperties>
</file>