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149393030"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2128683559"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342221922"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