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ind w:left="-540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Л</w:t>
      </w:r>
      <w:r>
        <w:rPr>
          <w:b/>
          <w:sz w:val="32"/>
          <w:szCs w:val="32"/>
        </w:rPr>
        <w:t>. </w:t>
      </w:r>
      <w:r>
        <w:rPr>
          <w:b/>
          <w:sz w:val="32"/>
          <w:szCs w:val="32"/>
          <w:lang w:val="uk-UA"/>
        </w:rPr>
        <w:t>К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uk-UA"/>
        </w:rPr>
        <w:t>Лисак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uk-UA"/>
        </w:rPr>
        <w:t xml:space="preserve"> Г</w:t>
      </w:r>
      <w:r>
        <w:rPr>
          <w:b/>
          <w:sz w:val="32"/>
          <w:szCs w:val="32"/>
        </w:rPr>
        <w:t>. </w:t>
      </w:r>
      <w:r>
        <w:rPr>
          <w:b/>
          <w:sz w:val="32"/>
          <w:szCs w:val="32"/>
          <w:lang w:val="uk-UA"/>
        </w:rPr>
        <w:t>М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uk-UA"/>
        </w:rPr>
        <w:t>Ковальова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uk-UA"/>
        </w:rPr>
        <w:t xml:space="preserve"> І</w:t>
      </w:r>
      <w:r>
        <w:rPr>
          <w:b/>
          <w:sz w:val="32"/>
          <w:szCs w:val="32"/>
        </w:rPr>
        <w:t>. </w:t>
      </w:r>
      <w:r>
        <w:rPr>
          <w:b/>
          <w:sz w:val="32"/>
          <w:szCs w:val="32"/>
          <w:lang w:val="uk-UA"/>
        </w:rPr>
        <w:t>М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uk-UA"/>
        </w:rPr>
        <w:t>Медведєв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БІРНИК ТЕСТІ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УКРАЇНСЬКОЇ МОВ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/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тверд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ено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/>
      </w:pPr>
      <w:r>
        <w:rPr>
          <w:sz w:val="28"/>
          <w:szCs w:val="28"/>
        </w:rPr>
        <w:t>на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ченої ради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600"/>
        <w:rPr/>
      </w:pPr>
      <w:r>
        <w:rPr>
          <w:sz w:val="28"/>
          <w:szCs w:val="28"/>
        </w:rPr>
        <w:t xml:space="preserve">Протокол № 10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9</w:t>
      </w:r>
      <w:r>
        <w:rPr>
          <w:sz w:val="28"/>
          <w:szCs w:val="28"/>
          <w:lang w:val="uk-UA"/>
        </w:rPr>
        <w:t>.05.2008 р.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затверджено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 ЕГФ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5 від 30.01.12 р.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left="5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рама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 200</w:t>
      </w:r>
      <w:r>
        <w:rPr>
          <w:sz w:val="28"/>
          <w:szCs w:val="28"/>
          <w:lang w:val="uk-UA"/>
        </w:rPr>
        <w:t>8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ДК </w:t>
      </w:r>
      <w:r>
        <w:rPr>
          <w:b/>
          <w:sz w:val="28"/>
          <w:szCs w:val="28"/>
          <w:lang w:val="uk-UA"/>
        </w:rPr>
        <w:t>811.161.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БК </w:t>
      </w:r>
      <w:r>
        <w:rPr>
          <w:b/>
          <w:sz w:val="28"/>
          <w:szCs w:val="28"/>
          <w:lang w:val="uk-UA"/>
        </w:rPr>
        <w:t>81.2 УКР–4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 8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тасевський С.Б.</w:t>
      </w:r>
      <w:r>
        <w:rPr>
          <w:sz w:val="28"/>
          <w:szCs w:val="28"/>
          <w:lang w:val="uk-UA"/>
        </w:rPr>
        <w:t>, канд. філол. наук, доцент кафедри української мови Харківського національного педагогічного університету ім. Г.С. Сковороди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мельченко С.О.</w:t>
      </w:r>
      <w:r>
        <w:rPr>
          <w:sz w:val="28"/>
          <w:szCs w:val="28"/>
          <w:lang w:val="uk-UA"/>
        </w:rPr>
        <w:t>, канд. пед. наук, доцент кафедри педагогіки Слов'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 88 Збірник тестів з української мови / Л.К.Лисак, Г.М.Ковальова, І.М.Медведєва. – Краматорськ: ДДМА, 2008. – 84 с.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first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firstLine="357"/>
        <w:jc w:val="both"/>
        <w:rPr/>
      </w:pPr>
      <w:r>
        <w:rPr>
          <w:lang w:val="uk-UA"/>
        </w:rPr>
        <w:t>Збірник містить тестові завдання з української мови для студентів усіх спеціальностей денної та заочної форм навчання.  Пропоновані тести допоможуть перевірити у повному обсязі рівень знань студентів орфографічних норм сучасної української літературної мови.</w:t>
      </w:r>
    </w:p>
    <w:p>
      <w:pPr>
        <w:pStyle w:val="Normal"/>
        <w:ind w:left="7560" w:hanging="0"/>
        <w:jc w:val="right"/>
        <w:rPr/>
      </w:pPr>
      <w:r>
        <w:rPr>
          <w:b/>
        </w:rPr>
        <w:t xml:space="preserve">УДК </w:t>
      </w:r>
      <w:r>
        <w:rPr>
          <w:b/>
          <w:lang w:val="uk-UA"/>
        </w:rPr>
        <w:t>811.161.2</w:t>
      </w:r>
    </w:p>
    <w:p>
      <w:pPr>
        <w:pStyle w:val="Normal"/>
        <w:ind w:left="7560" w:hanging="0"/>
        <w:jc w:val="right"/>
        <w:rPr/>
      </w:pPr>
      <w:r>
        <w:rPr>
          <w:b/>
        </w:rPr>
        <w:t xml:space="preserve">ББК </w:t>
      </w:r>
      <w:r>
        <w:rPr>
          <w:b/>
          <w:lang w:val="uk-UA"/>
        </w:rPr>
        <w:t>81.2 УКР–4</w:t>
      </w:r>
    </w:p>
    <w:p>
      <w:pPr>
        <w:pStyle w:val="Normal"/>
        <w:ind w:left="5760" w:hanging="57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©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иса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Ковальова</w:t>
      </w:r>
      <w:r>
        <w:rPr>
          <w:sz w:val="28"/>
          <w:szCs w:val="28"/>
        </w:rPr>
        <w:t xml:space="preserve">,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. Медведєва, 2008</w:t>
      </w:r>
    </w:p>
    <w:p>
      <w:pPr>
        <w:pStyle w:val="Normal"/>
        <w:ind w:left="5400" w:hanging="0"/>
        <w:rPr>
          <w:lang w:val="uk-UA"/>
        </w:rPr>
      </w:pPr>
      <w:r>
        <w:rPr>
          <w:sz w:val="28"/>
          <w:szCs w:val="28"/>
          <w:lang w:val="uk-UA"/>
        </w:rPr>
        <w:t>© ДДМА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2008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80" w:leader="none"/>
        </w:tabs>
        <w:autoSpaceDE w:val="false"/>
        <w:spacing w:lineRule="auto" w:line="312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312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гування голосних та приголосних</w:t>
        <w:tab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31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префіксів</w:t>
        <w:tab/>
        <w:t>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31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оєння приголосних</w:t>
        <w:tab/>
        <w:t>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31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иголосних</w:t>
        <w:tab/>
        <w:t>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312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вання великої літери</w:t>
        <w:tab/>
        <w:t>20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слів іншомовного походження</w:t>
        <w:tab/>
        <w:t>25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прізвищ, імен та по батькові</w:t>
        <w:tab/>
        <w:t>30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ювання імен, по батькові, прізвищ</w:t>
        <w:tab/>
        <w:t>34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і відмінювання географічних власних назв</w:t>
        <w:tab/>
        <w:t>39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чний відмінок</w:t>
        <w:tab/>
        <w:t>44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іменників</w:t>
        <w:tab/>
        <w:t>49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складних прикметників</w:t>
        <w:tab/>
        <w:t>53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пис та відмінювання числівників, узгодження числівників 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менниками</w:t>
        <w:tab/>
        <w:t>58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слівні форми</w:t>
        <w:tab/>
        <w:t>62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випадки правопису займенників, прислівників, 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енників, часток</w:t>
        <w:tab/>
        <w:t>67</w:t>
      </w:r>
    </w:p>
    <w:p>
      <w:pPr>
        <w:pStyle w:val="Normal"/>
        <w:tabs>
          <w:tab w:val="clear" w:pos="708"/>
          <w:tab w:val="left" w:pos="8280" w:leader="none"/>
        </w:tabs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енникові конструкції</w:t>
        <w:tab/>
        <w:t>7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80" w:leader="none"/>
        </w:tabs>
        <w:autoSpaceDE w:val="false"/>
        <w:spacing w:lineRule="auto" w:line="312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  <w:tab/>
        <w:t>78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ва – це звуки,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мисл,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уша народу.</w:t>
      </w:r>
    </w:p>
    <w:p>
      <w:pPr>
        <w:pStyle w:val="Normal"/>
        <w:ind w:left="4680" w:hanging="0"/>
        <w:rPr/>
      </w:pPr>
      <w:r>
        <w:rPr>
          <w:i/>
          <w:sz w:val="28"/>
          <w:szCs w:val="28"/>
          <w:lang w:val="uk-UA"/>
        </w:rPr>
        <w:t>Мова – це розум і руки,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утність народу.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бути мову – 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ушу зрадити,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нижче рабство.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о мова – не звуки, 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мисл,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уша народу.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ва – це розум і руки,</w:t>
      </w:r>
    </w:p>
    <w:p>
      <w:pPr>
        <w:pStyle w:val="Normal"/>
        <w:ind w:left="4680" w:hanging="0"/>
        <w:rPr/>
      </w:pPr>
      <w:r>
        <w:rPr>
          <w:i/>
          <w:sz w:val="28"/>
          <w:szCs w:val="28"/>
          <w:lang w:val="uk-UA"/>
        </w:rPr>
        <w:t>Сутність народу.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з мови</w:t>
      </w:r>
    </w:p>
    <w:p>
      <w:pPr>
        <w:pStyle w:val="Normal"/>
        <w:ind w:left="46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ма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оду!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 Лу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добуваючи вищу освіту, не кожен студент усвідомлює, що з усіх наук найперше йому слід опановувати мову, якою б він вільно, легко, точно й грамотно міг викладати свої думки. Усім відома теза про те, що основна функція мови – бути засобом спілкування. Проте не менш важливою функцією є її призначення виступати знаряддям мовленнєвої й мовної діяльності. Тому кожному варто замислитися, чи на належному рівні в нього, як майбутнього фахівця, знаряддя праці, тобто його мова. Адже наше мовлення – це вираження нашої особист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Як і будь-яка національна мова, українська мова має вироблені століттями норми мовлення. Усне мовлення – одна з форм мови, другою – є писемне мовлення. Оскільки письмо вторинне щодо усного мовлення, тобто створене людиною штучно, то в нього є свої умовності (норми), володіння якими засвідчує високу культуру комунікан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бник має на меті перевірити і закріпити знання студентів орфографічних норм писемного мовлення. Тестові завдання охоплюють такі теми кур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outlineLvl w:val="0"/>
        <w:rPr/>
      </w:pPr>
      <w:r>
        <w:rPr>
          <w:color w:val="000000"/>
          <w:sz w:val="28"/>
          <w:szCs w:val="28"/>
          <w:lang w:val="uk-UA"/>
        </w:rPr>
        <w:t>чергування голосних та приголос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пис префіксів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оєння приголос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иголос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вання великої літе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слів іншомовного походж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прізвищ, імен та по батьков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ювання імен, по батькові, прізвищ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і відмінювання географічних власних наз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чний відмі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іменни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складних прикметни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ис та відмінювання числівників, узгодження числівників з імен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слівні фор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/>
      </w:pPr>
      <w:r>
        <w:rPr>
          <w:sz w:val="28"/>
          <w:szCs w:val="28"/>
          <w:lang w:val="uk-UA"/>
        </w:rPr>
        <w:t>складні випадки правопису займенників, прислівників, прийменників, час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енникові конструкції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жної із тем дібрано по три варіанти тестових завдань. Оцінювання проводиться у балах. Одне виконане завдання кожного тесту оцінюється у 0,5 бала. Оскільки кожен варіант тестів складається з 10 питань, максимальна кількість отриманих балів – 5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 Чергування голосних та приголосни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ріант 1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летіти, сідати, лазит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діловий, тесля, лісок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тіло, берег, голос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ість, березень, шелест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носити, жінка, вечор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вересень, борг, шовков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  <w:lang w:val="uk-UA"/>
        </w:rPr>
        <w:t>а) розколов, в</w:t>
      </w:r>
      <w:r>
        <w:rPr>
          <w:color w:val="000000"/>
          <w:sz w:val="28"/>
          <w:szCs w:val="28"/>
          <w:lang w:val="uk-UA"/>
        </w:rPr>
        <w:t>орон, р</w:t>
      </w:r>
      <w:r>
        <w:rPr>
          <w:bCs/>
          <w:color w:val="000000"/>
          <w:sz w:val="28"/>
          <w:szCs w:val="28"/>
          <w:lang w:val="uk-UA"/>
        </w:rPr>
        <w:t>озтин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  <w:lang w:val="uk-UA"/>
        </w:rPr>
        <w:t>б) д</w:t>
      </w:r>
      <w:r>
        <w:rPr>
          <w:color w:val="000000"/>
          <w:sz w:val="28"/>
          <w:szCs w:val="28"/>
          <w:lang w:val="uk-UA"/>
        </w:rPr>
        <w:t>іловод, черево, вість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ело, школа, стели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Виберіть правильний варіант написання назв територій, утворених від слів </w:t>
      </w:r>
      <w:r>
        <w:rPr>
          <w:i/>
          <w:color w:val="000000"/>
          <w:sz w:val="28"/>
          <w:szCs w:val="28"/>
          <w:lang w:val="uk-UA"/>
        </w:rPr>
        <w:t xml:space="preserve">Вінниця, Харків, Хмельницький, Суми : 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Вінничина, Харківщина, Хмельничина, Сумщин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Вінниччина, Харківщина, Хмельниччина, Сумщина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) </w:t>
      </w:r>
      <w:r>
        <w:rPr>
          <w:color w:val="000000"/>
          <w:sz w:val="28"/>
          <w:szCs w:val="28"/>
          <w:lang w:val="uk-UA"/>
        </w:rPr>
        <w:t>Вінничина, Харківщина, Хмельничина, Сумшчин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г) </w:t>
      </w:r>
      <w:r>
        <w:rPr>
          <w:color w:val="000000"/>
          <w:sz w:val="28"/>
          <w:szCs w:val="28"/>
          <w:lang w:val="uk-UA"/>
        </w:rPr>
        <w:t>Вінничина, Харківшчина, Хмельничина, Сумщин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У якому рядку між словами слід вживати прийменник </w:t>
      </w: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ув (у, в) архіві, приїде (у, в) травні, плавати (у, в) океані, сидіти (у, в) бар лозі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идіти (у, в) ямі, позичити (у, в) Андрія, приходив (у, в) четвер, потреба (у, в) спілкуванні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йди (у, в) академію, вчитися (у, в) інституті, жити (у, в) Ірпені, їздити (у, в) Угорщин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6. У якому рядку між словами слід вживати сполучник </w:t>
      </w:r>
      <w:r>
        <w:rPr>
          <w:i/>
          <w:color w:val="000000"/>
          <w:sz w:val="28"/>
          <w:szCs w:val="28"/>
          <w:lang w:val="uk-UA"/>
        </w:rPr>
        <w:t xml:space="preserve">й 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олото (і, й) срібло, місяць (і, й) зорі, сидіти (і, й) мріяти, сміх (і, й) сльози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iCs/>
          <w:color w:val="000000"/>
          <w:sz w:val="28"/>
          <w:szCs w:val="28"/>
          <w:lang w:val="uk-UA"/>
        </w:rPr>
        <w:t>червоне (і, й) біле, приходить (і, й) допомагає, дощ (і, й) сніг, весела (і, й) щаслива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>в) помідори (і, й) огірки, фрукти (і, й) овочі, діти (і, й) онуки, викладачі (і, й) інженери.</w:t>
      </w:r>
    </w:p>
    <w:p>
      <w:pPr>
        <w:pStyle w:val="Normal"/>
        <w:shd w:fill="FFFFFF" w:val="clear"/>
        <w:autoSpaceDE w:val="false"/>
        <w:ind w:firstLine="54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агацтво, запоріжський, птаство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плачувати, колишу, грец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господарський, убозтво, ткацький.</w:t>
      </w:r>
    </w:p>
    <w:p>
      <w:pPr>
        <w:pStyle w:val="Msonormalcxspmiddle"/>
        <w:shd w:fill="FFFFFF" w:val="clear"/>
        <w:autoSpaceDE w:val="false"/>
        <w:spacing w:before="280" w:after="0"/>
        <w:ind w:firstLine="54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У котрому рядку допущено помилку при чергуванні приголосних :</w:t>
      </w:r>
    </w:p>
    <w:p>
      <w:pPr>
        <w:pStyle w:val="Msonormalcxspmiddle"/>
        <w:shd w:fill="FFFFFF" w:val="clear"/>
        <w:autoSpaceDE w:val="false"/>
        <w:spacing w:before="280" w:after="0"/>
        <w:ind w:firstLine="90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карабаський, переїжджаю, український;</w:t>
      </w:r>
    </w:p>
    <w:p>
      <w:pPr>
        <w:pStyle w:val="Msonormalcxspmiddle"/>
        <w:shd w:fill="FFFFFF" w:val="clear"/>
        <w:autoSpaceDE w:val="false"/>
        <w:spacing w:before="280" w:after="0"/>
        <w:ind w:firstLine="90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лачу, молодецтво, товариський;</w:t>
      </w:r>
    </w:p>
    <w:p>
      <w:pPr>
        <w:pStyle w:val="Msonormalcxspmiddle"/>
        <w:shd w:fill="FFFFFF" w:val="clear"/>
        <w:autoSpaceDE w:val="false"/>
        <w:spacing w:before="280" w:after="0"/>
        <w:ind w:firstLine="90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рилукський, студенство, чикагський.</w:t>
      </w:r>
    </w:p>
    <w:p>
      <w:pPr>
        <w:pStyle w:val="Msonormalcxspmiddle"/>
        <w:shd w:fill="FFFFFF" w:val="clear"/>
        <w:autoSpaceDE w:val="false"/>
        <w:spacing w:before="280" w:after="0"/>
        <w:ind w:firstLine="54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uk-UA"/>
        </w:rPr>
        <w:t>купецтво, гадяцький, товариство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волгський, кременчукський, птаство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риворізький, намащувати, бережу.</w:t>
      </w:r>
    </w:p>
    <w:p>
      <w:pPr>
        <w:pStyle w:val="Normal"/>
        <w:shd w:fill="FFFFFF" w:val="clear"/>
        <w:autoSpaceDE w:val="false"/>
        <w:ind w:firstLine="54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У котрому рядку допущено помилку при чергуванні приголосних 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солдатцтво, боягузство, французьк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птаство, кавказький, заїжджа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ла-маншський, плачу, убозтво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</w:t>
      </w:r>
      <w:r>
        <w:rPr>
          <w:b/>
          <w:sz w:val="28"/>
          <w:szCs w:val="28"/>
          <w:lang w:val="uk-UA"/>
        </w:rPr>
        <w:t>ріант 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ечатка, цистерна, брезент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чоло, селянський, березень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сон, вовк, зеле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огонь, день, шість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субота, основа, шовк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багатий, пекти, бажа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апати, дерево, борозна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б) гребти, ш</w:t>
      </w:r>
      <w:r>
        <w:rPr>
          <w:bCs/>
          <w:color w:val="000000"/>
          <w:sz w:val="28"/>
          <w:szCs w:val="28"/>
          <w:lang w:val="uk-UA"/>
        </w:rPr>
        <w:t>епотіти, ч</w:t>
      </w:r>
      <w:r>
        <w:rPr>
          <w:color w:val="000000"/>
          <w:sz w:val="28"/>
          <w:szCs w:val="28"/>
          <w:lang w:val="uk-UA"/>
        </w:rPr>
        <w:t>екат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ряпати, вересень, чере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Виберіть правильний варіант написання назв територій, утворених від слів </w:t>
      </w:r>
      <w:r>
        <w:rPr>
          <w:i/>
          <w:color w:val="000000"/>
          <w:sz w:val="28"/>
          <w:szCs w:val="28"/>
          <w:lang w:val="uk-UA"/>
        </w:rPr>
        <w:t>Донецьк, Київ, Івано – Франківськ, Чернівці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онеччина, Київщина, Іванофранківщина, Чернівечч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онетчина, Київшина, Іванофранківщина, Чернівечч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онеччина, Київщина, Іванофранківшчина, Чернівеччин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г) </w:t>
      </w:r>
      <w:r>
        <w:rPr>
          <w:color w:val="000000"/>
          <w:sz w:val="28"/>
          <w:szCs w:val="28"/>
          <w:lang w:val="uk-UA"/>
        </w:rPr>
        <w:t>Донеччина, Київщина, Іванофранківщина, Черніветч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 У котрому рядку між словами слід вживати сполучник 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а) ручка (і, й) олівець, місяць (і, й) зорі, правда (і, й) кривда, сміється (і, й) плаче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міх (і, й) сльози, товариш (і, й) брат, прийшов (і, й) побачив, жив (і, й) допомагав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приходить (і, й) допомагає, спостерігає (і, й) описує, здібна (і, й) талановита, батьки (і, й) ді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autoSpaceDE w:val="false"/>
        <w:spacing w:lineRule="auto" w:line="240" w:before="0" w:after="0"/>
        <w:ind w:left="0" w:firstLine="7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6. У котрому рядку між словами слід вживати прийменни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hd w:fill="FFFFFF" w:val="clear"/>
        <w:autoSpaceDE w:val="false"/>
        <w:spacing w:before="0" w:after="0"/>
        <w:ind w:firstLine="900"/>
        <w:contextualSpacing/>
        <w:rPr/>
      </w:pPr>
      <w:r>
        <w:rPr>
          <w:color w:val="000000"/>
          <w:sz w:val="28"/>
          <w:szCs w:val="28"/>
          <w:lang w:val="uk-UA"/>
        </w:rPr>
        <w:t>а) лежала (у, в) лікарні, відніс (у, в) хату, була (у, в) Італії, приїжджала (у, в) Львів;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б) приїзд (у, в) Київ, працював (у, в) лабораторії, удар (у, в) спину, клянь (у, в) вікно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>в) плавати (у, в) морі, стань (у, в) куток, прочитати (у, в) оповіданні, піти (у, в) театр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баражський, убогство, парижськи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юнацький, багатство, товариство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азахський, товариський, електричний.</w:t>
      </w:r>
    </w:p>
    <w:p>
      <w:pPr>
        <w:pStyle w:val="Normal"/>
        <w:shd w:fill="FFFFFF" w:val="clear"/>
        <w:autoSpaceDE w:val="false"/>
        <w:ind w:firstLine="72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олотоніський, вінницький, кавказ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агентство, інтелігентний, братс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ременчукський, солдацький, грекський.</w:t>
      </w:r>
    </w:p>
    <w:p>
      <w:pPr>
        <w:pStyle w:val="Normal"/>
        <w:shd w:fill="FFFFFF" w:val="clear"/>
        <w:autoSpaceDE w:val="false"/>
        <w:ind w:firstLine="72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туристський, каліцтво, багатство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латишський, бугський, кавказ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городництво, ткацький, скотарство.</w:t>
      </w:r>
    </w:p>
    <w:p>
      <w:pPr>
        <w:pStyle w:val="Normal"/>
        <w:shd w:fill="FFFFFF" w:val="clear"/>
        <w:autoSpaceDE w:val="false"/>
        <w:ind w:firstLine="72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 У котрому рядку допущено помилку при чергуванні приголосних:</w:t>
      </w:r>
    </w:p>
    <w:p>
      <w:pPr>
        <w:pStyle w:val="Normal"/>
        <w:shd w:fill="FFFFFF" w:val="clear"/>
        <w:autoSpaceDE w:val="false"/>
        <w:ind w:firstLine="720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тахство, брацтво, сиваський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осподарство, лісництво, Вінниччина;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рільництво, каліцтво, вимощ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аріант 3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ерце, гарячий, пшеничн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ламати, плести, тект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ров, товар, скрипіт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хліб, пшениця, глибо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орб, вереск, щебетат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шепіт, ломити, заплітат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котрому рядку у всіх словах відбувається чергування голосних звуків при зміні форми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гриміти, вечори, вісім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лечик, колос, холод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город, озеро, мороз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4. Виберіть правильний варіант написання назв територій, утворених від слів </w:t>
      </w:r>
      <w:r>
        <w:rPr>
          <w:i/>
          <w:color w:val="000000"/>
          <w:sz w:val="28"/>
          <w:szCs w:val="28"/>
          <w:lang w:val="uk-UA"/>
        </w:rPr>
        <w:t>Галич, Кіровоград, Турція, Одеса 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Галиччина, Кіровоградшчина, Туреччина, Одещ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аличчина, Кіровоградщина, Туреччина, Одеш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Галичина, Кіровоградчина, Туретчина, Одещин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г) </w:t>
      </w:r>
      <w:r>
        <w:rPr>
          <w:color w:val="000000"/>
          <w:sz w:val="28"/>
          <w:szCs w:val="28"/>
          <w:lang w:val="uk-UA"/>
        </w:rPr>
        <w:t>Галичина, Кіровоградщина, Туреччина, Одещина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5. У котрому рядку між словами слід вживати прийменник 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а) успіх (у, в) творчості, прочитала (у, в) журналі, приніс (у, в) кишені, попросив (у, в) друг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мешкала (у, в) Овручі, була (у, в) Іспанії, плавати (у, в) озері, служити (у, в) армії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в) бігти (у, в) сад, спитала (у, в) сестри, погляд (у, в) майбутнє, жити (у, в) Краков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У котрому рядку між словами слід вживати сполучник 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а) технікуми (і, й) ліцеї, хліб (і, й) сіль, правда (і, й) кривда, слухати (і, й) розповідати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б) сказав (і, й) зробив, Олександр (і, й) Кирило, програміст (і, й) ливарник, прийшов (і, й) залишився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виконала (і, й) відпочиває, приніс (і, й) подарував, економісти (і, й) інженери, тубуси (і, й) олівці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У котрому рядку допущено помилку при чергуванні приголосних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обгороджувати, чеський, сплачуват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інтелігентський, юнацький, з'їжджат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карпацький, овручський, запоріжськи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У котрому рядку допущено помилку при чергуванні приголосних 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одеський, острозький, Бучац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латишський, сивашський, прилукс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лтавщина, братський, верещат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 У котрому рядку допущено помилку при чергуванні приголосних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дорожчий, бряжчати, галиц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братський, кагарлицький, киргизьк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ткачцький, брацтво, прагськи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 У котрому рядку допущено помилку при чергуванні приголосних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птахство, паруботський, дорогчий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бахмацький, ремісницький, овруцьки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меккський, вужчий, дужчий.</w:t>
      </w:r>
    </w:p>
    <w:p>
      <w:pPr>
        <w:pStyle w:val="Msonormalcxspmiddle"/>
        <w:numPr>
          <w:ilvl w:val="0"/>
          <w:numId w:val="0"/>
        </w:numPr>
        <w:shd w:fill="FFFFFF" w:val="clear"/>
        <w:autoSpaceDE w:val="false"/>
        <w:spacing w:before="0" w:after="0"/>
        <w:contextualSpacing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Правопис префікс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грамотний, скрикнути, розгорну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имувати, розкрутити, безімен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печний, сформувати, роскоп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коштовний, списувати, розгойд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сцвісти, зхвилювати, безсмерт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характерний, стесати, розмес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цільний, скалічений, розрівня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хибити, безсторонній, розмноже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фабрикований, безпілотний, роскрої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4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їхати, пр..звище, пр..крити, пр..хил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лавний, пр..мудрий, пр..поганий, пр..добр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багато, пр..білений, пр.. рва, пр..ва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5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старий, пр..красний, пр..великий, пр..сильний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тольний, пр..тихлий, пр..сісти, пр..добритис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нести, пр..милий, пр..єднати, пр..звисько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6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гіркий, пр..чудовий, пр..дніпровський, пр..шкіль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вокзальний, пр..чиста, пр..кінцевий, пр..чеп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довгий, пр..веселий, пр..двічний, пр..добр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7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глянути, пр..садибний, пр..милий, пр..гніче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поганий, пр..довгий, пр..дорогий, пр..крас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вчити, пр..гальмувати, пр..красний, пр..горіл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8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дністров’я, пр..чіп, пр..гляну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тольний, пр..подобний, пр..мил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більшений, пр..глибокий, пр..звище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9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милий, пр..довгий, пр..бир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боркати, пр..звисько, пр..столь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гасити, пр..в’язати, пр..рівня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10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і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садибний, пр..гарний, пр..лаштова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звище, пр..рва, пр..звисько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двічний, пр..хилити, пр..йм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котрому рядку допущено помилки у правописі префіксів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хований, безладний, роскоп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таланний, стерти, розмовля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цензурний, розгладити, створи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остерігати, розфасувати, безуспіш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тиснути, безперешкодний, россип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ровокувати, розучити, безумов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3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повістити, безробітний, росколо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оетизований, розходитися, безаварій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товарний, схрещення, розчище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4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 xml:space="preserve">пре-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чудовий, пр..чепити, пр..їжджати, пр..велик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гарний, пр..дорогий, пр..здоровий, пр..крас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хороший, пр..мружити, пр..в’янути, пр..красн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5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кумедний, пр..милий, пр..мудрий, пр..непороч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шити, пр..дорожній, пр..високо, пр..звище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карпаття, пр..чистий, Пр..дністров’я, пр..мил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6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мовляти, пр..хід, пр..співувати, пр..танцьовув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мудрість, пр..освященство, пр..пишний, пр..пога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дністрянський, пр..мудрий, пр..хилити, пр..сип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7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внесений, пр..в’язати, пр..будув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йшли, пр..глибокий, пр..звисько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багатий, пр..білений, пр..пале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8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мурувати, пр..гарний, пр..мруж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ниження, пр..міський, пр..садиб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звище, пр..хилити, пр..вез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9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рва, пр..пасувати, пр..щур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шкандибати, пр..шпорити, пр..мовкну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чесати, пр..здоровий, пр..будув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10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і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звище, пр..рва, пр..звисько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кріплений, пр..будований, пр..добритис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бляклий, пр..великий, пр..вали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. У котрому рядку допущено помилки у правописі префіксів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чесаний, безособовий, розгалуже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причинний, зписаний, росчине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худнути, безщасний, розшарпа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кріплений, безшумний, роспече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чуттєвий, розцяцькований, схвале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хоплений, безхмарний, розцвіс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о помилки у правописі префікс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цінник, безплідний, схвале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схвостий, зкошений, безпритуль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хилити, безшлюбний, розхолодже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4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бляклий, пр..звисько, пр..будова, пр..мил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булий, пр..тихлий, пр..високий, пр..звисько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світлий, пр..святий, пр..хитрий, пр..чист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5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більшений, пр..борканий, пр..досить, пр..їх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лавний, пр..старий, пр..хороший, пр..чист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близитись, пр..великий, пр..вокзальний, пр..довг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6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е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чудовий, пр..веселий, пр..добрий, пр..мудр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будова, пр..мовляти, пр..єднати, пр..хил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дорого, пр..булий, пр..буксувати, пр..бра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7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шити, пр..хилити, пр..боркув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довгий, пр..старкуватий, пр..гони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голубити, пр..мудрість, пр..швидшен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8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смачний, Пр..п’ять, пр..ріст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корений, пр..нести, пр..єдн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довгий, пр..сісти, пр..р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9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и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5205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бутковий, пр..бляклий, пр..бічник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старий, пр..буксувати, пр..борк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звище, пр..чиста, пр..нес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10. У котрому рядку у всіх словах треба писати префікс </w:t>
      </w:r>
      <w:r>
        <w:rPr>
          <w:i/>
          <w:sz w:val="28"/>
          <w:szCs w:val="28"/>
          <w:lang w:val="uk-UA"/>
        </w:rPr>
        <w:t>прі-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..чудовий, пр..їхати, пр..дорожні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..білений, пр..мудрість, пр..вал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..звисько, пр..звище, пр..рв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Подвоєння приголосни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вященний, щоденник, віддаль, лля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вященник, потомственний, Генадій, барок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ддя, інтермецо, військкомат, овв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ттей, лібретто, Зміїний, безсмерт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ляти, мільйонний, довгожданий, терас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життєпис, іподром, акумулятор, дола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сортимент, голландський, Поволжя, річч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Запоріжжя, ссавець, розвантажений, заввишки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йськомат, долар, шаленний, небаче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лють, спросоння, піддашшя, сса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дорожю, паморозю, попадя, статт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сказанно, мільйонний, невинність, числен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естю, бадилля, божественний, памороз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юннат, силенний, панна, ссав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вваніти, почуттів, спросоння, област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революція, Голландія, сторіччя, зра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лаженний, воз’єднання, еммігрант, Бессараб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мміграція, іподром, десерт, бюлетен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вяченний, невпинність, попідтинню, вісс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рещений, здійсненний, військкомат, попад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усський, подання, памороззю, кут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ляти, шосе, анотація, вілл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ібретто, імунітет, судівство, рілл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люзія, фін, кіннота, анте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котрому рядку допущені помилки при подвоєнні приголосних 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нездол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ний, колосся, лібрето, воз’єдна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вантажений, попідтинню, манна, бо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тто, асамблея, навмання, радіст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юннат, ссавці, соколиний, щоде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бити, десерт, Міссурі, колосс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руто, священник, касса, ірраціональ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катертю, довгожданий, дисертація, акор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ассі, долар, стаття, священни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прошений, діаграма, спросоння, шале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алюцинація, Аполлон. безсмертя, довгожда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иттєпис, аморальний, бруто, шале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чуттів, ссавці, отуди, ввій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вантажений, священний, попідтиню, юна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доріжжя, сторіччя, благословенний, па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вваніти, численно, спасенний, нетт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поріжжя, тераса, спасення, лля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впинно, читання, силенний, міцц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лар, іміграція, священник, кас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лас, військкомат, мільйонний, сонний, овв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несказ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нний, попадя, попідтиню, терас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самблея, блаженний, Голландія, суддівств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рісся, панночка, бароко, лля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савці, військкомат, Поділля, шалений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дашшя, надністрянський, пошестю, отта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раня, довгожданий, сторіччя, боввані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олодістю, іподром, шасі, радіст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мміграція, бароко, тінню, вісс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бачений, каяття, спросоння, Поділл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волжя, безмежжя, шаленний, ля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підтинню, розрісся, стакато, фі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йськкомат, Керчю, Трипілля, числе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бездоріжжя, молоддю, здобуття, самовіддано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льйоний, холл, Голландія, благословен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лодістю, бездоріжя, здійснений, касс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дашшя, клоччя, колосся, Трипілл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іддю, священик, фальшю, міцц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ерзенний, панна, вознесіння, ірраціональ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асений, пташинний, хрещений, молодіст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лляна, статей, віддзеркалення, інтелект.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мунітет, галерея, століття, спросо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рубаний, незбагненний, безсмертя, то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аль, стеллаж, колекція, Вінниччи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іддашшя, роззброїти, віддаль, спасенний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гнутий, вічливий, юннат, попад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дорожжю, беззаконний, іменник, священ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дмістя, Прусія, здоровений, мерзе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сленність, попідвіконню, Аполлон, далл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ячений, хрещений, спасенний, ман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5. У котрому рядку допущені помилки при подвоєнні приголосних ?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отація, комуна, ірреальний, булла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летристика, бароко, сюрреалізм, ванна</w:t>
      </w:r>
    </w:p>
    <w:p>
      <w:pPr>
        <w:pStyle w:val="Normal"/>
        <w:tabs>
          <w:tab w:val="clear" w:pos="708"/>
          <w:tab w:val="center" w:pos="4677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унни, Інесса, інтермеццо, нето</w:t>
      </w:r>
    </w:p>
    <w:p>
      <w:pPr>
        <w:pStyle w:val="Normal"/>
        <w:tabs>
          <w:tab w:val="clear" w:pos="708"/>
          <w:tab w:val="center" w:pos="4677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вчальний, адресований, орлинний, олов’я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електронний, лимонний, однозмінний, жада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соченний, страшенний, зчеплення, поколінн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 котрому рядку допущені помилки при подвоєнні приголосних ?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місія, група, Руссо, барикада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треволюція, апарат, сумма, панна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нання, Ясси, шасі, мадонна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овччю, донна, папоротю, пен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цца, мокко, попідтинню, скатерт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ррегулярний, Діккенс, утруднення, надбанн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ддю, ніччю, насіння, числе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сісіпі, голландець, мароканський, впевнен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сся, широченний, щоденно, беззуб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котрому рядку допущені помилки при подвоє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магання, Ілля, прикордонний, спересерд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рття, нарічя, співвітчизник, вікониц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уманність, обличчя, лляти, качен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Спрощення приголосни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жневий, проїздний, улесливий, че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сцевість, виїзний, щасливий, рідк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ласний, хвастливий, гігантський, невістц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котрому рядку допущено помилку при спрощенні приголосних: 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форпостний, корисний, баласний, щаслив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доблесний, усно, звісно, хворостня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істсот, провісник, вискнути, свисну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уснути, безвиїзний, власний, зл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стлявий, тиждневий, ненависний, як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ілісний, месник, очисний, хвастлив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існути, тижневик, контрастний, пестли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лесливий, рідкісний, ненависний, комендан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кісний, захисний, форпосний, піс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ількісний, баластний, обласний, шістсо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стлявий, гігантський, студентський, че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лесливий, серце, тоскно, шістнадцять.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6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шелеснути, власний, навмисне, турин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існути, шістдесят, ремісник, зап’яст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рцевий, масний, кістлявий, компост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пускний, рідкісний, проїзний, контраст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зній, бризнути, вісник, у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хрестний, обласний, хустці, агентств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теліґентний, чесний, нещасний, безвиїз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видкісний, хваснути, пестливий, рискну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уристський, крикнути, брязнути, свисну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здрісний, тиснуло, буквалістський, пацифіс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урсантський, артистці, брязне, місцевіст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рламентський, об’їзний, пристрастний, солдат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>
          <w:sz w:val="28"/>
          <w:szCs w:val="28"/>
          <w:lang w:val="uk-UA"/>
        </w:rPr>
        <w:t>10. У котрому рядку допущено помилку при спроще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зидентський, екстремістський, злісний, ненави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алісний, університетський, нацистський, тиж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систентський, агентський, пізно, захист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1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швидкісний, журналістський, улестливий, зл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йбористський, виїзний, корисний, консультан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едалістці, доблесний, фашистський, лусну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2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снути, безжалісний, зап’ястний, аспіран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існути, брязне, артистці, кістля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місний, хруснути, прихвостні, словес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трому рядку допущено помилку при спрощенні приголосних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вісний, плюснути, ровесник, дилетан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хисник, кожний, очисний, зиркну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хсмен, месник, пестливий, мі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уквалістський, пустці, безкорисний, капо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стлати, гігантський, балансний, баласт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лоякісний, радісний, серцевина, курсант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трастно, тоскно, улестливо, шістдеся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сниця, місцина, безчесно, хвастли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ртісний, повістці, виїзний, тижнев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 котрому рядку допущено помилку при спрощенні приголосних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тригантський, заздрісний, місце, хворостня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д’ ютантський, умисний, трісне, ус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вмисно, серце, верескнути, шістсот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7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пагандистський, мінімалістський, безсовісний, незаздр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бонентський, власний, щасливий, форпост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лісний, доблесний, жалісний, хорисц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котрому рядку допущено помилку при спрощенні приголосних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зсловесний, буревісник, кістці, неща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нависний, сонце, аґенство, проїз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иснув, тижнів, шістнадцять, журналіст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9. У котрому рядку допущено помилку при спрощенні приголосних :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нтристський, провісник, екстремістський, як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ар’єристський, президентський, аґенський, кількі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істлявий, чесний, парламентський, лейборист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0. У котрому рядку допущено помилку при спрощенні приголосних:</w:t>
        <w:tab/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вісний, місцина, компостний, студентсь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убліцистський, стлати, хвастнути, шістсо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рцевий, випускний, якісний, проїз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У котрому рядку допущені помилки при спрощенні приголосних: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щасливий, вартісний, цілістний, кістляв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під'їзний, захисний, пізній, ненави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совісний, первісний, фашистський, шістнадцять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У котрому рядку допущено помилку при спрощенні приголосних: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нацистський, за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сний, парламентський, тиснути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хворостняк, вискнути, брязнуло, гігантськ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артистці, хустці, злісний, пестливий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У котрому рядку допущені помилки при спрощенні приголосних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>а) с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снути, вісник, доблесний, пізні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захисний, заздрістний, виїзний, сонячний;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рихвосні, гігантський, чесність, шістнадцять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У котрому рядку допущено помилку при спрощенні приголосних: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під'їзний, тріснути, пестливий, гігантський;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ненависний, закарпатський, шелеснути, радісний;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безвісний, безвиїздний, проїзний, очисний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 котрому рядку допущено помилку при спрощенні приголосних 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радісно, зловістно, чесно, виїз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об'їзний, хвастливий, контрастний, беззахи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облесний, кістлявий, гігантський, пропускний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 котрому рядку допущено помилку при спрощенні приголосних 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bCs/>
          <w:color w:val="000000"/>
          <w:sz w:val="28"/>
          <w:szCs w:val="28"/>
          <w:lang w:val="uk-UA"/>
        </w:rPr>
        <w:t xml:space="preserve">форпостний, </w:t>
      </w:r>
      <w:r>
        <w:rPr>
          <w:color w:val="000000"/>
          <w:sz w:val="28"/>
          <w:szCs w:val="28"/>
          <w:lang w:val="uk-UA"/>
        </w:rPr>
        <w:t>тижневий, чесний, пізній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bCs/>
          <w:color w:val="000000"/>
          <w:sz w:val="28"/>
          <w:szCs w:val="28"/>
          <w:lang w:val="uk-UA"/>
        </w:rPr>
        <w:t>зап'</w:t>
      </w:r>
      <w:r>
        <w:rPr>
          <w:color w:val="000000"/>
          <w:sz w:val="28"/>
          <w:szCs w:val="28"/>
          <w:lang w:val="uk-UA"/>
        </w:rPr>
        <w:t xml:space="preserve">ясний, улесливий, кількісний, сонячний;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аванпостний, виїзний, свиснути, шістнадцять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котрому рядку допущено помилку при спрощенні приголосних 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швидкісний, персні, якісний, захи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ореспондентський, намісник, улесливий, цілі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буревістник, щотижня, заздрісний, їжджу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У котрому рядку допущено помилку при спрощенні приголосних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лиснути, жалістний, піаністці, хористці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зловісний, гуснути, прослати, студентство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учасник, ад'ютантський, шістсот, зап'ясток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У котрому рядку допущено помилку при спрощенні приголосних : 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щотижня, бандуристці, виїзний, че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хористці, парламенський, заїзний, рідкі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цілісний, власний, ненависний, очисний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/>
      </w:pPr>
      <w:r>
        <w:rPr>
          <w:color w:val="000000"/>
          <w:sz w:val="28"/>
          <w:szCs w:val="28"/>
          <w:lang w:val="uk-UA"/>
        </w:rPr>
        <w:t>10. У котрому рядку допущено помилку при спрощенні приголосних: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чесність, масний, совістний, пристрасний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хруснути, туристський, усний, хворостняк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баластний, персні, перехресний, студентський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 </w:t>
      </w:r>
      <w:r>
        <w:rPr>
          <w:b/>
          <w:color w:val="000000"/>
          <w:sz w:val="28"/>
          <w:szCs w:val="28"/>
          <w:lang w:val="uk-UA"/>
        </w:rPr>
        <w:t>Вживання великої літе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Мати Божа, Запорізька Січ, Полтавщина, Президент України 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Чумацький шлях, північний Кавказ, Золоті Ворота, Господь;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Різдво, Нобелівська премія, Езопова мова, Голгофа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Дід мороз, новий Рік, Полісся, Епоха Відродження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Олеський замок, Профком університету, Франкові поезії, Буков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Києво-Печерська лавра, Син Божий, Народний рух України, Біблі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Ісус Христос, Верховна Рада України, Кривий Ріг, Галактик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Пресвята Богородиця, Сатурн, лауреат Державної премії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Зевс, покрова, генеральний прокурор України, Магомет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Євангеліє, Національний медичний університет, Полтавщина, Донбас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Крим, Пуща водиця, Софійський Собор, Буков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штова площа, Західна Україна, Коран, День хімік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г) </w:t>
      </w:r>
      <w:r>
        <w:rPr>
          <w:color w:val="000000"/>
          <w:sz w:val="28"/>
          <w:szCs w:val="28"/>
          <w:lang w:val="uk-UA"/>
        </w:rPr>
        <w:t>держави Средиземномор’я, Ліга арабських держав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 котрому рядку допущені помилки при написанні слів з великої букви 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>а) Ботанічний Сад, Північний захід, Київські вулиці, Академія Наук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>б) лауреат Шевченківської премії, Гуцульщина, Близький Схід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uk-UA"/>
        </w:rPr>
        <w:t xml:space="preserve">в) Французька Республіка, Галичина, майдан Незалежності, Світова </w:t>
      </w:r>
      <w:r>
        <w:rPr>
          <w:bCs/>
          <w:color w:val="000000"/>
          <w:sz w:val="28"/>
          <w:szCs w:val="28"/>
          <w:lang w:val="uk-UA"/>
        </w:rPr>
        <w:t>війна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У котрому рядку всі слова пишуться з малої літери :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(ш)евченківська (п)ремія, (ф)ранківські (с)онети, (ш)евченківський (в)ечір, (п)іфагорова (т)теорема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(п)ушкінські рукописи, (ш)евченківській (с)тиль, (б)альзаківські (т)радиції, (е)зопівська (м)ова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(д)амоклів (м)еч, (п)рокрустове (л)оже, (ф)ранківська (к)імната, (г)ордіїв (в)узол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Виберіть рядок з правильним вживанням великої літери 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  <w:lang w:val="uk-UA"/>
        </w:rPr>
        <w:t>а) Декларація Прав людини, Хотинська Фортеця, Донбаська Державна Машинобудівна Академія, Друга Світова війна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  <w:lang w:val="uk-UA"/>
        </w:rPr>
        <w:t>б) Декларація Прав Людини, хотинська Фортеця, Донбаська державна машинобудівна академія, Друга світова війна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  <w:lang w:val="uk-UA"/>
        </w:rPr>
        <w:t>в) декларація прав людини, хотинська фортеця, Донбаська державна машинобудівна Академія, друга світова війна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  <w:lang w:val="uk-UA"/>
        </w:rPr>
        <w:t>г) Декларація прав людини, Хотинська фортеця, Донбаська державна машинобудівна академія, Друга світова війна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/>
      </w:pPr>
      <w:r>
        <w:rPr>
          <w:bCs/>
          <w:color w:val="000000"/>
          <w:sz w:val="28"/>
          <w:szCs w:val="28"/>
          <w:lang w:val="uk-UA"/>
        </w:rPr>
        <w:t>8. Виберіть рядок з правильним вживанням великої літери: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озеро Синевир, Товариство об’єднаних українських канадців, Народний рух України, орден За заслуги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Озеро Синевир, товариство об’єднаних українських канадців, Народний Рух України, Орден за заслуги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Озеро синевир, Товариство об’єднаних Українських канадців, Народний рух України, орден За заслуги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озеро синевир, Товариство Об’єднаних Українських Канадців, народний рух України, Орден за Заслуги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/>
      </w:pPr>
      <w:r>
        <w:rPr>
          <w:bCs/>
          <w:color w:val="000000"/>
          <w:sz w:val="28"/>
          <w:szCs w:val="28"/>
          <w:lang w:val="uk-UA"/>
        </w:rPr>
        <w:t>9. Виберіть рядок з правильним вживанням великої літери: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курбасівський театральний фестиваль, Кузнецький міст, Високі договірні сторони, Сковородинівські Читання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Курбасівський театральний фестиваль, Кузнецький Міст, Високі Договірні Сторони, Сковородинівські читання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Курбасівський Театральний Фестиваль, кузнецький Міст, високі договірні сторони, сковородинівські читання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Курбасівський театральний Фестиваль, кузнецький міст, Високі договірні Сторони, сковородинівські Читання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/>
      </w:pPr>
      <w:r>
        <w:rPr>
          <w:bCs/>
          <w:color w:val="000000"/>
          <w:sz w:val="28"/>
          <w:szCs w:val="28"/>
          <w:lang w:val="uk-UA"/>
        </w:rPr>
        <w:t>10. Виберіть рядок з правильним вживанням великої літери: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північний морський шлях, ідеологія Просвітництва, античний Світ, Шабельківська Селищна рада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Північний Морський Шлях, Ідеологія Просвітництва, Античний світ, Шабельківська селищна Рада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Північний морський шлях, ідеологія Просвітництва, античний світ, Шабельківська селищна рада;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Північний морський Шлях, ідеологія просвітництва, Античний Світ, Шабельківська Селищна Рада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900"/>
        <w:jc w:val="center"/>
        <w:outlineLvl w:val="0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Варіант 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900"/>
        <w:jc w:val="center"/>
        <w:outlineLvl w:val="0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сеукраїнське товариство "Просвіта", громадянська війна, меценат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Генеральний секретар ООН, доктор наук, ректор університету, Зевс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емократична Партія України, Конституційний суд, кабмін України, великдень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Володимир Великий, народний артист, академік ВШ України, король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Молочний Шлях, Ахіллесова п'ята, Президент компанії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Грінченків словник, Говерла, проспект Шевченка, Академія мистец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осол Республіки Угорщина, епоха Відродження, курорти Півдня, Бабин Яр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Національний Банк, Заслужений діяч мистецтв, Шевченківські місця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ридніпров'я, День Перемоги, Крайня Північ, Стародавня Греція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Великий піст, Лютнева революція, Збройні сили України, країни Сходу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Прем'єр-міністр України, Версальський мир, Стрийський парк, Дід Мороз;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Міжнародний астрономічний з'їзд, Національна Гвардія, Перша Світова війна, новин завіт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 котрому рядку допущені помилки при написанні слів з великої букви 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еликий Віз, країни Сходу, Андріївська церква, орден Пошани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Укртелеком, Майдан Свободи, Державна Дума, Святе письмо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8 Березня, День Злуки, Дух Святий, Леся Українка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 якому рядку всі слова пишуться з великої літери 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(м)айдан (н)езалежності, (п)івнічна (б)уковина, (р)еспубліка (в)’єтнам, (д)емократична (п)артія (у)країни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(з)ахідна (у)країна, (п)резидент (у)країни, (р)еспубліка (п)ольща, (к)абінет (м)іністрів (у)країни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(р)еспубліка (б)олгарія, (м)узейний (п)ровулок, (с)хідноєвропейська (р)івнина, (з)аслужений (д)іяч (м)мистецтв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Виберіть рядок з правильним вживанням великої літери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клуб моряків, Державна Дума, слово Боже, Пісня пісень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луб Моряків, державна дума, Слово боже, пісня Пісень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луб моряків, Державна дума, Слово Боже, Пісня Пісень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клуб Моряків, державна Дума, слово боже, пісня пісень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Виберіть рядок з правильним вживанням великої літери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апа Римський, народи Півдня, ігри на Кубок світу з футболу, Краматорська середня школа № 11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апа римський, народи півдня, ігри на Кубок Світу з футболу, краматорська середня школа № 11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апа римський, Народи Півдня, ігри на Кубок світу з футболу, Краматорська середня школа № 11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папа Римський, Народи півдня, Ігри на Кубок Світу з футболу, Краматорська середня школа № 11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9. Виберіть рядок з правильним вживанням великої літери: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  <w:lang w:val="uk-UA"/>
        </w:rPr>
        <w:t>а) Велика вітчизняна війна, Краматорські заводи, всесвітня федерація демократичної молоді, Тургенєвські герої;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  <w:lang w:val="uk-UA"/>
        </w:rPr>
        <w:t>б) Велика Вітчизняна Війна, краматорські заводи, Всесвітня Федерація Демократичної Молоді, тургенєвські герої;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  <w:lang w:val="uk-UA"/>
        </w:rPr>
        <w:t>в) велика Вітчизняна війна, Краматорські заводи, Всесвітня Федерація демократичної молоді, Тургенєвські герої;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  <w:lang w:val="uk-UA"/>
        </w:rPr>
        <w:t>г) Велика Вітчизняна війна, краматорські заводи, Всесвітня федерація демократичної молоді, тургенєвські герої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0. Виберіть рядок з правильним вживанням великої літери: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ейм Польської Республіки, Майдан Незалежності, Хресний хід, Радянська влада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ейм Польської республіки, майдан незалежності, хресний Хід, радянська Влада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ейм Польської республіки, Майдан незалежності, Хресний Хід, Радянська Влада;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Сейм Польської Республіки, майдан Незалежності, хресний хід, радянська влада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ріант 3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Вседержитель, Шевченкова поема, Тимчасовий уряд, Слово </w:t>
      </w:r>
      <w:r>
        <w:rPr>
          <w:iCs/>
          <w:color w:val="000000"/>
          <w:sz w:val="28"/>
          <w:szCs w:val="28"/>
          <w:lang w:val="uk-UA"/>
        </w:rPr>
        <w:t>Боже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андидат наук, Республіканська партія, санаторій "Буковина"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чаївська Лавра, Орден Незалежності, коліївщина, Декан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Генеральний Прокурор України, курорти півдня, академія наук, Коран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Західна Європа, Булонський </w:t>
      </w:r>
      <w:r>
        <w:rPr>
          <w:bCs/>
          <w:color w:val="000000"/>
          <w:sz w:val="28"/>
          <w:szCs w:val="28"/>
          <w:lang w:val="uk-UA"/>
        </w:rPr>
        <w:t xml:space="preserve">ліс, </w:t>
      </w:r>
      <w:r>
        <w:rPr>
          <w:color w:val="000000"/>
          <w:sz w:val="28"/>
          <w:szCs w:val="28"/>
          <w:lang w:val="uk-UA"/>
        </w:rPr>
        <w:t>Всесвітня Рада Миру, Великдень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ерша світова війна, Римська імперія, Міжнародний день солідарності журналістів.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Середньовіччя, епоха Ренесансу, президент корпорації, Золоті </w:t>
      </w:r>
      <w:r>
        <w:rPr>
          <w:bCs/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  <w:lang w:val="uk-UA"/>
        </w:rPr>
        <w:t>рот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Східна європа, Бережанські ліси, Трипільська культура, Національна Гвардія України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) Рада </w:t>
      </w:r>
      <w:r>
        <w:rPr>
          <w:bCs/>
          <w:color w:val="000000"/>
          <w:sz w:val="28"/>
          <w:szCs w:val="28"/>
          <w:lang w:val="uk-UA"/>
        </w:rPr>
        <w:t xml:space="preserve">Безпеки </w:t>
      </w:r>
      <w:r>
        <w:rPr>
          <w:color w:val="000000"/>
          <w:sz w:val="28"/>
          <w:szCs w:val="28"/>
          <w:lang w:val="uk-UA"/>
        </w:rPr>
        <w:t>ООН, Римська імперія, міськрада, Хмельниччина.</w:t>
      </w:r>
    </w:p>
    <w:p>
      <w:pPr>
        <w:pStyle w:val="Normal"/>
        <w:shd w:fill="FFFFFF" w:val="clear"/>
        <w:autoSpaceDE w:val="false"/>
        <w:ind w:firstLine="90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 котрому рядку допущені помилки при написанні слів з великої букви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bCs/>
          <w:color w:val="000000"/>
          <w:sz w:val="28"/>
          <w:szCs w:val="28"/>
          <w:lang w:val="uk-UA"/>
        </w:rPr>
        <w:t xml:space="preserve">Данило </w:t>
      </w:r>
      <w:r>
        <w:rPr>
          <w:color w:val="000000"/>
          <w:sz w:val="28"/>
          <w:szCs w:val="28"/>
          <w:lang w:val="uk-UA"/>
        </w:rPr>
        <w:t xml:space="preserve">Галицький, Правобережна Україна, Асканія-Нова, </w:t>
      </w:r>
      <w:r>
        <w:rPr>
          <w:bCs/>
          <w:color w:val="000000"/>
          <w:sz w:val="28"/>
          <w:szCs w:val="28"/>
          <w:lang w:val="uk-UA"/>
        </w:rPr>
        <w:t>Черво</w:t>
      </w:r>
      <w:r>
        <w:rPr>
          <w:color w:val="000000"/>
          <w:sz w:val="28"/>
          <w:szCs w:val="28"/>
          <w:lang w:val="uk-UA"/>
        </w:rPr>
        <w:t>на Шапочк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Східне Полісся, Голова Верховної Ради України, Одеська площа, Південь;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) Південний берег Криму, будинок учителя, десятинна </w:t>
      </w:r>
      <w:r>
        <w:rPr>
          <w:bCs/>
          <w:color w:val="000000"/>
          <w:sz w:val="28"/>
          <w:szCs w:val="28"/>
          <w:lang w:val="uk-UA"/>
        </w:rPr>
        <w:t>церква, псалтир.</w:t>
      </w:r>
    </w:p>
    <w:p>
      <w:pPr>
        <w:pStyle w:val="Normal"/>
        <w:shd w:fill="FFFFFF" w:val="clear"/>
        <w:autoSpaceDE w:val="false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У котрому рядку допущені помилки при написанні слів з великої букви :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Стрийський парк, товариство української мови, </w:t>
      </w:r>
      <w:r>
        <w:rPr>
          <w:bCs/>
          <w:color w:val="000000"/>
          <w:sz w:val="28"/>
          <w:szCs w:val="28"/>
          <w:lang w:val="uk-UA"/>
        </w:rPr>
        <w:t>центральний універ</w:t>
      </w:r>
      <w:r>
        <w:rPr>
          <w:color w:val="000000"/>
          <w:sz w:val="28"/>
          <w:szCs w:val="28"/>
          <w:lang w:val="uk-UA"/>
        </w:rPr>
        <w:t xml:space="preserve">маг, </w:t>
      </w:r>
      <w:r>
        <w:rPr>
          <w:bCs/>
          <w:color w:val="000000"/>
          <w:sz w:val="28"/>
          <w:szCs w:val="28"/>
          <w:lang w:val="uk-UA"/>
        </w:rPr>
        <w:t>Коліївщин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bCs/>
          <w:color w:val="000000"/>
          <w:sz w:val="28"/>
          <w:szCs w:val="28"/>
          <w:lang w:val="uk-UA"/>
        </w:rPr>
        <w:t xml:space="preserve">Республіка </w:t>
      </w:r>
      <w:r>
        <w:rPr>
          <w:color w:val="000000"/>
          <w:sz w:val="28"/>
          <w:szCs w:val="28"/>
          <w:lang w:val="uk-UA"/>
        </w:rPr>
        <w:t xml:space="preserve">Польща, Конституція України, Андріївський узвіз, президент </w:t>
      </w:r>
      <w:r>
        <w:rPr>
          <w:bCs/>
          <w:color w:val="000000"/>
          <w:sz w:val="28"/>
          <w:szCs w:val="28"/>
          <w:lang w:val="uk-UA"/>
        </w:rPr>
        <w:t>корпорації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в) Європейська площа, Рада </w:t>
      </w:r>
      <w:r>
        <w:rPr>
          <w:bCs/>
          <w:color w:val="000000"/>
          <w:sz w:val="28"/>
          <w:szCs w:val="28"/>
          <w:lang w:val="uk-UA"/>
        </w:rPr>
        <w:t xml:space="preserve">Безпеки </w:t>
      </w:r>
      <w:r>
        <w:rPr>
          <w:color w:val="000000"/>
          <w:sz w:val="28"/>
          <w:szCs w:val="28"/>
          <w:lang w:val="uk-UA"/>
        </w:rPr>
        <w:t xml:space="preserve">ООН, Гельсинкська спілка, Товариство </w:t>
      </w:r>
      <w:r>
        <w:rPr>
          <w:bCs/>
          <w:color w:val="000000"/>
          <w:sz w:val="28"/>
          <w:szCs w:val="28"/>
          <w:lang w:val="uk-UA"/>
        </w:rPr>
        <w:t>Червоного Хреста.</w:t>
      </w:r>
    </w:p>
    <w:p>
      <w:pPr>
        <w:pStyle w:val="Normal"/>
        <w:ind w:firstLine="90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У якому рядку всі слова пишуться з великої літери 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(г)енеральний (п)рокурор (у)країни, (д)алекий (с)хід, (м)іжнародний (к)омітет (ч)ервоного (х)реста, (д)ень (п)рацівників (о)світи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(п)івденне (п)олісся, (б)оричів (т)ік, (в)сесвітня (р)ада (м)иру, (к)онституція (у)країни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(а)кт (п)роголошення (н)езалежності (у)країни, (н)обелівська (п)ремія, (е)поха (в)ідродження, (н)овий (р)ік.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Виберіть рядок з правильним вживанням великої літери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краматорські інженери, середні віки, Донецький державний політехнічний університет, Другий з’їзд народних депутатів Украї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аматорські інженери, середні Віки, Донецький Державний Політехнічний Університет, другий з’їзд народних депутатів України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краматорські інженери, Середні віки, Донецький державний політехнічний університет, Другий З’їзд народних депутатів Украї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раматорські інженери, Середні Віки, Донецький Державний Політехнічний Університет, другий З’їзд народних депутатів Україн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Виберіть рядок з правильним вживанням великої літер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тебнянські читання, Лиса Гора, державний бюджет України, Орден Поша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ебнянські читання, лиса гора, Державний Бюджет України, орден поша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тебнянські читання, Лиса Гора, державний Бюджет України, Орден поша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тебнянські читання, Лиса гора, Державний бюджет України, орден Пошан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9. Виберіть рядок з правильним вживанням великої літери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оцент кафедри українознавства та гуманітарної освіти, Благодать Божа, генеральний прокурор України, Міжнародна організація Прац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доцент кафедри українознавства та гуманітарної освіти, благодать Божа, Генеральний прокурор України, Міжнародна організація прац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Доцент кафедри українознавства та гуманітарної освіти, благодать божа, Генеральний Прокурор України, Міжнародна Організація Прац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доцент кафедри українознавства та гуманітарної освіти, Благодать божа, генеральний Прокурор України, міжнародна організація праці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90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0. Виберіть рядок з правильним вживанням великої літери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перунів гнів, Хрестові походи, шевченкознавство, Дюма старш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ерунів Гнів, хрестові походи, Шевченкознавство, Дюма старш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Перунів гнів, хрестові походи, шевченкознавство, Дюма Старш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перунів Гнів, Хрестові походи, Шевченкознавство, Дюма Старш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Правопис слів іншомовного похо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, у якому всі слова іншомовного походження пишуться з м’яким знак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курт…є, порт…єра, Н…ютон, ател…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магістрал…, інтер…єр, жул…єн, Рафаел…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прем…єра, дуел…, комп…ютер, бар…є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л…фа, бул…йон, ад…ют ант, трел…яж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, у якому всі слова іншомовного походження пишуться з апостроф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истриб…ютор, с..южет, т..юнер, рел…єф,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…єдестал, б…юджет, модел…єр, інтерв…ю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торф…яний, кур…йоз, кон…юктура, грав…ю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мп…ютер, бар…єр, круп…є, прем…єр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, у якому всі слова іншомовного походження мають подвоєння приголосних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гол…андський, сум…а, груп…а, Марок…о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тон…а, мадон…а, ван…а, Рус…о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кас…а, брут…о, нет…о, клас…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л…а, кол…ктив, інтел…гент, ал…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, у якому всі слова іншомовного походження написані правильно (відповідно до правила «дев’ятки»): 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иректор, активація, дисципліна, фіз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ілует, історія, жирант, дінам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игнал, теріторія, казіно, стипенд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радиція, пріорітет, гигієна, тіта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дея, инструкція, аксиома, Овід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іал, вітамін, геніальний, арх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стітут, хирург, клиринг, бизне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Лисабон, финанси, академік, Дідро.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 українською </w:t>
      </w:r>
      <w:r>
        <w:rPr>
          <w:i/>
          <w:sz w:val="28"/>
          <w:szCs w:val="28"/>
          <w:lang w:val="uk-UA"/>
        </w:rPr>
        <w:t>«ї»</w:t>
      </w:r>
      <w:r>
        <w:rPr>
          <w:sz w:val="28"/>
          <w:szCs w:val="28"/>
          <w:lang w:val="uk-UA"/>
        </w:rPr>
        <w:t xml:space="preserve">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неіда, ануітет, сюіта, прозаї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івний, доїсторичний,  Гамалаі, атеїз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уїз, альтруїзм, Шантійї, руї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нформувати, атеізм, Енеїда, круіз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власні назви  іншомовного походження написані правильно</w:t>
      </w:r>
      <w:r>
        <w:rPr>
          <w:spacing w:val="-20"/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лжір, Бастілія, Бразилія, Ватіка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ргентина, Вашингтон, Корсика, Лейпциг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ірія, Цюрих, Чікаго, Чил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ргентіна, Вашінгтон, Алжир, Ватика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Позначте рядок, у якому  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ікція, серьозно, мілліон, касс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ульйон, аудиторія, фініш, бо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рьєра,  комюнике, фортіссімо, територ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іпендія, дисціпліна, група, то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Позначте рядок з правильними варіантами перекладу  слів іншомовного походження </w:t>
      </w:r>
      <w:r>
        <w:rPr>
          <w:i/>
          <w:sz w:val="28"/>
          <w:szCs w:val="28"/>
          <w:lang w:val="uk-UA"/>
        </w:rPr>
        <w:t>аудитория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исциплина, каллиграфия, медальон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удіторія, дисціпліна, калліграфія, медальо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удитория, дісципліна, каліграфия, медалльон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аудито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дисципліна, каліграфія, медальйо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удиторія, дисципліна, каліграфія, медальйо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у якому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итата, діплом, маркитинг, территор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рсика, сантиметр, клієнт, Аполло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кістан, кинджал, дезинформація, міграц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уєль, компрессор,  Капрі, Пучин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, у якому всі слова іншомовного походження пишуться з м’яким знак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кур…йоз, матч…, кітел…, ін….єкція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міл…йон, штепсел…, факул…тет, консул…тац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асфал…т, миш…як, європеєць…, кар…є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онтеск…є, Барб…є, Фур…є, Руж…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, у якому всі слова іншомовного походження пишуться з апостроф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ез…інфекція, де Він…ї, міл…ярд, с…южет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б) кар…єризм, ф…ючерс, ай-к…ю, прем…єр,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…зеляж, шансон…є, барел…єф, юрис…дикц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ал…янс, ад…юльтер, б…юрократ, н…юанс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, у якому всі слова іншомовного походження мають подвоєння приголосних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конт…революція, ін….овація, Жан…а, Дік…енс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шос…е. фортис…имо, Рим…а, Рим…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кас…андра, Буд…а, ім…іграція, Гол…анд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ас…андра, Ін…еса, Кан…и, барок…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, у якому всі слова іншомовного походження написані правильно (відповідно до правила «дев’ятки»): 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удіт, універсітет, конституція, політ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нтинент, фізика, диспут, симпт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сір, дезинфекція, дизель, позіц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нализ, математика, шифр, дияко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циологія, істіна, радіус, літе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бревіатура, графік, бізнес, матеріал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ракція, камін, сістема,  бірж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електрика, автоматізація, економіст, механ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 українською </w:t>
      </w:r>
      <w:r>
        <w:rPr>
          <w:i/>
          <w:sz w:val="28"/>
          <w:szCs w:val="28"/>
          <w:lang w:val="uk-UA"/>
        </w:rPr>
        <w:t>«ї»</w:t>
      </w:r>
      <w:r>
        <w:rPr>
          <w:sz w:val="28"/>
          <w:szCs w:val="28"/>
          <w:lang w:val="uk-UA"/>
        </w:rPr>
        <w:t xml:space="preserve">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уїтет, Луїс, мозаїка, інтуїц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фляціі, валькіріі, сюіта, Гімала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теізм, де Віньї, конвоір, руі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Енеїда, жуір, прозаїк, Каі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власні назви 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бет, Флорида, Скандинавія, Мадри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іракузі, Кріт, Корсіка, Мадри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ратіслава, Алжир, Бастілія, Аргенти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вілон, Вашінгтон, Цюріх, Чил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Позначте рядок, у якому  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роко, іміграція, бароко, кла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лландський, дієта, аксіома, директо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овація, жюрі, маса, Рус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ует, жалузі, вана, гігиє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Позначте рядок з правильними варіантами перекладу  слів іншомовного походження </w:t>
      </w:r>
      <w:r>
        <w:rPr>
          <w:i/>
          <w:sz w:val="28"/>
          <w:szCs w:val="28"/>
          <w:lang w:val="uk-UA"/>
        </w:rPr>
        <w:t>стипендия, автоматизация, дистанция, портьєра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ипендія, автоматізація, дістанция, портє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епендія, автоматезація, дестанція, портьйє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ипендія, автоматизація, дистанція, портьєр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стіпендія,  автоматизация, дистанция, порт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у якому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ете, Готьє, голландський, шосс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ні, касса, кисет, трі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Єгипет, візаві, піаніно, хім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фирендум, рекультівація, тріада, цін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, у якому всі слова іншомовного походження пишуться з м’яким знак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Гот…є, філ..м, об…єкт, сер…йоз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ал…труїзм, інтерв..ю, ірраціонал…ний, сен…йо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дизел…, нікел…, диференціал…ний, він…єтк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б…юро, ал..ма-матер, ал…манах, ал…пініз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, у якому всі слова іншомовного походження пишуться з апострофом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Х…юстон, п…єдестал, миш…як, комп…юте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об…єкт, марсел…єза, батал…йон, рел…єф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Н…ютон, міл…йонер, бар…єр, ін….єкц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…ювет, б…юро, комп…ютер, кар…єра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, у якому всі слова іншомовного походження мають подвоєння приголосних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Гіп…ократ, ван…а, трат…а, кол…екти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марок…анець, шас…і, брут…о, децибел…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Міс…урі, Макіавел…і, тон…а. Бес…араб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сум…а, груп…а, Тал..ін…, Кас…андр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, у якому всі слова іншомовного походження написані правильно (відповідно до правила «дев’ятки»): 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ститут, престіж, гріф, стимул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вторитет, університет, диспут, директо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імпозиум, диктат, діплом, фіз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радіція, оптіка, дифирамб, математик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оніка, ліцензиар, облигація, кі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жіо, опцион, фіск, дифуз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позіт, нувориш, холдінг, акція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анікули, ідея, радіо, калібрато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, у якому всі слова іншомовного походження написані правильно (відповідно до перекладу російської «</w:t>
      </w:r>
      <w:r>
        <w:rPr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» українською </w:t>
      </w:r>
      <w:r>
        <w:rPr>
          <w:i/>
          <w:sz w:val="28"/>
          <w:szCs w:val="28"/>
          <w:lang w:val="uk-UA"/>
        </w:rPr>
        <w:t>«ї»</w:t>
      </w:r>
      <w:r>
        <w:rPr>
          <w:sz w:val="28"/>
          <w:szCs w:val="28"/>
          <w:lang w:val="uk-UA"/>
        </w:rPr>
        <w:t xml:space="preserve">)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юїта, атеїзм, руїна, Енеїд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заік, альтруізм, Каір, круіз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льтаїр, доісторичний, тенденціі, акці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аїр, Гімалаі, реставраціі, фракці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власні назви 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ібет, Флоріда, Сардинія, Кри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йпциг, Вірджинія, Корсика, Мекс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врітанія, Тибет, Флорида, Сір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ргентіна, Ватикан, Вавилон, Вашінгто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Позначте рядок, у якому  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ституция,  дьякон, бульон, інтермец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рьйозний, фейєрверк, руіна, миш’я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еніально, апперцепція, фінанси, механі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дьютант, матчь, білль, ма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Позначте рядок з правильними варіантами перекладу  слів іншомовного походження </w:t>
      </w:r>
      <w:r>
        <w:rPr>
          <w:i/>
          <w:sz w:val="28"/>
          <w:szCs w:val="28"/>
          <w:lang w:val="uk-UA"/>
        </w:rPr>
        <w:t>премьер, доллар, регистрация, симпозиум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мьєр, доллар, регістрація, сімпозіу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римьєр, доляр, регістрация, симпозиу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ем’єр, долар, реєстрація, симпозіу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емь’єр,  долор, риєстрація, семпозіу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у якому всі слова іншомовного походження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бліотека, лабиринт, ванна, дікц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рутто, рубікон, університет, жур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терв’ю, пріоритет, раційон, діалог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нтеллігент, бульон, гравюра, диференціаль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 Правопис прізвищ, імен та по батьков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Позначте рядок з правильними варіантами передачі імен з російської українською мовою – </w:t>
      </w:r>
      <w:r>
        <w:rPr>
          <w:i/>
          <w:sz w:val="28"/>
          <w:szCs w:val="28"/>
          <w:lang w:val="uk-UA"/>
        </w:rPr>
        <w:t>Александр, Филлип, Елена, Кристин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лександр, Філліп, Олена, Крист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лександр, Пілип, Альона, Кристи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лександр, Пилип, Олена, Христи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лєксандр, Філип,  Єлена, Христя.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передачі імен та по батьков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ксим Василійович, Олена Петр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лодимир Олександрович, Лариса Костянтин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ячеслав Федорович, Катерина Дмитро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идор Анатольович, Раіса Романо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кс…мов, Н…к…т…н, Т…ш…н, Гр….го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…хайлов, Т…хонов, Кул…к, П…ц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…доров, Нов….ков, Саб…н…н, В…кто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Єл…сєєв, Баз…лев…ч, Гущ…н, Скор…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р…пн…к, Калаш…к, Корн…як, Русан…вськ…й; 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номар…в, Погр…бний, Ог…єнко, Дорон…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п…йвода, Чук…на, Скр…пн…к, …гнат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л…йн…к, Ос…пов, М…рошниченко, Р…ж…к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є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ванч…нко, Петрищ…в, Мал…..в, Ридищ…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Б…ля…в, …льцин, Р…пін, Твердохл…б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…шков, Л…б…д…в, Марч…нко, Пл….щ…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Н…жнов, З…рнов, П…тров, Іса…в.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е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циф…ров, Павл…нко, Арт…мов, Л…рмонт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..рг…..в, Мал……в, Ф…с…нко, Прийм…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…доринов, Куд…рська, Нас…дкіна, Андр……в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Парф…нов., Анань…в, Лапт…в, Б…лобр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й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ка…мов, Син…в, Ма…ров, Грач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роб…в, За…мов, Пана…тов, Руч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рол…в, Солов…в, Хмел…в, Алф…р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ихач…в, Парф…нов., …сипов, Горбач…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</w:t>
      </w:r>
      <w:r>
        <w:rPr>
          <w:i/>
          <w:sz w:val="28"/>
          <w:szCs w:val="28"/>
          <w:lang w:val="uk-UA"/>
        </w:rPr>
        <w:t>ь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рт…мов, Син…в, Ковал…в, Вороб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м…нов., Корол…в, Лихач…в, Трен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лф…ров, Вер…вкін, Мал….вана, Трен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…доров, Горбач…в, Пугач…в, Пил…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апострофом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…бцев, Солов…йов, Астаф…єв, Син…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ар…єрін, Водоп…янова, Лук…янчук, Бур…ян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в…яновський,  Прив…ялов, Мурав…йов, Іл…ї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…ясний, Мал….явкін, Григор…єв, Григор…я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Виберіть рядок з правильними варіантами передачі російських прізвищ </w:t>
      </w:r>
      <w:r>
        <w:rPr>
          <w:i/>
          <w:sz w:val="28"/>
          <w:szCs w:val="28"/>
          <w:lang w:val="uk-UA"/>
        </w:rPr>
        <w:t>Пришвин, Серов, Моисеев, Толстой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ішвін, Серов, Моісєєв, Толстий 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швин, Сіров, Моїсеєв, Товст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швін, Сєров, Моїсєєв, Толст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ішвин, Сірий, Моісєєв, Товстой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Позначте рядок з правильними варіантами передачі імен з російської українською мовою – </w:t>
      </w:r>
      <w:r>
        <w:rPr>
          <w:i/>
          <w:sz w:val="28"/>
          <w:szCs w:val="28"/>
          <w:lang w:val="uk-UA"/>
        </w:rPr>
        <w:t>Никита, Михаил, Надежда, Татья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Нікіта, Михаїл, Надежда, Татья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кита, Міхаїл, Надєжда, Татя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икита, Михайло, Надія, Тетян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Никіта, Міхайло, Надія, Тат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передачі імен та по батьков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тро Якович, Марія Івано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ван Сергієвич, Інна Миколаї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митро Костянтинович, Світлана Павл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арас Ігоревич, Каролина Савелі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…кул…н, Дан…лев…ч, Кост…щев, В…хованец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ранн..к, Кост…щев, Т…хом…ров, С…до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агар…н, Ч…ч…ков, К…р…лов, Во…н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об…лев…ч, Гр….нв…ч, Дан…лов, Гол…к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…колаєв, …ванов, Таг…лов, Альох…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…йменко, Станкев…ч, Н…лов, Бєл…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…хонов, Переч…н, …зма…лов, Во…н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єлк…н, Ратн…ков, Гол…к, Легк…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є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..онов, Григор…єв, Меленть…в, Гальц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…дос……в, М…л…хов, Андр…..в, Зв…р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…лов, Р…дін, С…ров, Л…с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зир…в, Кан…вський, Л…сниченко, Б…л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е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ав…ць, Дмитрі…в, Букр……в, Пант…л……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…рнишов, С…м…нов., Кирич…нко, В…т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имош…в, Барц…в, Михайл…нко, Савич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…биш…в, Твердохл…бов, Ф…дос……в, М…нд…л……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й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…мов, Ф…доров, Ма…ров, Рул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уга…в, …сипов, Вороб…в, Ма…ркі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ер…вкін, Корол…в, …лкін, Пугач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ич…в, Солов…в, Т…ркін, Ога…м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. Позначте рядок, у якому всі прізвища пишуться з  </w:t>
      </w:r>
      <w:r>
        <w:rPr>
          <w:i/>
          <w:sz w:val="28"/>
          <w:szCs w:val="28"/>
          <w:lang w:val="uk-UA"/>
        </w:rPr>
        <w:t>ь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ил…в, Син…в, Корабл…в, Коел…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роб…в,  Арт…мов, Т…ркін, Ма…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итал…в, Горбач…в. Лихач…в, Хрущ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бол…в, Ф…доров, Кравц…в, Водо…м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апострофом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ур…є, Барб…є, Луб…янцев, П…ятнице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ерв…яков, Демент…єв, М…ясоєдов, Д…я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ис…яновський, Р…єзников,  Гот…є, Григор…є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сил…єв, Астаф…єв, Юр…єв, Іл….є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иберіть рядок з правильними варіантами передачі російських прізвищ </w:t>
      </w:r>
      <w:r>
        <w:rPr>
          <w:i/>
          <w:sz w:val="28"/>
          <w:szCs w:val="28"/>
          <w:lang w:val="uk-UA"/>
        </w:rPr>
        <w:t>Александров, Филлипов, Беляев, Семёно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лєксандров, Пиллипов, Бєляєв, Семьон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лександров, Піліпов, Біляєв, Семйон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лександрів, Пилипов, Беляєв, Семен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Александров, Філіпов, Бєляєв, Семенов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Позначте рядок з правильними варіантами передачі імен з російської українською мовою – </w:t>
      </w:r>
      <w:r>
        <w:rPr>
          <w:i/>
          <w:sz w:val="28"/>
          <w:szCs w:val="28"/>
          <w:lang w:val="uk-UA"/>
        </w:rPr>
        <w:t>Николай, Ефим, Наталья, Александр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іколай, Єфим, Наталья, Александ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колай, Юфим, Наталля, Олєксанд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икола, Юхим, Наталя, Олександ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ікола, Єхим, Наталія,  Алєксандра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передачі імен та по батькові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Віктор Ілльович, Людмила Тодос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атолій Олександрович, Софія Павл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ргій Генадьович, Дарина Дмитр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) Ігор Петрович, Ганна Миколаї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и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Ш…шк...н, З…н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, Баг…ров, П…маре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нуков…ч, При…валов, Зв…рич, В…ноград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ьск…х, Чапл…н, М…цкев…ч, Казанн…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ан…левич, Т…мчук, Н…колаєв, М…ладз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і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ержав…н., Пушк…н, Щедр…н, …льї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ав…ков, Мозгов…й, Д…денко, Плотн…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єп…н, Зар…цька, Глущ…к, Пустов…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гн…тко, Ч…кал…на, Пан…н, Дав…дов…ч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є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рош…нко, П…сков, Лазар…в, Тютч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ляб’…в, Ф…дін, Кузн…цов, С…м…н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…вграфова, Досто…вський, Кам…н…в, Міцк…ви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…сняков, Ломт…в, Василь…в, Б…лкі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 Позначте рядок, у якому всі прізвища пишуться з  літерою </w:t>
      </w:r>
      <w:r>
        <w:rPr>
          <w:i/>
          <w:sz w:val="28"/>
          <w:szCs w:val="28"/>
          <w:lang w:val="uk-UA"/>
        </w:rPr>
        <w:t>е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рач…нц…в, Ящ…нко, Ігнать…ва, Муля…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Щ…глов, Кат…ринов, Ол…нч…нко, Ф…до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ц……в, Тютч…в, Карц…в, Мал…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…б…д…в, С…м…нч…нко, Артем’…в, Баз…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й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рущ…в, …лкін, За…мов, Парф…н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лов…в, Вороб…в, Ма…ров, …т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уга…в, Дежн…в, Пугач…в, Син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уч…в, Се…нов., Ока…мов, Горбач…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. Позначте рядок, у якому всі прізвища пишуться з  </w:t>
      </w:r>
      <w:r>
        <w:rPr>
          <w:i/>
          <w:sz w:val="28"/>
          <w:szCs w:val="28"/>
          <w:lang w:val="uk-UA"/>
        </w:rPr>
        <w:t>ь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р….мов. Сан…в, Корол…в, Сем…нов.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лов…в, Алф…ров, Ковал…в, Ма…р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рач…в, Дежн…в, Лихач…в, Вороб…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…ркін. Алф…ров, Лин…в,  Звонар...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Позначте рядок, у якому всі прізвища пишуться з  </w:t>
      </w:r>
      <w:r>
        <w:rPr>
          <w:i/>
          <w:sz w:val="28"/>
          <w:szCs w:val="28"/>
          <w:lang w:val="uk-UA"/>
        </w:rPr>
        <w:t>апострофом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лант…єв, Н…ютон, Терент…єв, Лук…ян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ум…янов, Бар…єркін, Лук…янчук, Пир…є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т…є, Мелент…єв, Ул…янов, Р…яб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…яков, Вороб…йов, Юр…єв, Водоп…яно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. Виберіть рядок з правильними варіантами передачі російських прізвищ </w:t>
      </w:r>
      <w:r>
        <w:rPr>
          <w:i/>
          <w:sz w:val="28"/>
          <w:szCs w:val="28"/>
          <w:lang w:val="uk-UA"/>
        </w:rPr>
        <w:t xml:space="preserve">Николаев, Никитин, Алексеев, Артёмов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іколаїв, Никітін, Алексеєв, Артем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Миколаєв, Микитин, Олексіїв, Артьомов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колаєв, Нікітін, Алексєєв, Артем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иколаєв, Никитін, Олексеєв, Артемі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8 Відмінювання імен, по батькові, прізвищ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іант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 з правильними варіантами передачі імен та по батькові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митрі Яковичі, Олесі Павлів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ргії Анатолієвичі, Тетяні Петрі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лентинові Сидоровичу, Ользі Романі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едіру Харитоновичі, Тамарі Іванов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передачі імен та по батькові в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влом Івановичем, Іриною Романів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ргієм Анатолієвичем, Аліною Ігоровн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рисом Миколайовичем, Надією Степанівн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одосем Марковичем, Оленою Дмитрівно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 з правильними варіантами передачі  прізвищ чоловікі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ранко, Швеця, Клеця, Глу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льцева, Швидкого, Шевченко, Ющу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юми, Ковальчука, Зайцева, Зарубі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оля, Українця, Плюща, Фесенк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Позначте рядок з правильними варіантами передачі  прізвищ жінок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ганесян, Павловой, Зотової, Кози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удрявцевої, Гайдук, Сироти, Мальова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айко, Лацис, Дацун, Звонарьово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узнецовой, Горбач, Шевчука, Федорово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 з правильними варіантами передачі  прізвищ чоловіків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рпову, Макєєві, Плющі, Зар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слову, Кузі, Турчині, Щокінов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аранову, Гнатюкові, Руставелі, Пасі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айдамакі, Коваленку, Сидорчукі, Ломак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 з правильними варіантами передачі  прізвищ жінок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Щипачовій, Сагайдаці, Кочергі, Шевц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рковій, Гайко, Бровар, Соро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ловко, Брагі, Ільницькой, Бугайов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адєєвой, Зайцевій, Черних, Іваненк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передачі  прізвищ чоловіків у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узьом, Барановим, Гайдамакой, Гайченк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Шевченком, Косинкою, Олесем, Стеце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ущом, Друзьом, Павлюком, Жданови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имофєєвим, Васильєвим, Захожай, Дідро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8. Позначте рядок з правильними варіантами передачі  прізвищ жінок у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ицевой, Мальсеко, Донцовой, Єсені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валенко, Тарасовою, Перець, Українк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амаровій, Зозульою, Кочергою, Мух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Щукою, Фареником, Стапановой, Гриці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Виберіть правильний варіант передачі російського прізвища, імені та по батькові </w:t>
      </w:r>
      <w:r>
        <w:rPr>
          <w:i/>
          <w:sz w:val="28"/>
          <w:szCs w:val="28"/>
          <w:lang w:val="uk-UA"/>
        </w:rPr>
        <w:t>Кочерга Сергей Николаевич</w:t>
      </w:r>
      <w:r>
        <w:rPr>
          <w:sz w:val="28"/>
          <w:szCs w:val="28"/>
          <w:lang w:val="uk-UA"/>
        </w:rPr>
        <w:t>, поставленого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чергі Сергії Микол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черзі  Сергієві Миколаєвичев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черзі Сергієві Миколай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чергі Сергію Миколай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. Виберіть правильний варіант уживання давального відмінка для власної назви </w:t>
      </w:r>
      <w:r>
        <w:rPr>
          <w:i/>
          <w:sz w:val="28"/>
          <w:szCs w:val="28"/>
          <w:lang w:val="uk-UA"/>
        </w:rPr>
        <w:t>Дейнека Тетяна Костянтинів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йнекі Татяні Констянтино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йнеці Тетяні Костянтинів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йнека Тетяні Костянтині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йнеці Тетяні Костянтинівні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 з правильними варіантами передачі імен та по батькові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ктору Борисовичі, Олені Андрійо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димові Володимировичу, Оксані Ігорі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ргії Васильовичу, Євгенії Петро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Юрії Михайловичі, Юлії Ніколаєв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передачі імен та по батькові в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ваном Савичем, Полиною Анатолів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лодимиром Анатолійовичем, Елеонорою Вікторівн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ндрієм Антоновичем, Белой Микитів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Євгеном Дорофієвичом, Христиной Улянівно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 з правильними варіантами передачі чоловічих прізвищ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роленко, Корабльова, Кузя, Стельма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дорова, Марчука, Гінзбурга, Дия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аритонова, Зайця, Петренко, Тимош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льцева, Глущик, Медведєва, Янукович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Позначте рядок з правильними варіантами передачі  прізвищ жінок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єшкової, Паламар, Кузь, Остап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кольської, Юрчук, Бабичевой, Вакул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йцевой, Слинько, Вердника, Сєрово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валій, Ротари, Пугачовой, Кузьк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 з правильними варіантами передачі  прізвищ чоловіків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сіці, Кочерзі, Франкові, Антон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убкову, Гамову, Сорокі, Друзь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Моравіа, Заїкі, Сидорчукові, Плугатар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рченко, Оганесян, Фурцову, Павлю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 з правильними варіантами передачі  прізвищ жінок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ьцовій, Погоді, Татищевій, Клец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рлу, Бібік, Стоцькой, Ярем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Руднєвій, Житко, Мухі, Бекранж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лговой, Дугі, Бражник, Фаберж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передачі  прізвищ чоловіків у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натюк, Повалій, Кальченко, 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вицьким, Паляницею, Паламарем, Осадчи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оу, Заєць, Астаховим, Пуль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ухою, Заїкой, Хмарою, Плющо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Позначте рядок з правильними варіантами передачі  прізвищ жінок у оруд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обридень, Непийводою, Кобилянськой, Фра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айдамакою, Носик, Кульо, Баранов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щишиной, Рябою, Волкотруб, Маць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озговою, Ломакович, Хаєт, Тимошенко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Виберіть правильний варіант передачі російського прізвища, імені та по батькові </w:t>
      </w:r>
      <w:r>
        <w:rPr>
          <w:i/>
          <w:sz w:val="28"/>
          <w:szCs w:val="28"/>
          <w:lang w:val="uk-UA"/>
        </w:rPr>
        <w:t xml:space="preserve">Скрипка Александр Васильевич </w:t>
      </w:r>
      <w:r>
        <w:rPr>
          <w:sz w:val="28"/>
          <w:szCs w:val="28"/>
          <w:lang w:val="uk-UA"/>
        </w:rPr>
        <w:t>, поставленого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крипкі Олександру Васильй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крипка Олександрові Васильович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рипці Олександрові Василь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крипкі Олександру Васильє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. Виберіть правильний варіант уживання давального відмінка для власної назви </w:t>
      </w:r>
      <w:r>
        <w:rPr>
          <w:i/>
          <w:sz w:val="28"/>
          <w:szCs w:val="28"/>
          <w:lang w:val="uk-UA"/>
        </w:rPr>
        <w:t>Гайдамака Марина Олексіїв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айдамака Марині Олексії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айдамаці Марини Олексіїв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айдамаці Марині Олексії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айдамакі Марині Олексіїв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те рядок з правильними варіантами передачі імен та по батькові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асі Тарасовичу, Світлані Володимиро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легові Карповичу, Ользі Анатолії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ксу Леонідовичі, Валентині Ілльо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стапі Карповичі, Марії Панкратов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значте рядок з правильними варіантами передачі імен та по батькові </w:t>
        <w:br/>
        <w:t>в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львестром Тимофієвичем, Лідієй Софронівн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омою Петровичем, Віолеттою Яківн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ригорієм Іраклієвичем, Галиною Ісаівно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роніславом Вакуловичем, Станіславою Спартаковно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те рядок з правильними варіантами передачі чоловічих прізвищ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мченка, Огієнка, Друзя, Марчен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каченко, Веселова, Гусар,  Ганич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авчука, Чапліна, Хміль, Дейне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валь, Москальова, Симакова, Шо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Позначте рядок з правильними варіантами передачі  прізвищ жінок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кляр, Дьоміной, Пущі, Корнел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’єхи, Москаленко, Гавриловой, Зуб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нчаренко, Равлюк, Золото, Пти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роченки, Романовой, Лісниченко, Заїченк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те рядок з правильними варіантами передачі  прізвищ чоловіків у даваль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Ткачук, Тимофєєві, Ситченку, Жижченку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Леле, Карпенко-Карому, Паляниці, Ващ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исиченко, Дорошенку, Ковальчук, Карому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Вороні, Павлову, Швецю, Кущ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те рядок з правильними варіантами передачі  прізвищ жінок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вітці, Лещенко, Кузьо, Соловйов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віткі, Макаровой, Скиталець, Дерюгі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яшенко, Довбех, Сафоновой, Гайдамак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міль, Тактовній, Багірповой, Семенові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передачі  прізвищ чоловіків у оруд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Грицевим, Ковальовим, Швецем, Зозуле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емляком, Скибой, Степановим, Топол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нівцем, Горловим, Дюмою, Остапови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синкой, Григоренком, Нарсяном, Гет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Позначте рядок з правильними варіантами передачі  прізвищ жінок у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хач, Трублаїні, Жижченко, Марков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болоцькою, Паляницей, Гульо, Ткаче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каччо, Денщиковой, Лосєвою, Стрілецьк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рач, Олейниковой, Шевченко, Гонча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9. Виберіть правильний варіант передачі російського прізвища, імені та по батькові </w:t>
      </w:r>
      <w:r>
        <w:rPr>
          <w:i/>
          <w:sz w:val="28"/>
          <w:szCs w:val="28"/>
          <w:lang w:val="uk-UA"/>
        </w:rPr>
        <w:t xml:space="preserve">Булка Вячеслав Игоревич </w:t>
      </w:r>
      <w:r>
        <w:rPr>
          <w:sz w:val="28"/>
          <w:szCs w:val="28"/>
          <w:lang w:val="uk-UA"/>
        </w:rPr>
        <w:t>, поставленого у даваль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улкі Вячеславі Ігор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ульці  В’ячеславу Ігоре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улці В’ячеславові Ігор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улка В’ячеславу Ігорь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. Виберіть правильний варіант уживання давального відмінка для власної назви </w:t>
      </w:r>
      <w:r>
        <w:rPr>
          <w:i/>
          <w:sz w:val="28"/>
          <w:szCs w:val="28"/>
          <w:lang w:val="uk-UA"/>
        </w:rPr>
        <w:t>Сорока Юлія Геннадіїв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рока Юлії Геннадії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орокі Юлії Генаді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році Юлії Геннадійов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ороці Юлії Геннадіїв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 Правопис і відмінювання географічних власних наз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правильний варіант передачі українською мовою географічних  назв </w:t>
      </w:r>
      <w:r>
        <w:rPr>
          <w:i/>
          <w:sz w:val="28"/>
          <w:szCs w:val="28"/>
          <w:lang w:val="uk-UA"/>
        </w:rPr>
        <w:t>Мариуполь, Енакиево, Борисполь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Внуков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ріупіль, Єнакієво, Борисполь, Внук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риуполь, Їнакієве, Бориспіль, Внуков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ріуполь, Єнакієве, Бориспіль, Внук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риупіль, Єнакиєве, Бориспіл, Унуков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Славянск, Андреевка, Красный Лиман, Углегорс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лавянськ, Андрієвка, Красний Ліман, Углегор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ловянск, Андрійовка, Червоний Лиман, Вуглегорзьк,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лов’янськ, Андріївка, Красний Лиман, Вуглегір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лов’янськ, Андріївка, Красний Лиман, Вуглегорсь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Забайкалье, Красное, Крутой Лог, Харцызс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байкальє, Червоне, Крутой Лог, Харцизс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байкалє, Красноє, Крутий Лог, Харциз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байкальля, Червоноє, Крутой Лог, Харци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байкалля, Красне, Крутий Лог, Харцизь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Виберіть правильний варіант передачі українською мовою географічних назв  </w:t>
      </w:r>
      <w:r>
        <w:rPr>
          <w:i/>
          <w:sz w:val="28"/>
          <w:szCs w:val="28"/>
          <w:lang w:val="uk-UA"/>
        </w:rPr>
        <w:t>Таиланд, Германия, Польша, Голландия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йланд, Германія, Польща, Голанд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аіланд, Германія, Польшча, Голанд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аїланд, Німеччина, Польща, Голланд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айланд, Німечина, Польща, Голланді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Виберіть правильний варіант передачі українською мовою власних  назв </w:t>
      </w:r>
      <w:r>
        <w:rPr>
          <w:i/>
          <w:sz w:val="28"/>
          <w:szCs w:val="28"/>
          <w:lang w:val="uk-UA"/>
        </w:rPr>
        <w:t>ОАО «Красногоровский завод», Криворожский</w:t>
      </w:r>
      <w:r>
        <w:rPr>
          <w:i/>
          <w:sz w:val="28"/>
          <w:szCs w:val="28"/>
        </w:rPr>
        <w:t xml:space="preserve"> заво</w:t>
      </w:r>
      <w:r>
        <w:rPr>
          <w:i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АО «Красногорський завод», Криворіжзький 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Т «Красногорівський завод», Криворігзький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АТ «Красногоровський завод», Криворіжський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Т «Красногорівський завод», Криворізький завод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 Виберіть правильний варіант передачі українською мовою власної назви </w:t>
      </w:r>
      <w:r>
        <w:rPr>
          <w:i/>
          <w:sz w:val="28"/>
          <w:szCs w:val="28"/>
          <w:lang w:val="uk-UA"/>
        </w:rPr>
        <w:t>Львовско-Волынский угольный завод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ьвовсько-Волиньський угольний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ьвівсько-Волинський угольний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ьвівсько-Волинський вугольний заво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Львівсько-Волинський вугільний завод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Виберіть правильний варіант передачі українською мовою власних  назв </w:t>
      </w:r>
      <w:r>
        <w:rPr>
          <w:i/>
          <w:sz w:val="28"/>
          <w:szCs w:val="28"/>
          <w:lang w:val="uk-UA"/>
        </w:rPr>
        <w:t>Северный Ледовитый океан, город Северодонец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єверний Льодовий океан, Північнодонец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верний Ледовий океан, Сіверськодонец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внічний  Льодовитий океан, Сєверодонец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івнічний  Льодовитий океан, Северодонець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значте рядок з правильними варіантами передачі географічних наз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 міста Київ, до станції Харк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 міста Київа, до станції Харк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 міста Києву, до станції Харк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до міста Києва, до станції Харкі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значте рядок з правильними варіантами вживання  власних наз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улиця Івана Франко, імені І. С. Нечуй-Левицьк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улиця Івана Франко, імені І. С. Нечуя-Левицьк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улиця Івана Франка, імені І. С. Нечуя-Левицьк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улиця Івана Франка, імені І. С. Нечуй-Левицьког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 з правильними варіантами передачі  в орудному відмінку власних наз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(</w:t>
      </w:r>
      <w:r>
        <w:rPr>
          <w:i/>
          <w:sz w:val="28"/>
          <w:szCs w:val="28"/>
          <w:lang w:val="uk-UA"/>
        </w:rPr>
        <w:t>прізвище)</w:t>
      </w:r>
      <w:r>
        <w:rPr>
          <w:sz w:val="28"/>
          <w:szCs w:val="28"/>
          <w:lang w:val="uk-UA"/>
        </w:rPr>
        <w:t xml:space="preserve"> Пушкіним, (</w:t>
      </w:r>
      <w:r>
        <w:rPr>
          <w:i/>
          <w:sz w:val="28"/>
          <w:szCs w:val="28"/>
          <w:lang w:val="uk-UA"/>
        </w:rPr>
        <w:t>місто)</w:t>
      </w:r>
      <w:r>
        <w:rPr>
          <w:sz w:val="28"/>
          <w:szCs w:val="28"/>
          <w:lang w:val="uk-UA"/>
        </w:rPr>
        <w:t xml:space="preserve"> Пушкіни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(</w:t>
      </w:r>
      <w:r>
        <w:rPr>
          <w:i/>
          <w:sz w:val="28"/>
          <w:szCs w:val="28"/>
          <w:lang w:val="uk-UA"/>
        </w:rPr>
        <w:t>прізвище)</w:t>
      </w:r>
      <w:r>
        <w:rPr>
          <w:sz w:val="28"/>
          <w:szCs w:val="28"/>
          <w:lang w:val="uk-UA"/>
        </w:rPr>
        <w:t xml:space="preserve"> Пушкіном, (</w:t>
      </w:r>
      <w:r>
        <w:rPr>
          <w:i/>
          <w:sz w:val="28"/>
          <w:szCs w:val="28"/>
          <w:lang w:val="uk-UA"/>
        </w:rPr>
        <w:t>місто)</w:t>
      </w:r>
      <w:r>
        <w:rPr>
          <w:sz w:val="28"/>
          <w:szCs w:val="28"/>
          <w:lang w:val="uk-UA"/>
        </w:rPr>
        <w:t xml:space="preserve"> Пушкін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(</w:t>
      </w:r>
      <w:r>
        <w:rPr>
          <w:i/>
          <w:sz w:val="28"/>
          <w:szCs w:val="28"/>
          <w:lang w:val="uk-UA"/>
        </w:rPr>
        <w:t>прізвище)</w:t>
      </w:r>
      <w:r>
        <w:rPr>
          <w:sz w:val="28"/>
          <w:szCs w:val="28"/>
          <w:lang w:val="uk-UA"/>
        </w:rPr>
        <w:t xml:space="preserve"> Пушкін, (</w:t>
      </w:r>
      <w:r>
        <w:rPr>
          <w:i/>
          <w:sz w:val="28"/>
          <w:szCs w:val="28"/>
          <w:lang w:val="uk-UA"/>
        </w:rPr>
        <w:t>місто)</w:t>
      </w:r>
      <w:r>
        <w:rPr>
          <w:sz w:val="28"/>
          <w:szCs w:val="28"/>
          <w:lang w:val="uk-UA"/>
        </w:rPr>
        <w:t xml:space="preserve"> Пушкі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(</w:t>
      </w:r>
      <w:r>
        <w:rPr>
          <w:i/>
          <w:sz w:val="28"/>
          <w:szCs w:val="28"/>
          <w:lang w:val="uk-UA"/>
        </w:rPr>
        <w:t>прізвище)</w:t>
      </w:r>
      <w:r>
        <w:rPr>
          <w:sz w:val="28"/>
          <w:szCs w:val="28"/>
          <w:lang w:val="uk-UA"/>
        </w:rPr>
        <w:t xml:space="preserve"> Пушкіним, (</w:t>
      </w:r>
      <w:r>
        <w:rPr>
          <w:i/>
          <w:sz w:val="28"/>
          <w:szCs w:val="28"/>
          <w:lang w:val="uk-UA"/>
        </w:rPr>
        <w:t>місто)</w:t>
      </w:r>
      <w:r>
        <w:rPr>
          <w:sz w:val="28"/>
          <w:szCs w:val="28"/>
          <w:lang w:val="uk-UA"/>
        </w:rPr>
        <w:t xml:space="preserve"> Пушкі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правильний варіант передачі українською мовою географічних власних назв </w:t>
      </w:r>
      <w:r>
        <w:rPr>
          <w:i/>
          <w:sz w:val="28"/>
          <w:szCs w:val="28"/>
          <w:lang w:val="uk-UA"/>
        </w:rPr>
        <w:t>Севастополь, Ханжонково, Доброполье, Иванов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вастопіль, Ханжонково, Доброполля, Іван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вастопіль, Ханжонкове, Добропольє, Іванов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вастополь, Ханжонкове, Добропілля, Іван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євастополь, Ханжонково, Доброполя, Іванов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Святогорск, , Макеевка,  Красный Луч, Угледар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вятогорськ, Макєєвка, Красний Луч, Углєда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в’ятогорськ, Макієвка, Червоний Луч, Угліда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ятогірськ, Макіївка, Красний Промінь, Вугледа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вятогірськ, Макіївка, Красний Луч, Вугледа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Затишье, Николаев, Марьинка, Белый Яр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тишє, Ніколаїв, Марьїнка, Бєлий Я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Затишья, Миколаїв,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нка, Белий Я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Затишшя, Миколаїв,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нка, Білий Я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Затишшя, Миколаїв,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нка, Білий Я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Вена, Венгрия, Марокко, Армения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ена, Венгрія, Марокко, Армен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єна, Вєнгрія, Мароко, Армєн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ень, Угорщина, Мароко, Вірмен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день, Угорщина, Марокко, Вірмені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беріть правильний варіант передачі українською мовою власної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назви </w:t>
      </w:r>
      <w:r>
        <w:rPr>
          <w:i/>
          <w:sz w:val="28"/>
          <w:szCs w:val="28"/>
          <w:lang w:val="uk-UA"/>
        </w:rPr>
        <w:t>Мариупольский металлургический завод им. Ильич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ріупільський металургічний завод ім. Ілліч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ріупольський металлургійний завод ім. Ілліч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ріупільський металургійний завод ім. Ільїч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ріупольський металургійний завод ім. Ілліч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 Виберіть правильний варіант передачі українською мовою власної назви </w:t>
      </w:r>
      <w:r>
        <w:rPr>
          <w:i/>
          <w:sz w:val="28"/>
          <w:szCs w:val="28"/>
          <w:lang w:val="uk-UA"/>
        </w:rPr>
        <w:t>Организация Северо-Атлантического договор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рганизація Північно-Атлантичного догово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рганізація Північно-Атлантичного догово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рганізацья Северо-Атлантичного договор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рганізація Північно-Атлантичного договор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Виберіть правильний варіант передачі українською мовою власних  назв </w:t>
      </w:r>
      <w:r>
        <w:rPr>
          <w:i/>
          <w:sz w:val="28"/>
          <w:szCs w:val="28"/>
          <w:lang w:val="uk-UA"/>
        </w:rPr>
        <w:t>праздник Первое мая, город Первомайско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ве травня, Першотравневськ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ше травня, Пєрвомайськ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ше травня, Першомайське;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ерше травня, Первомайське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значте рядок з правильними варіантами передачі географічних наз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 міста Житомира, до станції Житоми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 міста Житомиру, до станції Житомир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 міста Житомир, до станції Житоми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 міста Житомира, до станції Житоми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значте рядок з правильними варіантами вживання  власних наз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мені  Василя Симоненко, вулиця Тараса Шевч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мені  Василя Симоненка, вулиця Тараса Шевченк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мені  Василя Симоненко, вулиця Тараса Шевчен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мені  Василя Симоненка, вулиця Тараса Шевченк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 з правильними варіантами передачі  в орудному відмінку власних наз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Кірови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Кірови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Кірово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Кіров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Кірови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Кіров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Кірово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Кіровим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правильний варіант передачі українською мовою географічних власних назв </w:t>
      </w:r>
      <w:r>
        <w:rPr>
          <w:i/>
          <w:sz w:val="28"/>
          <w:szCs w:val="28"/>
          <w:lang w:val="uk-UA"/>
        </w:rPr>
        <w:t>Константинополь, Снежное, Чистополь, Миллеров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стантінополь, Снєжноє, Чистополь, Милеров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стянтинополь, Сніжне, Чистопіль, Міллер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нстянтинопіль, Снєжне, Чістополь, Милер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стянтинопіль, Сніжне, Чистополь, Мілеров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правильний варіант передачі українською мовою географічних  назв </w:t>
      </w:r>
      <w:r>
        <w:rPr>
          <w:i/>
          <w:sz w:val="28"/>
          <w:szCs w:val="28"/>
          <w:lang w:val="uk-UA"/>
        </w:rPr>
        <w:t>Ворошиловск,  Ясиноватая,  Красноармейск, Александровк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рошилівськ, Ясиноватая,  Червоноармійськ, Александров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рошиловск, Ясиновата,  Червоноармєйськ, Олександров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рошиловськ, Ясинувата,  Красноармійськ, Олександрів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орошилівск, Ясіноватая,  Красноармійське, Александровк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Заволжье, Шахтёрск, Лозовая, Харько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волжя, Шахтьорск, Лозовая, Харь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волжжє, Шахтерськ, Лозова, Харко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волжжя, Шахтарськ, Лозова, Харк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Заволж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, Шахтарск, Лозова, Харкі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беріть правильний варіант передачі українською мовою географічних назв </w:t>
      </w:r>
      <w:r>
        <w:rPr>
          <w:i/>
          <w:sz w:val="28"/>
          <w:szCs w:val="28"/>
          <w:lang w:val="uk-UA"/>
        </w:rPr>
        <w:t>Румыния, Россия, Иордан, Бессарабия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Руминія, Росія, Іордан, Бесараб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Румунія, Россія, Ійордан, Бессараб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Руминья, Росія, Іордан, Бесарабі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Румунія, Росія, Йордан, Бессарабі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Виберіть правильний варіант передачі українською мовою власної назви </w:t>
      </w:r>
      <w:r>
        <w:rPr>
          <w:i/>
          <w:sz w:val="28"/>
          <w:szCs w:val="28"/>
          <w:lang w:val="uk-UA"/>
        </w:rPr>
        <w:t>Харц</w:t>
      </w:r>
      <w:r>
        <w:rPr>
          <w:i/>
          <w:sz w:val="28"/>
          <w:szCs w:val="28"/>
        </w:rPr>
        <w:t>ызский машиностроительный завод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>а) Харцизський машино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чий</w:t>
      </w:r>
      <w:r>
        <w:rPr>
          <w:sz w:val="28"/>
          <w:szCs w:val="28"/>
          <w:lang w:val="uk-UA"/>
        </w:rPr>
        <w:t xml:space="preserve"> завод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Харциський машино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ель</w:t>
      </w:r>
      <w:r>
        <w:rPr>
          <w:sz w:val="28"/>
          <w:szCs w:val="28"/>
        </w:rPr>
        <w:t>ний</w:t>
      </w:r>
      <w:r>
        <w:rPr>
          <w:sz w:val="28"/>
          <w:szCs w:val="28"/>
          <w:lang w:val="uk-UA"/>
        </w:rPr>
        <w:t xml:space="preserve"> завод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t>Харцизький машино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й</w:t>
      </w:r>
      <w:r>
        <w:rPr>
          <w:sz w:val="28"/>
          <w:szCs w:val="28"/>
          <w:lang w:val="uk-UA"/>
        </w:rPr>
        <w:t xml:space="preserve"> завод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</w:rPr>
        <w:t>Харци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ський машино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чий</w:t>
      </w:r>
      <w:r>
        <w:rPr>
          <w:sz w:val="28"/>
          <w:szCs w:val="28"/>
          <w:lang w:val="uk-UA"/>
        </w:rPr>
        <w:t xml:space="preserve"> завод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6. Виберіть правильний варіант передачі українською мовою власної назви </w:t>
      </w:r>
      <w:r>
        <w:rPr>
          <w:i/>
          <w:sz w:val="28"/>
          <w:szCs w:val="28"/>
          <w:lang w:val="uk-UA"/>
        </w:rPr>
        <w:t>Киевское городское общество инвалидо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євське міське товарищество інвалід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иївське місцеве суспільство інвалід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иївська міська спільність інвалід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иївське міське товариство інвалідів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Виберіть правильний варіант передачі українською мовою власних  назв </w:t>
      </w:r>
      <w:r>
        <w:rPr>
          <w:i/>
          <w:sz w:val="28"/>
          <w:szCs w:val="28"/>
          <w:lang w:val="uk-UA"/>
        </w:rPr>
        <w:t>улица Красной армии, пос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Красногорк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асної армії, Червоногор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ервоної армії, Красногор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ервоної армії, Красногірк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Червоної армії, Червоногірка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значте рядок з правильними варіантами передачі географічних назв у родов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 міста Краматорську, до станції Краматор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 міста Краматорськ, до станції Краматорсь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 міста Краматорська, до станції Краматорсь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 міста Краматорська, до станції Краматорсь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значте рядок з правильними варіантами вживання  власних назв у родов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імені Павла Губенко, вулиця Олеся Гончар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імені Павла Губенка, вулиця Олеся Гончар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імені Павло Губенка, вулиця Олеся Гончар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імені Павло Губенко, вулиця Олесь Гонча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 з правильними варіантами передачі  в орудному відмінку власних наз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Іванови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Іванови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Іваново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Іванов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Іванови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Іванов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(</w:t>
      </w:r>
      <w:r>
        <w:rPr>
          <w:i/>
          <w:sz w:val="28"/>
          <w:szCs w:val="28"/>
          <w:lang w:val="uk-UA"/>
        </w:rPr>
        <w:t>прізвище</w:t>
      </w:r>
      <w:r>
        <w:rPr>
          <w:sz w:val="28"/>
          <w:szCs w:val="28"/>
          <w:lang w:val="uk-UA"/>
        </w:rPr>
        <w:t>) Івановом, (</w:t>
      </w:r>
      <w:r>
        <w:rPr>
          <w:i/>
          <w:sz w:val="28"/>
          <w:szCs w:val="28"/>
          <w:lang w:val="uk-UA"/>
        </w:rPr>
        <w:t>місто</w:t>
      </w:r>
      <w:r>
        <w:rPr>
          <w:sz w:val="28"/>
          <w:szCs w:val="28"/>
          <w:lang w:val="uk-UA"/>
        </w:rPr>
        <w:t>) Іванови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10 Кличний відмінок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Позначте рядок з правильними варіантами імен  </w:t>
      </w:r>
      <w:r>
        <w:rPr>
          <w:i/>
          <w:sz w:val="28"/>
          <w:szCs w:val="28"/>
          <w:lang w:val="uk-UA"/>
        </w:rPr>
        <w:t>Галина, Анастасія, Любов, Адель</w:t>
      </w:r>
      <w:r>
        <w:rPr>
          <w:sz w:val="28"/>
          <w:szCs w:val="28"/>
          <w:lang w:val="uk-UA"/>
        </w:rPr>
        <w:t xml:space="preserve">  у клич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Галине, Анастасіє, Любове, Аделю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Галино, Анастасіє, Любове, Аделе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Галино, Анастасію, Любове, Аде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алине, Настю, Любове, Адел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значте рядок з правильними варіантами імен </w:t>
      </w:r>
      <w:r>
        <w:rPr>
          <w:i/>
          <w:sz w:val="28"/>
          <w:szCs w:val="28"/>
          <w:lang w:val="uk-UA"/>
        </w:rPr>
        <w:t>Микола, Олексій, Володимир, Олесь</w:t>
      </w:r>
      <w:r>
        <w:rPr>
          <w:sz w:val="28"/>
          <w:szCs w:val="28"/>
          <w:lang w:val="uk-UA"/>
        </w:rPr>
        <w:t xml:space="preserve"> у клич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Миколе, Олексіє, Володимиру, Олес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коло, Олексію, Володимире, Олес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иколо, Олексійо, Володимире, Олес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Миколе, Олексіє, Володимире, Олес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Надія Іллівна, Тамара Володимирівна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дію Іллівне, Тамаре Володимирівн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дійо Іллівно, Тамаро Володимир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дію Іллівно, Тамаре Володимир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діє Іллівно, Тамаро Володимирівн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Сергій Васильович, Юрій Богданович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ргіє Васильовичу, Юріє Богданович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ергію Васильовиче, Юрію Богдан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ргію Васильовичу, Юрію Богдан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ергію Васильовичю, Юрію Богдан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значте рядок з правильними варіантами загальних назв та імен </w:t>
        <w:br/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ладаче Інно, подруга Марі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ладачу Інна, подруго Мар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кладачу Інно, подруже Марі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кладачу Інно, подруго Марі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значте рядок з правильними варіантами загальних назв та імен </w:t>
        <w:br/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фесор Іване, знавець Мики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фесору Іване, знавце Мики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фесоре Іван, знавцю Микит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офесоре Іване, знавцю Микит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загальних назв 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е ректоре, добродію інжене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ректор, добродіє інженере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пане ректор, добродій інженер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 ректоре, добродію інжене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і Тетяна, пані Тетяно Іван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і Тетяно, пані Тетяна Іван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і Тетяно, Тетяно Іван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і Тетяно, пані Тетяно Івані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е Олександр, пане Олександре Анатолій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Олександре, пане Олександр Анатолій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Олександре, Олександре Анатолійови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е Олександре, Олександре Анатолійович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 Зайчуку, шановна пані Пєхо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Зайчуче, шановна панно Пєхо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Зайчуку, шановна пані Пєхо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е Зайчук, шановна пані Пєхот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значте рядок з правильними варіантами імен  </w:t>
      </w:r>
      <w:r>
        <w:rPr>
          <w:i/>
          <w:sz w:val="28"/>
          <w:szCs w:val="28"/>
          <w:lang w:val="uk-UA"/>
        </w:rPr>
        <w:t>Василина, Марія, Зоя,Нінель</w:t>
      </w:r>
      <w:r>
        <w:rPr>
          <w:sz w:val="28"/>
          <w:szCs w:val="28"/>
          <w:lang w:val="uk-UA"/>
        </w:rPr>
        <w:t xml:space="preserve"> 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силине, Марію, Зоє, Нінел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силино, Маріє, Зоє, Ніне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силине, Маріє, Зоє, Ніне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силино, Маріє, Зоє, Нінел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значте рядок з правильними варіантами імен </w:t>
      </w:r>
      <w:r>
        <w:rPr>
          <w:i/>
          <w:sz w:val="28"/>
          <w:szCs w:val="28"/>
          <w:lang w:val="uk-UA"/>
        </w:rPr>
        <w:t>Максим, Геннадій, Ігор, Ілля</w:t>
      </w:r>
      <w:r>
        <w:rPr>
          <w:sz w:val="28"/>
          <w:szCs w:val="28"/>
          <w:lang w:val="uk-UA"/>
        </w:rPr>
        <w:t xml:space="preserve"> у клич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Максимо, Геннадіє, Ігоре, Ілл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Максиму, Геннадію, Ігорю, Ілле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Максиме, Геннадію, Ігорю, Ілл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аксиме, Геннадію, Ігорю, Ілл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Інна Михайлівна, Лілія Вадимівна 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не Михайлівне, Ліліє Вадимівн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на Михайлівно, Ліліє Вадим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но Михайлівне, Ліліє Вадимівн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нно Михайлівно, Ліліє Вадимівн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Степан Іванович, Григорій Анатолійович 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епане Івановиче, Григоріє Анатолій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епано Івановичу, Григорію Анатолій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епане Івановичю, Григоріє Анатолій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епане Івановичу, Григорію Анатолій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значте рядок з правильними варіантами загальних назв та імен </w:t>
        <w:br/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кретаре Олена, адміністраторе Вікторі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секретарю Олена, адміністратор Вікторі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кретар Олено, адміністраторе Вікторі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екретарю Олено, адміністраторе Вікторі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значте рядок з правильними варіантами загальних назв та імен </w:t>
        <w:br/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руг Петре, директору В’ячесла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руже Петре, директоре В’ячесла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руже Петре, директоре В’ячеслав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руже Петро, директор В’ячеслав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загальних назв 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е професор, товариш підполковни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професоре, товарише підполковни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професоре, товаришу підполковни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 професору, товаришу підполковн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і Оксано, пані Оксано Васил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і Оксана, пані Оксана Васил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і Оксано, Оксано Васил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і Оксано, пані Оксана Василі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 Сергіє, пане Сергіє Леонід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 Сергію, пане Сергію Леонід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Сергій, Сергію Леонід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е Сергію, Сергію Леонід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бродіє Тимчук, вельмишановно пані Богатирь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бродію Тимчуче, вельмишановна пані Богатирьов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бродію Тимчук, вельмишановна пані Богатирь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бродію Тимчуку, вельмишановна панно Богатирьов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Позначте рядок з правильними варіантами імен </w:t>
      </w:r>
      <w:r>
        <w:rPr>
          <w:i/>
          <w:sz w:val="28"/>
          <w:szCs w:val="28"/>
          <w:lang w:val="uk-UA"/>
        </w:rPr>
        <w:t>Тетяна, Ксенія, Наталія, Лідія</w:t>
      </w:r>
      <w:r>
        <w:rPr>
          <w:sz w:val="28"/>
          <w:szCs w:val="28"/>
          <w:lang w:val="uk-UA"/>
        </w:rPr>
        <w:t xml:space="preserve">  у клич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Тетяне, Ксеніє, Наталію, Лідійо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Тетяно, Ксенію, Наталю, Лідію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Тетяно, Ксеніє, Наталіє, Ліді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Тетяно, Ксенію, Наталю, Ліді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те рядок з правильними варіантами імен Олександр, Григорій, Руслан, Віталій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у кличному відмінку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Олександро, Григорію, Руслане, Віталіє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Олександре, Григоріє, Руслано, Віталійо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Олександре, Григорію, Руслану, Віталію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Олександре, Григорію, Руслане, Віталі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Юлія Миколаївна, Ольга Павлівна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Юліє Миколаївна, Ольго Павлі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Юлію Миколаївно, Ольго Павл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Юлійо Миколаївне, Ольго Павлівн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Юліє Миколаївно, Ольго Павлівн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Позначте рядок з правильними варіантами імен та по батькові  </w:t>
      </w:r>
      <w:r>
        <w:rPr>
          <w:i/>
          <w:sz w:val="28"/>
          <w:szCs w:val="28"/>
          <w:lang w:val="uk-UA"/>
        </w:rPr>
        <w:t xml:space="preserve">Василь Тимофійович, Костянтин Маркович </w:t>
      </w: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асиле Тимофійовиче, Костянтине Марк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асилю Тимофійовичу, Костянтине Марк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силе Тимофійовичу, Костянтино Марк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асилю Тимофійовичю, Костянтине Марк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значте рядок з правильними варіантами загальних назв та імен </w:t>
        <w:br/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штаре Світлана, лікаре Людмил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штарю Світлана, лікарю Людмил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штар Світлано, лікар Людмил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штарю Світлано, лікарю Людмил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значте рядок з правильними варіантами загальних назв та імен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женере Сидір, економісте Пав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женеру Сидоре, економісте Павл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женере Сидоре, економісте Павл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нженеро Сидір, економісту Павл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 з правильними варіантами загальних назв 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е президент, товарише лейтенан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президенте, товаришу лейтенан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 президенте, товариш лейтенант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у президенте, товарише лейтенант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і Валентина, пані Валентина Петр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і Валентино, пані Валентино Петрів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і Валентино, Валентино Петрівно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і Валентино, Валентино Петрів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 Ігоре, пане Ігоре Романович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Ігор, пане Ігорю Романович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Ігорю, Ігорю Романович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у Ігорю, Ігоре Романович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 Відповідно до літературної норми у кличному відмінку слід писат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не Петренку, шановна пані Дібр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 Петренку, шановна панно Дібр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не Петренко, шановна пані Дібро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не Петренко, шановна пані Дібров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Правопис іменників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стра біль, широкий степ, столітній пи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далекий Сибір, гострий біль, тяжка недуг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широка степ, столітня пил, старий роял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беріть правильний варіант вживання іменників чоловічого род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відміни у Р.в. однин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ульта, меда, курсу, екіпаж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олю, сміха, місяця, ран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ічня, дощу, Харкова, графік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ів: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іччю, піччю, тушью, матіррю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ччю, піччю, тінню, матір’ю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ччю, піччю, тушшу, матірью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правопису складних іменників: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це-адмірал, вуглебетон, гектоват-година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вто-блокування, альбом-буклет, віцеадмірал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рево-бетон, ексголова, енергобаланс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беріть правильний варіант вживання іменників жіночого роду в офіційно-діловому мовленні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ьотчиця, офіціантка, перекладач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аскетболістка, продавщиця, журналістка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ікар, викладач, керівник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беріть правильний варіант вживання іменників на позначенні професії (фаху):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авщик, зварщик, обозрювач, слюсар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варник, поставник, будівельник, винищувач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есляр, кранівщик,  дослідник, станочник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ів форми Р.в. множини: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амів, гривень, кілограмів, городян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ілограмов, грамов, портфелей, центнеров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аличан, гастролів, амперов, цестернів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чоловічих прізвищ у Р.в. однини: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ондаренко, Ющенко, Ткаченко, Швець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веця, Тарасенко, Голуба, Шпака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ндаренка, Горобця, Кардаша, Швеця.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 правопису власних назв іменників у Р.в. однин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таю, Байкалу, Сибіру, Псл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Єнисея, Ельбруса, Донбаса, Єгипт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лжиру, Алтая, Орла, Дністр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жіночих прізвищ Д.в. однин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ндреєвій, Бондаренковій, Семенові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стюркіной, Ткачеві, Мусі (від Муха)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едоровій, Іваненко, Мусієнко.</w:t>
        <w:tab/>
      </w:r>
    </w:p>
    <w:p>
      <w:pPr>
        <w:pStyle w:val="Normal"/>
        <w:ind w:left="54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рядок, де всі варіанти вживання словосполучень є правильни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довга тунель, сильний нежить, красива тюль, лікувальна шампун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асива папороть, гіркий полин, чорна вуал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укова степінь, міцна толь, чистий посуд, веселий ярмаро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назв осіб за професією, посадою, звання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директорша Ткачова, інспекторша Валіна, фізичка Бубкова, деканша Русяєв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давець Морозова, декан Русяєва, сторож Петрова, викладач Андреєв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равчиня Захарова А.І., касирка – Дорохова О.П., штампувальниця Веселова Т.П., ткачиха Кудіпо С.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  <w:lang w:val="uk-UA"/>
        </w:rPr>
        <w:t xml:space="preserve">Виберіть правильний варіант вживання іменників чоловічого род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відміни у Р.в. однин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анана, гуртожитка, деканату, маршру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телекта, відсотка, сантиметра, автобус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тора, лусу, журналу, імпульс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  <w:lang w:val="uk-UA"/>
        </w:rPr>
        <w:t xml:space="preserve">Виберіть правильний варіант вживання іменників чоловічого род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міни у родовому відмінку однин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менника, трикутника, Дінця, Іртиш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итомиру, Донецьку, фільтра, будин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налізу, імпульсу, Харкову, Амур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ind w:left="360" w:firstLine="900"/>
        <w:rPr/>
      </w:pPr>
      <w:r>
        <w:rPr>
          <w:sz w:val="28"/>
          <w:szCs w:val="28"/>
          <w:lang w:val="uk-UA"/>
        </w:rPr>
        <w:t>Виберіть правильний варіант вживання іменників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ладачу, каменяре, товаришу, Віталі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еннадію, вихователе, дідусе, брати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атьку, Петро, друже, брат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  <w:lang w:val="uk-UA"/>
        </w:rPr>
        <w:t>Виберіть правильний варіант вживання іменників у клич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стух Степан, кум Петро, парубок Максим, подруга Ярослав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не Максим, друже Іван, Ірино Андріївно, Василь Степанови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ригорію Семеновичу, Маргарито Петрівно, добродійко Прищепа, депутате Соколовсь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ів власних назв у родовому відмін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натюк Сергія Петровича, Біжик Галини Іванівни, Мороз Оксани Олександрівн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ловки (від Головко) Людмили Федорівни, Бойки (від Бойко) Тетяни Василівни, Білоус Марини Тарасівн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ойка Семена Ігоровича, Коваля Дениса Максимовича, Тарасенка Олексія Олександрович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правопису складних імен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Євро бачення, залізо-бетон, авіабаза, азбесто-бетон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льма-матер, альфа-залізо, арт-директор, екс-президен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ем’єр-міністр, електро-автоматика, енерго-баланс, жар-птиц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правопису складних іменник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вкафедрою, зліт-посадка, імунодефіцит, інженер-генерал-майо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капітан-конструктор, інформ бюро какао порошок, канцприладд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пітан-директор, карта-схема, карто-діаграма, каса-автомат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еріть правильний варіант правопису власних назв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ріуполь, Тернопіль, Севастополь, Чистопіль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ріупіль, Тернопіль, Севастопіль, Чистопіль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ріуполь, Тернополь, Севастополь, Чистополь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правопису власних назв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стянтинополь, Єнакієве, Чепурний, Дьяко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углегірськ, Червоноград, Пирьєв, Мясоєдо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ятогорськ, Красноармійськ, Фатеєв, Бестужє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ервоний Лиман, Милишев, Лазарєв, Бєляєв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ти, де всі варіанти написання є правильними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вдюжини, півлимона, пів’яблука, пів-Європи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в-Києва, пів-місяць, пів-коло, північ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в-огірка, півтора, пів-аркуша, півгодини, пів-Краматорська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ів-Криму, пів-України, напів-темрява, пів-неб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 рядок, в якому всі іменники пишуться разом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ні/футбол, екс/чемпіонат, лікар/еколог, купівля/продаж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в/ящика, кварт/плата, комбайно/будівник, кіно/актор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лок/система, свят/вечір, стоп/кран, дизель/мотор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енерал/губернатор, член/кореспондент, кіловат/година, тонно/кілометр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 рядок в якому складні іменники пишуться через дефіс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вітло/водо/лікування, пів/години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рмо/гідро/динаміка, пів/довжини, пів/карбованця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зтяг/стиск, лейб/гвардієць, килим/літак, караван/сарай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авто/мото/гурток, полу/мисок, напів/автомат, напів/сон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ів чоловічого роду ІІ відміни однини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ню, клуба, жара, страха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ваша, Пирятину, долару, диз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узку, коня, парламенту, волейболу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емлетруса, поршня, атома, майдан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живання іменників чоловічого роду ІІ відміни у родовому відмінку однини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ирту, квасу, хребта, мозку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вадрату, синтеза, фермента, імпульса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альпінізма, баскетбола, винятка, інтереса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лопоту, момента, ремонту, ритм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 рядок, де всі варіанти написання слів є правильними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умішшю, піччю, постатью, зустрічю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алузю, радістью, совістю, тушшу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жовччю, кровью, якістю, сіллю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аніфоллю, міддю, верф’ю, більшістю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рядок, де всі варіанти вживання словосполучень є правильним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а) злий собака, науковий ступінь, коаліційний уряд, політична криз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ловна біль, сильна нежить, погана продажа, гірка полинь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тиматична дріб, отримана перепис, довга путь, широкий степ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фтова барель, гіпертонічна криза, тяжка кір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720"/>
        <w:rPr/>
      </w:pPr>
      <w:r>
        <w:rPr>
          <w:sz w:val="28"/>
          <w:szCs w:val="28"/>
          <w:lang w:val="uk-UA"/>
        </w:rPr>
        <w:t>Познач рядок з правильним написанням усіх форм власних назв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єдчишін, Чигирін, Чічиков, Щипачьо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єдчишін, Чігирин, Чичіков, Щіпачо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едчишин, Чигирин, Чичиков, Щипачов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Федчішин, Чигірин, Чічіков, Щипачев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 рядок з правильним написанням власних назв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талля, Мелітополь, Алл, Колізєй;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  <w:lang w:val="uk-UA"/>
        </w:rPr>
        <w:t>б) Ілля, Поліся, Покуття, Підмосков’я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лландія, Геннадій, Поділля, Поволжя;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нничина, Мекка, Ясси, Калькут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900"/>
        <w:jc w:val="center"/>
        <w:rPr/>
      </w:pPr>
      <w:r>
        <w:rPr>
          <w:b/>
          <w:sz w:val="28"/>
          <w:szCs w:val="28"/>
          <w:lang w:val="uk-UA"/>
        </w:rPr>
        <w:t xml:space="preserve">12 Правопис складних прикметників </w:t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айковисадний, гаряче-присований, гіркувато солод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айко-висадний, гарячепресований, гіркуватосолод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іркувато-солодкий, гайковисадний, гарячепресова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сесвітньо-відомий, вугільно-металургійний, водо-вимірюваль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вугільно-металургійний, всесвітньо відомий, водовимірюваль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світньовідомий, вугільметалургійний, водовимірюваль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сімнадцятилітній, вічно-зелений, вологовбираль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чнозелений, волого-вбиральний, вісімнадцяти-літні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логовбиральний, вісімнадцятилітній, вічнозеле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таміноактивний, внутрішньоатомний, дослідно-виробнич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таміно-активний, внутрішнь-атомний, дослідно-виробнич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слідновиробничий, вітаміноактивний, внутрішньо атом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дротяногумовий, житловобудівельний, жерстяно-штампу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житлово-будівельний, дротяно-гумовий, жерстяно-штампу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 жерстяноштампувальний, житлово-будівельний, дротяно-гумов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дистанційно автоматичний, дитячоюнацький, діаметрально-протилеж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дистанційноавтоматичний, дитячо-юнацький, діаметрально-протилеж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дистанційно-автоматичний, дитячо-юнацький, діаметрально протилежний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-бетонний, державно-монополістичний, десятиб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державно монополістичний, десяти-бальний,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-бетон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державномонополістичний, десяти бальний,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бетон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шино будівний, нижче викладений, національно-свідом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шинобудівний, нижчевикладений, національно свідом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шино-будівний, національно-свідомий, нижче-викладе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коративно прикладний, друго класний, дротяногумо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коративно-прикладний, дротяно гумовий, друго-клас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ротяно-гумовий, декоративно-прикладний, другоклас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урнально-газетний, заклепково-зварний, інженерно-будівель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женерно будівельний, журнально газетний, заклепковозвар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журнальногазетний, інженерно-будівельний, заклепково зварний.</w:t>
      </w:r>
    </w:p>
    <w:p>
      <w:pPr>
        <w:pStyle w:val="Normal"/>
        <w:ind w:left="54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зерно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ий, зелено-окий, зигзаго-подібний, зоровослухов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зелено окий, зоровослуховий, зигзаго подібний, зерно 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зорово-слуховий, зигзаго-подібний, зерно-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ий, зелено-ок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 зеленоокий, зерно-т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ий, зигзагоподібний, зорово-слухови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Позначити рядок з правильними варіантами складних прикметників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сторико-археологічний, іспано-американський, інтегрально-диференціальний, івано-франківськ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історикоархеологічний, іспано-американський, інтегрально-диференціальний, іванофранківськ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іспано американський, інтегрально диференціальний, інтегральнодиференціальний, історико археологіч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зменшувано-пестливий, зміннодробовий, інформаційно-бібліографічний, інтенсивно-забарв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зменшувано-пестливий, змінно-дробовий, інформаційно-бібліографічний, інтенсивно забарв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 зменшуванопестливий, зміннодробовий, інформаційно-бібліографічний, інтенсивно забарв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 інтенсивнозабарвлений, зменшувано-пестливий, зміннодробовий, інформаційно бібліографіч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карусельнотокарний, калійнофосфорний, інтонаційно-виділений, інформаційно-обчислю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карусельно токарний, калійно-фосфорний, інформаційнообчислювальний, інтонаційно виді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 калійно-фосфорний, інтонаційно виділений, інформаційно-обчислювальний, карусельно-токар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 калійно-фосфорний, інтонаційно-виділений, інформаційно-обчислювальний, карусельно-токар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зерноочисно-сушильний, індустріально-аграрний, індустріально розвинений, Києво-Могилянськ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зерно-очисно-сушильний, індустріально-розвинений, Києвомогилянська, індустріально-аграр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зерноочисносушильний, індустріально розвинений, Києво Могилянська, індустріальноаграр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 зерно-очисносушильний, індустріально розвинений, Києво Могилянська, індустріальноаграр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Позначити рядок з правильними варіантами складних прикметникі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зовнішньополітичний, інженерно-механічний, кераміко-металевий, історично зумовле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інженерномеханічний, кераміко-металевий, історично-зумовлений, зовнішньо-політич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інженерно-механічний, керамікометалевий, зовнішньо політичний, історичнозумовлени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зовнішньо-політичний, інженерно механічний, кераміко-металевий, історично зумовле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календарно-обрядовий, колісно-гусеничний, лексикограматичний, лірико драматич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календарнообрядовий, лексико-граматичний, колісногусеничний, лірико-драматич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 календарно-обрядовий, лексико-граматичний, колісно-гусеничний, лірико-драматич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 календарно обрядовий, лірикодраматичний, колісно гусеничний, лексико граматич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8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круглошліфувальний, лінійно-стрічковий, лікувально-діагностичний, ліберально-демократич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кругло-шліфувальний, лінійнострічковий, лікувально-діагностичний, ліберально-демократич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 ліберально демократичний, лікувально діагностичний, кругло шліфувальний, лінійно-стрічков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 кругло-шліфувальний, лінійнострічковий, лікувально-діагностичний, ліберально-демократич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лампово-детекторний, концертноестрадний, кооперативно-колгоспний, копіювальнорозмножу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 ламповодетекторний, концертно-естрадний, кооперативно-колгоспний, копіювально розмножу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оперативно-колгоспний, концертно естрадний, лампово-детекторний, копіювально-розмножуваль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 лампово-детекторний, концертно-естрадний, кооперативно-колгоспний, копіювально-розмножуваль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0. Позначити рядок з правильними варіантами складних прикметник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 магнієво-кальцієвий, мало-авторитетний, магнітноімпульсний, мідно-ливарни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 магнієво-кальцієвий, малоавторитетний, магнітно-імпульсний, мідноливар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магнітноімпульсний, мідно-ливарний, магнієво кальцієвий, мало-авторитет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 магнієво-кальцієвий, мало авторитетний, магнітно-імпульсний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ідно ливарний.</w:t>
      </w:r>
    </w:p>
    <w:p>
      <w:pPr>
        <w:pStyle w:val="Normal"/>
        <w:ind w:left="93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 містобудівельний, молочно-білий, монголо-татарський, муфтонаріз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олочно-кислий,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вошкіряний, музично-драматичний, мультимедій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інерально-утворювальний, мільйоноголосий, міжнародноправовий,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озаготіве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інеральносировинний, низькооборотний, озерно-болотний, небесно-блакит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о-мінеральний, народно-господарський, перекисно-водневий, питальновідповід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вчально-виробничий, навколоземний, морально-етичний, моторно-вітри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а) пресовосушильний, радіоційнозахисний, рекламно-видавничий, релігійноетич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ибалтійсько-фінський, поступально обертальний, пост-вулканіяний, податково-спроможні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) податково-фінансовий, природно-історичний, приладобудівельний, пригодницько-детектив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а) проектно-експериментальний, пруссько-австрійський, прямо пропорційний, римо-католицьк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б) реактивно-турбінний, професійно-правовий, професорсько-викладацький, прокатно-штампуваль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ти-бактеріальний, простолюдний, прокатно-вальцюваний, ремонтно-будіве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итміко-мелодійний, рівномірно-поступовий, рідкіснометалев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-літній, публіцистично-філософський, просторово-часов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урпуровочервоний, психологобіологічний, прядильно-ткацьк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вітловимірний, рідко вживальний, різко окресле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іздвяно новорічний, розмовнолітературний, сіроблакит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в) республікансько-демократичний,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илітній, подрібнюва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вобородий, свердлильно-довбальний, симетрічно-розташова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б) рудно-металургійний, розпорядчо-виконавчий, різьбовимірюваль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изуватозелений, складнопідрядний, солодко-звуч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а) суспільно-господарський, сорока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літній, токарно-гвинторіз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акторо-будівний, трамвайно-тролейбусний, тупоголов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rPr/>
      </w:pPr>
      <w:r>
        <w:rPr>
          <w:sz w:val="28"/>
          <w:szCs w:val="28"/>
          <w:lang w:val="uk-UA"/>
        </w:rPr>
        <w:t>в) торгово-заготівельний, три-мільйонний, торф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-болот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рмоактивний, тюрко-татарний, цементно-бетон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центрально-азійський, хромово-калієвий, холодно-деформрва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резерно-відрізний, целюлознокартонний,чотириба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ити рядок з правильними варіантами складних прикметник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скраво-білий, широко-масштабний, чавуноливар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шумонебезпечний, шести-бічний, ядерно безпечний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частотновимірювальний, широко представлений,шпонково-довбаль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Правопис та відмінювання числівників, узгодження числівників з іменниками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360" w:firstLine="360"/>
        <w:rPr/>
      </w:pPr>
      <w:r>
        <w:rPr>
          <w:sz w:val="28"/>
          <w:szCs w:val="28"/>
          <w:lang w:val="uk-UA"/>
        </w:rPr>
        <w:t>Виберіть правильний варіант правопису родового відмінка кількісних числівникі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и, шести, двохсот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сятьох, шісти, двіст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идесяти, шости, двохстам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правопису давального відмінка кількісних числівникі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двостам,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стам, шестидесяти, семидесяти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двомстам,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стам, шістдесяти, сімдеся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сьми, сімамстам, чотиром,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sz w:val="28"/>
          <w:szCs w:val="28"/>
          <w:lang w:val="uk-UA"/>
        </w:rPr>
        <w:t>Виберіть правильний варіант правопису орудного відмінка кількісних числівників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чотирма, вісьмома, сьомастами, с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сьма, семистами, сороками, чотирьом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ми, сімстами, сорок, чотирьо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540" w:firstLine="180"/>
        <w:rPr/>
      </w:pPr>
      <w:r>
        <w:rPr>
          <w:sz w:val="28"/>
          <w:szCs w:val="28"/>
          <w:lang w:val="uk-UA"/>
        </w:rPr>
        <w:t>Виберіть правильний варіант правопису місцевого відмінка кількісних числівникі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, сороках, шестидесяти, четириста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вух, стах, чотиристах, шістидеся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ох, ста, чотирьохстах, шістдеся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rPr/>
      </w:pPr>
      <w:r>
        <w:rPr>
          <w:sz w:val="28"/>
          <w:szCs w:val="28"/>
          <w:lang w:val="uk-UA"/>
        </w:rPr>
        <w:t>. Виберіть правильний варіант правопису орудного відмінка збірнихчислівників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трима, чотирьма, п’ятимом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трьома, чотирма, п’ятьм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имома, чотирьома, п’ятим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Виберіть правильний варіант правопису орудного відмінка кількісного числівника якому відповідає число 1445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тисячею чотирмастами сорок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м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тисячою чотирьмастами сорок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ом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тисячею чотиристами сороками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м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беріть правильний варіант вживання словосполучень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адцять два пасажира, два окуляри, шість порося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вадцять два пасажири, двоє окулярів, семеро кача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оє окуляр, сім качат, два орл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беріть правильний варіант вживання словосполучень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а з половиною метра, одна третя літрів, чотири стол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ва пальто, два громадянина, два підручни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оє малят, четверо ножиць, двоє пальт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беріть правильний варіант вживання словосполучень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и селянина, чотири киянина, два д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и селянини, чотири киянини, два д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а стільця, три сина, чотири капелюшк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беріть правильний варіант вживання словосполучен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сімдесят два депутата, шістдесят два учня, сорок чотири будинкі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імдесят шість депутатов, сорок чотири будинка, двадцять два будинк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тридцять один учень, сімдесят шість депутатів, сорок чотири будинк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ідповіді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привітати зі святом восьмого березня, привітати зі святом першого верес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вітати зі святом восьме березня, привітати зі святом перше верес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вітати зі святом Восьме березня, привітати зі святом Перше березн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ий варіант відповіді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півтора місяця, півтори тонни, дв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х вироб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івтори місяці, дв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х вироба, одна десята запас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дв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х вироби, одна десята запасів, півтора місяц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беріть правильний варіант відповіді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три з половиною тижня, два з половиною місяця, чотири з половиною рок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три з половиною тижнів, два з половиною місяців, чотири з половиною років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три з половиною тижнв, два з половиною місяці, чотири з половиною рок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втора рази, третина ящика,чверть ро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втори рази, третина ящиків, чверть ро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втори рази, третина ящику, чверть рок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вторасти тонн, чвертка паперу, сот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вертка аркуша паперу, десяток, півтори грив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втораста тонн, одна четверта аркуша паперу, ст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льше половини, самий перший, на восьмім поворо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ільша половина, на першім етапі, на восьмому поворо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ловина міста, найперший, на першому етап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ругим разом, з другого боку, другим випадк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шим разом, з іншого боку, в інших випадка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другий раз, іншим боком, у других випадка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околірний, трибарвний, двотижневи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вохколірний, трьохбарвний, двохтижневи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ухколірний, триколірний, двухтижнев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беріть правильний варіант відповіді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адцятидвох-річний, чотири-юрідний, трьохповерхо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вадцяти-двох-річний, чотирьох-юрідний, трьох-поверхов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адцятидвохрічний, чотириюрідний, триповерхов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беріть правильний варіант відповіді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тдесятиградусний, тисячокілометровий, двохсотлітні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тидесятиградусний, тисячакілометровий, двухсотлітній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сяти градусний, тисяча кілометровий, двухсот-літній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Виберіть правильну форму вживання числівника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а) на першім етапі, на восьмім повороті, менше однієї чверті даних,без малого сотня штук 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першому етапі, на восьмому повороті, до тисячі, до десяти осіб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в) біля тисячі, порядка десяти чоловік, завезено одну третину вантажу, менше ніж сто штук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2. Виберіть правильну форму вживання числівника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а) сімсот з лишком, 6-й тиждень, 5 хвилин, відрядження на 2-3 місяці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б) інформації, 50-ті роки, 2 години, шістнадцятого березня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ільше семисот, половина інформації, шостий тиждень, п′ятдесяті роки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3. Виберіть правильну форму вживання числівника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відрядження на два-три тижня, із п′яти замовлень ми отримали лише два, більше половини групи,  зустріч відбудеться о 18.30, 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більша половина групи, із 5-ти замовлень ми отримали лише 2, зустріч відбудеться пів на сьому вечора, 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в) з 5 замовлень ми отримали лише 2, понад 50 % групи, зустріч відбудеться пів до сьомої вечора, більше ніж половина групи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беріть правильну форму вживання словосполучень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а) книжки в кількості 7 примірників, пів на сьому (годину), зателефонуйте після десятої (години), пятнадцять (хвилин) на восьму годину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б) книжки  кількістю 7 екземплярів, пів сьомої (години), зателефонуйте після десяти (годин), пятнадцять (хвилин) восьмої години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в) книжки  кількістю в сім екземплярів, пів о сьмій (годині), зателефонуйте за десятої (години), пятнадцять (хвилин) до восьмої години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5. Виберіть правильну форму вживання числівника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а) без десятої (хвилини) на третю годину, збори завершились в1-й годині дня, зателефонуйте після 10-ти (годин), буду вудсутній до 12-ти годин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б) без десяти (хвилин) три, збори завершились в13 дня, зателефонуйте після десяти (годин), буду вудсутній до дванадцятити годин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/>
      </w:pPr>
      <w:r>
        <w:rPr>
          <w:sz w:val="28"/>
          <w:szCs w:val="28"/>
          <w:lang w:val="uk-UA"/>
        </w:rPr>
        <w:t>в) за десять (хвилин) третя година, збори завершились о13.00 (о 13 годині), зателефонуйте після десятої (години), буду вудсутній до дванадцятої години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Виберіть правильну форму вживання числівника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Грошова субсидія на суму в 15грн., допомога  розміром у 500 грн., початок засідання  в 16.00 (о 16 год.), менше  однієї чверті даних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 Грошова субсидія в сумі 15грн., допомога в розмірі 500 грн., початок засідання о 16.00 (о 16 год.), менше чверті даних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рошова субсидія сумою в 15грн., допомога  за розміром - 500 грн., початок засідання  до 16.00, менше  1/4 даних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7. Виберіть правильну форму вживання числівника з іменником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адцять три студента, тридцять два харків′янини, три зелених дуби, двадцять шість сотих гектарів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б) тижнів чотирі, три зелених дуба, двадцять шість сотих гектари,тисячі років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адцять три студенти, тридцять два харків′янина,. тижнів чотири, двадцять шість сотих гектара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. Виберіть правильну форму вживання числівника з іменником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і третіх вироба, 1/10 запасів, 6,5 тижнів, 3,5 разів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б) дві третіх виробів, одна десята запасів, шість з половиною тижнів, три з половиню рази;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ві третіх вироби, одна десята запасов, шість з половиною тижні, три з половиню раз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 w:val="28"/>
          <w:szCs w:val="28"/>
          <w:lang w:val="uk-UA"/>
        </w:rPr>
        <w:t>9. Виберіть правильну форму вживання числівника з іменником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вантажили шістдесят п′ять мішків, двоє поросят, одна ціла і п′ять десятих гектара, вісім з половиною кілометрів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вантажили шістдесят п′ять мішки, двоє поросятів, одна ціла і п′ять десятих гектари, вісім з половиною кілометри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вантажили шістдесят п′ять мішков, 2-ві поросяти, одна ціла і п′ять десятих гектарів, вісім з половиною кілометра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беріть правильну форму вживання числівника з іменником у діловому мовленні: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оє лошат, два плуги, півтора року, півтораста центнерів;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и лошати, два плуга,  півтора роки, півтораста центнери;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оє лошат, 2-ва плуга, , півтора років, півтораста центнеров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 w:val="28"/>
          <w:szCs w:val="28"/>
          <w:lang w:val="uk-UA"/>
        </w:rPr>
        <w:t>14 Дієслівні форм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 Виберіть найкращий варіант перекладу дієприкметників </w:t>
      </w:r>
      <w:r>
        <w:rPr>
          <w:i/>
          <w:sz w:val="28"/>
          <w:szCs w:val="28"/>
          <w:lang w:val="uk-UA"/>
        </w:rPr>
        <w:t>сложившиеся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писанный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клавшиєся, написа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що склалися, написа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ладені, написа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беріть рядок з правильним написанням усіх дієслівних форм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анспортований, , реєструвати, вирішальний, перебуваюч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анспортіруємий, регіструвати, рішаючий, перебуваюч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анспортованний, регістрирувати, вирішальний, перебува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3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носит, я выполнил, давайте проголосуем, отчитываться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осить, я виконав, проголосуймо, звітува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осе, я виконав був, давайте проголосуємо, відчитуватис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осить, я був виконав, давайте проголосуємо, звітуват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Знайдіть правильний варіант перекладу слів і словосполучень </w:t>
      </w:r>
      <w:r>
        <w:rPr>
          <w:i/>
          <w:sz w:val="28"/>
          <w:szCs w:val="28"/>
        </w:rPr>
        <w:t>извините меня, болеть гриппом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я вибачаюсь, х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грипом,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 вибачаюся, слабувати на грип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бачте мені, хворіти на грип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бачте мене, слабувати грипо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5. Виберіть правильний варіант перекладу словосполучення </w:t>
      </w:r>
      <w:r>
        <w:rPr>
          <w:i/>
          <w:sz w:val="28"/>
          <w:szCs w:val="28"/>
          <w:lang w:val="uk-UA"/>
        </w:rPr>
        <w:t>следующий сонетам врача пациен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лідуючий порадам лікаря пацієн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цієнт, який слідує порадам лікар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цієнт, який слухає порад лікар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лухаючий порад лікаря пацієнт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6. Виберіть правильний варіант перекладу словосполучень </w:t>
      </w:r>
      <w:r>
        <w:rPr>
          <w:i/>
          <w:sz w:val="28"/>
          <w:szCs w:val="28"/>
          <w:lang w:val="uk-UA"/>
        </w:rPr>
        <w:t>хозяйствующий субъект, контролирующие органы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сподарюю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’єкт, контролюючі орга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уб’єкт господарювання, контроліруючі орга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сподарююч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’єкт</w:t>
      </w:r>
      <w:r>
        <w:rPr>
          <w:sz w:val="28"/>
          <w:szCs w:val="28"/>
          <w:lang w:val="uk-UA"/>
        </w:rPr>
        <w:t>, органи контрол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уб’єкт господарювання, органи контрол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7. Виберіть правильний варіант перекладу словосполучень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ыполняя задание, проект осуществлён, деталь изготовлена</w:t>
      </w:r>
      <w:r>
        <w:rPr>
          <w:i/>
          <w:sz w:val="28"/>
          <w:szCs w:val="28"/>
          <w:lang w:val="uk-UA"/>
        </w:rPr>
        <w:t xml:space="preserve">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уючі завдання, проект здійснен, деталь виготовле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уючи завдання, проект здійснений, деталь виготовле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конуючи завдання, проект здійснен, деталь виготовле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конуючі завдання, проект здійснений, деталь виготовлен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8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прочитав, вышестоящие органы, оббегае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читавши, вищі органи, оббіга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читав, вищестоящі органи, оббіг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очитавши, вищестоячі органи, оббіга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очитав, органи, які стоять вище, оббіга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9. У якому рядку допущено помилки при написанні частки не з дієсловом та дієслівними формами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не дозволений, не здогадавшись, не спростовані чутки, не зчутис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дозволений, не здогадавшись, неспростовані чутки, незчутис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дозволений, нездогадавшись, неспростовані чутки, незчутис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не дозволений, не здогадавшись, не спростовані чутки, незчутис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10. Виберіть правильний варіант перекладу словосполучень </w:t>
      </w:r>
      <w:r>
        <w:rPr>
          <w:i/>
          <w:sz w:val="28"/>
          <w:szCs w:val="28"/>
          <w:lang w:val="uk-UA"/>
        </w:rPr>
        <w:t xml:space="preserve">оживающие воспоминания, привлекаемые инвестиции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живленні спогади, залученні інвестиці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живаючі спогади, залучувані інвестиці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живающі спогади, залучуванні інвестиці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живлені спогади, залучені інвестиції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беріть найкращий варіант перекладу дієприкметників </w:t>
      </w:r>
      <w:r>
        <w:rPr>
          <w:i/>
          <w:sz w:val="28"/>
          <w:szCs w:val="28"/>
          <w:lang w:val="uk-UA"/>
        </w:rPr>
        <w:t>выполняемы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поседевший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уваємий, що посив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уваний, посивіл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що виконується, посивівш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2. Виберіть рядок з правильним написанням усіх дієслівних форм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формулірувати, ремонтіруємий, нержавіючий, здійсню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формулювати, ремонтований, неіржавкий, здійснююч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формулювати, ремонтіруваний, неіржавіючий, здійснююч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3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помогает, информация поступала, давайте начнём, договаривать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допомагає, інформація надходила, пропоную почати, домовлятис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допомага, інформація надходила була, давайте почнемо, договорюватис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допомагає, інформація надходила, давайте почнемо, договорюватис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4. Знайд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 xml:space="preserve">принять меры, благодарить друга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йняти міри, дякувати друг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жити заходи, дякувати друг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йняти міри, дякувати другов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жити заходів, дякувати друг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Виберіть правильний варіант перекладу словосполучення </w:t>
      </w:r>
      <w:r>
        <w:rPr>
          <w:i/>
          <w:sz w:val="28"/>
          <w:szCs w:val="28"/>
        </w:rPr>
        <w:t>следующий через станцию поезд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їзд, який слідує через станці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лідуючий через станцію поїз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їзд, що проходить через станці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їзд, слідуючий через станці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6. Виберіть правильний варіант перекладу словосполучень </w:t>
      </w:r>
      <w:r>
        <w:rPr>
          <w:i/>
          <w:sz w:val="28"/>
          <w:szCs w:val="28"/>
        </w:rPr>
        <w:t>выполняющий обязанности, прктикующий экономис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уючий обов’язки, економіст-практи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увач обов’язків, практикуючий економіс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конавець обов’язків, практикуючий економіст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конавець обов’язків, економіст-практи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7. Виберіть правильний варіант перекладу словосполучень </w:t>
      </w:r>
      <w:r>
        <w:rPr>
          <w:i/>
          <w:sz w:val="28"/>
          <w:szCs w:val="28"/>
        </w:rPr>
        <w:t>изготавливая оборудование, план выполнен, портрет испорчен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виготовляючі обладнання, план виконан, портрет зіпсова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готовляючи обладнання, план виконаний, портрет зіпсова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готовляючі обладнання, план виконаний, портрет зіпсова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готовляючи обладнання, план виконан, портрет зіпсова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8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выполнив, режущий інструмент, говори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ав, різальний інструмент, говор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авши, ріжучий інструмент, говорит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конавши, різальний інструмент, говорит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конав, ріжучий інструмент, говоре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9. У якому рядку допущено помилки при написанні частки не з дієсловом та дієслівними формам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просохла трава, не зникає, ненаписаний лист, не зробивш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 просохла трава, не зникає, не написаний лист, незробивш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просохла трава, незникає, не написаний лист, не зробивш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 просохла трава, не зникає, ненаписаний лист, не зробивш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Виберіть правильний варіант перекладу словосполучень </w:t>
      </w:r>
      <w:r>
        <w:rPr>
          <w:i/>
          <w:sz w:val="28"/>
          <w:szCs w:val="28"/>
        </w:rPr>
        <w:t>окружающая среда, выдерживаемый процес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вколишнє середовище, витримуваний проце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очуюче середовище, процес, який витримуєтьс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вколишнє середовище, витримуємий проце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точуюче середовище, витримуванний процес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Виберіть найкращий варіант перекладу дієприкметників </w:t>
      </w:r>
      <w:r>
        <w:rPr>
          <w:i/>
          <w:sz w:val="28"/>
          <w:szCs w:val="28"/>
        </w:rPr>
        <w:t>оцениваем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итающий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ценіваємий, читаюч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що оцінюється , що чита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цінюваний, читаюч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беріть рядок з правильним написанням усіх дієслівних форм: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идя, лідірувати, пришедші, заміняєм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дячі, лідувати, які прийшли, замінюванн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идячи, лідирувати, які прийшли, замінюван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работает, проект согласовали, давайте поздравим, поспевать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бе, проект узгодили були, давайте привітаємо, поспіва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ить, проект узгодили, прошу привітати, устига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ить, проект узгодили, давайте привітаємо, устигат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4. Знайд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принимать лекарства, овладеть профессией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живати ліки, опанувати професі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живати ліків, опанувати професіє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живати ліки, опанувати професіє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живати ліків, опанувати професі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5. Виберіть правильний варіант перекладу словосполучення </w:t>
      </w:r>
      <w:r>
        <w:rPr>
          <w:i/>
          <w:sz w:val="28"/>
          <w:szCs w:val="28"/>
        </w:rPr>
        <w:t>следующие из сказанного выводы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сновки, що випливають із сказан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сновки, що слідують із сказан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лідуючі із сказаного виснов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сновки, що витікають із сказаног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6. Виберіть правильний варіант перекладу словосполучень </w:t>
      </w:r>
      <w:r>
        <w:rPr>
          <w:i/>
          <w:sz w:val="28"/>
          <w:szCs w:val="28"/>
        </w:rPr>
        <w:t xml:space="preserve">начинающий поэт, </w:t>
      </w:r>
      <w:r>
        <w:rPr>
          <w:i/>
          <w:sz w:val="28"/>
          <w:szCs w:val="28"/>
          <w:lang w:val="uk-UA"/>
        </w:rPr>
        <w:t>наболевший вопрос</w:t>
      </w:r>
      <w:r>
        <w:rPr>
          <w:i/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чинаючий поет, наболіле пита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ет-початківець, наболівше пита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чинаючій поет, наболіле пита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ет-початківець, наболіле питанн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7. Виберіть правильний варіант перекладу словосполучень </w:t>
      </w:r>
      <w:r>
        <w:rPr>
          <w:i/>
          <w:sz w:val="28"/>
          <w:szCs w:val="28"/>
        </w:rPr>
        <w:t>читая книгу, метод обговорен, контрольная сдана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таючі книгу, метод обговорений, контрольна складен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таючи книгу, метод обговорений, контрольна складе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итаючі книгу, метод обговорен, контрольна складе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таючи книгу, метод обговорен, контрольна складенн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8. Виберіть правильний варіант перекладу слів і словосполучень </w:t>
      </w:r>
      <w:r>
        <w:rPr>
          <w:i/>
          <w:sz w:val="28"/>
          <w:szCs w:val="28"/>
          <w:lang w:val="uk-UA"/>
        </w:rPr>
        <w:t>сделав, квалифицированный специалист, читае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робив, кваліфікований спеціаліст, чи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робивши, кваліфікований спеціаліст, чита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робивши, кваліфікованний спеціаліст, чи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робив, кваліфікованний спеціаліст, читає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>9. У якому рядку допущено помилки при написанні частки не з дієсловом та дієслівними форм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недооцінюючи, непідходячи, неспростовані нами чутки, не затоплена місци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недооцінюючи, непідходячи, не спростовані нами чутки, не затоплена місци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не дооцінюючи, не підходячи, неспростовані нами чутки, незатоплена місци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 недооцінюючи, не підходячи, не спростовані нами чутки, незатоплена місцина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  <w:lang w:val="uk-UA"/>
        </w:rPr>
        <w:t xml:space="preserve">10. Виберіть правильний варіант перекладу словосполучень </w:t>
      </w:r>
      <w:r>
        <w:rPr>
          <w:i/>
          <w:sz w:val="28"/>
          <w:szCs w:val="28"/>
        </w:rPr>
        <w:t>стимулирующие мероприятия, приобретаемый опыт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тимулювальні заходи, набуваний досвід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имулюючі заходи, придбаваний досві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имульованні заходи, набуванний досві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имулюючі заходи, придбанний досвід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 Складні випадки правопису займенників, прислівників, прийменників, часток 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значте рядок, у якому всі за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/хто, казна/скільки, ні/про/що, ні/х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то/будь, хтозна/хто, чий/небудь, будь/до/ког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/який, що/сь, аби/який, ні/щ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удь/що, хто/будь, котрий/небудь, хтозна/я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значте рядок, у якому всі прислів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едве/ледве, по/перше, по/братерськи, де/не/д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ік/у/рік, з/боку/на/бік, що/дня, в/нічи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ень/у/день, по/батьківському, по/тім, хоч/не/хо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/ранку, вряди/годи, десь/інколи, мимо/вол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те рядок, у якому всі при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/під, з/за, з/межи, з/на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з/довж, до/вкруг, з/поза, з/бо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випадок, на/чолі, з/верх, з/огляду/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/зважаючи/на, по/перед, по/над, з/попід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значте рядок, у якому всі частки з різними частинами мови 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нов/таки, таки/знов, іди/бо, пішов/б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би/хто, дарма/що, аби/з/ким, аби/д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як/раз, хтозна/скільки, от/же, тоб/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півай/бо, казна/де, хтозна/як, будь/щ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начте рядок, у якому всі прислів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/вподоби, що/дня, у/вечері, після/завт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/світанку, по/честі, у/вічі, на/жал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відшибі, без/пуття, в/нічию, до/дом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/швидку, спід/лоба, на/ протязі, без/угаву.</w:t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значте рядок, у якому всі приймен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/перед, на/зразок, починаючи/з, від/далі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/кшталт, у/дусі, подібно/до, поза/сфер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вкруги, по/зад, право/руч, у\випад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/одаль, на/зразок, в/умовах, не\подалік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частки з різними частинами мови 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кищо, аякже, ато ж, хто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ки що, аяк же, атож, хто 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ки що, аякже, атож, хто-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ки-що, аяк-же, а-тож, хто-небуд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займенники написані правильно в орудному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ной, всим, всіма, ці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ною, всім, всима, ци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ною, всім, всіма, ци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ною, всим, всима, ци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слівни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 нині, по-нині, од-віку, на швидкуру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 краю, по-середньо, по-тиху, на-реш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висока, наостанку, навесні, по-друге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вік, с позаранку, оба-біч, чімал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йменники й част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під, залежно від, всього на всього, щотоз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з-за, всупереч, всього-на-всього,  немовби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-біля, довкола, хочаб, все ж та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о-пріч, на впроти, хоча б. все-ж-таки.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значте рядок, у якому всі за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й/небудь, де/хто, де/чий/сь, будь/ч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/котрий, який/небудь, казна/хто, хтозна/я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зна/при/чому, ні/скільки, будь/на/кому, аби/х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хтозна/хто, хто/небудь, чий/небудь, хтозна/який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значте рядок, у якому всі прислів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сього/на/всього, раз/у/раз, уві/сні, честь/чест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/кінця/краю, будь/що/будь, по/німецьки, по/вовчом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/латині, сама/самотою, час/від/часу, по/правд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/черзі, по/перше, що/середи, день/у/ден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те рядок, у якому всі при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/заду, з/середини, по/одаль, на/вперейми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з/понад, з/попід, з/позад, із/з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супроти, на/прикінці, на/перед, на/передод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/верху, оба/біч, від/далік, що/до.</w:t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значте рядок, у якому всі частки з різними частинами мови 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си/бо, тільки/но, хтозна/коли, де/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се/ж/таки, не/хай, аби/хто, де/я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об/то, мов/би, дарма/що, де/як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тоб/то, начеб/то, пішла/б, ніби/т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начте рядок, у якому всі прислів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/добраніч, з/ранку до/вечора, по/щирос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/швидкуруч, мимо/їздом, у/вечері, повсяк/ча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ходу, чим/дуж, на/світанку, що/вівторк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/черзі, що/середи, до/краю, на/ок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значте рядок, у якому всі приймен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/вперейми, зважаючи/на, в/напрямі, на/зразок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ряд/з, під/час, на/предмет, у/рол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вздогін, поруч/з, на/шляху, в/сил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/перек, не/залежно/від, на/супроти, с/переду.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частки з різними частинами мови 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сежтаки, не начебто, хтознаколи, де-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се ж таки, неначебто, хтозна-коли, де-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ж-таки, неначеб-то, хто-зна-коли, денебу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е-ж-таки, неначе бто, хтозна коли, де небуд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займенники написані правильно в родовому 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єй, всих, мойого, їх,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оєї, всих, мого, і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єї, всіх, мого, ї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ойої, всіх, мого, ї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слівни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перекір, до волі, за віщо, с пов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гарячу, по-середині, на спіх, о пів ноч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троху, подекуди, помаленьку, правору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 похваті, над голодь, з рання, спочатку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йменники й част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дчас, на вкруги, неук, неха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з-поміж, окрім, аякже, хоча б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кінець, за вдяки, невже, навід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ізсеред, заради, немов би, а тож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значте рядок, у якому всі за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би/який, хто/сь, де/який, аби/х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й/небудь, хтозна/хто, що/небудь, казна/хт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/який, ні/скільки, аби/що, де/який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е/що, казна/скільки, аби/хто, казна/щ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значте рядок, у якому всі прислів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к/не/як, на/гора, геть/чисто, десь/колис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/товариськи, одним/одна, по/змозі, сам/на/са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ліч/о/пліч, по/троє, аби/як, без/упин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/суті, час/від/часу, кінець/кінцем, попід/тинню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значте рядок, у якому всі прийменники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/над, з/між, з/під, з/з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/середини. з/поміж, по/серед, по/перед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/понад, на/вкруги, за/для, за/рад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/винятком, у/разі, на/знак, з/нагод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значте рядок, у якому всі частки з різними частинами мови  пишуться через дефіс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арма/що, май/же, казна/який, неначеб/то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ішла/таки, біжи/бо, тільки/но, будь/щ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співала/б, тоб/то, аби/де, наче/б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як/би, ато/ж, авже/ж, намалювала/ж.</w:t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начте рядок, у якому всі прислів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/обіду, на/швидку, до/краю, під/вечір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рім/голов, по/щирості, у/вись, до/останк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ід/час, з/радості, на/добраніч, на/щаст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/вечері, по/тім, повсяк/час; під/кінец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значте рядок, у якому всі прийменники пишуться окрем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/унісон/з, на/перед, з/заду, в/умова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/розріз/з, на/підставі, на/чолі, на/користь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/честь, з/верху, з/огляду/на, о/прі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е/подалік, на/передодні, по/близу, на/шляху.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7. Позначте рядок, у якому всі частки з різними частинами мови 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то-небудь, тільки що, де про що, немовб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то небудь, тільки-що, депрощо, немов б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то не будь, тількищо, де прощо, немов-б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хто-небудь, тільки-що, депро що, не мов б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займенники написані правильно</w:t>
        <w:br/>
        <w:t>в давальному  відмінку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ьому, той, моєї, вси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йому, тій, моїй, всі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єму, тій, моєй, всє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йому, тій, моїй, всі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слівни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арма що, з надвору, доволі, в останнє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-пліч, по-пліч, на рівні, докуп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пліч, попліч, нарівні, докуп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 тла, на силу, нарешті, при вселюдно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те рядок, у якому всі прийменники й частки написані правильно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удь-що, тобто, посеред, відповідно д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т же, тому-то, подібно-до, не зважаючи н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азна який, дармащо, зпопід, зпроміж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че б, не вже, на передодні, по-при.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16 Прийменникові конструкції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на</w:t>
      </w:r>
      <w:r>
        <w:rPr>
          <w:i/>
          <w:sz w:val="28"/>
          <w:szCs w:val="28"/>
        </w:rPr>
        <w:t>зывать по имени, по предложению, по требованию, проживать по улиц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називати за ім’ям, за пропозицією, на вимогу, проживати на вули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зивати на ім’я, на пропозицію, на вимогу, мешкати на вули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зивати по імені, по пропозиції, з вимоги, мешкати по вули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зивати іменем, з пропозиції, по вимозі, проживати по вулиц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шлось по вкусу, с</w:t>
      </w:r>
      <w:r>
        <w:rPr>
          <w:i/>
          <w:sz w:val="28"/>
          <w:szCs w:val="28"/>
        </w:rPr>
        <w:t>мотря по погоде, по болезни, по негодности списать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рийшлося 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кусу, дивлячись на погоду, з хвороби, з негодност</w:t>
      </w:r>
      <w:r>
        <w:rPr>
          <w:sz w:val="28"/>
          <w:szCs w:val="28"/>
          <w:lang w:val="uk-UA"/>
        </w:rPr>
        <w:t>і списа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прийшлося по смаку, дивлячись по погоді, за хворобою, по непридатності списа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припало до смаку, залежно від погоди, через хворобу, через непридатність списат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пало по вкусу, зважаючи на погоду, по хворобі, за негодністю списа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Виберіть рядок з правильним перекладом словосполучень </w:t>
      </w:r>
      <w:r>
        <w:rPr>
          <w:i/>
          <w:sz w:val="28"/>
          <w:szCs w:val="28"/>
        </w:rPr>
        <w:t>курсы по изучению, не по себе, не по силам, отличный по качеству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урси по вивченню, не по собі, не по силам, відмінної якос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урси з вивчення, ніяково, не під силу, відмінної якос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урси для вивчення, не по собі, не по силах, відмінний по якості;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урси зі вивчення, ні по собі, ні по силам, відмінний з якісті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 входе, при институте, при свидетелях, при услови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вході, при інституті, при свідках, при умов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іля входу, при інституті, при свідках, за умов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входу, біля інституту, за свідками, з умов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коло входу, під час інституту, по свідкам, по умов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 любой погоде, при обстоятельствах, при необходимости, при одной мысл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 любій погоді, при обставинах, по необхідності, при одній думці;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будь-якої погоди, з обставин, з необхідності, за однієї дум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всякої погоди, за обставин, коли треба, від самої думки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за любої погоди, по обставинам, при необхідності, при самій думц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иберіть рядок з правильним перекладом словосполучень </w:t>
      </w:r>
      <w:r>
        <w:rPr>
          <w:i/>
          <w:sz w:val="28"/>
          <w:szCs w:val="28"/>
        </w:rPr>
        <w:t>называть по фамилии, мероприятия по улучшению, специалист по…, экзамен по…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називать по прізвищі, заходи по покращенню, фахівець по..., екзамен з..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називати за прізвищем, заходи щодо поліпшення, фахівець з..., екзамен з..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називати прізвищем, заходи для покращення, спеціаліст з..., екзамен з..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) нарікати на прізвище, міроприємства по покращенню, професіонал з…, іспит по..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Виберіть рядок з правильним перекладом словосполучень </w:t>
      </w:r>
      <w:r>
        <w:rPr>
          <w:i/>
          <w:sz w:val="28"/>
          <w:szCs w:val="28"/>
        </w:rPr>
        <w:t>в алфавитном порядке, в девять часов, в защиту, в наш адрес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алфавітному порядку, в дев’ять годин, в захист, в наш адре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абеткою, о дев’ятій годині, на захист, на нашу адрес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абеткой,  о дев’ятій годині, на захист, на нашу адрес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абетці, у дев’ять годин, на защиту, в нашу адрес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. Виберіть рядок з правильним перекладом словосполучень </w:t>
      </w:r>
      <w:r>
        <w:rPr>
          <w:i/>
          <w:sz w:val="28"/>
          <w:szCs w:val="28"/>
        </w:rPr>
        <w:t>за дальностью расстояния, идти за водой, к трём часам, согласно приказу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а) через далеку відстань,  йти по воду, на третю годину, згідно з наказом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за далекої відстані, йти за водою, к третій годині, згідно до наказ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 дальності відстані, йти по воду, в три години, згідно наказ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дальньої відстані, ідти за водой, к третій годині, відповідно з наказ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9. Позначте рядок, де всі варіанти  написання словосполучень є правильним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розгляді, по радіо, по путі, на ім’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призначенню, по хворобі, при пожежі, по теорі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схемою, біля входу, за досвідом, у свят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 роботі, по місту, з вказівки, по мов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де всі варіанти  написання словосполучень є правильним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відміну, у честь, так як, у доказ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обов’язку, по документу, при допомозі, по досвід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відміну, за допомогою, з досвіду, за план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тати по російському, при допомозі, к третій, біля них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рядок з правильним перекладом словосполучень </w:t>
      </w:r>
      <w:r>
        <w:rPr>
          <w:i/>
          <w:sz w:val="28"/>
          <w:szCs w:val="28"/>
        </w:rPr>
        <w:t>по итогам,  по собственному желанию, по специальности, по приказу директора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>а) з п</w:t>
      </w:r>
      <w:r>
        <w:rPr>
          <w:sz w:val="28"/>
          <w:szCs w:val="28"/>
          <w:lang w:val="uk-UA"/>
        </w:rPr>
        <w:t>ідсумків, по власному бажанню, по спеціяльності, з наказу директор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сумками, по власному бажанню, з фаху, за наказом директора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в) за підсумками, за власним бажанням, за фахом, за наказом директора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підсумкам, з власного бажання, по фаху, по наказу директора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 xml:space="preserve">по ошибке, по лености, </w:t>
      </w:r>
      <w:r>
        <w:rPr>
          <w:i/>
          <w:sz w:val="28"/>
          <w:szCs w:val="28"/>
        </w:rPr>
        <w:t>расходы по…, по субботам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з помилки, з ліності, витрати з…, по суботах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милково, через лінощі, витрати щодо, щосубот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ерез помилку, по лінощах, розходи по…, по субота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помилці, по лінощам, витрати по…, кожної субо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Виберіть рядок з правильним перекладом словосполучень </w:t>
      </w:r>
      <w:r>
        <w:rPr>
          <w:i/>
          <w:sz w:val="28"/>
          <w:szCs w:val="28"/>
        </w:rPr>
        <w:t>по большей части, по Вашей просьбе, по вечерам, по возвращении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>а) зд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аше прохання, по вечорам, по поверненні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з більшої частини, за Вашим проханням, по вечорах, з поверне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дебільшого, на Ваше прохання, щовечора, після поверненн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більшій частині, з Вашого прохання, кожного вечора, за повернення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 мне, при академии, при посторонних, при жизн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мені, біля академії, зі сторонніми, при житт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ло мене, при академії, при сторонніх, за життя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іля мене, коло академії, при посторонніх, при житт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 мені, при академії, за сторонніх, під час життя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 первом взгляде, при первом случае, при передаче, при пересылк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перший погляд, при першій нагоді, під час передавання, у разі пересиланн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при першому погляді, з першою нагодою, при передачі, при пересиланн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першого погляду, при першой нагоді, при передаванні, під час пересилки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г) по першому погляду, по першому випадку, при передачі, по пересилці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. Виберіть рядок з правильним перекладом словосполучен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 единой форме, по прибытии, по истечении срока, по инициативе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єдиної форми, по прибуттю, по закінченні строка, по ініціатив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єдиній формі, з прибуття, за закінченням терміна, за ініціатив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єдиною формою, після прибуття, після закінчення терміну, з ініціатив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однієї форми, по прибутті, по скінченні терміна, при ініціатив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иберіть рядок з правильним перекладом словосполучень </w:t>
      </w:r>
      <w:r>
        <w:rPr>
          <w:i/>
          <w:sz w:val="28"/>
          <w:szCs w:val="28"/>
        </w:rPr>
        <w:t xml:space="preserve">в сущности, ввести в состав, вступать в силу,  </w:t>
      </w:r>
      <w:r>
        <w:rPr>
          <w:i/>
          <w:sz w:val="28"/>
          <w:szCs w:val="28"/>
          <w:lang w:val="uk-UA"/>
        </w:rPr>
        <w:t xml:space="preserve">в </w:t>
      </w:r>
      <w:r>
        <w:rPr>
          <w:i/>
          <w:sz w:val="28"/>
          <w:szCs w:val="28"/>
        </w:rPr>
        <w:t>те времена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 суті, ввести в склад, вступити в силу,  в ті годин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суті, ввести до складу, набувати чинності, у ті час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 сущності, ввести до составу, вступити до сили, за тих часів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 суттю, внести до складу, набути сили, в ті часи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. Виберіть рядок з правильним перекладом словосполучень </w:t>
      </w:r>
      <w:r>
        <w:rPr>
          <w:i/>
          <w:sz w:val="28"/>
          <w:szCs w:val="28"/>
        </w:rPr>
        <w:t>за недостатком сведений, ходить за грибами, к началу года, говорить на двух языках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а нестачею часу, ходити за грибами, к початку року, говорити на двох мовах;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через брак відомостей, ходити по гриби, на початок року, говорити двома мовам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ерез нестачу часу, ходити по гриби, на початок року, говорити на двох язиках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нестачі відомостей, ходити по гриби, на початок рока, добре говорит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Позначте рядок, де всі варіанти  написання словосполучень є правильни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телефону, по путі, по плану, при допомоз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допомогою, з усякого приводу, на ім’я, з вин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 вимозі, підручник по фізиці, по адресу, по бажанню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стану, по професії, при академії, по імен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де всі варіанти  написання словосполучень є правильними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мові, по вівторкам, по теорії, по професії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пошті, до тих пір, на протязі дня, по дорученн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теорією, під час огляду, протягом дня, за адресо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теорії, по рокам, по сесії, за їм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о необходимости, по совместительству, по многим причинам, по собственной вол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необхідності, за сумісництвом, за багатьох причин, за власної волі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б) по необхідності, по сумісництву, по багатьом причинам, по власній вол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необхідністю, за сумісництвом, із багатьох причин, із власної вол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 необхідності, при сумісництву, по багатьох причинах, по приватній волі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о душам (общаться), мероприятия по улучшению, по возможности, по фак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по душах, міроприємства по покращенню, по можливості, по факс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щиро, заходи для поліпшення, якщо можна, фак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 душам, заходи щодо поліпшення, по можливості, з факс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дверто, заходи по покращенню, за можливості, за факсо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о временам, по делам службы, по делу, по метод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оді, у справах служби, у справі, за методо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годинам, по справах служби, по справі, з метод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оді, по справам служби, по ділу, по методу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одинами, за справами, по справі, згідно методу.</w:t>
      </w:r>
    </w:p>
    <w:p>
      <w:pPr>
        <w:pStyle w:val="Normal"/>
        <w:ind w:firstLine="9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 Виберіть рядок з правильним перекладом словосполучень </w:t>
      </w:r>
      <w:r>
        <w:rPr>
          <w:i/>
          <w:sz w:val="28"/>
          <w:szCs w:val="28"/>
        </w:rPr>
        <w:t>при поддержке, при свете, при подписании, при реке(город)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вдяки підтримці, при світлі, під час підписання, коло річ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підтримці, за світлом, з підписання, біля річк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підтримки, при світлі, при підписанні, при річц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 підтримкою, по видному, за підписанні, біля рік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5. Виберіть рядок з правильним перекладом словосполучень </w:t>
      </w:r>
      <w:r>
        <w:rPr>
          <w:i/>
          <w:sz w:val="28"/>
          <w:szCs w:val="28"/>
          <w:lang w:val="uk-UA"/>
        </w:rPr>
        <w:t>при помощи, при попустительстве, при себе, при случа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допомогою, при потуранні, з собою, принагідно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допомозі, під час потурання, при собі, при нагоді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 допомогою, за потуранням, при собі, за нагоди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 помощі, з потурання, особисто, при випадк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Виберіть рядок з правильним перекладом словосполучень </w:t>
      </w:r>
      <w:r>
        <w:rPr>
          <w:i/>
          <w:sz w:val="28"/>
          <w:szCs w:val="28"/>
        </w:rPr>
        <w:t>большой по объёму, старший по возрасту, по 5 литров, по заказу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великий за обсягом, старший за віком, по 5 літрів, на замовленн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б) великий по об’єму, старший по ві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5 літрів, за замовленням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еликий обсягом, старший віком, по 5 літрів, по замовленню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еликий з обсягу, старіший, по 5 літри, за заказо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7. Виберіть рядок з правильним перекладом словосполучень </w:t>
      </w:r>
      <w:r>
        <w:rPr>
          <w:i/>
          <w:sz w:val="28"/>
          <w:szCs w:val="28"/>
        </w:rPr>
        <w:t>поставить в пример, превратить в шутку, сказать в двух словах, возводить в степень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а) поставити за приклад, перетворити на жарт, сказати двома словами, підносити до степе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ставити в приклад, перетворити в жарт, сказати в двох словах, підносити в степін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поставити за приклад, перетворити на жарт, сказати двума словами, підносити за степене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носити за приклад, сміятися, сказати коротко, приводити в ступінь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8. Виберіть рядок з правильним перекладом словосполучень </w:t>
      </w:r>
      <w:r>
        <w:rPr>
          <w:i/>
          <w:sz w:val="28"/>
          <w:szCs w:val="28"/>
        </w:rPr>
        <w:t>говорить о тебе, на следующий день, согласно приказу, идти около часа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оворити о тобі, на слідуючий день, відповідно наказу, йти около годин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ворити про тебе, наступного дня, відповідно до наказу, йти близько годин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ворити за тебе, на наступний день, відповідно з наказом, йти з годин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говорить про тебе, слідуючого дня, згідно наказу, йти біля год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Позначте рядок, де всі варіанти  написання словосполучень є правильни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температурі, при вході, по професії, по крайній мір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питанню, по поверненні, по незнанню, при розгляд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ерез незнання, у свята, через хворобу, по радіо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 святам, у десять годин, по хворобі, по випад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значте рядок, де всі варіанти  написання словосполучень є правильни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тягом року, за допомогою, під час перерви, біля академії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дням, по корпусам, при дорозі, поряд з інши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) по пошті, по призначенню, наказ по заводу, по особовому склад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 протязі дня, при затримці, у три годи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Літератур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котруб, Г. Й.</w:t>
      </w:r>
      <w:r>
        <w:rPr>
          <w:sz w:val="28"/>
          <w:szCs w:val="28"/>
          <w:lang w:val="uk-UA"/>
        </w:rPr>
        <w:t xml:space="preserve"> Стилістика ділової мови: Навч. посібник./</w:t>
        <w:br/>
        <w:t xml:space="preserve">Г. Й. Волкотруб. – К.: МАУП, 2002. – 20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608-194-4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нич, Д. І.</w:t>
      </w:r>
      <w:r>
        <w:rPr>
          <w:sz w:val="28"/>
          <w:szCs w:val="28"/>
          <w:lang w:val="uk-UA"/>
        </w:rPr>
        <w:t xml:space="preserve"> Російсько-український і українсько-російський словник/ Д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І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анич , І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Олійник. – Х.: Прапор, 1997 – 55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-7766-0674-8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ова українська мова: Тест. завдання: Навч. посіб. для студ. вищ. навч. закл. / С. В. Шевчук, О. Л. Доценко, В. Г. Дейнега та ін.; За ред. С. В. Шевчук. – К.: Видавництво А.С.К.; 2004.– 216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539-449-5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нітко, А. П</w:t>
      </w:r>
      <w:r>
        <w:rPr>
          <w:sz w:val="28"/>
          <w:szCs w:val="28"/>
          <w:lang w:val="uk-UA"/>
        </w:rPr>
        <w:t xml:space="preserve">. Українське ділове мовлення: професійне і непрофесійне спілкування/ А. П. Загнітко, І. Г. Данилюк. – Донецьк: ТОВ ВКФ «БАО», 2004. – 480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548-770-1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/>
      </w:pPr>
      <w:r>
        <w:rPr>
          <w:b/>
          <w:sz w:val="28"/>
          <w:szCs w:val="28"/>
          <w:lang w:val="uk-UA"/>
        </w:rPr>
        <w:t>Зарицька, І. М.,</w:t>
      </w:r>
      <w:r>
        <w:rPr>
          <w:sz w:val="28"/>
          <w:szCs w:val="28"/>
          <w:lang w:val="uk-UA"/>
        </w:rPr>
        <w:t xml:space="preserve"> Українське ділове мовлення: Практикум / За заг. ред. проф. А. П. Загнітка. / І. М. Зарицька, І. О. Чикаліна  – Донецьк: Центр підготовки абітурієнтів, 1997. – 180 с. 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убков, М.</w:t>
      </w:r>
      <w:r>
        <w:rPr>
          <w:sz w:val="28"/>
          <w:szCs w:val="28"/>
          <w:lang w:val="uk-UA"/>
        </w:rPr>
        <w:t xml:space="preserve"> Сучасне українське ділове мовлення. / М. Зубков – Х.:Торсінг, 2001. – 384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670-136-7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/>
      </w:pPr>
      <w:r>
        <w:rPr>
          <w:b/>
          <w:sz w:val="28"/>
          <w:szCs w:val="28"/>
          <w:lang w:val="uk-UA"/>
        </w:rPr>
        <w:t>Зубков, М</w:t>
      </w:r>
      <w:r>
        <w:rPr>
          <w:sz w:val="28"/>
          <w:szCs w:val="28"/>
          <w:lang w:val="uk-UA"/>
        </w:rPr>
        <w:t>. Сучасний російсько-український, українсько-російський словник./ М. Зубков – Харків: Веста: Видавництво «Ранок», 2004. – 720 с.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цюк, З.</w:t>
      </w:r>
      <w:r>
        <w:rPr>
          <w:sz w:val="28"/>
          <w:szCs w:val="28"/>
          <w:lang w:val="uk-UA"/>
        </w:rPr>
        <w:t xml:space="preserve"> Українська мова професійного спілкування: Навч. посібн./ З. Мацюк, Н. Станкевич.  – К.: Каравела, 2005. – 352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8019-43-1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хайлюк,  В. О. </w:t>
      </w:r>
      <w:r>
        <w:rPr>
          <w:sz w:val="28"/>
          <w:szCs w:val="28"/>
          <w:lang w:val="uk-UA"/>
        </w:rPr>
        <w:t xml:space="preserve"> Українська мова професійного спілкування: Навчальний посібник. / В. О.  Михайлюк – К.: ВД «Професіонал», 2005. – 496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8556-70-4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зговий,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. І.</w:t>
      </w:r>
      <w:r>
        <w:rPr>
          <w:sz w:val="28"/>
          <w:szCs w:val="28"/>
          <w:lang w:val="uk-UA"/>
        </w:rPr>
        <w:t xml:space="preserve"> Українська мова у професійному спілкуванні. Модульний курс. Навчальний посібник./ В. І. Мозговий – К.: Центр навчальної літератури, 2006. – 592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364-207-6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фографічний словник української мови. – К.: Наук. думка, 1997 – 856 с.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ійсько-український і українсько-російський словник: Відмінна лексика: [Навч. видання] / Л. І. Мацько, О. М. Сидоренко, </w:t>
        <w:br/>
        <w:t xml:space="preserve">С. В. Шевчук. – К.: Вища шк., 1993. – 255 с.–Рос., укр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5-11-003919-4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мова: Практикум: Навч. посібник. – 2-ге вид., стереотип. / Пазяк О. М., Сербенська О. А., Фурдуй М. І., Шевченко Л. Ю. – К.: Либідь, 2001 с. – 384 с.</w:t>
        <w:tab/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06-0197-2.</w:t>
      </w:r>
    </w:p>
    <w:p>
      <w:pPr>
        <w:pStyle w:val="Normal"/>
        <w:numPr>
          <w:ilvl w:val="0"/>
          <w:numId w:val="4"/>
        </w:numPr>
        <w:ind w:left="720" w:right="2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ахоріна, Т. О . </w:t>
      </w:r>
      <w:r>
        <w:rPr>
          <w:sz w:val="28"/>
          <w:szCs w:val="28"/>
          <w:lang w:val="uk-UA"/>
        </w:rPr>
        <w:t xml:space="preserve">Збірник завдань з української мови для розвитку самостійної творчої діяльності учнів 5-11 класів у системі самоконтролю і самооцінки ./ Т. О. Харахоріна, В. С. Адаменко – Донецьк: ТОВ ВКФ «БАО», 2004. – 288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966-548-724-8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любить, той легко вчи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 українською мо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бе, друже, не все гаразд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важай її примусово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юби, як весною ря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усова тим, хто цураєтьс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любить, той легко вчи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як пишеться, в ній  промовляється,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се, як пісня, у ній звуч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урлива вона, й піднесе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фальш для неї чуж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й душа Шевченкова й Лес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 Франкова у ній душ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ловах ні іржі, ні олж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любить мова жива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о мова – </w:t>
      </w:r>
      <w:r>
        <w:rPr>
          <w:b/>
          <w:sz w:val="28"/>
          <w:szCs w:val="28"/>
          <w:lang w:val="uk-UA"/>
        </w:rPr>
        <w:t xml:space="preserve">це </w:t>
      </w:r>
      <w:r>
        <w:rPr>
          <w:b/>
          <w:i/>
          <w:sz w:val="28"/>
          <w:szCs w:val="28"/>
          <w:lang w:val="uk-UA"/>
        </w:rPr>
        <w:t xml:space="preserve">пісня душ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кладена на сло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(Д. Білоу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 власний твій дух, або душа твоя, вся є в усьому розумі твоєму, і весь розум твій – у  всьому слові твоєму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ab/>
        <w:tab/>
        <w:tab/>
      </w:r>
      <w:r>
        <w:rPr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  <w:lang w:val="uk-UA"/>
        </w:rPr>
        <w:t>Симеон Богослов (ХІІ ст.)</w:t>
      </w:r>
    </w:p>
    <w:p>
      <w:pPr>
        <w:pStyle w:val="Normal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>Коли я молюся чужою мовою, то вуста мої моляться, а серце спит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</w:r>
      <w:r>
        <w:rPr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uk-UA"/>
        </w:rPr>
        <w:t>Святий Павло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ab/>
        <w:t>Мова займає одне з найвищих місць на шкалі національних вартосте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</w:r>
      <w:r>
        <w:rPr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uk-UA"/>
        </w:rPr>
        <w:t>У. Вайнрайх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Мова народу – це його дух, і дух народу – це його мов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</w:r>
      <w:r>
        <w:rPr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uk-UA"/>
        </w:rPr>
        <w:t>В. фон Гумбольд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Межі моєї мови означають межі мого світ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</w:r>
      <w:r>
        <w:rPr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uk-UA"/>
        </w:rPr>
        <w:t>Л. Вітгенштейн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ab/>
        <w:tab/>
        <w:t>Ми, звичайно, не уявляємо собі, наскільки кожен із нас відповідальний  за те, якою буде мова майбутнього, хай у безкінечно малій дозі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ab/>
        <w:tab/>
        <w:tab/>
        <w:tab/>
        <w:tab/>
      </w:r>
      <w:r>
        <w:rPr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uk-UA"/>
        </w:rPr>
        <w:t>Ю.Шевельов</w:t>
      </w:r>
      <w:r>
        <w:br w:type="page"/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Лариса Костянтинівна Лиса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Ганна Миколаївна Ковальов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Інна Миколаївна Медведє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країнська мо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рфографі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бірник тест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  <w:tab/>
        <w:tab/>
        <w:tab/>
        <w:tab/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'ютерна верстка</w:t>
        <w:tab/>
        <w:tab/>
        <w:t>О.П. Ордіна</w:t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uk-UA"/>
        </w:rPr>
        <w:t>Підп. до друку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Формат 60х84/16.</w:t>
      </w:r>
    </w:p>
    <w:p>
      <w:pPr>
        <w:pStyle w:val="Heading"/>
        <w:spacing w:lineRule="auto" w:line="312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Папір офсетний. Ум. друк. арк.</w:t>
        <w:tab/>
        <w:tab/>
        <w:tab/>
        <w:tab/>
        <w:t>Обл..-вид. арк.</w:t>
      </w:r>
    </w:p>
    <w:p>
      <w:pPr>
        <w:pStyle w:val="Heading"/>
        <w:spacing w:lineRule="auto" w:line="31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1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1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1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12"/>
        <w:rPr/>
      </w:pPr>
      <w:r>
        <w:rPr>
          <w:b w:val="false"/>
          <w:sz w:val="28"/>
          <w:lang w:val="uk-UA"/>
        </w:rPr>
        <w:t>Тираж     прим. Зам. №</w:t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давець і виготівник</w:t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Донбаська державна машинобудівна академія»</w:t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84313, г. Краматорск, ул. Шкад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>нова, 72</w:t>
      </w:r>
    </w:p>
    <w:p>
      <w:pPr>
        <w:pStyle w:val="Heading"/>
        <w:spacing w:lineRule="auto" w:line="312"/>
        <w:rPr/>
      </w:pPr>
      <w:r>
        <w:rPr>
          <w:b w:val="false"/>
          <w:sz w:val="28"/>
          <w:szCs w:val="28"/>
          <w:lang w:val="uk-UA"/>
        </w:rPr>
        <w:t>Свідоцтво про внесення суб'єкта видавничої справи</w:t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 Державного реєстру</w:t>
      </w:r>
    </w:p>
    <w:p>
      <w:pPr>
        <w:pStyle w:val="Heading"/>
        <w:spacing w:lineRule="auto" w:line="31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рія ДК №1633 від 24.12.03</w:t>
      </w:r>
    </w:p>
    <w:sectPr>
      <w:footerReference w:type="default" r:id="rId2"/>
      <w:type w:val="nextPage"/>
      <w:pgSz w:w="11906" w:h="16838"/>
      <w:pgMar w:left="1588" w:right="1247" w:gutter="0" w:header="0" w:top="851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3:00Z</dcterms:created>
  <dc:creator>Юрист</dc:creator>
  <dc:description/>
  <cp:keywords/>
  <dc:language>en-US</dc:language>
  <cp:lastModifiedBy>Kafedra</cp:lastModifiedBy>
  <cp:lastPrinted>2007-12-06T13:55:00Z</cp:lastPrinted>
  <dcterms:modified xsi:type="dcterms:W3CDTF">2012-01-31T10:58:00Z</dcterms:modified>
  <cp:revision>10</cp:revision>
  <dc:subject/>
  <dc:title>АНКЕТА</dc:title>
</cp:coreProperties>
</file>