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pacing w:val="0"/>
          <w:sz w:val="28"/>
          <w:szCs w:val="28"/>
          <w:lang w:val="ru-RU"/>
        </w:rPr>
        <w:t>Министерство  образования И науки Украины</w:t>
      </w:r>
    </w:p>
    <w:p>
      <w:pPr>
        <w:pStyle w:val="Heading"/>
        <w:rPr/>
      </w:pPr>
      <w:r>
        <w:rPr>
          <w:caps/>
          <w:spacing w:val="0"/>
          <w:sz w:val="28"/>
          <w:szCs w:val="28"/>
          <w:lang w:val="ru-RU"/>
        </w:rPr>
        <w:t>Донбасская  Государственная Машиностроительная</w:t>
      </w:r>
    </w:p>
    <w:p>
      <w:pPr>
        <w:pStyle w:val="Heading"/>
        <w:rPr>
          <w:caps/>
          <w:spacing w:val="0"/>
          <w:sz w:val="28"/>
          <w:szCs w:val="28"/>
          <w:lang w:val="ru-RU"/>
        </w:rPr>
      </w:pPr>
      <w:r>
        <w:rPr>
          <w:caps/>
          <w:spacing w:val="0"/>
          <w:sz w:val="28"/>
          <w:szCs w:val="28"/>
          <w:lang w:val="ru-RU"/>
        </w:rPr>
        <w:t>Академия</w:t>
      </w:r>
    </w:p>
    <w:p>
      <w:pPr>
        <w:pStyle w:val="Heading"/>
        <w:rPr>
          <w:caps/>
          <w:spacing w:val="0"/>
          <w:sz w:val="28"/>
          <w:szCs w:val="28"/>
          <w:lang w:val="ru-RU"/>
        </w:rPr>
      </w:pPr>
      <w:r>
        <w:rPr>
          <w:caps/>
          <w:spacing w:val="0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rPr>
          <w:sz w:val="40"/>
          <w:lang w:val="ru-RU"/>
        </w:rPr>
      </w:pPr>
      <w:r>
        <w:rPr>
          <w:sz w:val="40"/>
          <w:lang w:val="ru-RU"/>
        </w:rPr>
        <w:t>ТЕСТОВЫЕ  ЗАДАНИЯ</w:t>
      </w:r>
    </w:p>
    <w:p>
      <w:pPr>
        <w:pStyle w:val="Heading"/>
        <w:ind w:right="52" w:hanging="0"/>
        <w:rPr/>
      </w:pPr>
      <w:r>
        <w:rPr>
          <w:sz w:val="40"/>
          <w:lang w:val="ru-RU"/>
        </w:rPr>
        <w:t>для самостоятельной работы</w:t>
      </w:r>
    </w:p>
    <w:p>
      <w:pPr>
        <w:pStyle w:val="Heading"/>
        <w:ind w:right="52" w:hanging="0"/>
        <w:rPr>
          <w:sz w:val="40"/>
          <w:lang w:val="ru-RU"/>
        </w:rPr>
      </w:pPr>
      <w:r>
        <w:rPr>
          <w:sz w:val="40"/>
          <w:lang w:val="ru-RU"/>
        </w:rPr>
        <w:t>по грамматике английского языка</w:t>
      </w:r>
    </w:p>
    <w:p>
      <w:pPr>
        <w:pStyle w:val="Heading"/>
        <w:ind w:right="52" w:hanging="0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Heading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</w:t>
      </w:r>
      <w:r>
        <w:rPr>
          <w:color w:val="000000"/>
          <w:lang w:val="uk-UA"/>
        </w:rPr>
        <w:t>Перезатверджен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</w:t>
      </w:r>
      <w:r>
        <w:rPr>
          <w:color w:val="000000"/>
          <w:lang w:val="uk-UA"/>
        </w:rPr>
        <w:t>на засіданні кафедри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</w:t>
      </w:r>
      <w:r>
        <w:rPr>
          <w:color w:val="000000"/>
          <w:lang w:val="uk-UA"/>
        </w:rPr>
        <w:t xml:space="preserve">Протокол №  </w:t>
      </w:r>
      <w:r>
        <w:rPr>
          <w:color w:val="000000"/>
        </w:rPr>
        <w:t>1</w:t>
      </w:r>
      <w:r>
        <w:rPr>
          <w:color w:val="000000"/>
          <w:lang w:val="uk-UA"/>
        </w:rPr>
        <w:t>0 від 3</w:t>
      </w:r>
      <w:r>
        <w:rPr>
          <w:color w:val="000000"/>
        </w:rPr>
        <w:t>1</w:t>
      </w:r>
      <w:r>
        <w:rPr>
          <w:color w:val="000000"/>
          <w:lang w:val="uk-UA"/>
        </w:rPr>
        <w:t>.</w:t>
      </w:r>
      <w:r>
        <w:rPr>
          <w:color w:val="000000"/>
        </w:rPr>
        <w:t>0</w:t>
      </w:r>
      <w:r>
        <w:rPr>
          <w:color w:val="000000"/>
          <w:lang w:val="uk-UA"/>
        </w:rPr>
        <w:t>1.</w:t>
      </w:r>
      <w:r>
        <w:rPr>
          <w:color w:val="000000"/>
        </w:rPr>
        <w:t>1</w:t>
      </w:r>
      <w:r>
        <w:rPr>
          <w:color w:val="000000"/>
          <w:lang w:val="uk-UA"/>
        </w:rPr>
        <w:t>2</w:t>
      </w:r>
    </w:p>
    <w:p>
      <w:pPr>
        <w:pStyle w:val="Heading"/>
        <w:ind w:right="5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</w:t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right="52" w:hanging="0"/>
        <w:rPr>
          <w:spacing w:val="0"/>
          <w:szCs w:val="32"/>
          <w:lang w:val="ru-RU"/>
        </w:rPr>
      </w:pPr>
      <w:r>
        <w:rPr>
          <w:spacing w:val="0"/>
          <w:szCs w:val="32"/>
          <w:lang w:val="ru-RU"/>
        </w:rPr>
      </w:r>
    </w:p>
    <w:p>
      <w:pPr>
        <w:pStyle w:val="Heading"/>
        <w:ind w:right="52" w:hanging="0"/>
        <w:rPr>
          <w:spacing w:val="0"/>
          <w:szCs w:val="32"/>
          <w:lang w:val="ru-RU"/>
        </w:rPr>
      </w:pPr>
      <w:r>
        <w:rPr>
          <w:spacing w:val="0"/>
          <w:szCs w:val="32"/>
          <w:lang w:val="ru-RU"/>
        </w:rPr>
        <w:t>Краматорск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37909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9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52" w:hanging="0"/>
        <w:rPr>
          <w:spacing w:val="0"/>
          <w:szCs w:val="32"/>
          <w:lang w:val="ru-RU"/>
        </w:rPr>
      </w:pPr>
      <w:r>
        <w:rPr>
          <w:spacing w:val="0"/>
          <w:szCs w:val="32"/>
          <w:lang w:val="ru-RU"/>
        </w:rPr>
      </w:r>
    </w:p>
    <w:p>
      <w:pPr>
        <w:pStyle w:val="Heading"/>
        <w:rPr>
          <w:caps/>
          <w:spacing w:val="0"/>
          <w:sz w:val="28"/>
          <w:szCs w:val="28"/>
          <w:lang w:val="ru-RU"/>
        </w:rPr>
      </w:pPr>
      <w:r>
        <w:rPr>
          <w:caps/>
          <w:spacing w:val="0"/>
          <w:sz w:val="28"/>
          <w:szCs w:val="28"/>
          <w:lang w:val="ru-RU"/>
        </w:rPr>
        <w:t>Министерство  образования И науки Украины</w:t>
      </w:r>
    </w:p>
    <w:p>
      <w:pPr>
        <w:pStyle w:val="Heading"/>
        <w:rPr/>
      </w:pPr>
      <w:r>
        <w:rPr>
          <w:caps/>
          <w:spacing w:val="0"/>
          <w:sz w:val="28"/>
          <w:szCs w:val="28"/>
          <w:lang w:val="ru-RU"/>
        </w:rPr>
        <w:t>Донбасская  Государственная Машиностроительная</w:t>
      </w:r>
    </w:p>
    <w:p>
      <w:pPr>
        <w:pStyle w:val="Heading"/>
        <w:rPr>
          <w:caps/>
          <w:spacing w:val="0"/>
          <w:sz w:val="28"/>
          <w:szCs w:val="28"/>
          <w:lang w:val="ru-RU"/>
        </w:rPr>
      </w:pPr>
      <w:r>
        <w:rPr>
          <w:caps/>
          <w:spacing w:val="0"/>
          <w:sz w:val="28"/>
          <w:szCs w:val="28"/>
          <w:lang w:val="ru-RU"/>
        </w:rPr>
        <w:t>Академия</w:t>
      </w:r>
    </w:p>
    <w:p>
      <w:pPr>
        <w:pStyle w:val="Heading"/>
        <w:rPr>
          <w:caps/>
          <w:spacing w:val="0"/>
          <w:sz w:val="28"/>
          <w:szCs w:val="28"/>
          <w:lang w:val="ru-RU"/>
        </w:rPr>
      </w:pPr>
      <w:r>
        <w:rPr>
          <w:caps/>
          <w:spacing w:val="0"/>
          <w:sz w:val="28"/>
          <w:szCs w:val="28"/>
          <w:lang w:val="ru-RU"/>
        </w:rPr>
      </w:r>
    </w:p>
    <w:p>
      <w:pPr>
        <w:pStyle w:val="Heading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left="2520" w:right="52" w:hanging="1080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</w:t>
      </w:r>
      <w:r>
        <w:rPr>
          <w:sz w:val="28"/>
          <w:lang w:val="ru-RU"/>
        </w:rPr>
        <w:t>Составители:      Косовская Т.З.</w:t>
      </w:r>
    </w:p>
    <w:p>
      <w:pPr>
        <w:pStyle w:val="Heading"/>
        <w:ind w:left="2520" w:right="52" w:hanging="1080"/>
        <w:rPr/>
      </w:pPr>
      <w:r>
        <w:rPr>
          <w:sz w:val="28"/>
          <w:lang w:val="ru-RU"/>
        </w:rPr>
        <w:t xml:space="preserve">                          </w:t>
      </w:r>
      <w:r>
        <w:rPr>
          <w:sz w:val="28"/>
          <w:lang w:val="ru-RU"/>
        </w:rPr>
        <w:t>Бобух Н.Н.</w:t>
      </w:r>
    </w:p>
    <w:p>
      <w:pPr>
        <w:pStyle w:val="Heading"/>
        <w:ind w:right="5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 xml:space="preserve">            </w:t>
      </w:r>
      <w:r>
        <w:rPr>
          <w:sz w:val="40"/>
          <w:szCs w:val="40"/>
          <w:lang w:val="ru-RU"/>
        </w:rPr>
        <w:t xml:space="preserve">ТЕСТОВЫЕ </w:t>
      </w:r>
      <w:r>
        <w:rPr>
          <w:caps/>
          <w:sz w:val="40"/>
          <w:szCs w:val="40"/>
          <w:lang w:val="ru-RU"/>
        </w:rPr>
        <w:t>ЗАДАНИЯ</w:t>
      </w:r>
    </w:p>
    <w:p>
      <w:pPr>
        <w:pStyle w:val="Heading"/>
        <w:rPr>
          <w:caps/>
          <w:sz w:val="40"/>
          <w:szCs w:val="40"/>
          <w:lang w:val="ru-RU"/>
        </w:rPr>
      </w:pPr>
      <w:r>
        <w:rPr>
          <w:caps/>
          <w:sz w:val="40"/>
          <w:szCs w:val="40"/>
          <w:lang w:val="ru-RU"/>
        </w:rPr>
      </w:r>
    </w:p>
    <w:p>
      <w:pPr>
        <w:pStyle w:val="Heading"/>
        <w:rPr>
          <w:szCs w:val="32"/>
          <w:lang w:val="ru-RU"/>
        </w:rPr>
      </w:pPr>
      <w:r>
        <w:rPr>
          <w:szCs w:val="32"/>
          <w:lang w:val="ru-RU"/>
        </w:rPr>
        <w:t>по грамматике английского языка для</w:t>
      </w:r>
    </w:p>
    <w:p>
      <w:pPr>
        <w:pStyle w:val="Heading"/>
        <w:rPr/>
      </w:pP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студентов 1-го и 2-го курсов</w:t>
      </w:r>
      <w:r>
        <w:rPr>
          <w:sz w:val="28"/>
          <w:lang w:val="ru-RU"/>
        </w:rPr>
        <w:t xml:space="preserve"> 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 </w:t>
      </w:r>
    </w:p>
    <w:p>
      <w:pPr>
        <w:pStyle w:val="Heading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right="52" w:hanging="0"/>
        <w:rPr>
          <w:spacing w:val="0"/>
          <w:szCs w:val="32"/>
          <w:lang w:val="ru-RU"/>
        </w:rPr>
      </w:pPr>
      <w:r>
        <w:rPr>
          <w:spacing w:val="0"/>
          <w:szCs w:val="32"/>
          <w:lang w:val="ru-RU"/>
        </w:rPr>
        <w:t>Краматорск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349885</wp:posOffset>
                </wp:positionV>
                <wp:extent cx="571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.5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52" w:hanging="0"/>
        <w:rPr>
          <w:spacing w:val="0"/>
          <w:szCs w:val="32"/>
          <w:lang w:val="ru-RU"/>
        </w:rPr>
      </w:pPr>
      <w:r>
        <w:rPr>
          <w:spacing w:val="0"/>
          <w:szCs w:val="32"/>
          <w:lang w:val="ru-RU"/>
        </w:rPr>
      </w:r>
    </w:p>
    <w:p>
      <w:pPr>
        <w:pStyle w:val="Heading"/>
        <w:ind w:right="52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right="52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К 42</w:t>
      </w:r>
    </w:p>
    <w:p>
      <w:pPr>
        <w:pStyle w:val="Heading"/>
        <w:ind w:right="5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pacing w:val="0"/>
          <w:sz w:val="28"/>
          <w:szCs w:val="28"/>
          <w:lang w:val="ru-RU"/>
        </w:rPr>
      </w:pPr>
      <w:r>
        <w:rPr>
          <w:b w:val="false"/>
          <w:spacing w:val="0"/>
          <w:sz w:val="28"/>
          <w:szCs w:val="28"/>
          <w:lang w:val="ru-RU"/>
        </w:rPr>
        <w:t xml:space="preserve">Тестовые задания для самостоятельной работы по грамматике английского языка (для студентов </w:t>
      </w:r>
      <w:r>
        <w:rPr>
          <w:b w:val="false"/>
          <w:spacing w:val="0"/>
          <w:sz w:val="28"/>
          <w:szCs w:val="28"/>
        </w:rPr>
        <w:t>I</w:t>
      </w:r>
      <w:r>
        <w:rPr>
          <w:b w:val="false"/>
          <w:spacing w:val="0"/>
          <w:sz w:val="28"/>
          <w:szCs w:val="28"/>
          <w:lang w:val="ru-RU"/>
        </w:rPr>
        <w:t xml:space="preserve"> и </w:t>
      </w:r>
      <w:r>
        <w:rPr>
          <w:b w:val="false"/>
          <w:spacing w:val="0"/>
          <w:sz w:val="28"/>
          <w:szCs w:val="28"/>
        </w:rPr>
        <w:t>II</w:t>
      </w:r>
      <w:r>
        <w:rPr>
          <w:b w:val="false"/>
          <w:spacing w:val="0"/>
          <w:sz w:val="28"/>
          <w:szCs w:val="28"/>
          <w:lang w:val="ru-RU"/>
        </w:rPr>
        <w:t xml:space="preserve"> курсов)/ Сост.: Т.З.Косовская, Н.Н.Бобух. – Краматорск: ДГМА, 2005. –  48 с.</w:t>
      </w:r>
    </w:p>
    <w:p>
      <w:pPr>
        <w:pStyle w:val="Normal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т тренировочные упражнения, которые помогут студентам закрепить навыки употребления приведенных в работе грамматических форм в речи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оставители:                                     Т.З. Косовская , преп. </w:t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</w:t>
      </w:r>
      <w:r>
        <w:rPr>
          <w:bCs/>
          <w:szCs w:val="28"/>
        </w:rPr>
        <w:t xml:space="preserve">Н.Н. Бобух , преп.                                                          </w:t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90" w:leader="none"/>
        </w:tabs>
        <w:ind w:firstLine="720"/>
        <w:rPr/>
      </w:pPr>
      <w:r>
        <w:rPr/>
        <w:t>Отв. за выпуск                                    Е.Д.Коротенко, зав.каф., ст.преп.</w:t>
      </w:r>
    </w:p>
    <w:p>
      <w:pPr>
        <w:pStyle w:val="Normal"/>
        <w:tabs>
          <w:tab w:val="clear" w:pos="709"/>
          <w:tab w:val="left" w:pos="129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9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9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9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90" w:leader="none"/>
        </w:tabs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379095</wp:posOffset>
                </wp:positionV>
                <wp:extent cx="685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9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СТ  № 1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ножественное число и притяжательный падеж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имён</w:t>
      </w: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</w:rPr>
        <w:t>существительных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 xml:space="preserve">Plural forms of nouns. Possessive Case </w:t>
      </w:r>
    </w:p>
    <w:p>
      <w:pPr>
        <w:pStyle w:val="Normal"/>
        <w:ind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hanging="0"/>
        <w:jc w:val="center"/>
        <w:rPr/>
      </w:pPr>
      <w:r>
        <w:rPr>
          <w:sz w:val="32"/>
        </w:rPr>
        <w:t>ВАРИАНТ</w:t>
      </w:r>
      <w:r>
        <w:rPr>
          <w:sz w:val="32"/>
          <w:lang w:val="en-US"/>
        </w:rPr>
        <w:t xml:space="preserve"> № 1</w:t>
      </w:r>
    </w:p>
    <w:p>
      <w:pPr>
        <w:pStyle w:val="Normal"/>
        <w:ind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We are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engineer` s;   b)engineers`;   c)engineers ;   d)engineer.</w:t>
      </w:r>
    </w:p>
    <w:p>
      <w:pPr>
        <w:pStyle w:val="Normal"/>
        <w:ind w:firstLine="720"/>
        <w:rPr/>
      </w:pPr>
      <w:r>
        <w:rPr>
          <w:lang w:val="en-US"/>
        </w:rPr>
        <w:t>2.The ….. are on the tabl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atches`;   b)matches; c)match; d)match` 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My ….. name is Mar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ister;   b)sisters;  c)sisters`;  d)sister` 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My ….. flats are light and comfortabl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friend` s;   b)friends`;   c)friend;   d)friend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y are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rother` s;   b)brothers`;   c)brothers;   d)broth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 ….. 2 children are the student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ary` s;   b)Mary;   c)Marys`; d)Mari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What kind of ….. is this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lassroom` s;   b)classrooms`;   c)classroom;   d)classrooms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szCs w:val="28"/>
        </w:rPr>
      </w:pPr>
      <w:r>
        <w:rPr>
          <w:i/>
          <w:iCs/>
          <w:szCs w:val="28"/>
        </w:rPr>
        <w:t xml:space="preserve">Вставьте вместо пропусков существительное в нужной форме. </w:t>
      </w:r>
    </w:p>
    <w:p>
      <w:pPr>
        <w:pStyle w:val="Normal"/>
        <w:ind w:hanging="0"/>
        <w:rPr>
          <w:sz w:val="32"/>
        </w:rPr>
      </w:pPr>
      <w:r>
        <w:rPr>
          <w:sz w:val="32"/>
        </w:rPr>
        <w:t xml:space="preserve">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2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e …..  in my room are yell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ll;   b)walls;   c)wall` s;   d)wall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Does your ….. wife speak Spanish well?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friend; b)friends; c)friends`; d)friend` 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is …..  is whit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up` s;   b)cups`; c)cup; d)cup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What are your ….. names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on` s; b)son;      c)sons`;   d)son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Are these ….. pupils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boy and girl;   b)boys and girls; c)boy` s and girl` s; d)boys` and girls`.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is ….. is his sis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irl` s;   b)girls`;   c)girl; d)girls.</w:t>
      </w:r>
    </w:p>
    <w:p>
      <w:pPr>
        <w:pStyle w:val="Normal"/>
        <w:ind w:firstLine="720"/>
        <w:rPr/>
      </w:pPr>
      <w:r>
        <w:rPr>
          <w:lang w:val="en-US"/>
        </w:rPr>
        <w:t xml:space="preserve"> </w:t>
      </w:r>
      <w:r>
        <w:rPr>
          <w:lang w:val="en-US"/>
        </w:rPr>
        <w:t>7.Those books  are our ….. on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tudent; b)student` s; c)students`;   d)students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szCs w:val="28"/>
        </w:rPr>
      </w:pPr>
      <w:r>
        <w:rPr>
          <w:i/>
          <w:iCs/>
          <w:szCs w:val="28"/>
        </w:rPr>
        <w:t xml:space="preserve">Вставьте вместо пропусков существительное в нужной форме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3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e ….. leaves are turning gold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ree;   b)tree` s;   c)trees`; d)tre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is ….. is my sister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girl` s;   b)girls`;   c)girl; d)girl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We have two ….. , a boy and a gir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hilds;   b)childrens;   c)children;   d)chi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at ….. bag is very small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omen;   b)women`s;   c)woman`s; d)woma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Please cut this apple into two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lf;   b)halfs;   c)halves;   d)half` 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Many nurses in hospitals are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oman;   b)woman` s; c)women;   d)women` s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is is Doctor ….. secretar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lack; b)Black` s;  c)Blacks;   d)Blacks`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i/>
          <w:iCs/>
          <w:szCs w:val="28"/>
          <w:lang w:val="en-US"/>
        </w:rPr>
        <w:t xml:space="preserve">Вставьте вместо пропусков существительное в нужной форме. </w:t>
      </w:r>
    </w:p>
    <w:p>
      <w:pPr>
        <w:pStyle w:val="Normal"/>
        <w:ind w:firstLine="720"/>
        <w:rPr>
          <w:sz w:val="32"/>
        </w:rPr>
      </w:pPr>
      <w:r>
        <w:rPr>
          <w:sz w:val="32"/>
          <w:lang w:val="en-US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4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at ….. is a very good speciali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an` s;   b)men` s; c)man; d)m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 stepped on the ….. tail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cat;   b)cat` s;   c)cats; d)cat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ose ….. are gr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pencil;   b)pencils;   c)pencils`;   d)pencil` 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 ….. shoes are very dirt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hildren;   b)children` s;   c)childrens; d)children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Send me seven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pens;   b)pen; c)pen` s;  d)pen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is ….. newspaper is very interest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evening` s; b)evening;  c)evenings; d)evenings`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at ….. is very beautifu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ose;   b)rose` s;   c)roses;   d)roses`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i/>
          <w:iCs/>
          <w:szCs w:val="28"/>
          <w:lang w:val="en-US"/>
        </w:rPr>
        <w:t xml:space="preserve">Вставьте вместо пропусков существительное в нужной форме. </w:t>
      </w:r>
    </w:p>
    <w:p>
      <w:pPr>
        <w:pStyle w:val="Normal"/>
        <w:ind w:hanging="0"/>
        <w:rPr>
          <w:sz w:val="32"/>
        </w:rPr>
      </w:pPr>
      <w:r>
        <w:rPr>
          <w:sz w:val="32"/>
          <w:lang w:val="en-US"/>
        </w:rPr>
        <w:t xml:space="preserve">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5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ey couldn` t see the ….. land clearl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oon;   b)moon` s; c)moons; d)moon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t is impossible to change a ….. character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person` s;   b)person; c)persons;  d)person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Can you put the ….. of broken vase on the table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piece` s;   b)pieces`;   c)piece; d)pieces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…… nests are made of little sticks and feathe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ird; b)birds; c)bird` s;  d)birds`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is ….. belongs to Mr. Brow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oe`;  b)shoes`; c)shoes; d)sho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.Don` t forget about your ….. birth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friends`;   b)friend;   c)friend` s; d)friend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……  concert will be put off till next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nights;   b)tonight` s;   c)tonight;   d)tonights`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i/>
          <w:iCs/>
          <w:szCs w:val="28"/>
          <w:lang w:val="en-US"/>
        </w:rPr>
        <w:t xml:space="preserve">Вставьте вместо пропусков существительное в нужной форме. </w:t>
      </w:r>
    </w:p>
    <w:p>
      <w:pPr>
        <w:pStyle w:val="Normal"/>
        <w:ind w:hanging="0"/>
        <w:rPr>
          <w:sz w:val="32"/>
        </w:rPr>
      </w:pPr>
      <w:r>
        <w:rPr>
          <w:sz w:val="32"/>
          <w:lang w:val="en-US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6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e ….. pens and pencils are on the desk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hildren;   b)children` s;   c)child` s;   d)child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 ….. has eaten the cheese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mices;   b)mouse` s;  c)mice;  d)mous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re are several big  ….. in Lond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parks`;   b)park` s;   c)parks;   d)park.</w:t>
      </w:r>
    </w:p>
    <w:p>
      <w:pPr>
        <w:pStyle w:val="Normal"/>
        <w:ind w:firstLine="720"/>
        <w:rPr/>
      </w:pPr>
      <w:r>
        <w:rPr>
          <w:lang w:val="en-US"/>
        </w:rPr>
        <w:t>4.My ….. family has got a flat on the 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floo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friend;   b)friend` s;   c)friends;   d)friend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5.Look! The baby is eating the ….. food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gs;   b)dog` s;   c)dog;   d)dogs`.</w:t>
      </w:r>
    </w:p>
    <w:p>
      <w:pPr>
        <w:pStyle w:val="Normal"/>
        <w:ind w:firstLine="720"/>
        <w:rPr/>
      </w:pPr>
      <w:r>
        <w:rPr>
          <w:lang w:val="en-US"/>
        </w:rPr>
        <w:t>6.What is the …. doing. in the boat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man` s;   b)mans;   c)men; d)man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My ….. favourite flowers are ros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other` s;   b)mothers`; c)mothers;  d)mother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i/>
          <w:iCs/>
          <w:szCs w:val="28"/>
          <w:lang w:val="en-US"/>
        </w:rPr>
        <w:t xml:space="preserve">Вставьте вместо пропусков существительное в нужной форме. </w:t>
      </w:r>
    </w:p>
    <w:p>
      <w:pPr>
        <w:pStyle w:val="Normal"/>
        <w:ind w:hanging="0"/>
        <w:rPr>
          <w:sz w:val="32"/>
        </w:rPr>
      </w:pPr>
      <w:r>
        <w:rPr>
          <w:sz w:val="32"/>
          <w:lang w:val="en-US"/>
        </w:rPr>
        <w:t xml:space="preserve">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7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…… face was covered with scratches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Joan;   b)Joans`;   c)Joan` s;   d)Joan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All my …..  enjoyed themselves at my birthday party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friend; b)friends;  c)friend` s;  d)friend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at is ….. business but mi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nobodys`;  b)nobody` s;  c)nobody;  d)nobodi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Only a few ….. stay he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urist` s;  b)tourists`;  c)tourists;  d)touri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 doctor ordered the ….. father to bring a glass of wa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irl` s;  b)girls`;  c)girl;  d)girl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e ….. names are Tom, John and Austi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oy` s;  b)boys`;  c)boy;  d)boy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Did you fix these ….. all by yourself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shelf;  b)shelf` s;  c)shelves;  d)shelfes.  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szCs w:val="28"/>
        </w:rPr>
      </w:pPr>
      <w:r>
        <w:rPr>
          <w:i/>
          <w:iCs/>
          <w:szCs w:val="28"/>
        </w:rPr>
        <w:t xml:space="preserve">Вставьте вместо пропусков существительное в нужной форме. </w:t>
      </w:r>
    </w:p>
    <w:p>
      <w:pPr>
        <w:pStyle w:val="Normal"/>
        <w:ind w:hanging="0"/>
        <w:rPr>
          <w:sz w:val="32"/>
        </w:rPr>
      </w:pPr>
      <w:r>
        <w:rPr>
          <w:sz w:val="32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8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lang w:val="en-US"/>
        </w:rPr>
        <w:t>1.The ….. was still reading his newspaper.</w:t>
      </w:r>
      <w:r>
        <w:rPr>
          <w:sz w:val="32"/>
          <w:lang w:val="en-US"/>
        </w:rPr>
        <w:t xml:space="preserve">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an;  b)men;  c)man` s;  d)men` 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…… health is much better now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Anns;  b)Anns`;  c)Ann` s;  d)An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His former ….. were  very beautiful wom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fe;  b)wife` s;  c)wifes;  d)wiv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 ….. work was ruin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ay;  b)days;  c)day` s;  d)day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My friend is a ….. doctor 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hildren;  b)childrens;  c)child` s;  d)children` 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What is your ….. name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usband;  b)husbands`;  c)husband` s;  d)husband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My ….. face lighted with intere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friend;  b)friends`;  c)friend` s;  d)friends.</w:t>
      </w:r>
    </w:p>
    <w:p>
      <w:pPr>
        <w:pStyle w:val="Normal"/>
        <w:ind w:firstLine="72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16"/>
          <w:szCs w:val="16"/>
          <w:lang w:val="en-US"/>
        </w:rPr>
        <w:t xml:space="preserve">                                                                                   </w:t>
      </w:r>
    </w:p>
    <w:p>
      <w:pPr>
        <w:pStyle w:val="Normal"/>
        <w:ind w:firstLine="720"/>
        <w:rPr>
          <w:sz w:val="32"/>
          <w:lang w:val="en-US"/>
        </w:rPr>
      </w:pPr>
      <w:r>
        <w:rPr>
          <w:i/>
          <w:iCs/>
          <w:szCs w:val="28"/>
          <w:lang w:val="en-US"/>
        </w:rPr>
        <w:t>Вставьте вместо пропусков существительное в нужной форме</w:t>
      </w:r>
      <w:r>
        <w:rPr>
          <w:i/>
          <w:iCs/>
          <w:sz w:val="32"/>
          <w:lang w:val="en-US"/>
        </w:rPr>
        <w:t xml:space="preserve">. </w:t>
      </w:r>
    </w:p>
    <w:p>
      <w:pPr>
        <w:pStyle w:val="Normal"/>
        <w:ind w:hanging="0"/>
        <w:rPr>
          <w:sz w:val="32"/>
        </w:rPr>
      </w:pPr>
      <w:r>
        <w:rPr>
          <w:sz w:val="32"/>
          <w:lang w:val="en-US"/>
        </w:rPr>
        <w:t xml:space="preserve">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9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My ….. office is near her hous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ister;  b)sisters;  c)sister` s;  d)sisters`.</w:t>
      </w:r>
    </w:p>
    <w:p>
      <w:pPr>
        <w:pStyle w:val="Normal"/>
        <w:ind w:firstLine="720"/>
        <w:rPr/>
      </w:pPr>
      <w:r>
        <w:rPr>
          <w:lang w:val="en-US"/>
        </w:rPr>
        <w:t>2.The ….. translation was correc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tudent;  b)students;  c)student` s;  d)student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 never saw a ….. look so wor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ans;  b)men` s;  c)man;  d)m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Are my ….. flats comfortable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rother;  b)brothers;  c)brother` s;  d)brother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is ….. name is Mar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fe;  b)wives;  c)wife` s;  d)wif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My ….. family live in Kiev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friend` s;  b)friend;  c)friends`;  d)friend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Some ….. don` t like to pl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hild;  b)childs;  c)childrens;  d)children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i/>
          <w:iCs/>
          <w:szCs w:val="28"/>
          <w:lang w:val="en-US"/>
        </w:rPr>
        <w:t xml:space="preserve">Вставьте вместо пропусков существительное в нужной форме. </w:t>
      </w:r>
    </w:p>
    <w:p>
      <w:pPr>
        <w:pStyle w:val="Normal"/>
        <w:ind w:hanging="0"/>
        <w:rPr>
          <w:sz w:val="32"/>
        </w:rPr>
      </w:pPr>
      <w:r>
        <w:rPr>
          <w:sz w:val="32"/>
          <w:lang w:val="en-US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10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My ….. sons are 4 and 10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ister;  b)sisters`;  c)sister` s;  d)siste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t took them an ….. to get there by car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our;  b)hours;  c)hour` s;  d)hour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His ….. health is still poo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fes;  b)wives;  c)wife` s;  d)wif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My  friend is going to have his exam in two ….. ti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ay;  b)days;  c)day` s;  d)day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My ….. friend wants to play chess at my plac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son;  b)sons;  c)son` s;  d)sons`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is ….. daughter began playing the piano at the age of 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isters;  b)sisters`;  c)sister` s;  d)sis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She doesn `t seem to worry what the other ….. think of h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ady` s;  b)ladies;  c)lady;  d)ladies`.</w:t>
      </w:r>
    </w:p>
    <w:p>
      <w:pPr>
        <w:pStyle w:val="Normal"/>
        <w:ind w:firstLine="7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ind w:firstLine="720"/>
        <w:rPr>
          <w:szCs w:val="28"/>
        </w:rPr>
      </w:pPr>
      <w:r>
        <w:rPr>
          <w:i/>
          <w:iCs/>
          <w:szCs w:val="28"/>
        </w:rPr>
        <w:t xml:space="preserve">Вставьте вместо пропусков существительное в нужной форме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СТ  № 2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тепени сравнения  прилагательных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Degrees of comparison of adjectives</w:t>
      </w:r>
      <w:r>
        <w:rPr>
          <w:b/>
          <w:bCs/>
          <w:sz w:val="32"/>
        </w:rPr>
        <w:t xml:space="preserve"> </w:t>
      </w:r>
    </w:p>
    <w:p>
      <w:pPr>
        <w:pStyle w:val="Normal"/>
        <w:ind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  <w:t xml:space="preserve">ВАРИАНТ № 1  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1.She speaks in a  ( громче ) voice than the last time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he loudest; b)more loud; c)louder; d)lou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y leave ( самым быстрым) way they ca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quick; b)quicker; c)more quick; d)the quicke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A whale is (длиннее) than a dolphi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onger; b)more long; c)long; d)the longe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 three musicians play on ( новой ) stag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new; b)newer; c)the newest; d)more new.</w:t>
      </w:r>
    </w:p>
    <w:p>
      <w:pPr>
        <w:pStyle w:val="Normal"/>
        <w:ind w:firstLine="720"/>
        <w:rPr/>
      </w:pPr>
      <w:r>
        <w:rPr>
          <w:lang w:val="en-US"/>
        </w:rPr>
        <w:t>5</w:t>
      </w:r>
      <w:r>
        <w:rPr>
          <w:i/>
          <w:iCs/>
          <w:lang w:val="en-US"/>
        </w:rPr>
        <w:t>.</w:t>
      </w:r>
      <w:r>
        <w:rPr>
          <w:lang w:val="en-US"/>
        </w:rPr>
        <w:t>Is it (дешевле) to go there by car or by train ?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more cheaper; b)the cheapest; c)cheaper; d)chea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is is (самая большая ) problem she has ever had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great; b)more great; c)the greatest; d)grea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Do you know that the Dead Sea is a (солёное) sea ?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salty; b)saltier; c)the saltiest; d)more salty.</w:t>
      </w:r>
      <w:r>
        <w:rPr>
          <w:i/>
          <w:iCs/>
          <w:lang w:val="en-US"/>
        </w:rPr>
        <w:t xml:space="preserve">                                                                                         </w:t>
      </w:r>
    </w:p>
    <w:p>
      <w:pPr>
        <w:pStyle w:val="Normal"/>
        <w:ind w:firstLine="7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ставьте прилагательное в нужной степени сравнения на английском                           языке вместо русского.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 </w:t>
      </w: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  <w:t>ВАРИАНТ № 2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My case isn` t very (тяжёлый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eavier; b)the heaviest; c)heavy; d)the most heav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Your case is (тяжелее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eavy; b)heavier; c)the most heavy; d)more heavie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 weather was not very good yesterday, but it` s (лучше) to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ood; b)the best; c)better; d)goodd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Of the two skirts, that one is the (самая красивая)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smart; b)smartest; c)smarter; d)most smar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` m not so (сильный ) as a hors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tronger; b)strongest; c)strong; d)the most strong.</w:t>
      </w:r>
    </w:p>
    <w:p>
      <w:pPr>
        <w:pStyle w:val="Normal"/>
        <w:ind w:firstLine="720"/>
        <w:rPr/>
      </w:pPr>
      <w:r>
        <w:rPr>
          <w:lang w:val="en-US"/>
        </w:rPr>
        <w:t>6.China has got (самое большое) population in the wor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arger; b)more largest; c)the largest; d)larg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Of the three girls, this one is the (самая симпатичная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pretty; b)more pretty; c)prettiest; d)prettier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/>
      </w:pPr>
      <w:r>
        <w:rPr>
          <w:sz w:val="32"/>
        </w:rPr>
        <w:t xml:space="preserve"> </w:t>
      </w:r>
      <w:r>
        <w:rPr>
          <w:i/>
          <w:iCs/>
        </w:rPr>
        <w:t>Вставьте прилагательное в нужной степени сравнения на английском                           языке вместо русского.</w:t>
      </w:r>
    </w:p>
    <w:p>
      <w:pPr>
        <w:pStyle w:val="Normal"/>
        <w:ind w:hanging="0"/>
        <w:rPr>
          <w:sz w:val="32"/>
        </w:rPr>
      </w:pPr>
      <w:r>
        <w:rPr/>
        <w:t xml:space="preserve">      </w:t>
      </w:r>
      <w:r>
        <w:rPr>
          <w:sz w:val="32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3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ese trousers are  too small. I need ( больше) siz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he largest; b)more large; c)large; d)larg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hich is (меньше всего) five, fifteen or fift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ittle; b)less; c)the least; d)littler.</w:t>
      </w:r>
    </w:p>
    <w:p>
      <w:pPr>
        <w:pStyle w:val="Normal"/>
        <w:ind w:firstLine="720"/>
        <w:rPr/>
      </w:pPr>
      <w:r>
        <w:rPr>
          <w:lang w:val="en-US"/>
        </w:rPr>
        <w:t>3.Susan is (самая прекрасная ) person in the whole wor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onderful; b)wonderfuller; c)more wonderful; d)the most wonderfu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He is also a (более вежливый) person than Pau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polite; b)politer; c)more polite; d)the most polit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She has ( самая тяжёлая) job of all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the most difficult; b)more difficult; c)difficult; d)difficul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 think dogs are (более умные) than cat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lever; b)the most clever; c)more clever; d)the clevere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Don` t talk about them. Let` s talk about something (более интересный)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interesting; b)more interesting; c)the most interesting; d)more interest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  <w:t>Вставьте прилагательное в нужной степени сравнения на английском                           языке вместо русского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 </w:t>
      </w:r>
      <w:r>
        <w:rPr>
          <w:sz w:val="32"/>
          <w:lang w:val="en-US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4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Money is important, but isn` t (самая важная )thing in lif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mportant; b)importantest; c)the most important; d)more importa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 suppose you know him well probably (лучше) than anybody els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tter; b)the best; c)good; d)more good.</w:t>
      </w:r>
    </w:p>
    <w:p>
      <w:pPr>
        <w:pStyle w:val="Normal"/>
        <w:ind w:firstLine="720"/>
        <w:rPr/>
      </w:pPr>
      <w:r>
        <w:rPr>
          <w:lang w:val="en-US"/>
        </w:rPr>
        <w:t>3.This room is not so (удобная) as that one on the first floo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more comfortable; b)comfortable; c)the most comfortable; d)more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mfortabl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He spoke English (хуже) than expec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ad; b)worst; c)worse; d)badd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appiness is (более важное)than money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important; b)the most important; c)more important; d)importan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 can` t understand what you are saying. Could you speak a bit (громче)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he loudest; b)more loud; c)loud; d)loud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My mother was feeling tired last night so she went to bed (раньше) than usual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early; b)earlier; c)the earliest; d)more early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  <w:t>Вставьте прилагательное в нужной степени сравнения на английском                           языке вместо русского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 </w:t>
      </w:r>
      <w:r>
        <w:rPr>
          <w:sz w:val="32"/>
          <w:lang w:val="en-US"/>
        </w:rPr>
        <w:t xml:space="preserve">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5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lang w:val="en-US"/>
        </w:rPr>
        <w:t>1.The more you study, the (умнее) you will bec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marter; b)smart; c)the smartest; d)more smar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 weather is much (хуже) to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adder; b)the worst; c)worse; d)b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A train is the ( самое неудобное ) place to sleep in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a)uncomfortable; b)more uncomfortable; c)most uncomfortable;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uncomfortabler.</w:t>
      </w:r>
    </w:p>
    <w:p>
      <w:pPr>
        <w:pStyle w:val="Normal"/>
        <w:ind w:firstLine="720"/>
        <w:rPr/>
      </w:pPr>
      <w:r>
        <w:rPr>
          <w:lang w:val="en-US"/>
        </w:rPr>
        <w:t>4.Nick looks ( старше) than his elder brother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old; b)more old; c)older; d)the olde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Watermelons are (слаже) than lemon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weeter; b)sweet; c)the sweetest; d)more sweet.</w:t>
      </w:r>
    </w:p>
    <w:p>
      <w:pPr>
        <w:pStyle w:val="Normal"/>
        <w:ind w:firstLine="720"/>
        <w:rPr/>
      </w:pPr>
      <w:r>
        <w:rPr>
          <w:lang w:val="en-US"/>
        </w:rPr>
        <w:t>6.Einstein is one of the (самый умный ) scientists who ever liv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ntelligent; b)intelligenter; c)most intelligent; d)more intellige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Flying is much (быстрее)than traveling by c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fast; b)faster; c)more fast; d) fastest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ставьте прилагательное в нужной степени сравнения на английском                           языке вместо русского.</w:t>
      </w:r>
    </w:p>
    <w:p>
      <w:pPr>
        <w:pStyle w:val="Normal"/>
        <w:ind w:hanging="0"/>
        <w:rPr>
          <w:sz w:val="32"/>
        </w:rPr>
      </w:pPr>
      <w:r>
        <w:rPr/>
        <w:t xml:space="preserve">      </w:t>
      </w:r>
      <w:r>
        <w:rPr>
          <w:sz w:val="32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6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My bag is (дешевле)than you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cheap; b)more cheap; c)cheaper; d)the cheapest.</w:t>
      </w:r>
    </w:p>
    <w:p>
      <w:pPr>
        <w:pStyle w:val="Normal"/>
        <w:ind w:firstLine="720"/>
        <w:rPr/>
      </w:pPr>
      <w:r>
        <w:rPr>
          <w:lang w:val="en-US"/>
        </w:rPr>
        <w:t>2.February is the (самый короткий ) month in the ye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ortest; b)short; c)shorter; d)more shor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Moscow is (больше) than our cit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ore large; b)the largest; c)larger; d)larg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Our flat is (более уютная) than you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the most comfortable; b)comfortabler; c)more comfortable; 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d)comfortabl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 Russian language is (труднее) than English languag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fficult; b)difficulter; c)more difficult; d)the most difficul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Petrov is (моложе) than Ivanov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young; b)younger; c)more younger; d)the most young.</w:t>
      </w:r>
    </w:p>
    <w:p>
      <w:pPr>
        <w:pStyle w:val="Normal"/>
        <w:ind w:firstLine="720"/>
        <w:rPr/>
      </w:pPr>
      <w:r>
        <w:rPr>
          <w:lang w:val="en-US"/>
        </w:rPr>
        <w:t>7.Ann Smirnova is the (лучшая) pupil in the class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good; b)better; c)the best; d)gooder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ставьте прилагательное в нужной степени сравнения на английском                           языке вместо русского.</w:t>
      </w:r>
    </w:p>
    <w:p>
      <w:pPr>
        <w:pStyle w:val="Normal"/>
        <w:ind w:hanging="0"/>
        <w:rPr>
          <w:sz w:val="32"/>
        </w:rPr>
      </w:pPr>
      <w:r>
        <w:rPr/>
        <w:t xml:space="preserve">      </w:t>
      </w:r>
      <w:r>
        <w:rPr>
          <w:sz w:val="32"/>
        </w:rPr>
        <w:t xml:space="preserve">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7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is is the (самое жаркое )summer we have ever h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ottest; b)hotter; c)hot; d)more ho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She was (самая популярная ) girl in the schoo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popular; b)popularer; c)the most popular; d)more popul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She is (счастливее) now than she was last year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ppier; b)happy; c)more happier; d)the most happ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is exercise is (труднее) than the last 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fficulter; b)the most difficult; c)more difficult; d)difficul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 Pacific is (самый большой) ocean in the world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large; b)larger; c)the largest; d)the most larg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Clare is (старше)than Mik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he oldest; b)more old; c)older; d)o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My (старшая) daughter is married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the eldest; b)more old; c)elder; d)old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ставьте прилагательное в нужной степени сравнения на английском                           языке вместо русского.</w:t>
      </w:r>
    </w:p>
    <w:p>
      <w:pPr>
        <w:pStyle w:val="Normal"/>
        <w:ind w:hanging="0"/>
        <w:rPr>
          <w:sz w:val="32"/>
        </w:rPr>
      </w:pPr>
      <w:r>
        <w:rPr/>
        <w:t xml:space="preserve">      </w:t>
      </w:r>
      <w:r>
        <w:rPr>
          <w:sz w:val="32"/>
        </w:rPr>
        <w:t xml:space="preserve">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8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Everest is (самая высокая ) mountain in the wor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igh; b)higher; c)the highest; d)the most high.</w:t>
      </w:r>
    </w:p>
    <w:p>
      <w:pPr>
        <w:pStyle w:val="Normal"/>
        <w:ind w:firstLine="720"/>
        <w:rPr/>
      </w:pPr>
      <w:r>
        <w:rPr>
          <w:lang w:val="en-US"/>
        </w:rPr>
        <w:t>2.Modern furniture is (более простая ) in design than old-fashioned furnitu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ore simple; b)the most simple; c)simple; d)simpl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t` s (легче) to wash clothes with an automatic washing machine than by han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easier; b)easy; c)easiest; d)more eas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A big house is usually (более дорогой ) than a small 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expensive; b)more expensive; c)expensiver; d)the most expensi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is tent is (больше)than the one you sent befo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arge; b)larger; c)the largest; d)more larg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A detached house is (больше) than a flat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bigger; b)big; c)the biggest; d)more bi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Nothing can be (приятнее) than a swim on a hot 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nice; b)nicer; c)the most nice; d)more nice.</w:t>
      </w:r>
    </w:p>
    <w:p>
      <w:pPr>
        <w:pStyle w:val="Normal"/>
        <w:ind w:firstLine="7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ставьте прилагательное в нужной степени сравнения на английском                           языке вместо русского.</w:t>
      </w:r>
    </w:p>
    <w:p>
      <w:pPr>
        <w:pStyle w:val="Normal"/>
        <w:ind w:hanging="0"/>
        <w:rPr>
          <w:sz w:val="32"/>
        </w:rPr>
      </w:pPr>
      <w:r>
        <w:rPr/>
        <w:t xml:space="preserve">      </w:t>
      </w:r>
      <w:r>
        <w:rPr>
          <w:sz w:val="32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9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A fist-floor flat is (более удобная ) than a top-floor fla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nvenient; b)convenienter; c)the most convenient; d)more convenie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Half a loaf is (лучше) than no bre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tter; b)the best; c)good; d)goodd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 weather was (хуже) yesterday than it is to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ad; b)badder; c)the worst; d)wors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 doctor` s house was the (самый старый ) in the stree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old; b)more old; c)the oldest; d)old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Venice is (самый необычный ) city I have ever visi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unusual; b)unusualer; c)more unusual; d)the most unusua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at was the (самый интересный )film I have watched for yea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ost interesting; b)more interesting; c)interesting; d)interesting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Young Mary is becoming (милее) every day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more pretty; b)the most pretty; c)pretty; d)prettier.</w:t>
      </w:r>
    </w:p>
    <w:p>
      <w:pPr>
        <w:pStyle w:val="Normal"/>
        <w:ind w:firstLine="7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ставьте прилагательное в нужной степени сравнения на английском                           языке вместо русского.</w:t>
      </w:r>
    </w:p>
    <w:p>
      <w:pPr>
        <w:pStyle w:val="Normal"/>
        <w:ind w:firstLine="720"/>
        <w:rPr>
          <w:sz w:val="32"/>
        </w:rPr>
      </w:pPr>
      <w:r>
        <w:rPr/>
        <w:t xml:space="preserve">      </w:t>
      </w:r>
      <w:r>
        <w:rPr>
          <w:sz w:val="32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10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A Rolls-Royce is one of the (самая дорогая ) cars in the wor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expensive; b)expensiver; c)the most expensive; d)more expensi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ho is (самый старый ) man in this tow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he oldest; b)old; c)older; d)the most o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She was (самая мудрая ) woman I have ever met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the wisest; b)wiser; c)wise; d)more wis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 Sahara Desert is one of (самая жаркая ) of the world` s desert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otter; b)more hot; c)the hottest; d)ho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 coach thinks that Mike is ( самый умелый ) player of the tennis team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skillful; b)skillfuller; c)more skillful; d)the most skillfu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e is (самый плохой ) driver I have ever s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he worst; b)worse; c)bad; d)badd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John is a good violonist but he is not (лучше) than Jam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ood; b)more good; c)better; d)the best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ставьте прилагательное в нужной степени сравнения на английском                           языке вместо русского.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ТЕСТ  № 3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Глаголы  </w:t>
      </w:r>
      <w:r>
        <w:rPr>
          <w:b/>
          <w:bCs/>
          <w:i/>
          <w:sz w:val="32"/>
          <w:lang w:val="en-US"/>
        </w:rPr>
        <w:t>to be, to have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 xml:space="preserve">The verbs to be, to have 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1</w:t>
      </w:r>
    </w:p>
    <w:p>
      <w:pPr>
        <w:pStyle w:val="Normal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соответствующую форму глагола.</w:t>
      </w:r>
    </w:p>
    <w:p>
      <w:pPr>
        <w:pStyle w:val="Normal"/>
        <w:ind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What subjects ….. she good at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is; c)does; d)a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 ….. your brother got a camera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; b)is; c)has; d)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 ….. those books thick or thin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 are; c)was; d)we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What ….. the weather like yesterda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were; c)has; d)i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y usually ….. their Physics in the morn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have; b)had; c)have; d)h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e ….. an exam next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; b)is; c)had; d)will 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ey ….. present at the meeting next Mon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n` t; b)won` t be; c)shan` t be; d)isn` t.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  <w:lang w:val="en-US"/>
        </w:rPr>
        <w:t xml:space="preserve">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i/>
          <w:iCs/>
        </w:rPr>
        <w:t xml:space="preserve">   </w:t>
      </w:r>
      <w:r>
        <w:rPr>
          <w:sz w:val="32"/>
        </w:rPr>
        <w:t>ВАРИАНТ № 2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соответствующую форму глагола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….. your parents in France now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does; c)are; d)d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 last ….. in hospital ten years a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m; b)is; c)has; d)w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 often ….. a lot of work to do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s; b)have; c)had; d)will 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re ….. a lot of people at the lecture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will be; c)is; d)a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e ….. five years older than his frien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; b)is; c)had; d)h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ey ….. their dinner at a restaurant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; b)will have; c)are; d)we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om …. a terrible headache the day before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; b)will have;  c)had; d)has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3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соответствующую форму глагола.</w:t>
      </w:r>
    </w:p>
    <w:p>
      <w:pPr>
        <w:pStyle w:val="Normal"/>
        <w:ind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How many apples ….. he got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; b)do; c)does; d)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hat ….. your favourite pop group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; b)is; c)do; d)a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Ann` s children ….. at school 2 days ago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ve; b)has; c)were; d)w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She ….. a lot of work to do last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was; c)had; d)h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e ….. out tomorrow afterno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will be; c)were; d)i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e ….. write to Mary if he doesn` t have ti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n` t; b)doesn` t; c)isn` t; d)won` 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Bill ….. at home last even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ere; b)are; c)is; d)was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4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соответствующую форму глагола.</w:t>
      </w:r>
    </w:p>
    <w:p>
      <w:pPr>
        <w:pStyle w:val="Normal"/>
        <w:ind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On Sundays they usually ….. dinner at h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; b)has; c)are; d)h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….. those girls your friends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; b)were; c)was; d)i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y ….. here 2 hours a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were; c)are; d)h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Jane ….. got a lot of childr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n` t; b)don` t; c)hasn ` t; d)hadn` 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 talk ….. very interesting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will; c)will be; d)w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 usually ….. lunch at h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; b)had; c)has; d)will 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Who ….. at home last week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; b)was; c)were; d)had.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5</w:t>
      </w:r>
    </w:p>
    <w:p>
      <w:pPr>
        <w:pStyle w:val="Normal"/>
        <w:ind w:left="3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соответствующую форму глагола.</w:t>
      </w:r>
    </w:p>
    <w:p>
      <w:pPr>
        <w:pStyle w:val="Normal"/>
        <w:ind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He always ….. a lot of friend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; b)is; c)are; d)h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My father ….. a docto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is; c)are; d)we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 ….. you at home last Monda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were; c)has; d)have.</w:t>
      </w:r>
    </w:p>
    <w:p>
      <w:pPr>
        <w:pStyle w:val="Normal"/>
        <w:ind w:firstLine="720"/>
        <w:rPr/>
      </w:pPr>
      <w:r>
        <w:rPr>
          <w:lang w:val="en-US"/>
        </w:rPr>
        <w:t>4.They ….. a dictation last less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have; b)has; c)had; d)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e ….. able to go with us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; b)is; c)will be; d)w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ey ….. learn foreign languages until they are sev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n `t; b)won` t; c)isn` t; d)haven` 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e baby ….. too small to walk last ye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; b)is; c)was; d)were.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ВАРИАНТ № 6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соответствующую форму глагола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He always ….. breakfast at 8 o` cloc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; b)had; c)will have; d)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My friend Ann ….. a good stude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m; b)was; c)are; d)i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 books ….. always on the table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are; b)was; c)were; d)i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He ….. at home at 8 o` clock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eren` t; b)wasn` t; c)aren `t; d)isn` 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Do your children often ….. colds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; b)have; c)had; d)will 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 ….. forget about it so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; b)shall be; c)will be; d)sha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om ….. a serious talk with his father next 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; b)will be; c)will have; d)has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7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соответствующую форму глагола.</w:t>
      </w:r>
    </w:p>
    <w:p>
      <w:pPr>
        <w:pStyle w:val="Normal"/>
        <w:ind w:hanging="0"/>
        <w:rPr>
          <w:sz w:val="16"/>
          <w:szCs w:val="16"/>
        </w:rPr>
      </w:pPr>
      <w:r>
        <w:rPr/>
        <w:t xml:space="preserve">     </w:t>
      </w:r>
      <w:r>
        <w:rPr>
          <w:sz w:val="32"/>
        </w:rPr>
        <w:t xml:space="preserve">  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My elder sister ….. music lessons every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has; c)are; d)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se cups ….. not r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are; c) was; d)were.</w:t>
      </w:r>
    </w:p>
    <w:p>
      <w:pPr>
        <w:pStyle w:val="Normal"/>
        <w:ind w:firstLine="720"/>
        <w:rPr/>
      </w:pPr>
      <w:r>
        <w:rPr>
          <w:lang w:val="en-US"/>
        </w:rPr>
        <w:t>3. ….. your name Belov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has; c)have; d)w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11 years ago we ….. students at a Medical  colleg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; b)were; c)are; d)w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 ….. you got a famil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; b)have; c)was; d)we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e ….. finish the work if you help hi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was; b)is; c)will; d)will be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 …..she ….. a game of chess if she has time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will ***be; b)will***have; c)shall***have; d)shall***be.                                             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ВАРИАНТ № 8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соответствующую форму глагола.</w:t>
      </w:r>
    </w:p>
    <w:p>
      <w:pPr>
        <w:pStyle w:val="Normal"/>
        <w:ind w:hanging="0"/>
        <w:rPr>
          <w:sz w:val="16"/>
          <w:szCs w:val="16"/>
        </w:rPr>
      </w:pPr>
      <w:r>
        <w:rPr/>
        <w:t xml:space="preserve">     </w:t>
      </w:r>
      <w:r>
        <w:rPr>
          <w:sz w:val="32"/>
        </w:rPr>
        <w:t xml:space="preserve">  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 ….. an English teach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am; c)was; d)a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 spoons ….. on the table couple minutes a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; b)is; c)was; d)were.</w:t>
      </w:r>
    </w:p>
    <w:p>
      <w:pPr>
        <w:pStyle w:val="Normal"/>
        <w:ind w:firstLine="720"/>
        <w:rPr/>
      </w:pPr>
      <w:r>
        <w:rPr>
          <w:lang w:val="en-US"/>
        </w:rPr>
        <w:t>3.He ….. an engineer in 5 yea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will be; c)was; d)we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 ….. he a doctor 2 years ago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be; b)is; c)are; d)w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 ….. you got any friends here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; b)have; c)had; d)will 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e ….. remember us if he meets u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will; c)are; d)h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He ….. got 2  excellent marks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; b)will have; c)has; d)had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9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соответствующую форму глагола.</w:t>
      </w:r>
    </w:p>
    <w:p>
      <w:pPr>
        <w:pStyle w:val="Normal"/>
        <w:ind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Bess ….. my best frien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; b)has; c)is; d)a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 …… your friend a doctor or a teacher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am; c)are; d)i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y ….. in Moscow next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be; b)shall be; c)was; d)were.</w:t>
      </w:r>
    </w:p>
    <w:p>
      <w:pPr>
        <w:pStyle w:val="Normal"/>
        <w:ind w:firstLine="720"/>
        <w:rPr/>
      </w:pPr>
      <w:r>
        <w:rPr>
          <w:lang w:val="en-US"/>
        </w:rPr>
        <w:t>4.Yesterday ….. my day off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will be; c)is; d)h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When did you last ….. a test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has; b)have; c)had; d)will 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We ….. able to finish this work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; b)are; c)will be; d)shall b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He ….. a good time at the party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; b)had; c)have; d)will have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10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соответствующую форму глагола.</w:t>
      </w:r>
    </w:p>
    <w:p>
      <w:pPr>
        <w:pStyle w:val="Normal"/>
        <w:ind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ose men ….. docto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ere; b)is; c)was; d)a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 ….. this boy a student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are; c)was; d)we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 ….. you at home last evening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be; b)is; c)were; d)was.</w:t>
      </w:r>
    </w:p>
    <w:p>
      <w:pPr>
        <w:pStyle w:val="Normal"/>
        <w:ind w:firstLine="720"/>
        <w:rPr/>
      </w:pPr>
      <w:r>
        <w:rPr>
          <w:lang w:val="en-US"/>
        </w:rPr>
        <w:t>4.My friend ….. got a sis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had; c)is; d)h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5.Did you ….. classes last week ?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; b)had; c)has; d)will 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 hope there ….. many mistakes in your test this ti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n` t be; b)won` t be; c)will be; d)shall b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om ….. read this book next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; b)are; c)is; d)will.</w:t>
      </w:r>
    </w:p>
    <w:p>
      <w:pPr>
        <w:pStyle w:val="Normal"/>
        <w:ind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СТ  № 4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Модальные глаголы 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Modal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verbs</w:t>
      </w:r>
    </w:p>
    <w:p>
      <w:pPr>
        <w:pStyle w:val="Normal"/>
        <w:ind w:hanging="0"/>
        <w:rPr>
          <w:sz w:val="32"/>
        </w:rPr>
      </w:pPr>
      <w:r>
        <w:rPr/>
        <w:t xml:space="preserve">     </w:t>
      </w:r>
      <w:r>
        <w:rPr>
          <w:sz w:val="32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1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 ….. tell stories, never cou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can` t; c)may; d)have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He ….. swim since childhoo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could; c)should; d)has been able to.</w:t>
      </w:r>
    </w:p>
    <w:p>
      <w:pPr>
        <w:pStyle w:val="Normal"/>
        <w:ind w:firstLine="720"/>
        <w:rPr/>
      </w:pPr>
      <w:r>
        <w:rPr>
          <w:lang w:val="en-US"/>
        </w:rPr>
        <w:t>3. ….. I take Pete` s bag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shall; c)may; d)mu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 ….. do a lot of work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to; b)have to; c)must; d)was able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You ….. make notes in the book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n` t have to; b)aren` t to; c)mustn` t to; d)needn` 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is sister ….. cook very we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able to; b)may; c)has to; d)ca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 ….. it be done before tomorrow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may; c)must; d)should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  <w:t>Выберите  соответствующий  глагол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2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Nobody ….. do it without your hel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uldn` t; b)can; c)should; d)can` 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My mother was unwell, and I ….. go to the chemist` s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must; b)have to; c)could; d)had to.</w:t>
      </w:r>
    </w:p>
    <w:p>
      <w:pPr>
        <w:pStyle w:val="Normal"/>
        <w:ind w:firstLine="720"/>
        <w:rPr/>
      </w:pPr>
      <w:r>
        <w:rPr>
          <w:lang w:val="en-US"/>
        </w:rPr>
        <w:t xml:space="preserve">3.He ….. </w:t>
      </w:r>
      <w:r>
        <w:rPr>
          <w:sz w:val="32"/>
          <w:lang w:val="en-US"/>
        </w:rPr>
        <w:t xml:space="preserve"> </w:t>
      </w:r>
      <w:r>
        <w:rPr>
          <w:lang w:val="en-US"/>
        </w:rPr>
        <w:t>neither move nor spea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uldn`t; b)could; c)might; d)had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f you have done your homework, you ….. go for a wal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ay; b)can; c)must; d)have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 ….. give you my book for a couple of days after I have read i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may; c)shall be able to; d)have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We ….. discuss the matter not later than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to; b)must; c)can; d)are able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He ….. wait at the station till it stopped rain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have to; b)wasn` t able to; c)had to; d)might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ий  глагол</w:t>
      </w:r>
      <w:r>
        <w:rPr>
          <w:i/>
          <w:iCs/>
        </w:rPr>
        <w:t>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3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She ….. clean the house herself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to; b)can; c)has to; d)shou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e ….. look into the mat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ust; b)can; c)may; d)don` t have to.</w:t>
      </w:r>
    </w:p>
    <w:p>
      <w:pPr>
        <w:pStyle w:val="Normal"/>
        <w:ind w:firstLine="720"/>
        <w:rPr/>
      </w:pPr>
      <w:r>
        <w:rPr>
          <w:lang w:val="en-US"/>
        </w:rPr>
        <w:t>3.I ….. exactly express my mean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n `t; b)mustn `t; c)can `t; d)need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 …..  I bring my sister to the part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; b)can; c)must; d)m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 ….. you see anything in this inky darkness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may; c)must; d)ne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She asked me if she ….. use my teleph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could; c)might; d)m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I ….. go to hospital to visit my au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uld; b)had to; c)was able to; d)must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ий  глагол</w:t>
      </w:r>
      <w:r>
        <w:rPr>
          <w:i/>
          <w:iCs/>
        </w:rPr>
        <w:t>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4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She ….. stay at home because she didn` t feel we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uld; b)was to; c)had to; d)mu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hat is done ….. be und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cannot; c)may not; d)mu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 ….. we learn the poem toda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; b)should; c)could; d)mu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She ….. graduate that ye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to; b)must; c)could; d)was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She ….. get to the airport in time, there isn `t much time lef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won `t be able; c)wouldn` t; d)won `t have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Students ….. do homework in ti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ust; b)are to; c)have to; d)ca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 ….. I shut the door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must; b)can; c)may; d)need.                                                                                 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ий  глагол</w:t>
      </w:r>
      <w:r>
        <w:rPr>
          <w:i/>
          <w:iCs/>
        </w:rPr>
        <w:t>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5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ey ….. start on Mon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to; b)must; c)were to; d)could.</w:t>
      </w:r>
    </w:p>
    <w:p>
      <w:pPr>
        <w:pStyle w:val="Normal"/>
        <w:ind w:firstLine="720"/>
        <w:rPr/>
      </w:pPr>
      <w:r>
        <w:rPr>
          <w:lang w:val="en-US"/>
        </w:rPr>
        <w:t>2.Only a person who knows the language very well ….. answer such a question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can; b)may; c)has to; d)is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Mike ….. write this exercise at school because he hadn` t done it at h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ust; b)had to; c)was able to; d)was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You ….. know how to raise your children not to be lose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ay; b)are to;c)have to; d)shou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 ….. you ….. do the work tomorrow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*** have to; b)will *** be able to; c)can; d)will *** be allowed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 ….. I go to the post office with Mike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ay; b)can; c)must; d)shall.</w:t>
      </w:r>
    </w:p>
    <w:p>
      <w:pPr>
        <w:pStyle w:val="Normal"/>
        <w:ind w:firstLine="720"/>
        <w:rPr/>
      </w:pPr>
      <w:r>
        <w:rPr>
          <w:lang w:val="en-US"/>
        </w:rPr>
        <w:t>7.After they had finished their homework, the children (разрешили) ….. watch TV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ere able to; b)had to; c)were to; d)were allowed to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ий  глагол</w:t>
      </w:r>
      <w:r>
        <w:rPr>
          <w:i/>
          <w:iCs/>
        </w:rPr>
        <w:t>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6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We ….. speak at the lessons.(не разрешают)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can` t; b)mustn` t; c)aren ``t allowed to; d)aren `t able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Nothing ….. be done, it `s too lat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 `t; b)can; c)may; d)mu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 ….. wear glasses as my eyesight is very wea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m to; b)must; c)can; d)have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y decided that she ….. send them a telegram every tenth 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 to; b)had to; c)must; d)was able to.</w:t>
      </w:r>
    </w:p>
    <w:p>
      <w:pPr>
        <w:pStyle w:val="Normal"/>
        <w:ind w:firstLine="720"/>
        <w:rPr/>
      </w:pPr>
      <w:r>
        <w:rPr>
          <w:lang w:val="en-US"/>
        </w:rPr>
        <w:t>5.You ….. take any more pills after next Monday.(не нужно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` t; b)mustn` t; c)needn `t; d)should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ey ….. be taught a lesson. (следует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uld; b)should; c)must; d)m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e school was silent : nothing ….. be heard in the long dark corridors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can; b)couldn` t; c)could; d)wasn `t able to.</w:t>
      </w:r>
    </w:p>
    <w:p>
      <w:pPr>
        <w:pStyle w:val="Normal"/>
        <w:ind w:firstLine="7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ий  глагол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  <w:t>ВАРИАНТ № 7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You ….. go when you have finished your composition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are able to; c)may; d)must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She ….. translate this article without a dictionar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ay; b)can; c)has to; d)is allowed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 train ….. leave at 5.1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uld; b)had to; c)must; d)was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t `s raining. You ….. put on your raincoa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 to; b)must; c)will be able to; d)ca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She ….. help. Everything has been already d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n `t have to; b)can` t; c)needn `t; d)should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e hasn `t seen you and he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on `t; b)shan `t; c)wouldn `t; d)mustn` 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He ….. rather listen to the others than talk himself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ould;b)has to; c)must; d)would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ий  глагол</w:t>
      </w:r>
      <w:r>
        <w:rPr>
          <w:i/>
          <w:iCs/>
        </w:rPr>
        <w:t>.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  <w:t>ВАРИАНТ № 8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She ….. sit for hours watching the ship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uld; b)would; c)might; d)was able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He ….. never come here again. I `ll take care of it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shall; b)will; c)can; d)mu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You ….. be afraid of him. He `s a kind old ma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n` t; b)won `t; c)shouldn` t; d)would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You …. Learn all the new words for the next less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ust; b)can; c)will be able to; d)are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e asked if he ….. borrow my c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could; c)may; d)migh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e ….. worry about h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needn `t; b)shouldn `t; c)mustn `t; d)wouldn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 ….. I take your book ? – I `m afraid not : I need i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could; c)may; d)must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  <w:t>Выберите  соответствующий  глагол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9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e meeting ….. begin at 5 o` clock. Don `t be lat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to; b)is to; c)should; d)mu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t was raining hard and we ….. wait until it stopped raining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d to; b)were to; c)should; d) mu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 ….. I go there right now ? – Yes, you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must; c)may; d)shou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 ….. I help you ? No, you ….. , I `ll do everything myself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, can` t; b)need, needn `t; c)must, mustn `t; d)should, should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 question ….. be solved before we begin doing anyth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may; c)is to; d)mu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Children, have you been playing with my umbrella ? It ….. open !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 `t; b)shouldn` t; c)won` t; d)need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He was so weak that he ….. lift his head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can `t; b)couldn `t; c)isn `t able to; d)wouldn `t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ий  глагол</w:t>
      </w:r>
      <w:r>
        <w:rPr>
          <w:i/>
          <w:iCs/>
        </w:rPr>
        <w:t>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10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He is much better and ….. walk without my help 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ay; b)must; c)has to; d)can.</w:t>
      </w:r>
    </w:p>
    <w:p>
      <w:pPr>
        <w:pStyle w:val="Normal"/>
        <w:ind w:firstLine="720"/>
        <w:rPr/>
      </w:pPr>
      <w:r>
        <w:rPr>
          <w:lang w:val="en-US"/>
        </w:rPr>
        <w:t>2.Yesterday `s rain spoilt my hat completely. I ….. buy a new 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uld; b)must; c)had to; d)ought t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Children ….. play with match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n `t; b)mustn `t; c)shouldn `t; d)need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 knocked more than once but she ….. let me i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uldn `t; b)shouldn `t; c)mustn `t; d)woul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re ….. be a discussion later 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 to; b)had to; c)must; d)shou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omorrow I shall be free and ….. help you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n; b)may; c)shall be able to; d)shall be allowed to.</w:t>
      </w:r>
    </w:p>
    <w:p>
      <w:pPr>
        <w:pStyle w:val="Normal"/>
        <w:ind w:firstLine="720"/>
        <w:rPr/>
      </w:pPr>
      <w:r>
        <w:rPr>
          <w:lang w:val="en-US"/>
        </w:rPr>
        <w:t>7.It stopped raining, and mother told us that we ….. go ou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uld; b)might; c)were able to; d) had to.</w:t>
      </w:r>
    </w:p>
    <w:p>
      <w:pPr>
        <w:pStyle w:val="Normal"/>
        <w:ind w:firstLine="7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ий  глагол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СТ  № 5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Времена группы </w:t>
      </w:r>
      <w:r>
        <w:rPr>
          <w:b/>
          <w:bCs/>
          <w:sz w:val="32"/>
          <w:lang w:val="en-US"/>
        </w:rPr>
        <w:t>Indefinite</w:t>
      </w:r>
      <w:r>
        <w:rPr>
          <w:b/>
          <w:bCs/>
          <w:sz w:val="32"/>
        </w:rPr>
        <w:t xml:space="preserve">. Активный залог 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Indefinite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Tenses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Active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1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1.  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e Sun ….. in the Ea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ise; b)will rise; c)rises; d)ros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My friend ….. to me very often last ye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rite; b)wrote; c)writes; d)writt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Bad students never ….. har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orks; b)work; c)worked; d)will worked.</w:t>
      </w:r>
    </w:p>
    <w:p>
      <w:pPr>
        <w:pStyle w:val="Normal"/>
        <w:ind w:firstLine="720"/>
        <w:rPr/>
      </w:pPr>
      <w:r>
        <w:rPr>
          <w:lang w:val="en-US"/>
        </w:rPr>
        <w:t>4.There ….. a lot of people at the lecture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; b)were; c)be; d)will b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y ….. London next summ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visit; b)will visit; c)visits; d)visi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 ….. my English exam the day before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aken; b)takes; c)take; d)too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My little sister ….. to school every 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o; b)goes; c)will go; d)went.</w:t>
      </w:r>
    </w:p>
    <w:p>
      <w:pPr>
        <w:pStyle w:val="Normal"/>
        <w:ind w:firstLine="7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2.Заполните пропуски нужным вспомогательным  глаголом.</w:t>
      </w:r>
    </w:p>
    <w:p>
      <w:pPr>
        <w:pStyle w:val="Normal"/>
        <w:ind w:left="780"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 ….. she always get up at 7 ?</w:t>
      </w:r>
    </w:p>
    <w:p>
      <w:pPr>
        <w:pStyle w:val="Normal"/>
        <w:ind w:firstLine="900"/>
        <w:rPr>
          <w:lang w:val="en-US"/>
        </w:rPr>
      </w:pPr>
      <w:r>
        <w:rPr>
          <w:lang w:val="en-US"/>
        </w:rPr>
        <w:t>a)do; b)does; c)will; d)di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Cuckoos ….. build nest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n `t; b)doesn `t; c)didn `t; d)wo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y ….. receive letters yesterday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didn `t; b)don` t; c)doesn `t; d)wo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He ….. usually come home at 9 o` cloc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n `t; b)don `t;  c)didn `t; d)wo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When ….. the lecture begin next week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does; c)will; d)shall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2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1.  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</w:t>
      </w:r>
      <w:r>
        <w:rPr>
          <w:sz w:val="16"/>
          <w:szCs w:val="16"/>
          <w:lang w:val="en-US"/>
        </w:rPr>
        <w:t xml:space="preserve">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t often ….. in win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now; b)snowed; c)snows; d)will s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e haven `t got any money so we ….. on holiday this ye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n `t go; b)doesn `t go; c)won `t go; d)will 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Mary ….. him about her plans last Mon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ell; b)told; c)tells; d)will te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Benny ….. frui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ike; b)will like; c)liked; d)lik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om ….. Moscow two days a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eave; b)left; c)leaves;  d)leav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When did Mary ….. you up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ings; b)ringed; c)ring; d)rang.</w:t>
      </w:r>
    </w:p>
    <w:p>
      <w:pPr>
        <w:pStyle w:val="Normal"/>
        <w:ind w:firstLine="720"/>
        <w:rPr/>
      </w:pPr>
      <w:r>
        <w:rPr>
          <w:lang w:val="en-US"/>
        </w:rPr>
        <w:t>7.Mother always ….. in the morn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oked; b)will cook; c)cook; d)cooks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sz w:val="32"/>
          <w:lang w:val="en-US"/>
        </w:rPr>
        <w:t>2.</w:t>
      </w:r>
      <w:r>
        <w:rPr>
          <w:sz w:val="32"/>
          <w:lang w:val="en-US"/>
        </w:rPr>
        <w:t xml:space="preserve"> </w:t>
      </w:r>
      <w:r>
        <w:rPr>
          <w:i/>
          <w:iCs/>
          <w:lang w:val="en-US"/>
        </w:rPr>
        <w:t>Заполните пропуски нужным вспомогательным  глаголом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….. they usually speak English at the lessons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; b)do; c)did; d)will d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He ….. know the right answer at the previous less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n `t; b)don `t; c)didn `t; d)wo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He ….. spend all his money  on books last ti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n `t; b)didn `t; c)won `t; d)does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 ….. he often meet his friends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did; c)does; d)will d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ow old ….. you be next summer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; b)shall; c)will; d)do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</w:t>
      </w:r>
      <w:r>
        <w:rPr>
          <w:sz w:val="32"/>
          <w:lang w:val="en-US"/>
        </w:rPr>
        <w:t xml:space="preserve">  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3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1.  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 ….. to the Institute every day  next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; b)go; c)shall go; d)will 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She ….. those classes because she was ill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miss; b)missed; c)misses; d)will mis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She ….. this beautiful hat in Paris last ti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uys; b)buyed; c)buy; d)bough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He usually ….. the dog in the even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lk; b)walked; c)walks; d)will wal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Men ….. every 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ve; b)shaved; c)shaves; d)will s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e conference ….. at 10.00 am. next Fri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gins; b)shall begin; c)will; d)will begi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Dogs usually ….. at night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barks; b)will bark; c)barked; d)bark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sz w:val="32"/>
          <w:lang w:val="en-US"/>
        </w:rPr>
        <w:t>2.</w:t>
      </w:r>
      <w:r>
        <w:rPr>
          <w:sz w:val="32"/>
          <w:lang w:val="en-US"/>
        </w:rPr>
        <w:t xml:space="preserve"> </w:t>
      </w:r>
      <w:r>
        <w:rPr>
          <w:i/>
          <w:iCs/>
          <w:lang w:val="en-US"/>
        </w:rPr>
        <w:t>Заполните пропуски нужным вспомогательным  глаголом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When ….. you see Mary last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; b)will do; c)do; d)di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 …... you usually have dinner at 6 o` clock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does; c)is; d)w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What ….. he do during the lesson every time ?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do; b)does; c)will do; d)di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 ….. you be at home tomorrow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; b)shall; c)are; d)we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What ….. you do every morning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; b)do; c)did; d)will do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4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1.  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Mr. Jones ….. to Paris on business every month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mes; b)come; c)came; d)will c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He ….. her in Moscow last ye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eet; b)met; c)meets; d)me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His working day ….. 7 hours next ye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asts; b)lasted; c)will last; d)la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Our school year ….. in Ju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end; b)ended; c)will end; d)end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Last winter ….. rather war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are; c)was; d)we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e weather ….. so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change; b)changed; c)change; d)shall chang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We always ….. abroad for our holidays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goes; b)go; c)went; d)will go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sz w:val="32"/>
          <w:lang w:val="en-US"/>
        </w:rPr>
        <w:t>2.</w:t>
      </w:r>
      <w:r>
        <w:rPr>
          <w:sz w:val="32"/>
          <w:lang w:val="en-US"/>
        </w:rPr>
        <w:t xml:space="preserve"> </w:t>
      </w:r>
      <w:r>
        <w:rPr>
          <w:i/>
          <w:iCs/>
          <w:lang w:val="en-US"/>
        </w:rPr>
        <w:t>Заполните пропуски нужным вспомогательным  глаголом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….. his father usually drive a car very fast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; b)do; c)did; d)will d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hy ….. Tom return the book to the library yesterday?</w:t>
      </w:r>
    </w:p>
    <w:p>
      <w:pPr>
        <w:pStyle w:val="Normal"/>
        <w:ind w:firstLine="720"/>
        <w:rPr/>
      </w:pPr>
      <w:r>
        <w:rPr>
          <w:lang w:val="en-US"/>
        </w:rPr>
        <w:t xml:space="preserve">  </w:t>
      </w:r>
      <w:r>
        <w:rPr>
          <w:lang w:val="en-US"/>
        </w:rPr>
        <w:t>a)don `t; b)doesn `t; c)didn `t; d)wo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We ….. go to London till M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n `t; b)won `t; c)don `t; d)does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Where ….. you go every da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; b)do; c)did; d)will d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 ….. she always follow the doctor `s advice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do; b)do; c)does; d)did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/>
        </w:rPr>
        <w:t>ВАРИАНТ № 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  <w:t>1.  Выберите  соответствующую форму  глагола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We never ….. Russian in clas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peak; b)speaks; c)spoke; d)speak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 hope the weather ….. fine this summ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 be; b)will be; c)will; d)be.</w:t>
      </w:r>
    </w:p>
    <w:p>
      <w:pPr>
        <w:pStyle w:val="Normal"/>
        <w:ind w:firstLine="720"/>
        <w:rPr/>
      </w:pPr>
      <w:r>
        <w:rPr>
          <w:lang w:val="en-US"/>
        </w:rPr>
        <w:t>3.He ….. from his trip two days a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eturns; b)returned; c)return; d)will retur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My brother never …. for u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ited; b)will wait; c)waits; d)wai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is family ….. in London 5 years ago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ive; b)lived; c)lives; d)will li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t ….. very hot to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is; c)are; d)we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My friend ….. to the cinema a lo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o; b)goes; c)went; d)will go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sz w:val="32"/>
          <w:lang w:val="en-US"/>
        </w:rPr>
        <w:t>2.</w:t>
      </w:r>
      <w:r>
        <w:rPr>
          <w:sz w:val="32"/>
          <w:lang w:val="en-US"/>
        </w:rPr>
        <w:t xml:space="preserve"> </w:t>
      </w:r>
      <w:r>
        <w:rPr>
          <w:i/>
          <w:iCs/>
          <w:lang w:val="en-US"/>
        </w:rPr>
        <w:t>Заполните пропуски нужным вспомогательным  глаголом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 ….. to your party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n `t; b)didn `t; c)won `t; d)sha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 ….. you watch TV after supper yesterda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did; c)does; d)will d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He ….. come tomorrow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don `t; b)doesn `t; c)shan `t; d)wo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 ….. you often play basketball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; b)do; c)did; d)will d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 ….. she usually work 5 days a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; b)do; c)did; d)will do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6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1.  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</w:t>
      </w: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 ….. them two weeks a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een; b)sees; c)saw; d)se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ater ….. at 100 C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oil; b)will boil; c)boils; d)boil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Who ….. Robinson Crusoe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rite; b)wrote; c)writes; d)wri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Don `t worry, I ….. everything so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settle; b)shall settle; c)will settle; d)settl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My children always ….. at 8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et up; b)gets up; c)got up; d)will get u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 hope the weather ….. fine next summ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; b)is; c)will be; d)shall b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om often ….. girls` names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forgets; b)forget; c)forgot; d)will forget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sz w:val="32"/>
          <w:lang w:val="en-US"/>
        </w:rPr>
        <w:t>2.</w:t>
      </w:r>
      <w:r>
        <w:rPr>
          <w:sz w:val="32"/>
          <w:lang w:val="en-US"/>
        </w:rPr>
        <w:t xml:space="preserve"> </w:t>
      </w:r>
      <w:r>
        <w:rPr>
          <w:i/>
          <w:iCs/>
          <w:lang w:val="en-US"/>
        </w:rPr>
        <w:t>Заполните пропуски нужным вспомогательным  глаголом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He ….. know them last ye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n `t; b)didn `t; c)doesn `t; d)wo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ir family ….. often go to the cinema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n `t; b)don `t; c)didn `t; d)won `t.</w:t>
      </w:r>
    </w:p>
    <w:p>
      <w:pPr>
        <w:pStyle w:val="Normal"/>
        <w:ind w:firstLine="720"/>
        <w:rPr/>
      </w:pPr>
      <w:r>
        <w:rPr>
          <w:lang w:val="en-US"/>
        </w:rPr>
        <w:t>3. ….. you always come here on Sundays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does; c)did; d)will d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y ….. have a dictation 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dn `t; b)don `t; c)doesn `t; d)wo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e ….. back next Mon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 be; b)will be; c)be; d)is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ВАРИАНТ № 7</w:t>
      </w:r>
    </w:p>
    <w:p>
      <w:pPr>
        <w:pStyle w:val="Normal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1.  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n winter the days ….. very shor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ere; b)are; c)is; d)will b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Some days ago his family ….. in a new fla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oved; b)move; c)moves; d)will mo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 ….. you all about it soon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tell; b)told; c)will tell; d)shall te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ir family  always ….. to the country early in Ju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oes; b)go; c)went; d)will 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5.Tom ….. the doctor next week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visits; b)visited; c)will visit; d)visi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e great event ….. last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ppened; b)happen; c)happens; d)will happ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You  always ….. very seriou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ooks; b)look; c)looked; d)will look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sz w:val="32"/>
          <w:lang w:val="en-US"/>
        </w:rPr>
        <w:t>2.</w:t>
      </w:r>
      <w:r>
        <w:rPr>
          <w:sz w:val="32"/>
          <w:lang w:val="en-US"/>
        </w:rPr>
        <w:t xml:space="preserve"> </w:t>
      </w:r>
      <w:r>
        <w:rPr>
          <w:i/>
          <w:iCs/>
          <w:lang w:val="en-US"/>
        </w:rPr>
        <w:t>Заполните пропуски нужным вспомогательным  глаголом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….. she often phone him in the evening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does; c)did; d)wi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hen ….. you get home yesterda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; b)will; c)did; d)d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ir firm ….. receive visitors every day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don `t; b)doesn `t; c)didn `t; d)wo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y ….. discuss the question till next week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on `t; b)don `t; c)shan `t; d)did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When ….. you see Mary last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d; b)do; c)does; d)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8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1.  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t often ….. at night 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freezes; b)freeze; c)froze; d)froz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She ….. those classes because she was i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isses; b)will miss; c)missed; d)mis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t is winter now and the snow ….. here so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; b)will be; c)be; d)wa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He always ….. a shower twice a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ake; b)taken; c)takes; d)too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When I was a child my family ….. in Mosc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ives; b)will live; c)live; d)liv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om ….. to London till M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 go; b)will go; c)goes; d)went.</w:t>
      </w:r>
    </w:p>
    <w:p>
      <w:pPr>
        <w:pStyle w:val="Normal"/>
        <w:ind w:firstLine="720"/>
        <w:rPr/>
      </w:pPr>
      <w:r>
        <w:rPr>
          <w:lang w:val="en-US"/>
        </w:rPr>
        <w:t>7.On week-days he ….. at  9 o` cloc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kes up; b)wake up; c)woke up; d)waked up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sz w:val="32"/>
          <w:lang w:val="en-US"/>
        </w:rPr>
        <w:t>2.</w:t>
      </w:r>
      <w:r>
        <w:rPr>
          <w:sz w:val="32"/>
          <w:lang w:val="en-US"/>
        </w:rPr>
        <w:t xml:space="preserve"> </w:t>
      </w:r>
      <w:r>
        <w:rPr>
          <w:i/>
          <w:iCs/>
          <w:lang w:val="en-US"/>
        </w:rPr>
        <w:t>Заполните пропуски нужным вспомогательным  глаголом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What time ….. the Sun set yesterda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did; c)does; d)wi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hen ….. the next game begin ?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do; b)will; c)does; d)di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 ….. you go to the swimming pool yesterda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d; b)do; c)does; d)wi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How many letters ….. you usually write a month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d; b)do; c)does; d)will d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 ….. he go to the Academy every da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does; c)did; d)will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9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1.  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n autumn the days ….. du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rows; b)growed; c)grow; d)gre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Don `t worry, I ….. your letter two hours ago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posts; b)posted; c)post; d)will po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You ….. from me soon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eard; b)shall hear; c)hear; d)will he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Last year Jack ….. his friends in New Yor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visits; b)will visit; c)visited; d)visi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ir expedition ….. last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eturns; b)returned; c)return; d)will retur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e ….. always in time for class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were; c)are; d)i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Father ….. you the book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ives; b)shall give; c)will give; d)give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sz w:val="32"/>
          <w:lang w:val="en-US"/>
        </w:rPr>
        <w:t>2.</w:t>
      </w:r>
      <w:r>
        <w:rPr>
          <w:sz w:val="32"/>
          <w:lang w:val="en-US"/>
        </w:rPr>
        <w:t xml:space="preserve"> </w:t>
      </w:r>
      <w:r>
        <w:rPr>
          <w:i/>
          <w:iCs/>
          <w:lang w:val="en-US"/>
        </w:rPr>
        <w:t>Заполните пропуски нужным вспомогательным  глаголом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Last year we ….. study Physic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n `t; b)won `t; c)didn `t; d)don` 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 ….. John always meet Ann at the station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es; b)do;  c)did; d)wi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 ….. take Spanish next year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do; b)did; c)shall; d)wi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 ….. you give up smoking last month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did; c)does; d)wi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 ….. it snow soon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will; c)did; d)shall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10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1.  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</w:t>
      </w:r>
      <w:r>
        <w:rPr>
          <w:sz w:val="16"/>
          <w:szCs w:val="16"/>
          <w:lang w:val="en-US"/>
        </w:rPr>
        <w:t xml:space="preserve">                </w:t>
      </w:r>
    </w:p>
    <w:p>
      <w:pPr>
        <w:pStyle w:val="Normal"/>
        <w:ind w:firstLine="720"/>
        <w:rPr/>
      </w:pPr>
      <w:r>
        <w:rPr>
          <w:lang w:val="en-US"/>
        </w:rPr>
        <w:t>1.He always ….. a bus to get to his offic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ake; b)takes; c)took; d)tak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My mother ….. the flowers two days a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ter; b)watered; c)waters; d)will wa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om ….. Ann at the beginning of the next month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propose; b)will propose; c)proposes; d)propos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 patient ….. some minutes a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kes up; b)waked up; c)wake up; d)woke u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e usually ….. late at nigh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orked; b)will work; c)work; d)work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Mary ….. Tom some days a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ees; b)seen; c)saw; d)see.</w:t>
      </w:r>
    </w:p>
    <w:p>
      <w:pPr>
        <w:pStyle w:val="Normal"/>
        <w:ind w:firstLine="720"/>
        <w:rPr/>
      </w:pPr>
      <w:r>
        <w:rPr>
          <w:lang w:val="en-US"/>
        </w:rPr>
        <w:t>7.The river ….. till December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dn `t freeze; b)doesn `t freeze; c)won `t freeze; d)shan `t freeze.</w:t>
      </w:r>
    </w:p>
    <w:p>
      <w:pPr>
        <w:pStyle w:val="Normal"/>
        <w:ind w:firstLine="7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sz w:val="32"/>
          <w:lang w:val="en-US"/>
        </w:rPr>
        <w:t>2.</w:t>
      </w:r>
      <w:r>
        <w:rPr>
          <w:sz w:val="32"/>
          <w:lang w:val="en-US"/>
        </w:rPr>
        <w:t xml:space="preserve"> </w:t>
      </w:r>
      <w:r>
        <w:rPr>
          <w:i/>
          <w:iCs/>
          <w:lang w:val="en-US"/>
        </w:rPr>
        <w:t>Заполните пропуски нужным вспомогательным  глаголом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….. he issue this order yesterda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did; c)does; d)wi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 ….. you often cook dinner to yourself ?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does; b)do; c)did; d)wi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y ….. see each other next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; b)do; c)will; d)di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 …... he do his morning exercises every morning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does; c)did; d)wi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You ….. get the telegram la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; b)will; c)do; d)did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ТЕСТ  № 6</w:t>
      </w:r>
    </w:p>
    <w:p>
      <w:pPr>
        <w:pStyle w:val="Normal"/>
        <w:ind w:hanging="0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Времена группы </w:t>
      </w:r>
      <w:r>
        <w:rPr>
          <w:b/>
          <w:bCs/>
          <w:sz w:val="32"/>
          <w:lang w:val="en-US"/>
        </w:rPr>
        <w:t>Continuous</w:t>
      </w:r>
      <w:r>
        <w:rPr>
          <w:b/>
          <w:bCs/>
          <w:sz w:val="32"/>
        </w:rPr>
        <w:t xml:space="preserve">. Активный залог  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ontinuous  Tenses Active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1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om ….. a friend in Liverpool this weekend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as visiting; b)is visiting; c)visits; d)visited.</w:t>
      </w:r>
    </w:p>
    <w:p>
      <w:pPr>
        <w:pStyle w:val="Normal"/>
        <w:ind w:firstLine="720"/>
        <w:rPr/>
      </w:pPr>
      <w:r>
        <w:rPr>
          <w:lang w:val="en-US"/>
        </w:rPr>
        <w:t>2.My friend never ….. basketball before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playing; b)play; c) has played; d)is play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What do you do while you ….. for your flight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 waiting; b)were waiting; c)wait; d)wai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Jane ….. home when the wind blew her hat off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lked; b)was walking; c)walks; d)is walk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Marry ….. this text at this ti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translate; b)is translating; c)will be translating; d)be translat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What ….. you ….. when I phoned you yesterday ?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as*** doing; b)were*** doing; c)is***doing; d)are***do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On Sundays they ….. dinner at a restaura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; b)were having; c)are having; d)had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2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</w:t>
      </w:r>
      <w:r>
        <w:rPr>
          <w:sz w:val="16"/>
          <w:szCs w:val="16"/>
          <w:lang w:val="en-US"/>
        </w:rPr>
        <w:t xml:space="preserve">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t is 5 o` clock. She ….. tea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s; b)is having; c)have; d)h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y ….. hamburgers and chip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 liking; b)like; c)likes; d)lik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y ….. their work at 11 and came home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finish; b)finished; c)were finishing; d)</w:t>
      </w:r>
      <w:r>
        <w:rPr>
          <w:szCs w:val="28"/>
          <w:lang w:val="en-US"/>
        </w:rPr>
        <w:t>are finish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John ….. a picture when the teacher entered the roo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painted; b)paints; c)was painting; d)is paint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 boys ….. a game of football at the mome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; b)are having; c)having; d)h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om …..  tennis at 8 o `clock tomorrow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is playing; b)was playing; c)will play; d)will be play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Mr. Drill ….. to the airport when it started rain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 driving; b)were driving; c)drive; d)is driving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3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What ….. you ….. now, Nick ?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is***doing; b)was***doing; c)are***doing; d)were***do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She ….. potatoes when she cut her fing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chopping; b)was chopping; c)chopping; d)chopp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He always ….. the grass on Sunday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ut; b)cuts; c)was cutting; d)is cutt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Where ….. usually ….. in the evening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***go; b)are***going; c)are***go; d)do***go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 students ….. a dictation at 9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be writing; b)will write; c)be writing; d)are writ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We ….. photographs at 5 o `clock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 taking; b)taking; c)were taking; d)took.</w:t>
      </w:r>
    </w:p>
    <w:p>
      <w:pPr>
        <w:pStyle w:val="Normal"/>
        <w:ind w:firstLine="720"/>
        <w:rPr/>
      </w:pPr>
      <w:r>
        <w:rPr>
          <w:lang w:val="en-US"/>
        </w:rPr>
        <w:t>7.He ….. the book 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ead; b)reads; c)was reading; d)is reading.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4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He is not working, he ….. the TV program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atched; b)watches; c)is watching; d)was watch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 ….. a cake when the light went ou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making; b)was making; c)made; d)mak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We always ….. six lessons a 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; b)have; c)are having; d)were hav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Look ! The Sun ……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rising; b)rising; c)rise; d)was ris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What do you think you ….. at this time next year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 doing; b)will be doing; c)are doing; d)will do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Alison and Cassie ….. on the staircase as I went dow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were talking; b)are talking; c)talked; d)talk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She ….. to Italy five years ago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is going; b)was going; c)went; d)goes.</w:t>
      </w:r>
    </w:p>
    <w:p>
      <w:pPr>
        <w:pStyle w:val="Normal"/>
        <w:ind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5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/>
      </w:pPr>
      <w:r>
        <w:rPr/>
        <w:t>1.</w:t>
      </w:r>
      <w:r>
        <w:rPr>
          <w:lang w:val="en-US"/>
        </w:rPr>
        <w:t>Look</w:t>
      </w:r>
      <w:r>
        <w:rPr/>
        <w:t xml:space="preserve"> </w:t>
      </w:r>
      <w:r>
        <w:rPr>
          <w:lang w:val="en-US"/>
        </w:rPr>
        <w:t>here</w:t>
      </w:r>
      <w:r>
        <w:rPr/>
        <w:t xml:space="preserve"> ! </w:t>
      </w:r>
      <w:r>
        <w:rPr>
          <w:lang w:val="en-US"/>
        </w:rPr>
        <w:t>Somebody ….. in the next roo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alked; b)talk; c)was talking; d)is talk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e ….. some friends to lunch tomorrow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ill have; b)shall have; c)shall be having; d)will be hav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When you arrive at the airport, an escort ….. for you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 waiting; b)will be waiting; c)is waiting; d)will wai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y ….. to the radio 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 listening; b)were listening; c)listened; d)list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At school we ….. two foreign languag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tudy; b)are studying; c)studied; d)were study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e was busy the whole day yesterday, he ….. the TV-se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epaired; b)repairs; c)is repairing; d)was repair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When I came they ….. their dinner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d; b)having; c)are having; d)were having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6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 ….. at the laboratory for two hours last Mon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orked; b)work; c)is working; d)was working.</w:t>
      </w:r>
    </w:p>
    <w:p>
      <w:pPr>
        <w:pStyle w:val="Normal"/>
        <w:ind w:firstLine="720"/>
        <w:rPr/>
      </w:pPr>
      <w:r>
        <w:rPr>
          <w:lang w:val="en-US"/>
        </w:rPr>
        <w:t>2.He is supposed to be very busy tomorrow. He ….. for his exa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prepare; b)will be preparing; c)is preparing; d)was prepar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 ….. you ….. to the concert next evening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ere***coming; b)are***coming; c)will***come; d)will be***com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om …… tennis at 6 o `clock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 playing; b)is playing; c)played; d)play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Mother ….. dinner at that mome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oked; b)cooks; c)is cooking; d)was cook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At 10 o` clock yesterday it ….. heavil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raining; b)was raining; c)rained; d)raining.</w:t>
      </w:r>
    </w:p>
    <w:p>
      <w:pPr>
        <w:pStyle w:val="Normal"/>
        <w:ind w:firstLine="720"/>
        <w:rPr/>
      </w:pPr>
      <w:r>
        <w:rPr>
          <w:lang w:val="en-US"/>
        </w:rPr>
        <w:t>7.The weather is fine. The sun ….. brightl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shining; b)was shining; c)shining; d)shines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7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om ….. on the sofa at this mome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at; b)sitting; c)is sitting; d)was sitting.</w:t>
      </w:r>
    </w:p>
    <w:p>
      <w:pPr>
        <w:pStyle w:val="Normal"/>
        <w:ind w:firstLine="720"/>
        <w:rPr/>
      </w:pPr>
      <w:r>
        <w:rPr>
          <w:lang w:val="en-US"/>
        </w:rPr>
        <w:t>2.We ….. our homework at this time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ere doing; b)are doing; c)did; d)d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y ….. to the University every 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 going; b)go; c)were going; d)we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 ….. by him when he telephon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was standing; b)am standing; c)stand; d)stoo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Mr. Fennel ….. up at this time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ringing; b)was ringing; c)will be ringing; d)will r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We ….. an exercise 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d; b)were doing; c)are doing; d)do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I ….. of you day and nigh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 thinking; b)am thinking; c)shall be thinking; d)shall think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8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</w:t>
      </w:r>
      <w:r>
        <w:rPr>
          <w:sz w:val="16"/>
          <w:szCs w:val="16"/>
          <w:lang w:val="en-US"/>
        </w:rPr>
        <w:t xml:space="preserve">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e girl ….. by the gate the whole day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standing; b)was standing; c)stood; d)stand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 kittens ….. on the carpet now.</w:t>
      </w:r>
    </w:p>
    <w:p>
      <w:pPr>
        <w:pStyle w:val="Normal"/>
        <w:ind w:firstLine="720"/>
        <w:rPr/>
      </w:pPr>
      <w:r>
        <w:rPr>
          <w:lang w:val="en-US"/>
        </w:rPr>
        <w:t xml:space="preserve">  </w:t>
      </w:r>
      <w:r>
        <w:rPr>
          <w:lang w:val="en-US"/>
        </w:rPr>
        <w:t>a)are playing; b)were playing; c)played; d)pl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Ring me up when you ….. a few spare minut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have; b)have; c)are having; d)were hav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Pitt ….. for me in the hall at this time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waiting; b)will waiting; c)will be waiting; d)be wait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e ….. to drive a car 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 learning; b)is learning; c)learned; d)learn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Jack ….. with the article from 5 till 6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working; b)was working; c)will work; d)will be work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My brother ….. this composition yesterday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is writing; b)writes; c)was writing; d)wrote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ВАРИАНТ № 9</w:t>
      </w:r>
    </w:p>
    <w:p>
      <w:pPr>
        <w:pStyle w:val="Normal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e doctor ….. for you at this time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be waiting; b)will wait; c)is waiting; d)was wait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hat ….. his wife ….. now ?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as***doing; b)is***doing; c)did; d)do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om ….. for you at 7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ited; b)waits; c)was waiting; d)is wait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He ….. this text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translate; b)translate; c)is translating; d)will be translat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Where ….. you ….. now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urrying; b)are***hurrying; c)were***hurrying; d)will be***hurry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Your friends ….. in the corridor when we saw the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ere smoking; b)are smoking; c)smoked; d)smok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 ….. you usually ….. many dresses with you to the South ?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are***taking; b)do***take; c)were***taking; d)did***take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10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His mother ….. supper in the kitchen when I came i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making; b)was making; c)will be making; d)will make.</w:t>
      </w:r>
    </w:p>
    <w:p>
      <w:pPr>
        <w:pStyle w:val="Normal"/>
        <w:ind w:firstLine="720"/>
        <w:rPr/>
      </w:pPr>
      <w:r>
        <w:rPr>
          <w:lang w:val="en-US"/>
        </w:rPr>
        <w:t>2.I ….. to read books about voyages in my childhoo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)was liking; b)liked; c)like; d)am lik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y ….. Petrov` s report at this time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 discussing; b)discuss; c)will be discussing; d)will discus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Look ! The children …… football in the yar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play; b)played; c)are playing; d)were play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My daughter …… her French 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; b)had; c)is having; d)was hav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 ….. an interesting English book when you rang me u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m reading; b)was reading; c)will be reading; d)were reading.</w:t>
      </w:r>
    </w:p>
    <w:p>
      <w:pPr>
        <w:pStyle w:val="Normal"/>
        <w:ind w:firstLine="720"/>
        <w:rPr/>
      </w:pPr>
      <w:r>
        <w:rPr>
          <w:lang w:val="en-US"/>
        </w:rPr>
        <w:t>7.My son ….. to be a sailor.</w:t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nts; b)wanted; c)is wanting; d)was wanting.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ТЕСТ  № 7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 xml:space="preserve">Времена группы </w:t>
      </w:r>
      <w:r>
        <w:rPr>
          <w:b/>
          <w:bCs/>
          <w:sz w:val="32"/>
          <w:lang w:val="en-US"/>
        </w:rPr>
        <w:t>Perfect</w:t>
      </w:r>
      <w:r>
        <w:rPr>
          <w:b/>
          <w:bCs/>
          <w:sz w:val="32"/>
        </w:rPr>
        <w:t xml:space="preserve"> . Активный залог  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е</w:t>
      </w:r>
      <w:r>
        <w:rPr>
          <w:b/>
          <w:bCs/>
          <w:sz w:val="32"/>
          <w:lang w:val="en-US"/>
        </w:rPr>
        <w:t>rfect Tenses Active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1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My parents ….. for this company since 1993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orked; b)were working; c)had worked; d)have work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 bus ….. before I reached the bus stati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eft; b)leaves; c)had left; d)has lef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As soon as they ….. breakfast, they ran out to pl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finished; b)finished; c)has finished; d)finish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My brother ….. school 3 years a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eaves; b)had left; c)left; d)has lef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John ….. in the school team for two yea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played; b)had played; c)has played; d)was play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n a fortnight ` s time we ….. our exam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d taken; b)will have taken; c)shall have taken; d)have tak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He ….. this book by tomorrow evening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ill have finished; b)will finish; c)will be finishing; d)has finished.</w:t>
      </w:r>
    </w:p>
    <w:p>
      <w:pPr>
        <w:pStyle w:val="Normal"/>
        <w:ind w:firstLine="720"/>
        <w:jc w:val="left"/>
        <w:rPr/>
      </w:pPr>
      <w:r>
        <w:rPr>
          <w:lang w:val="en-US"/>
        </w:rPr>
        <w:t xml:space="preserve">               </w:t>
      </w: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2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….. you already ….. the plants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 ***watered; b)had ***watered; c)were*** watered; d)will have***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tered.</w:t>
      </w:r>
    </w:p>
    <w:p>
      <w:pPr>
        <w:pStyle w:val="Normal"/>
        <w:ind w:firstLine="720"/>
        <w:rPr/>
      </w:pPr>
      <w:r>
        <w:rPr>
          <w:lang w:val="en-US"/>
        </w:rPr>
        <w:t>2.By the end of the next year I ….. here for 25 yea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 been; b)shall have been; c)will have been; d)shall b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He ….. never ….. to Pari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***been; b)had***been; c)was***been; d)will***have b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After the stewardess ….. lunch to the passengers, they calmed dow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erved; b)was served; c)had served; d)has serv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 `ll still be here next summer, but Tom ……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leave; b)will have left; c)leaves; d)will have le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ey ….. a new car since Januar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had; b)have had; c)were having; d)are having.</w:t>
      </w:r>
    </w:p>
    <w:p>
      <w:pPr>
        <w:pStyle w:val="Normal"/>
        <w:ind w:firstLine="720"/>
        <w:rPr/>
      </w:pPr>
      <w:r>
        <w:rPr>
          <w:lang w:val="en-US"/>
        </w:rPr>
        <w:t>7.Yesterday afternoon it ….. still ….. when I got h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***raining; b)has***raining; c)were raining; d)had***rained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3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 ….. never ….. late for school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d***been; b)have***been; c)was***been; d)shall have***b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By next winter they ….. four houses in this fie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 built; b)will build; c)will have built; d)bui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Hey ! Somebody ….. my coffee ! My cup was fu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rink; b)had drunk; c)drank; d)has drun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By this time next year I ….. 250 $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 have; b)have saved; c)shall have saved; d)sav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She went to the post-office after she ….. the let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rites; b)has written; c)wrote; d)had writt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She ….. to Italy five years ago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s gone; b)went; c)had gone; d)go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It ….. to rain before she took a taxi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d begun; b)has begin; c)began; d)begins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4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….. you ever ….. any serious illness ?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d***had; b)had***have; c)have***had; d)has***h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He went to the cinema after he ….. his dinn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had; b)has had; c)had; d)will 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 train ….. before we reach the stati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leave; b)will have left; c)have left; d)leav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When I ….. my seat-belt, the plane took off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fastened; b)have fastened; c)fastened; d)fast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5.The lecture ….. just ….. 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s***begin; b)will have***begin; c)has***begun; d)had***begu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We ….. our work by 6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finished; b)finished; c)have finished; d)finish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By the end of the term Tom ….. all twelve volum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 have read; b)will read; c)will have read; d)has read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5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….. you ever ….. a friend` s birthday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***forgotten; b)had***forgotten; c)has***forgotten; d)forge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 bell ….. just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***gone; b)will have***gone; c)has***gone; d)had***g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When you come back I ….. all the housewor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 finish; b)have finished; c)shall have finished; d)finish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My friend ….. London by the time I got the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eaves; b)has left; c)had left; d)lef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 ….. you ever ….. to her about it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***spoken; b)speak; c)have***spoken; d)did***spea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When we reach the Crimea we ….. half of the journe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 have done; b)shall do; c)have done; d)will have d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As soon as the children ….. breakfast they went to schoo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 had; b)has had; c)had had; d)had.</w:t>
      </w:r>
    </w:p>
    <w:p>
      <w:pPr>
        <w:pStyle w:val="Normal"/>
        <w:ind w:left="360"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hanging="0"/>
        <w:rPr>
          <w:sz w:val="32"/>
        </w:rPr>
      </w:pPr>
      <w:r>
        <w:rPr/>
        <w:t xml:space="preserve">     </w:t>
      </w:r>
      <w:r>
        <w:rPr>
          <w:sz w:val="32"/>
        </w:rPr>
        <w:t xml:space="preserve">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6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By the end of the month 5000 people ….. this exhibiti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 have seen; b)will see; c)will have seen; d)have s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hen they arrived at the cinema the film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started; b)had started; c)starts; d)star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 ….. you since 198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n `t seen; b)hadn `t seen; c)didn `t see; d)don `t se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 `m sure they ….. the new road by Ju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complete; b)have completed; c)will have completed; d)complete.</w:t>
      </w:r>
    </w:p>
    <w:p>
      <w:pPr>
        <w:pStyle w:val="Normal"/>
        <w:ind w:firstLine="720"/>
        <w:rPr/>
      </w:pPr>
      <w:r>
        <w:rPr>
          <w:lang w:val="en-US"/>
        </w:rPr>
        <w:t>5.Tom ….. never ….. to any foreign countr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***be; b)have***been; c)has***been; d)had***b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6.There was a strange silence after the man ….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departed; b)departs; c)had departed; d)depar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e mother ….. dinner, before we ca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cooked; b)had cooked; c)cooked; d)cooks.</w:t>
      </w:r>
    </w:p>
    <w:p>
      <w:pPr>
        <w:pStyle w:val="Normal"/>
        <w:ind w:firstLine="720"/>
        <w:rPr/>
      </w:pPr>
      <w:r>
        <w:rPr>
          <w:lang w:val="en-US"/>
        </w:rPr>
        <w:t xml:space="preserve">            </w:t>
      </w: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7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He ….. Julia since the end of the ye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 known; b)has known; c)had known; d)kne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f you don `t make a note of that appointment, you ….. it by next week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ill forget; b)shall have forgotten; c)will have forgotten; d)have forgott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How many pages ….. you already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***translated; b)has***translated; c)have***translated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will have***transla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 ….. about it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 read; b)read; c)had read; d)was read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 girl said she ….. this man in the neighborhoo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seen; b)saw; c)had seen; d)was see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By this time next month, all the roses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die; b)will have died; c)have died; d)had di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After he ….. there ten minutes the door suddenly open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waited; b)has waited; c)was waiting; d)waited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8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 ….. my work by the time you c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 finish; b)shall have finished; c)have finished; d)finish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 ….. already ….. to hi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***speak; b)will have***spoken; c)had***spoken; d)have***spok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He ….. all by 3 o` clock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done; b)had done; c)did; d)was do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He will give you these journals after he ….. them through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looked; b)had looked; c)looked; d)look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 ….. their family last win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n `t seen; b)hadn `t seen; c)didn `t see; d)don `t se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e ….. his cup of coffee before the phone ra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; b)was having; c)had had; d)has h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ey ….. just ….. all your question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***answered; b)has***answered; c)will***answer; d)have***answered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9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1.He doesn `t know anything. He ….. just ….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***came; b)had***come; c)has***come; d)will have***c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 ….. here since my childhoo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 lived; b)lived; c)am living; d)li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He ….. all his exams by the end of Januar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 taken; b)has taken; c)will have taken; d)tak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y arrived at his flat a few minutes after Peter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left; b)had left; c)left; d)le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When he saw her again she ….. already ….. the stree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***crossing; b)will be***crossing; c)had***crossed; d)has***cross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oday is Wednesday. He ….. the whole crazy idea by Friday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ill forget; b)shall have forgotten; c)will have forgotten; d)have forgott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I can `t give you any answer, I ….. the matter over ye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n `t thought; b)haven `t thought; c)didn `t think; d)don `t think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hanging="0"/>
        <w:rPr>
          <w:sz w:val="32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10</w:t>
      </w:r>
    </w:p>
    <w:p>
      <w:pPr>
        <w:pStyle w:val="Normal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Mary ….. already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***returning; b)was***returning; c)has***returned; d)had***return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By that time tomorrow everybody ….. to b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have gone; b)shall have gone; c)have gone; d)will g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We were hurrying because we thought that the bell …..already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***rang; b)has***rang; c)had***rung; d)have***ring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4.Mr. Brown ….. never ….. to punish his children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***had; b)has***had; c)was***had; d)is***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is is the girl we ….. at the theatre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met; b)meet; c)met; d)have me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She ….. this article by 5 o` clock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translated; b)had translated; c)translated; d)translat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By the end of the next week they all ….. i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 fallen; b)had fallen; c)will fall; d)will have fallen.</w:t>
      </w:r>
    </w:p>
    <w:p>
      <w:pPr>
        <w:pStyle w:val="Normal"/>
        <w:ind w:firstLine="7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СТ  № 8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Пассивный залог  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Passive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Voice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1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</w:t>
      </w:r>
      <w:r>
        <w:rPr>
          <w:sz w:val="16"/>
          <w:szCs w:val="16"/>
          <w:lang w:val="en-US"/>
        </w:rPr>
        <w:t xml:space="preserve">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English ….. in different parts of the wor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been spoken; b)is spoken; c)is being spoken; d)will be spok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 letter ….. just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***been sent; b)is***sent; c)was***sent; d)is***being se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 ….. often ….. to their parti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nvite; b)have***been invited; c)am***invited; d)was***been invi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By three o `clock everything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 prepared; b)has been prepared; c)had been prepared; d)is prepar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 ….. to his friends at the part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shall be introduced; b)will have been introduced; c)am introduced;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have introduced.</w:t>
      </w:r>
    </w:p>
    <w:p>
      <w:pPr>
        <w:pStyle w:val="Normal"/>
        <w:ind w:firstLine="720"/>
        <w:rPr/>
      </w:pPr>
      <w:r>
        <w:rPr>
          <w:lang w:val="en-US"/>
        </w:rPr>
        <w:t>6.Tennis ….. from four till fi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being played; b)was played; c)was being played; d)had been play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e article ….. yet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sn `t been translated; b)haven `t been translated; c)hadn `t been translated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isn `t translated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2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</w:t>
      </w: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e house ….. in 1950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been built; b)was being built; c)was built; d)was buil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By the middle of autumn all the trees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been planted; b)was planted; c)were planted; d)have been plan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e clock ….. now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is repaired; b)is being repaired; c)are being repaired; d)has been repair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 story ….. alread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forgotten; b)has forgotten; c)has been forgotten; d)had been forgott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Milk ….. for making butter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uses; b)is used; c)is using; d)is being us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When I came, the article ….. still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was***translating; b)was***translated; c)was***being translated; d)had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en transla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e new film ….. at the less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shall be spoken about; b)will be spoken about; c)will have been spoken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bout; d)will be speaking about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3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/>
      </w:pPr>
      <w:r>
        <w:rPr/>
        <w:t xml:space="preserve">     </w:t>
      </w:r>
      <w:r>
        <w:rPr>
          <w:sz w:val="32"/>
        </w:rPr>
        <w:t xml:space="preserve"> </w:t>
      </w:r>
      <w:r>
        <w:rPr>
          <w:sz w:val="16"/>
          <w:szCs w:val="16"/>
        </w:rPr>
        <w:t xml:space="preserve">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You ….. a very interesting job next week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ill be offered; b)would be offered; c)will be offering; d)have been offer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A bridge ….. over the riv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built; b)is building; c)is being built; d)has buil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Milk ….. in this sho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sold; b)has been sold; c)was sold; d)is sell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 work ….. by six o `clock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s been finished; b)was finished; c)had been finished; d)will be finish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t ….. very so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forget; b)will be forgotten; c)forgot; d)would be forgott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All the preparations ….. by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will  be finished; b)shall be finished; c)will have been finished;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be finish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e truth ….. to h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to be told; b)has been told; c)is told; d)have been told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4</w:t>
      </w:r>
    </w:p>
    <w:p>
      <w:pPr>
        <w:pStyle w:val="Normal"/>
        <w:ind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e key ….. by me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ost; b)had been lost; c)was lost; d)has been lo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He said that the work ….. in ti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be finished; b)would be finished; c)would have been finished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was finish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Who ….. now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examined; b)is examining; c)examines; d)is being examin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 experiment ….. by 3 o `cloc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have been completed; b)will be completed; c)would be completed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will be complet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Such questions ….. often ….. at the examinati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***asked; b)are***asked; c)have***been asked; d)are***ask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 ….. just ….. by hi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has***been interrupted; b)was***interrupted; c)am***interrupted;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d)have***been interrupted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I ….. to go there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shan `t be allowed; b)wouldn `t be allowed; c)hadn `t been allowed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isn `t allowed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5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 xml:space="preserve">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By three o `clock everything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 prepared; b)were prepared; c)had been prepared; d)will be prepar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 boy ….. for misbehaving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s punished; b)have been punished; c)was punished; d)had been punish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is man ….. much ….. latel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has been***spoken of; b)is***spoken of; c)will be***spoken of;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was being***spoken of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 telegram ….. only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will be received; b)would be received; c)is received; d)will have been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ceiv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 article ….. 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been translated; b)is being translated; c)is translated; d)is translat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e child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is taking care of; b)has taken care of; c)is taken care of;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had been taken care of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 ….. you ….. the truth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haven `t ***told; b)hasn `t***been told; c)are***telling; d)haven `t been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ld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6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</w:t>
      </w:r>
      <w:r>
        <w:rPr>
          <w:sz w:val="16"/>
          <w:szCs w:val="16"/>
          <w:lang w:val="en-US"/>
        </w:rPr>
        <w:t xml:space="preserve">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ree foreign languages ….. at this schoo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 teaching; b)are taught; c)have been taught; d)would be taugh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What museums ….. last year ?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have been visited; b)had been visited; c)were visited; d)were being visi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is mountain ….. never ….. befo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***been climbed; b)had***been climbed; c)was***climbed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has***been climb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4.Don `t enter ! The room ….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being aired; b)is aired; c)has been aired; d)has to be air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When ….. it  …..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***been done; b)have***been done; c)was***done; d)had***been done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 ….. the letters still …..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***been typed; b)are***typed; c)are***being typed; d)will be typ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is book ….. by every stude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ust be read; b)has read; c)have to be read; d)must to be read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sz w:val="32"/>
          <w:lang w:val="en-US"/>
        </w:rPr>
        <w:t>ВАРИАНТ № 7</w:t>
      </w:r>
    </w:p>
    <w:p>
      <w:pPr>
        <w:pStyle w:val="Normal"/>
        <w:ind w:hanging="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</w:t>
      </w:r>
      <w:r>
        <w:rPr>
          <w:sz w:val="16"/>
          <w:szCs w:val="16"/>
          <w:lang w:val="en-US"/>
        </w:rPr>
        <w:t xml:space="preserve">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The article ….. still ….. when somebody knocked at the doo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been***translated; b)was***translated; c)could be***translated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was being***transla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 books ….. tomorrow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shall be brought; b)will be brought; c)would be brought; d)will have been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ough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Don `t make much noise ! The students  ….. 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 being examined; b)have been examined; c)must be examined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are examin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 window ….. last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roke; b)was broken; c)had been broken; d)was being brok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A new stadium ….. by the end of the ye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be built; b)would be built; c)will have been built; d)will be build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Everything ….. before we ca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been done; b)have been done; c)was done; d)had been d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Why ….. she …..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laughed at; b)is being laughed at; c)has laughed at; d)is laughing at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8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He ….. nowhere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n `t seen; b)was seen; c)hadn `t been seen; d)didn `t s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is question ….. 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been discussed; b)is discussing; c)is discussed; d)is being discuss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All the exercises ….. in written for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 been done; b)had been done; c)are being done; d)were do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f you ….. don `t refuse to c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 sent for; b)are sent for; c)will be sent for; d)is sent fo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 thought the letter ….. already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been***sent; b)was***sent; c)had been***sent; d)would be***se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 ….. by the end of Ju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 be examined; b)have been examined; c)shall be examining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shall have been examin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He was sure the work ….. in ti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be done; b)would have been done; c)would be done; d)should be done.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9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</w:t>
      </w:r>
      <w:r>
        <w:rPr>
          <w:sz w:val="16"/>
          <w:szCs w:val="16"/>
          <w:lang w:val="en-US"/>
        </w:rPr>
        <w:t xml:space="preserve">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He ….. much ….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peaks of; b)are***spoken of; c)is***spoken of; d)is***speaking of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He ….. nowhere this w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been sent; b)hasn `t been sent; c)was sent; d)hadn `t been se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We couldn `t use the cassette-recorder, it ….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as repaired; b)had been repaired; c)was repairing; d)was being repair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She said the dinner ….. by the time I ca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will be cooked; b)would be cooked; c)would have been cooked;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had been cook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You `ll have to wait. The text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being typed; b)is being typed; c)will be typed; d)has to be typ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What ….. about it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 done; b)was done; c)has been done; d)had been d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She ….. music in her childhoo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 been taught; b)was taught; c)had been taught; d)was being taught.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10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соответствующую форм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Some new metro lines ….. 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are constructed; b)have been constructed; c)are being constructed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will be construc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All the money ….. to hi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 given; b)were given; c)are given; d)shall be giv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This book ….. into English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n `t translated; b)hasn `t been translated; c)isn `t translated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shan `t be transla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What question ….. now ?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is discussed; b)has been discussed; c)is being discussed; d)will be discussed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 ….. never ….. about i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was***asked; b)haven `t been*** asked; c)have been*** asked;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hadn `t been*** ask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You ….. everything about i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 be told; b)would be told; c)will have been told; d)will be tol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is film ….. much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has been***spoken about; b)is***spoken about; c)had been***spoken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bout; d)would be***spoken abou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СТ  № 9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 xml:space="preserve">Неличные формы глагола 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Verbals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sz w:val="32"/>
          <w:lang w:val="en-US"/>
        </w:rPr>
        <w:t>ВАРИАНТ № 1</w:t>
      </w:r>
    </w:p>
    <w:p>
      <w:pPr>
        <w:pStyle w:val="Normal"/>
        <w:ind w:hanging="0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16"/>
          <w:szCs w:val="16"/>
          <w:lang w:val="en-US"/>
        </w:rPr>
        <w:t xml:space="preserve">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 was tired of ….. to write or to re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pretend; b)pretending; c)to have been pretending; d)having pretend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He didn `t seem ….. what she sai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earing; b)to hear; c)to have heard; d)having hear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She never minded ….. alone at the cottag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ing been; b)to be; c)being; d)to have b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y both paused ….. to the voices on the stai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have listened; b)being listened; to be listening; d)listen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You are pretty good at ….. your mouth shu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keeping; b)being kept; c)to have kept; d)to kee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is wife was in the bath. He could hear the water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unning; b)to run; c)having run; d)to be runn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He saw John ….. himself a cup of coffe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pour; b)to have been pouring; c)pour; d)to have poured.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2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</w:t>
      </w:r>
      <w:r>
        <w:rPr>
          <w:sz w:val="16"/>
          <w:szCs w:val="16"/>
          <w:lang w:val="en-US"/>
        </w:rPr>
        <w:t xml:space="preserve">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Pardon me for ….. you with my personal affai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be troubling; b)troubling; c)to have troubled; d)being troubled.</w:t>
      </w:r>
    </w:p>
    <w:p>
      <w:pPr>
        <w:pStyle w:val="Normal"/>
        <w:ind w:firstLine="720"/>
        <w:rPr/>
      </w:pPr>
      <w:r>
        <w:rPr>
          <w:lang w:val="en-US"/>
        </w:rPr>
        <w:t>2.” Joe”, - Alice said, “  do have a sandwich “. “ They</w:t>
      </w:r>
      <w:r>
        <w:rPr>
          <w:sz w:val="32"/>
          <w:lang w:val="en-US"/>
        </w:rPr>
        <w:t xml:space="preserve"> </w:t>
      </w:r>
      <w:r>
        <w:rPr>
          <w:lang w:val="en-US"/>
        </w:rPr>
        <w:t>are here</w:t>
      </w:r>
      <w:r>
        <w:rPr>
          <w:sz w:val="32"/>
          <w:lang w:val="en-US"/>
        </w:rPr>
        <w:t xml:space="preserve">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eating; b)to eat; c)to be eaten; d)to have been eat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3.Hurry up ! There is no time ….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lose; b)to have been lost; c)losing; d)having los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re was the sound of the piano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play; b)to be played; c)to have been played; d)being play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e is nowhere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found; b)finding; c)to be found; d)to have foun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e hardly looked at her while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alking; b)to be talking; c)to talk; d)to have been talk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 ….. angry wouldn `t hel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en; b)being; c)having been; d)to have been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3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She didn `t succeed in ….. her sister tal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ade; b)to be made; c)making; d)being mad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Beryl insisted on ….. in Lond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marry; b)being married; c)married; d)having been marri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She sat ….. straight before h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azed; b)to gaze; c)gazing; d)to be gaz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 think I hear Hector ….. bac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have come; b)to come; c)having come; d)com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She seemed ….. or ….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ritten***drawn; b)to write***to draw; c)to be writing***to be drawing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to be written***to be draw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Why didn `t you make me ….. about it and ….. it off my heart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alking; b)to talk; c)talk; d)having talk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ot; b)get; c)to get; d)to be gett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 ….. my sister about it hurts 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not to tell; b)not to be told; c)not telling; d)not to have been told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4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Coming up I found my landlord ….. quietly upstai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oing; b)gone; c)to go; d)to have g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You are mistaking in ….. me a begg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ing supposed; b)supposing; c)to suppose; d)to be suppos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Sam looked from side  to side as though ….. to escap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try; b)trying; c)having tried; d)to have tri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 door ….. out of the road was op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lead; b)led; c)leading; d)to have l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e seemed ….. all he wan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aining; b)to gain; c)having gained; d)to have gain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An urgent sense of ….. caught me u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ing late; b)to be late; c)to have been late; d)having been lat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He never stopped looking for a chance to make us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obeying; b)to obey; c)obey; d)to have obey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5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All the January morning the telephone kept ….. in my offic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ung; b)to ring; c)to be ringing; d)ring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June watched her ….. with cold water the traces of emoti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remove; b)removing; c)to have removed; d)having been remov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When ….. she half closed her eyes and a dimple danced on her chee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be laughed; b)laughed; c)laughing; d)having been laugh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The novel “ The Moonstone “ by Collins deals with a ….. jewe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vanished; b)vanishing; c)being vanished; d)to be vanish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 suspected that Mr. Heng was the more likely ….. my presenc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require; b)requiring; c)being required; d)requir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 drank slowly the green bitter tea,  ….. the handless cup from palm to pal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shift; b)shifting; c)being shifted; d)to have shifted.</w:t>
      </w:r>
    </w:p>
    <w:p>
      <w:pPr>
        <w:pStyle w:val="Normal"/>
        <w:ind w:firstLine="720"/>
        <w:rPr/>
      </w:pPr>
      <w:r>
        <w:rPr>
          <w:lang w:val="en-US"/>
        </w:rPr>
        <w:t>7.It `s natural for you ……. that money governs Englan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be thought; b)to be thinking; c)thinking; d)to think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6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He didn `t want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ing seen; b)to be seen; c)to see; d)having s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Then they heard the door-bell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ring; b)to be ringing; c)ring; d)to have ru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t was long after sunset, but no one thought of ….. to b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go; b)to be gone; c)going; d)having g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She seemed ….. no attention to what was going round h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pay; b)paying; c)to have paid; d)to be pay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e felt his irritation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mount; b)mounting; c)being mounted; d)to have moun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The pills my doctor has given me make me ….. rather od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feeling; b)to feel; c)feel; d)fel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at woman is still sitting. She seems ….. over an hou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be waiting; b)to have waited; c)to wait; d)to have been waiting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7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>
          <w:sz w:val="16"/>
          <w:szCs w:val="16"/>
        </w:rPr>
      </w:pPr>
      <w:r>
        <w:rPr/>
        <w:t xml:space="preserve">     </w:t>
      </w:r>
      <w:r>
        <w:rPr>
          <w:sz w:val="32"/>
        </w:rPr>
        <w:t xml:space="preserve">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Lady Franklin seemed ….. an answ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expecting; b)to expect; c)to be expected; d)to have been expect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 ….. after children requires patienc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looking; b)being looked; c)having looked; d)to have been look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He found Dora ….. a novel in their bedroo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eading; b)being read; c)to read; d)having re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 ….. from the expedition he wrote a book about Central Africa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eturning; b)having returned; c)to return; d)to have been return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owever hard he tried he could not stop ….. about i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think; b)to be thinking; c)thinking; d)to have been think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She felt somebody ….. her gently by the han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touch; b)touch; c)touched; d)to have touch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e boy was made ….. his story twic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epeat; b)repeating; c)repeated; d)to repeat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8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She didn` t seem ….. his unfriendly t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have noticed; b)to notice; c)being noticed; d)to have been notic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Do you mind ….. these photos again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eeing; b)having seen; c)to see; d)to have s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 ….. his work, he seemed more pleased than usua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finished; b)finishing; c)having finished; d)being finish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He felt the water ….. his kne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reach; b)reached; c)being reached; d)reach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The letter, ….. with “ Dear sir “ was not sign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ginning; b)begun; c)having begun; d)to begi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e said he was looking forward to ….. you agai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eet; b)being met; c)meeting; d)me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e work can ….. in two day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; b)to do; c)done; d)be done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  <w:lang w:val="en-US"/>
        </w:rPr>
        <w:t>ВАРИАНТ № 9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</w:t>
      </w:r>
      <w:r>
        <w:rPr>
          <w:sz w:val="16"/>
          <w:szCs w:val="16"/>
          <w:lang w:val="en-US"/>
        </w:rPr>
        <w:t xml:space="preserve">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He let us ….. the box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take; b)to be taken; c)take; d)tak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He left the room again, ….. the door behind him with a ba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ing closed; b)closing; c)closed; d)being clos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Every second he kept ….. at the cloc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glancing; b)to glance; c)to be glancing; d)to be glanc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” We are very sorry ….. you “, - began Pe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disturb; b)disturbing; c)having disturbed; d)to have disturb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He kept late hours last night, he may still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sleep; b)sleeping; c)be sleeping; d)have been sleep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He enjoyed ….. and knew that he did it well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eaching; b)to teach; c)being taught; d)to have been taugh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She turned and saw Shelton ….. down the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stand; b)to be standing; c)having stood; d)standing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10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.. all that was required, he was the last to leave the office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ing; b)done; c)to do; d)having done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lang w:val="en-US"/>
        </w:rPr>
      </w:pPr>
      <w:r>
        <w:rPr>
          <w:lang w:val="en-US"/>
        </w:rPr>
        <w:t>2.Make your daughter ….. you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elping; b)help; c)to help; d)helped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lang w:val="en-US"/>
        </w:rPr>
      </w:pPr>
      <w:r>
        <w:rPr>
          <w:lang w:val="en-US"/>
        </w:rPr>
        <w:t>3….. is believing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see; b)seen; c)seeing; d)having seen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lang w:val="en-US"/>
        </w:rPr>
      </w:pPr>
      <w:r>
        <w:rPr>
          <w:lang w:val="en-US"/>
        </w:rPr>
        <w:t>4.There are a great many things ….. into consideration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take; b)to be taking; c)to be taken; d)taken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lang w:val="en-US"/>
        </w:rPr>
      </w:pPr>
      <w:r>
        <w:rPr>
          <w:lang w:val="en-US"/>
        </w:rPr>
        <w:t>5.It `s silly of me, but I can `t help ….. anxious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feel; b)feeling; c)felt; d)having felt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lang w:val="en-US"/>
        </w:rPr>
      </w:pPr>
      <w:r>
        <w:rPr>
          <w:lang w:val="en-US"/>
        </w:rPr>
        <w:t>6.Your ….. so indifferent irritates me a great deal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eing; b)to be; c)to have been; d)having been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lang w:val="en-US"/>
        </w:rPr>
      </w:pPr>
      <w:r>
        <w:rPr>
          <w:lang w:val="en-US"/>
        </w:rPr>
        <w:t>7.I `ve never heard your canary ….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to sing; b)singing; c)to have sung; d)sing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СТ  № 10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 xml:space="preserve">Условные предложения  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Conditional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Sentences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1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hanging="0"/>
        <w:rPr>
          <w:sz w:val="16"/>
          <w:szCs w:val="16"/>
        </w:rPr>
      </w:pPr>
      <w:r>
        <w:rPr/>
        <w:t xml:space="preserve">     </w:t>
      </w:r>
      <w:r>
        <w:rPr>
          <w:sz w:val="32"/>
        </w:rPr>
        <w:t xml:space="preserve">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f I ….. young I should have a walking holi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am; c)were; d)had b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f you ….. sick people you wouldn` t be a doctor, dea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te; b)hated; c)will hate; d)had ha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f I had not told him, he ….. never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ould***know; b)had***known; c)would have***known; d)kne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You ….. hardly ….. him if you met hi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ould***know; b)would have***known; c)had***known; d)know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f they ….. us we shouldn `t have found the w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elp’ b)hadn `t helped; c)didn `t help; d)wouldn `t hel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f I had known that, I ….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dn `t come; b)came; c)shouldn `t come; d)shouldn `t have c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She ….. calm if she knew what has happen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)wasn `t; b)won `t be; c)wouldn `t be; d)hadn `t been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2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f I ….. enough money I should buy this cassette-record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had; b)had; c)have; d)shall 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f you ….. hurry, you will miss the trai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n `t; b)won `t; c)wouldn `t; d)did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Nobody told me about your trouble. I ….. if I had heard about it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ould help; b)shall help; c)help; d)should have help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4.I shall stay at home till she ….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me; b)will come; c)would come; d)come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What will he do if his TV-set …..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breaks; b)break; c)will break; d)broke.</w:t>
      </w:r>
    </w:p>
    <w:p>
      <w:pPr>
        <w:pStyle w:val="Normal"/>
        <w:ind w:firstLine="720"/>
        <w:rPr/>
      </w:pPr>
      <w:r>
        <w:rPr>
          <w:lang w:val="en-US"/>
        </w:rPr>
        <w:t>6.If he were not such an outstanding actor, he ….. so many admirer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sn `t; b)wouldn `t have; c)hadn `t had; d)won `t 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If he is free tomorrow, he certainly ….. to our part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omes; b)would come; c)will come; d)had come.</w:t>
      </w:r>
    </w:p>
    <w:p>
      <w:pPr>
        <w:pStyle w:val="Normal"/>
        <w:ind w:left="36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  <w:lang w:val="en-US"/>
        </w:rPr>
        <w:t>ВАРИАНТ № 3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f you ….. between two and three yesterday you would have found him i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me; b)come; c)had come; d)will c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f it ….. , we shall have to stay at h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ains; b)rained; c)would rain; d)had rain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You ….. so bad if you didn `t smoke too much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ouldn `t have felt; b)wouldn `t feel; c)felt; d)hadn `t fel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f you had gone to the theatre last night, I `m sure, you ….. the pl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enjoyed; b)had enjoyed; c)should enjoy; d)would have enjoy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f he ….. his examination, he will not get a scholarshi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n `t pass; b)wouldn `t pass; c)doesn `t pass; d)won `t pas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f you get a “five” , your mother ….. happ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was; c)were; d)will b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If he ….. in town yesterday he would have called on u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is; c)had been; d)were.</w:t>
      </w:r>
    </w:p>
    <w:p>
      <w:pPr>
        <w:pStyle w:val="Normal"/>
        <w:ind w:left="36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  <w:lang w:val="en-US"/>
        </w:rPr>
        <w:t>ВАРИАНТ № 4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 should be very glad if he ….. to my plac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me; b)comes; c)will come; d)had c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f I ….. you I should pay no attention to what she say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were; c)shall be; d)a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My uncle ….. able to help us if he were her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; b)shall be; c)will be; d)would b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f my friend ….. at home, he will tell us what to do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be; b)is; c)were; d)would b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f it ….. tomorrow, our game will be cancell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ains; b)had rained; c)will rain; d)would rai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f I ….. the result now, I would phone her immediatel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know; b)had known; c)knew; d)will k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Your brother ….. much stronger if he took cold baths regularl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ere; b)will be; c)is; d)would be.</w:t>
      </w:r>
    </w:p>
    <w:p>
      <w:pPr>
        <w:pStyle w:val="Normal"/>
        <w:ind w:left="36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  <w:lang w:val="en-US"/>
        </w:rPr>
        <w:t>ВАРИАНТ № 5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f he ….. in time, shall we have to wait for him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on `t come; b)wouldn `t come; c) hadn `t come d)doesn `t co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 ….. the same if I had been there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should have done; b)should do; c)shall do; d)hadn’t don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f he ….. hard, he would have achieved great progres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orks; b)worked; c)had worked; d)should wor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f you ….. me, I shall tell you a secre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ings up; b)ring up; c)rang up; d)will ring u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f he had warned me, I ….. the work in tim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ould do; b)should have done; c)shall do; d)di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f only I ….. more pocket money, I could buy some new English book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; b)will have; c)had; d)had h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If you had let me know yesterday, I ….. you my boo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 bring; b)should  bring; c)brought; d)should have brought.</w:t>
      </w:r>
    </w:p>
    <w:p>
      <w:pPr>
        <w:pStyle w:val="Normal"/>
        <w:ind w:left="36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  <w:lang w:val="en-US"/>
        </w:rPr>
        <w:t>ВАРИАНТ № 6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lang w:val="en-US"/>
        </w:rPr>
        <w:t xml:space="preserve">     </w:t>
      </w:r>
      <w:r>
        <w:rPr>
          <w:sz w:val="32"/>
          <w:lang w:val="en-US"/>
        </w:rPr>
        <w:t xml:space="preserve">                             </w:t>
      </w:r>
    </w:p>
    <w:p>
      <w:pPr>
        <w:pStyle w:val="Normal"/>
        <w:ind w:firstLine="720"/>
        <w:rPr>
          <w:lang w:val="en-US"/>
        </w:rPr>
      </w:pPr>
      <w:r>
        <w:rPr>
          <w:sz w:val="32"/>
          <w:lang w:val="en-US"/>
        </w:rPr>
        <w:t xml:space="preserve">     </w:t>
      </w:r>
      <w:r>
        <w:rPr>
          <w:lang w:val="en-US"/>
        </w:rPr>
        <w:t>1.If you had written the test paper successfully, you ….. a “two”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dn `t get; b)won `t get; c)wouldn `t have got; d)don `t ge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You will never finish your work if you ….. your time like tha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aste; b)wasted; c)would waste; d)should have wast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f I ….. this rare book, I should gladly lend it to you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; b)had; c)has; d)shall 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f I don `t manage to finish my report today, I ….. at home tomorr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tay; b)stayed; c)stays; d)shall st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f these shoes were not too big for me, I …... them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ll buy; b)should buy; c)should have bought; d)had bough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6.If it is not too cold, I ….. my coat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an `t put on; b)shall put on; c)put on; d)would have put on.</w:t>
      </w:r>
    </w:p>
    <w:p>
      <w:pPr>
        <w:pStyle w:val="Normal"/>
        <w:ind w:firstLine="720"/>
        <w:rPr/>
      </w:pPr>
      <w:r>
        <w:rPr>
          <w:lang w:val="en-US"/>
        </w:rPr>
        <w:t>7.If you were not so careless about your health, you ….. the docto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consult; b)consulted; c)should have consulted; d)would consult.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7</w:t>
      </w:r>
    </w:p>
    <w:p>
      <w:pPr>
        <w:pStyle w:val="Normal"/>
        <w:ind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</w:p>
    <w:p>
      <w:pPr>
        <w:pStyle w:val="Normal"/>
        <w:ind w:firstLine="720"/>
        <w:rPr>
          <w:lang w:val="en-US"/>
        </w:rPr>
      </w:pPr>
      <w:r>
        <w:rPr/>
        <w:t xml:space="preserve"> </w:t>
      </w:r>
      <w:r>
        <w:rPr>
          <w:lang w:val="en-US"/>
        </w:rPr>
        <w:t>1.If I ….. English, I shouldn `t be able to enjoy Byron `s poetr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knew; b)didn `t know; c)hadn `t known; d)don `t know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f you hadn `t  wasted so much time, you ….. the trai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dn `t miss; b)has missed; c)wouldn `t have missed; d)won `t mis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Where will they go if the weather ….. fine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is; b)will be; c)were; d)would b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f he didn `t live in St. Petersburg, we ….. so oft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met; b)wouldn `t have met; c)had met; d)shouldn `t meet.</w:t>
      </w:r>
    </w:p>
    <w:p>
      <w:pPr>
        <w:pStyle w:val="Normal"/>
        <w:ind w:firstLine="720"/>
        <w:rPr/>
      </w:pPr>
      <w:r>
        <w:rPr>
          <w:lang w:val="en-US"/>
        </w:rPr>
        <w:t>5.You would have understood the rule if you ….. the teacher `s explanati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dn `t miss; b)won `t miss; c)don `t miss; d)hadn `t miss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f the fisherman had been less patient, he ….. so much fish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caught; b)wouldn `t have caught; d)didn `t catch; d)will catch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The child won `t be healthy if you ….. him much frui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on `t give; b)gave; c)gives; d)wouldn `t give.</w:t>
      </w:r>
    </w:p>
    <w:p>
      <w:pPr>
        <w:pStyle w:val="Normal"/>
        <w:ind w:left="36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  <w:lang w:val="en-US"/>
        </w:rPr>
        <w:t>ВАРИАНТ № 8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  соответствующую форму  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f I ….. him, I shall tell him about their lett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aw; b)see; c)shall see; d)should have s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f her alarm clock ….., she would have been on time for work this morn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rings; b)rang; c)had rung; d) should r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f you had been feeling well, you ….. in class yesterda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ould have been; b)were; c)are; d) had b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f you were on a hijacked plane, ….. you ….. the hijackers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d***attack; b)will***attack; c)would***attack; d)had***attack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You will have to work hard if you ….. the less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d missed; b)would miss; c)didn `t miss; d)mis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f I ….. a bird, I should be able to fly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ere; b)was; c) am; d)shall be.</w:t>
      </w:r>
    </w:p>
    <w:p>
      <w:pPr>
        <w:pStyle w:val="Normal"/>
        <w:ind w:firstLine="720"/>
        <w:rPr/>
      </w:pPr>
      <w:r>
        <w:rPr>
          <w:lang w:val="en-US"/>
        </w:rPr>
        <w:t>7.If he hadn` t been so careless, he …… into the strap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a)had fallen; b)didn `t fall; c)felt; d)wouldn `t have fallen. 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АРИАНТ № 9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Выберите  соответствующую форму  глагола.</w:t>
      </w:r>
    </w:p>
    <w:p>
      <w:pPr>
        <w:pStyle w:val="Normal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She will walk home if it ….. cold.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a)wasn `t; b)won` t be; c)isn `t; d)would b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f I had more time, I …... more book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should read; b)shall read; c)read; d)had rea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f men …… no weapons, would wars be possible ?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have; b)had; c)had had; d)would 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You won `t understand the rule if you ….. to the teacher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didn `t listen; b)wouldn `t listen; c)don `t listen; d)won `t list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f he ….. the poem, he wouldn `t have got a bad mark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)will learn; b)learnt; c)would learn; d)had learn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f she ….. older she would understand you better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was; b)were; c)is; d)had bee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If I could help you I readily …… so, but you know I can `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did; b)had done; c)shall do; d)should do.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  <w:lang w:val="en-US"/>
        </w:rPr>
        <w:t>ВАРИАНТ № 10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  <w:lang w:val="en-US"/>
        </w:rPr>
        <w:t>Выберит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соответствующую форм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глагола</w:t>
      </w:r>
      <w:r>
        <w:rPr>
          <w:i/>
          <w:iCs/>
        </w:rPr>
        <w:t>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.If I had known of your arrival I ….. you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should have met; b)would meet; c)will meet; d)me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If she ….. me, I should have been in a very difficult situation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helps; b)helped; c)hadn `t helped; d)would help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I should be delighted if I ….. such a beautiful fur coa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have; b)had; c)had had; d)shall hav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If you gave me your dictionary for a couple of days, I ….. this text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shall translate; b)translated; c)would have translated; d)should trans   late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If you ….. the 10.30 train, there is another at 10.3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miss; b)will miss; c)should miss; d)had misse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If it …… very cold tonight, our car won `t start in the morning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will be; b)wouldn `t be; c)were; d)i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I` m sure you could have done it without my help, if you ….. . It wasn `t difficult at all.</w:t>
      </w:r>
    </w:p>
    <w:p>
      <w:pPr>
        <w:pStyle w:val="Normal"/>
        <w:tabs>
          <w:tab w:val="clear" w:pos="709"/>
          <w:tab w:val="left" w:pos="6246" w:leader="none"/>
        </w:tabs>
        <w:ind w:firstLine="72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try; b)tried; c)had tried; d)would have tried.</w:t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>
          <w:lang w:val="ru-RU"/>
        </w:rPr>
        <w:t xml:space="preserve">ТЕСТОВЫЕ </w:t>
      </w:r>
      <w:r>
        <w:rPr>
          <w:caps/>
          <w:lang w:val="ru-RU"/>
        </w:rPr>
        <w:t>ЗАДАНИЯ</w:t>
      </w:r>
    </w:p>
    <w:p>
      <w:pPr>
        <w:pStyle w:val="Heading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по грамматике английского языка для</w:t>
      </w:r>
    </w:p>
    <w:p>
      <w:pPr>
        <w:pStyle w:val="Heading"/>
        <w:rPr/>
      </w:pPr>
      <w:r>
        <w:rPr>
          <w:sz w:val="28"/>
          <w:lang w:val="ru-RU"/>
        </w:rPr>
        <w:t>студентов 1-го и 2-го курсов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>Составители:                   Косовская Татьяна Зиновьевна</w:t>
      </w:r>
    </w:p>
    <w:p>
      <w:pPr>
        <w:pStyle w:val="Normal"/>
        <w:rPr>
          <w:b/>
          <w:b/>
          <w:szCs w:val="28"/>
        </w:rPr>
      </w:pPr>
      <w:r>
        <w:rPr/>
        <w:t xml:space="preserve">                                          </w:t>
      </w:r>
      <w:r>
        <w:rPr/>
        <w:t xml:space="preserve">Бобух Наталья Николаевна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едактор                           Дудченко Елена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одп. в печать                                                                 Формат 60*90/16</w:t>
      </w:r>
    </w:p>
    <w:p>
      <w:pPr>
        <w:pStyle w:val="TextBody"/>
        <w:pBdr>
          <w:bottom w:val="single" w:sz="6" w:space="1" w:color="000000"/>
        </w:pBdr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Ризограф. печать.           Усл. печ. л.                              Уч.-изд. л.  </w:t>
      </w:r>
    </w:p>
    <w:p>
      <w:pPr>
        <w:pStyle w:val="TextBody"/>
        <w:pBdr>
          <w:bottom w:val="single" w:sz="6" w:space="1" w:color="000000"/>
        </w:pBdr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Тираж  </w:t>
      </w:r>
      <w:r>
        <w:rPr>
          <w:bCs/>
          <w:szCs w:val="28"/>
        </w:rPr>
        <w:t>100</w:t>
      </w:r>
      <w:r>
        <w:rPr>
          <w:bCs/>
          <w:szCs w:val="28"/>
          <w:lang w:val="ru-RU"/>
        </w:rPr>
        <w:t xml:space="preserve">    экз.            Заказ №</w:t>
      </w:r>
    </w:p>
    <w:p>
      <w:pPr>
        <w:pStyle w:val="TextBody"/>
        <w:jc w:val="center"/>
        <w:rPr/>
      </w:pPr>
      <w:r>
        <w:rPr/>
        <w:t>ДГМА. 84313, Краматорск, ул. Шкадинова, 72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2971800</wp:posOffset>
              </wp:positionH>
              <wp:positionV relativeFrom="paragraph">
                <wp:posOffset>-124460</wp:posOffset>
              </wp:positionV>
              <wp:extent cx="457200" cy="2286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9.8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709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0" w:leader="none"/>
        <w:tab w:val="left" w:pos="540" w:leader="none"/>
      </w:tabs>
      <w:ind w:left="180" w:firstLine="709"/>
      <w:jc w:val="center"/>
      <w:outlineLvl w:val="8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pacing w:val="80"/>
      <w:sz w:val="32"/>
      <w:lang w:val="en-US"/>
    </w:rPr>
  </w:style>
  <w:style w:type="paragraph" w:styleId="TextBody">
    <w:name w:val="Body Text"/>
    <w:basedOn w:val="Normal"/>
    <w:pPr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2">
    <w:name w:val="Основной текст с отступом 2"/>
    <w:basedOn w:val="Normal"/>
    <w:qFormat/>
    <w:pPr/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i/>
      <w:iCs/>
    </w:rPr>
  </w:style>
  <w:style w:type="paragraph" w:styleId="21">
    <w:name w:val="Основной текст 2"/>
    <w:basedOn w:val="Normal"/>
    <w:qFormat/>
    <w:pPr>
      <w:ind w:hanging="0"/>
    </w:pPr>
    <w:rPr>
      <w:b/>
      <w:lang w:val="en-US"/>
    </w:rPr>
  </w:style>
  <w:style w:type="paragraph" w:styleId="3">
    <w:name w:val="Основной текст с отступом 3"/>
    <w:basedOn w:val="Normal"/>
    <w:qFormat/>
    <w:pPr>
      <w:ind w:left="900" w:hanging="0"/>
      <w:jc w:val="left"/>
    </w:pPr>
    <w:rPr>
      <w:lang w:val="en-US"/>
    </w:rPr>
  </w:style>
  <w:style w:type="paragraph" w:styleId="31">
    <w:name w:val="Основной текст 3"/>
    <w:basedOn w:val="Normal"/>
    <w:qFormat/>
    <w:pPr>
      <w:ind w:hanging="0"/>
    </w:pPr>
    <w:rPr>
      <w:b/>
      <w:bCs/>
      <w:sz w:val="3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948" w:leader="underscore"/>
      </w:tabs>
      <w:spacing w:before="240" w:after="120"/>
      <w:jc w:val="left"/>
    </w:pPr>
    <w:rPr>
      <w:rFonts w:ascii="Arial" w:hAnsi="Arial" w:cs="Arial"/>
      <w:b/>
      <w:bCs/>
      <w:i/>
      <w:iCs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48" w:leader="underscore"/>
      </w:tabs>
      <w:ind w:left="1418" w:hanging="709"/>
      <w:jc w:val="left"/>
    </w:pPr>
    <w:rPr>
      <w:b/>
      <w:bCs/>
      <w:caps/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560" w:firstLine="709"/>
      <w:jc w:val="left"/>
    </w:pPr>
    <w:rPr/>
  </w:style>
  <w:style w:type="paragraph" w:styleId="Contents4">
    <w:name w:val="TOC 4"/>
    <w:basedOn w:val="Normal"/>
    <w:next w:val="Normal"/>
    <w:pPr>
      <w:ind w:left="840" w:firstLine="709"/>
      <w:jc w:val="left"/>
    </w:pPr>
    <w:rPr/>
  </w:style>
  <w:style w:type="paragraph" w:styleId="Contents5">
    <w:name w:val="TOC 5"/>
    <w:basedOn w:val="Normal"/>
    <w:next w:val="Normal"/>
    <w:pPr>
      <w:ind w:left="1120" w:firstLine="709"/>
      <w:jc w:val="left"/>
    </w:pPr>
    <w:rPr/>
  </w:style>
  <w:style w:type="paragraph" w:styleId="Contents6">
    <w:name w:val="TOC 6"/>
    <w:basedOn w:val="Normal"/>
    <w:next w:val="Normal"/>
    <w:pPr>
      <w:ind w:left="1400" w:firstLine="709"/>
      <w:jc w:val="left"/>
    </w:pPr>
    <w:rPr/>
  </w:style>
  <w:style w:type="paragraph" w:styleId="Contents7">
    <w:name w:val="TOC 7"/>
    <w:basedOn w:val="Normal"/>
    <w:next w:val="Normal"/>
    <w:pPr>
      <w:ind w:left="1680" w:firstLine="709"/>
      <w:jc w:val="left"/>
    </w:pPr>
    <w:rPr/>
  </w:style>
  <w:style w:type="paragraph" w:styleId="Contents8">
    <w:name w:val="TOC 8"/>
    <w:basedOn w:val="Normal"/>
    <w:next w:val="Normal"/>
    <w:pPr>
      <w:ind w:left="1960" w:firstLine="709"/>
      <w:jc w:val="left"/>
    </w:pPr>
    <w:rPr/>
  </w:style>
  <w:style w:type="paragraph" w:styleId="Contents9">
    <w:name w:val="TOC 9"/>
    <w:basedOn w:val="Normal"/>
    <w:next w:val="Normal"/>
    <w:pPr>
      <w:ind w:left="2240"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53:00Z</dcterms:created>
  <dc:creator>Троеглазов</dc:creator>
  <dc:description/>
  <cp:keywords/>
  <dc:language>en-US</dc:language>
  <cp:lastModifiedBy>Lena</cp:lastModifiedBy>
  <cp:lastPrinted>2004-05-18T15:16:00Z</cp:lastPrinted>
  <dcterms:modified xsi:type="dcterms:W3CDTF">2012-02-02T06:55:00Z</dcterms:modified>
  <cp:revision>4</cp:revision>
  <dc:subject/>
  <dc:title>CONTENTS</dc:title>
</cp:coreProperties>
</file>