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1951514633"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978954735"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731389443"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