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434372964"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433857286"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384024472"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470593493"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658817114"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96199477"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1428431433"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1222702054"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980842519"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63981829"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1014101270"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