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2038927850"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1917859829"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1605309633"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1414410271"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1687042261"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717422815"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300205218"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