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*****************************************************************************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AI-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┌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ХОДНЫЕ ДАННЫЕ│ U1H  =    9.12; MKP =  117.6; КПДОБ =     .85; М = 203;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 = 25; КХ = 228; КY = 25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2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40.0│  56.0│  20.0│ 116.0│    12.0       │ 3.50 │         266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2  │  50.0│  70.0│  25.0│ 145.0│  12.0   2.0   │ 2.50 │         237.5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60.0│  84.0│  30.0│ 174.0│    12.0       │ 2.25 │         256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4  │  20.0│  56.0│  40.0│ 116.0│    12.0       │ 2.25 │         148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5  │  25.0│  70.0│  50.0│ 145.0│  12.0   2.0   │ 2.00 │         165.0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6  │  30.0│  84.0│  60.0│ 174.0│    12.0       │ 2.00 │         198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7  │  18.0│  58.0│  50.0│ 126.0│    12.0       │ 2.00 │         13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8  │  27.0│  87.0│  75.0│ 189.0│    12.0       │ 2.00 │         201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9  │  75.0│  87.0│  27.0│ 189.0│    12.0       │ 2.25 │         280.13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┴──────┴──────┴──────┴──────┴───────────────┴──────┴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3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40.0│  56.0│  20.0│ 116.0│     8.0       │ 2.50 │         190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50.0│  70.0│  25.0│ 145.0│     8.0       │ 2.00 │         190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60.0│  84.0│  30.0│ 174.0│     8.0       │ 2.00 │         228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4  │  20.0│  56.0│  40.0│ 116.0│     8.0       │ 2.00 │         132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5  │  25.0│  70.0│  50.0│ 145.0│     8.0       │ 2.00 │         165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6  │  30.0│  84.0│  60.0│ 174.0│     8.0       │ 2.00 │         198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7  │  18.0│  58.0│  50.0│ 126.0│     8.0       │ 2.00 │         13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8  │  27.0│  87.0│  75.0│ 189.0│     8.0       │ 2.00 │         201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9  │  75.0│  87.0│  27.0│ 189.0│     8.0       │ 2.00 │         249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┴──────┴──────┴──────┴──────┴───────────────┴──────┴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4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40.0│  56.0│  20.0│ 116.0│     6.0       │ 2.25 │         171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2  │  50.0│  70.0│  25.0│ 145.0│   6.0   1.0   │ 2.00 │         190.0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60.0│  84.0│  30.0│ 174.0│     6.0       │ 2.00 │         228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4  │  75.0│  87.0│  27.0│ 189.0│     6.0       │ 2.00 │         249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ОСЕДСТВА , ПРИ  К =  6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К.П.Д.  МЕХАНИЗМА  =     .866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27:00Z</dcterms:created>
  <dc:creator>okmm</dc:creator>
  <dc:description/>
  <dc:language>en-US</dc:language>
  <cp:lastModifiedBy>okmm</cp:lastModifiedBy>
  <dcterms:modified xsi:type="dcterms:W3CDTF">2008-03-12T10:28:00Z</dcterms:modified>
  <cp:revision>1</cp:revision>
  <dc:subject/>
  <dc:title/>
</cp:coreProperties>
</file>