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техніки та менеджмен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еталорізальних верстатів та інструментів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, </w:t>
        <w:br/>
        <w:t>проректор з науково-педагогічної та методичної робот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А.М. Фесенк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____________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caps/>
          <w:sz w:val="28"/>
          <w:szCs w:val="28"/>
          <w:lang w:val="uk-UA"/>
        </w:rPr>
        <w:t>3D-моделювання деталей та вузлів верстатів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05050301 «Металорізальні верстати та системи»,</w:t>
        <w:br/>
        <w:t>заочна форма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667"/>
      </w:tblGrid>
      <w:tr>
        <w:trPr/>
        <w:tc>
          <w:tcPr>
            <w:tcW w:w="490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РЕЗАТВЕРДЖ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етодичною комісіє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______ від __________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______ від __________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кан факультет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методичної комісії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Є.В. Мирон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озв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_________________р.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Є.В. Мирон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озв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_________________р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граму рекомендовано кафедро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металорізальних верстатів та інструменті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кафедр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 17 від 29.05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u w:val="single"/>
                <w:lang w:val="uk-UA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В.Д. Ковальо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ЗАГАЛЬНІ ВІДОМОСТІ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Робоча програма складена за програмою дисципліни "3D-моделювання деталей та вузлів верстатів" для бакалаврів спеціальності </w:t>
      </w:r>
      <w:r>
        <w:rPr>
          <w:sz w:val="28"/>
          <w:szCs w:val="28"/>
          <w:lang w:val="uk-UA"/>
        </w:rPr>
        <w:t xml:space="preserve">7.05050301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, затвердженої навчально-методичним об'єднанням зі спеціальностей автоматизованого машинобудівного виробництв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дисципліни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необхідні глибокі знання з прикладної математики, креслення, інформатики, теорії різання, конструювання верстатів. Знання, що отримують спеціалісти при вивченні дисципліни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необхідні для роботи з сучасними конструкторськими САПР системами та для розробки і впровадження систем автоматизованого проектування металорізальних систем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ОЗПОДІЛ НАВЧАЛЬНОГО ЧАСУ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0"/>
        <w:gridCol w:w="868"/>
        <w:gridCol w:w="868"/>
        <w:gridCol w:w="869"/>
        <w:gridCol w:w="871"/>
        <w:gridCol w:w="871"/>
        <w:gridCol w:w="873"/>
        <w:gridCol w:w="873"/>
        <w:gridCol w:w="868"/>
        <w:gridCol w:w="879"/>
      </w:tblGrid>
      <w:tr>
        <w:trPr>
          <w:trHeight w:val="311" w:hRule="atLeast"/>
        </w:trPr>
        <w:tc>
          <w:tcPr>
            <w:tcW w:w="1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 контроль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ові проекти та роботи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STS</w:t>
            </w:r>
          </w:p>
        </w:tc>
        <w:tc>
          <w:tcPr>
            <w:tcW w:w="61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и</w:t>
            </w:r>
          </w:p>
        </w:tc>
      </w:tr>
      <w:tr>
        <w:trPr>
          <w:trHeight w:val="27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 атестація</w:t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і</w:t>
            </w:r>
          </w:p>
        </w:tc>
      </w:tr>
      <w:tr>
        <w:trPr>
          <w:trHeight w:val="120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</w:tbl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 2 – Стислий зміст модулів дисципліни, розподіл часу на їх засвоєння, терміни контролю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2541"/>
        <w:gridCol w:w="980"/>
        <w:gridCol w:w="952"/>
        <w:gridCol w:w="909"/>
        <w:gridCol w:w="1106"/>
        <w:gridCol w:w="1083"/>
      </w:tblGrid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ауд. </w:t>
            </w:r>
            <w:r>
              <w:rPr>
                <w:lang w:val="uk-UA"/>
              </w:rPr>
              <w:t>годи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 методи контролю</w:t>
            </w:r>
          </w:p>
        </w:tc>
      </w:tr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1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елювання тривимірних об’єктів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З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ЕТА І ЗАВДАННЯ ДИСЦИПЛІН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b/>
          <w:spacing w:val="-8"/>
          <w:sz w:val="28"/>
          <w:szCs w:val="28"/>
          <w:lang w:val="uk-UA"/>
        </w:rPr>
        <w:t>Мета викладання дисципліни</w:t>
      </w:r>
      <w:r>
        <w:rPr>
          <w:i/>
          <w:spacing w:val="-8"/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дати відомості по різних аспектах і видам забезпечення систем автоматизованого проектування, необхідних кваліфікованим спеціалістам-користувачам САПР у різних областях техніки. Висвітити основи математичного забезпечення процедур аналізу й синтезу проектних рішень, побудові систем автоматизованого проектування металорізальних верстатів, складу й функціям системних середовищ САПР. Дати уявлення про методики концептуального проектування складних систем, які розвиваються активно в останній час, що покладені в основу технології CALS, а також питання інтеграції САПР з автоматизованими системами керування й діловодства.</w:t>
      </w:r>
    </w:p>
    <w:p>
      <w:pPr>
        <w:pStyle w:val="Normal"/>
        <w:spacing w:lineRule="auto" w:line="220"/>
        <w:ind w:firstLine="709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Завдання вивчення дисциплін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pacing w:val="-8"/>
          <w:sz w:val="28"/>
          <w:szCs w:val="28"/>
          <w:lang w:val="uk-UA"/>
        </w:rPr>
        <w:t>дати спеціалісту необхідні знання про особливості різних САПР систем та області їх використання, дати теоретичні знання о процесі проектування технічних об’єктів, викласти основні поняття системотехніки, пояснити структуру САПР та її місто у ряді інших промислових автоматизованих систе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навчити спеціаліста робити автоматизовані розрахунки верстатних деталей та вузлів у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>забезпечити спеціалістів методичними знаннями побудови розрахункових автоматизованих програм за універсальними математичними моделями деталей та вузлів верстатів, автоматизації інженерних методик розрахунків та комп’ютерному моделюванню динаміки верстатних вузлі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вчити спеціаліста проведенню машинних випробовувань металорізальних верстатів та верстатних систе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ТЕМАТИЧ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1 Розподіл навчального часу за тем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роздроблена на 2 розділів 8 основних тем (Триместр 17), 1 моду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047"/>
        <w:gridCol w:w="672"/>
        <w:gridCol w:w="4350"/>
        <w:gridCol w:w="899"/>
        <w:gridCol w:w="785"/>
        <w:gridCol w:w="785"/>
        <w:gridCol w:w="785"/>
      </w:tblGrid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4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3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у годинах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аб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</w:tr>
      <w:tr>
        <w:trPr>
          <w:cantSplit w:val="true"/>
        </w:trPr>
        <w:tc>
          <w:tcPr>
            <w:tcW w:w="93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7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гальних принципів проектування</w:t>
            </w:r>
          </w:p>
        </w:tc>
      </w:tr>
      <w:tr>
        <w:trPr>
          <w:trHeight w:val="33" w:hRule="atLeast"/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ринципи та етапи твердотільного проектування у сучасних САПР системах. Огляд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M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E</w:t>
            </w:r>
            <w:r>
              <w:rPr>
                <w:sz w:val="28"/>
                <w:szCs w:val="28"/>
                <w:lang w:val="uk-UA"/>
              </w:rPr>
              <w:t xml:space="preserve"> пакетів. Основи застосування </w:t>
            </w:r>
            <w:r>
              <w:rPr>
                <w:sz w:val="28"/>
                <w:szCs w:val="28"/>
                <w:lang w:val="en-US"/>
              </w:rPr>
              <w:t>PDM</w:t>
            </w:r>
            <w:r>
              <w:rPr>
                <w:sz w:val="28"/>
                <w:szCs w:val="28"/>
                <w:lang w:val="uk-UA"/>
              </w:rPr>
              <w:t xml:space="preserve"> систем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 xml:space="preserve"> системи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будова об’ємних моделей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проектування твердо тільних складних об’єкті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 тривимірних об’єктів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інструменти складання моделей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араметризації моделей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зація складних деталей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зація збірок та креслень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на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дисциплі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2 </w:t>
      </w:r>
      <w:r>
        <w:rPr>
          <w:b/>
          <w:sz w:val="28"/>
          <w:szCs w:val="28"/>
          <w:lang w:val="uk-UA"/>
        </w:rPr>
        <w:t>Ле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840"/>
        <w:gridCol w:w="1391"/>
      </w:tblGrid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тем, лекцій,</w:t>
              <w:br/>
              <w:t>дидактичних засоб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РС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</w:t>
              <w:softHyphen/>
              <w:t>кість годин лекцій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ивчення загальних принципів проектування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1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туп. Структура САПР. Основні принципи та етапи твердотільного проектування у сучасних САПР системах. Огляд CAD\CAM\CAE пакетів. Основи застосування PDM сист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слайди. Медіа проекто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Аналіз основних можливостей різних графічних систем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9], [10], 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1013" w:hRule="atLeast"/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2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i/>
                <w:sz w:val="28"/>
                <w:szCs w:val="28"/>
                <w:lang w:val="en-US"/>
              </w:rPr>
              <w:t>CAD</w:t>
            </w:r>
            <w:r>
              <w:rPr>
                <w:i/>
                <w:sz w:val="28"/>
                <w:szCs w:val="28"/>
                <w:lang w:val="uk-UA"/>
              </w:rPr>
              <w:t xml:space="preserve"> систе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Інформаційна структура мод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5], 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3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будова об’ємних моделей. Основи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проектуванн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4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пособи проектування твердо тільних складних об’є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моделей деталей, збірок та кресл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делювання тривимірних об’єкті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5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Спеціальні інструменти складання модел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риклади побудови моделей з навчального посібник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840"/>
        <w:gridCol w:w="1391"/>
      </w:tblGrid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3"/>
                <w:sz w:val="28"/>
                <w:szCs w:val="28"/>
                <w:lang w:val="uk-UA"/>
              </w:rPr>
            </w:pPr>
            <w:r>
              <w:rPr>
                <w:w w:val="93"/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6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Основи параметризації моделе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осовується діапроек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зберігання даних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Параметризація складних детал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обміну даними між програмами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 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8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збірок та кресл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Моделі, що керуються таблицями параметрів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1], 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дисциплін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Лабораторні робот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лабораторних робіт – закріплення знань теоретичного матеріалу, здобуття навичок роботи у сучасних САПР системах, та освоєння методик оптимального розрахунку вузлів верст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700"/>
        <w:gridCol w:w="980"/>
        <w:gridCol w:w="4899"/>
        <w:gridCol w:w="1882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и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збірок у САПР КОМПАС-3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«по траектории» и «повернуть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Індивідуаль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робка лекційного матеріалу згідно з конспектом та літературою;</w:t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  <w:lang w:val="uk-UA"/>
        </w:rPr>
        <w:t>-</w:t>
        <w:tab/>
        <w:t>підготування до усного опитування, контрольних робіт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амостійному вивченню частини теоретичного матеріалу згідно з рекомендованою літературою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кладення конспектів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виконання завдань індивідуального характер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індивідуальних завдань наведена у додатку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1 Література осно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лямовский А. А.</w:t>
      </w:r>
      <w:r>
        <w:rPr>
          <w:sz w:val="28"/>
          <w:szCs w:val="28"/>
          <w:lang w:val="uk-UA"/>
        </w:rPr>
        <w:t xml:space="preserve"> и др. </w:t>
      </w:r>
      <w:r>
        <w:rPr>
          <w:sz w:val="28"/>
          <w:szCs w:val="28"/>
        </w:rPr>
        <w:t>SolidWorks. Компьютерное моделирование в инженерной практике /Авторы: Алямовский А. А., Собачкин А. А., Одинцов Е. В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итонович А. И., Пономарев Н. Б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: БХВ-Петербург, 200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ку Ш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 xml:space="preserve">Эффективная работа: SolidWorks 2004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СПб.: Питер, 2005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768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асильев Г. Н. Автоматизация проектирования металлорежущих станков. М.: Машиностроение, 1987. 28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Геминтерн В. И., Каган Б. М. Метод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альногопроектирования.М.:Энергия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80. 16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Металлорежущие станки и автоматы/А. С. Проников, Н. И. Камышный, Л. И. Волчкевич и др.: Учебник для машиностроительных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втузов: Подред. А. С. Проникова. М.: Машиностроение, 1981. 47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8"/>
          <w:sz w:val="28"/>
          <w:szCs w:val="28"/>
        </w:rPr>
        <w:t>Металлорежущие станки/В. Э. Пуш, В. Г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Беляев,А.А. Гаврюшинидр.Учебник дл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машиностроительных втузов: Под ред. В. Э. Пуша. М.: Машиностроение, 1985. 25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ов А. С. Программный метод испытаний металлорежущих станков.М.:Машиностроение,1985. 28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ейтис Г., Рейвиндран А., Рэгсдел К. Оптимизация в технике: В 2-х кн. Кн.1/Пер. с англ. М.: Мир, 1986. 34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истемы автоматизированного проектирования: Учебное пособие для втузов. В 9 кн. Кн. 6. Автоматизацияконструкторского и технологического проектирования/Под ред. И. П. Норенкова. М.: Высшая школа, 1988. 191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автоматизированного проектирования: Учебное пособие для втузов:В 9 кн. Кн.1. Принципы построения и структура/И. Н. Норенков и др. М.: Высшая школа,1986. 127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Курс лабораторных работ</w:t>
      </w:r>
      <w:r>
        <w:rPr>
          <w:sz w:val="28"/>
          <w:szCs w:val="28"/>
          <w:lang w:val="uk-UA"/>
        </w:rPr>
        <w:t>. Ч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2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3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Проектирование моделей, управляемых таблицами параметров. // С. А. Гаков . Краматорск.: ДГМА, 2010. 44 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2 Література 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 xml:space="preserve">Васильев Г. Н. Компоновочное проектирование станков и станочных систем. М.: </w:t>
      </w:r>
      <w:r>
        <w:rPr>
          <w:sz w:val="28"/>
          <w:szCs w:val="28"/>
          <w:lang w:val="uk-UA"/>
        </w:rPr>
        <w:t>ВНИИТЭМР</w:t>
      </w:r>
      <w:r>
        <w:rPr>
          <w:spacing w:val="-10"/>
          <w:sz w:val="28"/>
          <w:szCs w:val="28"/>
        </w:rPr>
        <w:t>, 1989. 60 с.Васильев Г. Н. Оптимальное проектирование станочных систем//Известия ВУЗов. 1987. № 10. С. 142—1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ГладковД. И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изациясистем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еградиентным случайным поиском. М.: Энергоатомиздат, 1984.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Дащенко А. И., Белоусов А. П. Проектирование автоматических линий. М.: Высшая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школа, 1983. 2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Итин А. М., Пуш А. В. Особенности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автоматизированного проектирования станков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араннихстадиях//Станкии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91. № 11. С. 9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Кривомазов Д. В., Шалаев П. А. Стандартизация в области систем автоматизирова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огопроектированияизделийитехнологических процессов в машиностроении: Учебное пособие. М.: Изд-во стандартов,1987.1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Кристофидес Н. Теория графов. Алгоритмический подход/Пер, с англ. М.: Ми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8.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Левина 3. М., Астафьев А. М.Расчет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ри автоматизированном проектировании шпи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дельных узлов//Станки и инструмент. 1981. № 6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С. 4</w:t>
      </w:r>
      <w:r>
        <w:rPr>
          <w:spacing w:val="-10"/>
          <w:sz w:val="28"/>
          <w:szCs w:val="28"/>
          <w:lang w:val="uk-UA"/>
        </w:rPr>
        <w:t>–8</w:t>
      </w:r>
      <w:r>
        <w:rPr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НаянзинН. Г.,РомановВ.Ф.Оптимизация размещения инструментов в магазине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ногоцелевого станка//Станки и 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68. № 1. С. 27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Поляк Б.Т. Введение воптимизацию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.: Наука, 1983.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уш А. В., Шолохов В. Б., Сергеев М. В. САПР шпиндельных узлов с аэростатическими подшипниками//Станки и инструмент.1989. № 12. С. 18–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четный анализ деформационных, динамических и температурных характеристик шпиндельных узлов при проектировании: Методические рекомендации/Сост.: 3. М. Левина и др.М.: ЭНИМС, 1989. 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 повышения качества агрегатных станков и автоматических линий на стадии проектирования/Г. И. Плашей, О. М. Борисевич, Н. У. Марголин и др. М.: НИИМаш, 1980. 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Пуш А. В. Многокритериальная оптимизация шпиндельных узлов// Станки и инструмент. 1987. № 4. С. 14–1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несарев А. М. Оптимизация размещения технологического оборудования гибкихпроиз водственныхсистем//Станкииинструмент, 1987, № 8. С. 2–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ль И.М.,СтатниковР.Б. Выбор оптимальных параметров в задачах со многими критериями. М.: Наука,1981.1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фер Э., Лундерштедт Р. Численные методы оптимизации: Пер. с нем./Под ред. В. В. Семенова.М.: Машиностроение, 1981. 192с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Робочу програму склав</w:t>
      </w:r>
      <w:r>
        <w:rPr>
          <w:sz w:val="28"/>
          <w:u w:val="single"/>
          <w:lang w:val="uk-UA"/>
        </w:rPr>
        <w:t xml:space="preserve"> </w:t>
        <w:tab/>
        <w:tab/>
        <w:t>асистент Гаков Сергій Олександрович</w:t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>(прізвище, ім’я, по батькові викладача, який відповідає за складення)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 індивідуальних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759"/>
        <w:gridCol w:w="5039"/>
        <w:gridCol w:w="672"/>
        <w:gridCol w:w="1995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завдання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технічних САПР систем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S</w:t>
            </w:r>
            <w:r>
              <w:rPr>
                <w:sz w:val="28"/>
                <w:szCs w:val="28"/>
                <w:lang w:val="uk-UA"/>
              </w:rPr>
              <w:t>-технологі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делювання верстатних вузлів у </w:t>
            </w:r>
            <w:r>
              <w:rPr>
                <w:sz w:val="28"/>
                <w:szCs w:val="28"/>
                <w:lang w:val="en-US"/>
              </w:rPr>
              <w:t>CosmosWor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 в прикладних САП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птимізац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ЗА РІЗНИМИ ВИДАМИ РОБІТ</w:t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, модуль 1, триместр 10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6"/>
        <w:gridCol w:w="1113"/>
        <w:gridCol w:w="1114"/>
        <w:gridCol w:w="4383"/>
      </w:tblGrid>
      <w:tr>
        <w:trPr/>
        <w:tc>
          <w:tcPr>
            <w:tcW w:w="1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і роботи виконуються на лабораторних заняттях та вважаються захищеними, якщо студент самостійно виконав роботу звіт та правильно відповів на питання викладача по цій темі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СР після занять, а її захист проводиться за окремим розкладом. Робота вважається захищеною, якщо студент самостійно виконав роботу на задану тему та правильно відповів на запитання по цій темі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 проводиться на лекційному занятті протягом 30 хвили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а контрол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ов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2" w:space="1" w:color="000000"/>
      </w:pBdr>
      <w:autoSpaceDE w:val="true"/>
      <w:jc w:val="center"/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54:00Z</dcterms:created>
  <dc:creator>Nik Tkachenko</dc:creator>
  <dc:description/>
  <cp:keywords/>
  <dc:language>en-US</dc:language>
  <cp:lastModifiedBy>XTreme.ws</cp:lastModifiedBy>
  <cp:lastPrinted>2005-09-08T09:35:00Z</cp:lastPrinted>
  <dcterms:modified xsi:type="dcterms:W3CDTF">2012-12-25T04:13:00Z</dcterms:modified>
  <cp:revision>7</cp:revision>
  <dc:subject/>
  <dc:title>1 ВСТУП</dc:title>
</cp:coreProperties>
</file>