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За 20 прошедших лет появилось достаточно много систем автоматизированного проектирования (CAD-систем) машиностроительного назначения. Они эволюционировали от плоских систем черчения до тяжелых интегрированных систем, обеспечивающих информационную поддержку всего жизненного цикла изделия на уровне совокупности твердотельных параметризованных моделей. Однако в силу специфики российского рынка для многих машиностроительных предприятий сегодня представляют большой интерес легкие и средние CAD-системы двухмерного и трехмерного моделирования, функционирующие на не-дорогих персональных компьютерах.</w:t>
      </w:r>
    </w:p>
    <w:p>
      <w:pPr>
        <w:pStyle w:val="Normal"/>
        <w:jc w:val="both"/>
        <w:rPr/>
      </w:pPr>
      <w:r>
        <w:rPr/>
        <w:t xml:space="preserve">    </w:t>
      </w:r>
      <w:r>
        <w:rPr/>
        <w:t xml:space="preserve">Предприятия, переходящие на компьютерные технологии проектирования изделий, неизбежно встают перед выбором. При выборе конкретной CAD-системы большую роль играют предпочтения других предприятий отрасли, опыт использования  CAD-систем в подразделениях предприятия, первыми освоивших эти технологии. Во многом выбор зависит от наличия, квалификации, инициативности фирм, специализирующихся на продвижении на рынок компьютерных технологий. На процесс выбора оказывают влияние и другие причины, но большинство потенциальных покупателей хотели бы иметь сравнительный анализ таких систем. </w:t>
      </w:r>
    </w:p>
    <w:p>
      <w:pPr>
        <w:pStyle w:val="Normal"/>
        <w:jc w:val="both"/>
        <w:rPr/>
      </w:pPr>
      <w:r>
        <w:rPr/>
        <w:t xml:space="preserve">       </w:t>
      </w:r>
      <w:r>
        <w:rPr/>
        <w:t xml:space="preserve">Каждый производитель CAD-систем публикует рекламные буклеты с описанием их функциональных возможностей и особенностей. Кроме того, компьютерными периодическими изданиями опубликовано значительное коли-чество материалов с анализом возможностей и особенностей CAD-систем. При таком количестве публикаций на эту тему, казалось бы, не актуальна еще одна работа в этом направлении. Однако, рекламные материалы, по вполне понятным причинам, имеют умолчания о слабых сторонах конкретного программного обеспечения. Некоторые публикации анализов CAD-систем в периодической печати не лишены оттенка ангажированности, имеют недостатки, характерные для рекламных материалов. А, главное, позиции производителя программного обеспечения, автора компьютерного издания и пользователя программного обеспечения (в данном случае – конструктора) сильно различаются по вполне понятным причинам.  </w:t>
      </w:r>
    </w:p>
    <w:p>
      <w:pPr>
        <w:pStyle w:val="Normal"/>
        <w:jc w:val="both"/>
        <w:rPr/>
      </w:pPr>
      <w:r>
        <w:rPr/>
        <w:t xml:space="preserve">        </w:t>
      </w:r>
      <w:r>
        <w:rPr/>
        <w:t>Мы ни в коей мере не претендуем в своем анализе на полноту и непогре-шимость, но пытались сформировать систему количественных оценок потребительских свойств CAD-систем, используемых на предприятиях города. В качестве объектов сравнения приняты CAD-системы трехмерного моделирования легкого и среднего уровня: AutoCAD 2002, Compas 5.10, Cimatron 11, Inventor 5, SolidWorks 2001 Plus, Solid Edge 11.</w:t>
      </w:r>
    </w:p>
    <w:p>
      <w:pPr>
        <w:pStyle w:val="Normal"/>
        <w:jc w:val="both"/>
        <w:rPr/>
      </w:pPr>
      <w:r>
        <w:rPr/>
        <w:t>Функциональные возможности систем представлены в виде групп одно-родных показателей, характеризующих интерфейс, особенности параметриза-ции, технологию эскизирования, твердотельного и поверхностного моделирования, работу со сборками и чертежами.  Критериями внесения показателя в систему оценок служили значимость его для данной группы показателей и возможность обособления от других показателей.  Каждый показатель получен усреднением с последующим округлением трех экспертных оценок, выполненных по десятибалльной  системе. В качестве экспертов выступали студенты специальности «Системы автоматизированного проектирования», владеющие не менее чем 3-4 CAD-системами.</w:t>
      </w:r>
    </w:p>
    <w:p>
      <w:pPr>
        <w:pStyle w:val="Normal"/>
        <w:jc w:val="both"/>
        <w:rPr/>
      </w:pPr>
      <w:r>
        <w:rPr/>
        <w:t xml:space="preserve">       </w:t>
      </w:r>
      <w:r>
        <w:rPr/>
        <w:t xml:space="preserve">Для оценки уровня интерфейса использованы показатели: интуитивность, интеллектуальность, адаптируемость к потребностям пользователя, эргономичность. Интуитивность интерфейса оценивалась по времени приобретения на-чальных навыков моделирования и черчения без использования руководства пользователя и справочного пособия. Интеллектуальность интерфейса оценивалась по количеству активных элементов интерфейса, не приемлемых для ис-пользования на данном этапе проектирования. Количество вариантов перенастройки и их глубина определяли адаптируемость интерфейса к потребностям пользователя. Эргономичность интерфейса оценивалась: гармоничностью цветов и их сочетаний, удобством зрительного восприятия объекта моделирования (количество и удобство компоновки окон и диалогов) и простотой управления видом (вращение, перемещение, масштабирование). </w:t>
      </w:r>
    </w:p>
    <w:p>
      <w:pPr>
        <w:pStyle w:val="Normal"/>
        <w:jc w:val="both"/>
        <w:rPr/>
      </w:pPr>
      <w:r>
        <w:rPr/>
        <w:t xml:space="preserve">Понятие параметризации модели авторами программного обеспечения трактуется весьма различно. В минимальном варианте это наличие размерной взаимосвязи как в AutoCAD, DELCAM и других. В максимальном варианте  это хранение каждого количественного параметра эскиза, твердотельной операции, взаимосвязи сборки в отдельной ячейке памяти централизованной базы данных  системы, как в SolidWorks, Pro Engineer и других CAD-системах. Одни системы, как Компас и Cimatron, параметризуют элементы модели только при соответствующих действиях пользователя (системы с частичной параметризацией). Другие системы  параметризуют все элементы модели в автоматическом режиме, как SolidWorks, и за пользователем остается использование параметров для уравнений взаимосвязи в детали или сборке (полностью параметризованные системы). </w:t>
      </w:r>
    </w:p>
    <w:p>
      <w:pPr>
        <w:pStyle w:val="Normal"/>
        <w:jc w:val="both"/>
        <w:rPr/>
      </w:pPr>
      <w:r>
        <w:rPr/>
        <w:t xml:space="preserve">       </w:t>
      </w:r>
      <w:r>
        <w:rPr/>
        <w:t>Технология и инструменты эскизирования CAD-систем, как правило, одинаковы и могут быть оценены количеством инструментов создания и редактирования эскиза и удобством их использования.</w:t>
      </w:r>
    </w:p>
    <w:p>
      <w:pPr>
        <w:pStyle w:val="Normal"/>
        <w:jc w:val="both"/>
        <w:rPr/>
      </w:pPr>
      <w:r>
        <w:rPr/>
        <w:t xml:space="preserve">     </w:t>
      </w:r>
      <w:r>
        <w:rPr/>
        <w:t>Процесс моделирования во всех системах аналогичен. Уровень твердо-тельного моделера может быть оценен по разнообразию твердотельных операций (выдавливание из плоскости, по траектории, по сечениям, вращение, ребра, скругления, фаски и др.) и гибкости их алгоритмов, сложности реализуемой модели.</w:t>
      </w:r>
    </w:p>
    <w:p>
      <w:pPr>
        <w:pStyle w:val="Normal"/>
        <w:jc w:val="both"/>
        <w:rPr/>
      </w:pPr>
      <w:r>
        <w:rPr/>
        <w:t xml:space="preserve">     </w:t>
      </w:r>
      <w:r>
        <w:rPr/>
        <w:t>Качество поверхностного моделера оценивалось посредством вариативности описания,  задания, редактирования поверхностей, гибкостью преобразований поверхность – тело. Кроме того, учитывалась возможность параметризации поверхностей.</w:t>
      </w:r>
    </w:p>
    <w:p>
      <w:pPr>
        <w:pStyle w:val="Normal"/>
        <w:jc w:val="both"/>
        <w:rPr/>
      </w:pPr>
      <w:r>
        <w:rPr/>
        <w:t xml:space="preserve">     </w:t>
      </w:r>
      <w:r>
        <w:rPr/>
        <w:t>Качество работы со сборкой определялось: наличием и качеством автоматически создаваемых взаимосвязей компонентов сборки, удобством их создания и редактирования, инструментарием проверки параметров и качества сборки (интерференция, зазоры и т.п.), набором инструментов создания элементов сборки (сварных швов, отверстий, обработки в сборе и др.), наличием и удобством инструментов работы с большими сборками. В оценку системы входило наличие библиотеки стандартных изделий и инструментов создания таких библиотек.</w:t>
      </w:r>
    </w:p>
    <w:p>
      <w:pPr>
        <w:pStyle w:val="Normal"/>
        <w:jc w:val="both"/>
        <w:rPr/>
      </w:pPr>
      <w:r>
        <w:rPr/>
        <w:t xml:space="preserve">Для оценки уровня системы в режиме работы с чертежом использованы показатели: ассоциативность модели и чертежа, соответствие требованиям ЕСКД изображений, размеров, допусков, шероховатости поверхности и других элементов оформления. </w:t>
      </w:r>
    </w:p>
    <w:p>
      <w:pPr>
        <w:pStyle w:val="Normal"/>
        <w:jc w:val="both"/>
        <w:rPr/>
      </w:pPr>
      <w:r>
        <w:rPr/>
        <w:t xml:space="preserve">    </w:t>
      </w:r>
      <w:r>
        <w:rPr/>
        <w:t xml:space="preserve">Результаты экспертной оценки CAD-систем по предложенной нами системе критериев приведены в таблице 1. </w:t>
      </w:r>
    </w:p>
    <w:p>
      <w:pPr>
        <w:pStyle w:val="Normal"/>
        <w:jc w:val="both"/>
        <w:rPr/>
      </w:pPr>
      <w:r>
        <w:rPr/>
      </w:r>
    </w:p>
    <w:p>
      <w:pPr>
        <w:pStyle w:val="Normal"/>
        <w:jc w:val="both"/>
        <w:rPr>
          <w:lang w:val="en-US"/>
        </w:rPr>
      </w:pPr>
      <w:r>
        <w:rPr>
          <w:lang w:val="en-US"/>
        </w:rPr>
        <w:t>1 - AutoCAD 2002</w:t>
      </w:r>
    </w:p>
    <w:p>
      <w:pPr>
        <w:pStyle w:val="Normal"/>
        <w:jc w:val="both"/>
        <w:rPr>
          <w:lang w:val="en-US"/>
        </w:rPr>
      </w:pPr>
      <w:r>
        <w:rPr>
          <w:lang w:val="en-US"/>
        </w:rPr>
        <w:t>2 - Autodesk Inventor 5</w:t>
      </w:r>
    </w:p>
    <w:p>
      <w:pPr>
        <w:pStyle w:val="Normal"/>
        <w:jc w:val="both"/>
        <w:rPr/>
      </w:pPr>
      <w:r>
        <w:rPr>
          <w:lang w:val="en-US"/>
        </w:rPr>
        <w:t xml:space="preserve">3 - </w:t>
      </w:r>
      <w:r>
        <w:rPr/>
        <w:t>Компас</w:t>
      </w:r>
      <w:r>
        <w:rPr>
          <w:lang w:val="en-US"/>
        </w:rPr>
        <w:t xml:space="preserve"> 5.10 3D</w:t>
      </w:r>
    </w:p>
    <w:p>
      <w:pPr>
        <w:pStyle w:val="Normal"/>
        <w:jc w:val="both"/>
        <w:rPr/>
      </w:pPr>
      <w:r>
        <w:rPr>
          <w:lang w:val="en-US"/>
        </w:rPr>
        <w:t xml:space="preserve">4 - </w:t>
      </w:r>
      <w:r>
        <w:rPr/>
        <w:t>С</w:t>
      </w:r>
      <w:r>
        <w:rPr>
          <w:lang w:val="en-US"/>
        </w:rPr>
        <w:t>imatron 11</w:t>
      </w:r>
    </w:p>
    <w:p>
      <w:pPr>
        <w:pStyle w:val="Normal"/>
        <w:jc w:val="both"/>
        <w:rPr>
          <w:lang w:val="en-US"/>
        </w:rPr>
      </w:pPr>
      <w:r>
        <w:rPr>
          <w:lang w:val="en-US"/>
        </w:rPr>
        <w:t>5 - Solid Works 2001 Plus</w:t>
      </w:r>
    </w:p>
    <w:p>
      <w:pPr>
        <w:pStyle w:val="Normal"/>
        <w:jc w:val="both"/>
        <w:rPr>
          <w:lang w:val="en-US"/>
        </w:rPr>
      </w:pPr>
      <w:r>
        <w:rPr>
          <w:lang w:val="en-US"/>
        </w:rPr>
        <w:t>6 - Solid Edge 11</w:t>
      </w:r>
    </w:p>
    <w:tbl>
      <w:tblPr>
        <w:tblW w:w="8702" w:type="dxa"/>
        <w:jc w:val="left"/>
        <w:tblInd w:w="-5" w:type="dxa"/>
        <w:tblLayout w:type="fixed"/>
        <w:tblCellMar>
          <w:top w:w="0" w:type="dxa"/>
          <w:left w:w="108" w:type="dxa"/>
          <w:bottom w:w="0" w:type="dxa"/>
          <w:right w:w="108" w:type="dxa"/>
        </w:tblCellMar>
      </w:tblPr>
      <w:tblGrid>
        <w:gridCol w:w="4140"/>
        <w:gridCol w:w="760"/>
        <w:gridCol w:w="760"/>
        <w:gridCol w:w="761"/>
        <w:gridCol w:w="760"/>
        <w:gridCol w:w="761"/>
        <w:gridCol w:w="7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оздания специфик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Интерфейс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уитивность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раиваемость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ргономичность</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нтерфейс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Параметричность модели </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ровень параметризации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уитивность процесса параметризации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лубина параметризации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араметричн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3. Эскизирование</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нообразие инструментов эскизирования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теллектуальность взаимосвязей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орректировка взаимосвяз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рка достаточности взаимосвязей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взаимосвязей в массив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эскизир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4. Моделирование детале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ие инструментов моделир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создания модел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вливание из плоск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ращение вокруг ос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вливание по траектор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вливание по сечен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Выдавливание по траектории и сечения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крепежных и центровых отверст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ебро жесткост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кругление</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аск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упол</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кальное отображение элементов модел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ив элементов модел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поверхностного моделирован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моделирования детал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5. Моделирование сборок</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создания взаимосвяз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редактирования взаимосвязе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массивов компонент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лементов сбор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сборки снизу</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сборки сверху</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еорганизация сбор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качества сбор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моделирования сбор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6. Выполнение чертеже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ссоциативность чертежа и модел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изображений (соответствие ЕСК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соответствие ЕСК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атическая генерация специфик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чертежа</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7. Выполнение специфик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Соответствие требованиям ЕСКД</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создания специфик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бство редактирования спецификаций</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8. ПО, интегрированное с системой</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реализац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Анимация</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0 </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Трубопровод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вые конструкци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штамп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ирование пресс-форм</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Конечноэлементные исследования НДС</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ология механообработ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нтегрированного ПО</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9. Инструменты проверки параметров</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инерционные характеристи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рение расстояний, углов</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нструментов проверки</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10. Обмен данными</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Импорт данны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порт данных</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ценка возможностей экспорта-импорта </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оценка системы</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r>
    </w:tbl>
    <w:p>
      <w:pPr>
        <w:pStyle w:val="Normal"/>
        <w:jc w:val="both"/>
        <w:rPr/>
      </w:pPr>
      <w:r>
        <w:rPr/>
        <w:t xml:space="preserve">Анализ результатов тестирования CAD-систем свидетельствует о том, что вариация оценок как по тестируемым системам, так и по группам критериев у конкретной системы весьма значительна. Результаты тестирования систем по отдельным группам критериев приведены на рис. 1- 7. </w:t>
      </w:r>
    </w:p>
    <w:p>
      <w:pPr>
        <w:pStyle w:val="Normal"/>
        <w:jc w:val="both"/>
        <w:rPr/>
      </w:pPr>
      <w:r>
        <w:rPr/>
        <w:drawing>
          <wp:inline distT="0" distB="0" distL="0" distR="0">
            <wp:extent cx="27146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6" r="-13" b="-16"/>
                    <a:stretch>
                      <a:fillRect/>
                    </a:stretch>
                  </pic:blipFill>
                  <pic:spPr bwMode="auto">
                    <a:xfrm>
                      <a:off x="0" y="0"/>
                      <a:ext cx="2714625" cy="2314575"/>
                    </a:xfrm>
                    <a:prstGeom prst="rect">
                      <a:avLst/>
                    </a:prstGeom>
                  </pic:spPr>
                </pic:pic>
              </a:graphicData>
            </a:graphic>
          </wp:inline>
        </w:drawing>
      </w:r>
    </w:p>
    <w:p>
      <w:pPr>
        <w:pStyle w:val="Normal"/>
        <w:jc w:val="both"/>
        <w:rPr/>
      </w:pPr>
      <w:r>
        <w:rPr/>
        <w:t xml:space="preserve">  </w:t>
      </w:r>
      <w:r>
        <w:rPr/>
        <w:t xml:space="preserve">Уровень интерфейса существенно влияет на время освоения и производительность труда пользователя CAD-системы. Явным лидером по уровню интерфейса, с которым любой пользователь сталкивается в первую очередь, является SolidWorks. Эта система, с первой своей версии 98+, реализовала интерфейс очень высоко уровня, который улучшила и оптимизировала в последующих версиях. </w:t>
      </w:r>
    </w:p>
    <w:p>
      <w:pPr>
        <w:pStyle w:val="Normal"/>
        <w:jc w:val="both"/>
        <w:rPr/>
      </w:pPr>
      <w:r>
        <w:rPr/>
      </w:r>
    </w:p>
    <w:p>
      <w:pPr>
        <w:pStyle w:val="Normal"/>
        <w:jc w:val="both"/>
        <w:rPr/>
      </w:pPr>
      <w:r>
        <w:rPr/>
        <w:t xml:space="preserve"> </w:t>
      </w:r>
      <w:r>
        <w:rPr/>
        <w:drawing>
          <wp:inline distT="0" distB="0" distL="0" distR="0">
            <wp:extent cx="3781425"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781425" cy="2314575"/>
                    </a:xfrm>
                    <a:prstGeom prst="rect">
                      <a:avLst/>
                    </a:prstGeom>
                  </pic:spPr>
                </pic:pic>
              </a:graphicData>
            </a:graphic>
          </wp:inline>
        </w:drawing>
      </w:r>
    </w:p>
    <w:p>
      <w:pPr>
        <w:pStyle w:val="Normal"/>
        <w:jc w:val="both"/>
        <w:rPr/>
      </w:pPr>
      <w:r>
        <w:rPr/>
        <w:t xml:space="preserve">     </w:t>
      </w:r>
      <w:r>
        <w:rPr/>
        <w:t>Уровень параметризации модели оказывает значительное влияние на трудоемкость работ по обеспечению адекватности всех документов проекта, при внесении изменений в одну из моделей изделия. Большинство CAD-систем не обеспечивают полной параметризации проектируемого объекта. Из всех рассматриваемых систем только SolidWorks работает в режиме полностью параметризованной модели. По глубине и гибкости средств параметризации модели лидируют с большим отрывом SolidWorks и Solid Edge.</w:t>
      </w:r>
    </w:p>
    <w:p>
      <w:pPr>
        <w:pStyle w:val="Normal"/>
        <w:jc w:val="both"/>
        <w:rPr/>
      </w:pPr>
      <w:r>
        <w:rPr/>
        <w:t xml:space="preserve">      </w:t>
      </w:r>
      <w:r>
        <w:rPr/>
        <w:t xml:space="preserve">Еще первые CAD-системы использовали традиционные технологии черчения плоского эскиза. Появились все основные инструменты создания и редактирования эскиза, выработалось некое подобие стандарта на технологию эскизирования, поддерживаемое всеми системами. </w:t>
      </w:r>
    </w:p>
    <w:p>
      <w:pPr>
        <w:pStyle w:val="Normal"/>
        <w:jc w:val="both"/>
        <w:rPr/>
      </w:pPr>
      <w:r>
        <w:rPr/>
        <w:t xml:space="preserve"> </w:t>
      </w:r>
      <w:r>
        <w:rPr/>
        <w:drawing>
          <wp:inline distT="0" distB="0" distL="0" distR="0">
            <wp:extent cx="354330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543300" cy="2971800"/>
                    </a:xfrm>
                    <a:prstGeom prst="rect">
                      <a:avLst/>
                    </a:prstGeom>
                  </pic:spPr>
                </pic:pic>
              </a:graphicData>
            </a:graphic>
          </wp:inline>
        </w:drawing>
      </w:r>
    </w:p>
    <w:p>
      <w:pPr>
        <w:pStyle w:val="Normal"/>
        <w:jc w:val="both"/>
        <w:rPr/>
      </w:pPr>
      <w:r>
        <w:rPr/>
        <w:t xml:space="preserve">Основные отличия здесь связаны с реализацией параметризованности эскиза. Показатели по этой категории функциональности системы отличаются слабо, но лучшая здесь – SolidWorks. </w:t>
      </w:r>
    </w:p>
    <w:p>
      <w:pPr>
        <w:pStyle w:val="Normal"/>
        <w:jc w:val="both"/>
        <w:rPr/>
      </w:pPr>
      <w:r>
        <w:rPr/>
        <w:drawing>
          <wp:inline distT="0" distB="0" distL="0" distR="0">
            <wp:extent cx="347662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476625" cy="2743200"/>
                    </a:xfrm>
                    <a:prstGeom prst="rect">
                      <a:avLst/>
                    </a:prstGeom>
                  </pic:spPr>
                </pic:pic>
              </a:graphicData>
            </a:graphic>
          </wp:inline>
        </w:drawing>
      </w:r>
      <w:r>
        <w:rPr/>
        <w:t xml:space="preserve">     </w:t>
      </w:r>
    </w:p>
    <w:p>
      <w:pPr>
        <w:pStyle w:val="Normal"/>
        <w:jc w:val="both"/>
        <w:rPr/>
      </w:pPr>
      <w:r>
        <w:rPr/>
        <w:t>Адекватность объекта проектирования замыслу конструктора во многом определяется функциональностью моделера.</w:t>
      </w:r>
    </w:p>
    <w:p>
      <w:pPr>
        <w:pStyle w:val="Normal"/>
        <w:jc w:val="both"/>
        <w:rPr/>
      </w:pPr>
      <w:r>
        <w:rPr/>
        <w:t xml:space="preserve">    </w:t>
      </w:r>
    </w:p>
    <w:p>
      <w:pPr>
        <w:pStyle w:val="Normal"/>
        <w:jc w:val="both"/>
        <w:rPr/>
      </w:pPr>
      <w:r>
        <w:rPr/>
        <w:t xml:space="preserve"> </w:t>
      </w:r>
      <w:r>
        <w:rPr/>
        <w:t>В то же время, большую часть времени проектировщики изделий тратят на создание моделей, поэтому эффективность моделеров системы определяет и эффективность CAD-системы в целом. На функциональность моделера влияет и наибольшее количество показателей. По этому основному показателю лучшей оказалась также  SolidWorks.</w:t>
      </w:r>
    </w:p>
    <w:p>
      <w:pPr>
        <w:pStyle w:val="Normal"/>
        <w:jc w:val="both"/>
        <w:rPr/>
      </w:pPr>
      <w:r>
        <w:rPr/>
        <w:drawing>
          <wp:inline distT="0" distB="0" distL="0" distR="0">
            <wp:extent cx="3400425"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400425" cy="2524125"/>
                    </a:xfrm>
                    <a:prstGeom prst="rect">
                      <a:avLst/>
                    </a:prstGeom>
                  </pic:spPr>
                </pic:pic>
              </a:graphicData>
            </a:graphic>
          </wp:inline>
        </w:drawing>
      </w:r>
    </w:p>
    <w:p>
      <w:pPr>
        <w:pStyle w:val="Normal"/>
        <w:jc w:val="both"/>
        <w:rPr/>
      </w:pPr>
      <w:r>
        <w:rPr/>
        <w:t xml:space="preserve">     </w:t>
      </w:r>
      <w:r>
        <w:rPr/>
        <w:t>Только на уровне сборки обнаруживаются такие дефекты моделей как интерференция компонентов сборки, наличие зазоров, не допустимых по условиям функциональности изделия, несоответствие координат центра масс требованиям функциональности, несоответствие массогабаритных характеристик условиям технического задания. Лучшей эффективностью создания и проверки качества сборки обладает также SolidWorks.</w:t>
      </w:r>
    </w:p>
    <w:p>
      <w:pPr>
        <w:pStyle w:val="Normal"/>
        <w:ind w:firstLine="708"/>
        <w:jc w:val="both"/>
        <w:rPr/>
      </w:pPr>
      <w:r>
        <w:rPr/>
        <w:t>При слабом использовании на Российских предприятиях CAM-систем, особое значение приобретают средства генерации и оформления чертежей моделей. В этом процессе обязательным является соответствие полученных чертежей требованиям ЕСКД. Технология и трудоемкость оформления чертежей в электронном и бумажном варианте практически одинаковы, поэтому возможный выигрыш у рассматриваемых систем на этом этапе не может быть большим. По всем критериям этой группы показателей, кроме ассоциативности, лучшая система Компас, но она проигрывает другим системам из-за отсутствия связи чертежа с моделью.</w:t>
      </w:r>
    </w:p>
    <w:p>
      <w:pPr>
        <w:pStyle w:val="Normal"/>
        <w:jc w:val="both"/>
        <w:rPr/>
      </w:pPr>
      <w:r>
        <w:rPr/>
        <w:t xml:space="preserve">      </w:t>
      </w:r>
      <w:r>
        <w:rPr/>
        <w:t>Генерация спецификаций сборочных единиц, не требующих заметных доработок, невозможна ни в одной из рассматриваемых систем. Остается мечтать о системах, которые избавят конструктора от этой трудоемкой и ответственной работы. В этой категории показателей лучшим оказался Компас, т.к. в большей степени учитывает требования ЕСК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06:13:00Z</dcterms:created>
  <dc:creator>Yana</dc:creator>
  <dc:description/>
  <dc:language>en-US</dc:language>
  <cp:lastModifiedBy>Yana</cp:lastModifiedBy>
  <dcterms:modified xsi:type="dcterms:W3CDTF">2004-11-26T06:28:00Z</dcterms:modified>
  <cp:revision>2</cp:revision>
  <dc:subject/>
  <dc:title>За 20 прошедших лет появилось достаточно много систем автоматизированного проектирования (CAD-систем) машиностроительного назн</dc:title>
</cp:coreProperties>
</file>