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ланы практических занятий утверждены на заседании кафедры Протокол №1 от 21.08.2012 года для специальностей .МО,МВІ,ІВ,ПТ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9:18:00Z</dcterms:created>
  <dc:creator>Каф. физики</dc:creator>
  <dc:description/>
  <cp:keywords/>
  <dc:language>en-US</dc:language>
  <cp:lastModifiedBy>Каф. физики</cp:lastModifiedBy>
  <dcterms:modified xsi:type="dcterms:W3CDTF">2012-08-27T09:28:00Z</dcterms:modified>
  <cp:revision>3</cp:revision>
  <dc:subject/>
  <dc:title/>
</cp:coreProperties>
</file>