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1187163539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029190088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