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Cs w:val="24"/>
          <w:lang w:val="uk-UA"/>
        </w:rPr>
      </w:pPr>
      <w:r>
        <w:rPr>
          <w:b/>
          <w:caps/>
          <w:szCs w:val="24"/>
          <w:lang w:val="uk-UA"/>
        </w:rPr>
        <w:t xml:space="preserve">П Л А Н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практичних занять з фізики для студентів заочного відділення прискореної форми навчання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всіх спеціальностей IІІ курсу </w:t>
      </w:r>
    </w:p>
    <w:p>
      <w:pPr>
        <w:pStyle w:val="TextBodyIndent"/>
        <w:autoSpaceDE w:val="false"/>
        <w:spacing w:before="120" w:after="24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  <w:t>Триместр 7</w:t>
      </w:r>
    </w:p>
    <w:p>
      <w:pPr>
        <w:pStyle w:val="TextBodyIndent"/>
        <w:autoSpaceDE w:val="false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тверджено на засіданні кафедри фізики</w:t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отокол № </w:t>
      </w:r>
      <w:r>
        <w:rPr>
          <w:i/>
          <w:sz w:val="24"/>
          <w:szCs w:val="24"/>
          <w:u w:val="single"/>
          <w:lang w:val="uk-UA"/>
        </w:rPr>
        <w:t>_______</w:t>
      </w:r>
      <w:r>
        <w:rPr>
          <w:i/>
          <w:sz w:val="24"/>
          <w:szCs w:val="24"/>
          <w:lang w:val="uk-UA"/>
        </w:rPr>
        <w:t xml:space="preserve"> від_______________</w:t>
      </w:r>
    </w:p>
    <w:p>
      <w:pPr>
        <w:pStyle w:val="Normal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  <w:t>Практичне заняття  N 1</w:t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  <w:t>ФІЗИЧНІ ОСНОВИ МЕХАНІК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Кінематика матеріальної точки. Рівномірний та рівнозмінний рух у векторному, координатному та природному способах вивчення рух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Криволінійний рух. Прискорення при криволінійному русі. Тангенційне та нормальне прискорення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акони динаміки. Види взаємодій та типи сил в механіці. Імпульс тіла та момент імпульсу відносно нерухомої осі. Замкнута система тіл. Закон збереження імпульсу та моменту імпульсу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еханічна робота. Кінетична та потенційна енергія. Механічна енергія тіла та системи тіл, можливості її зміни. Закон збереження механічної енергії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Абсолютно тверде тіло і види його руху. Кінематика обертального руху твердого тіл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Моменти імпульсу і сили щодо нерухомого центра і нерухомої осі. Момент інерції твердого тіла щодо нерухомої осі. Теорема Штейнера. Закон збереження моменту імпульсу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  <w:t>Ауд. приклади розв’язання задач[3]: 1.1, 1.2, 1.3, 1.4, 1.5, 1.6.</w:t>
      </w:r>
    </w:p>
    <w:p>
      <w:pPr>
        <w:pStyle w:val="Normal"/>
        <w:ind w:left="567" w:hanging="0"/>
        <w:rPr/>
      </w:pPr>
      <w:r>
        <w:rPr>
          <w:i/>
          <w:lang w:val="uk-UA"/>
        </w:rPr>
        <w:t>Дом. [3]: 1.01-1.60 (відповідно до варіанта в контрольній роботі)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ПРАКТИЧНЕ ЗАНЯТТЯ N 2</w:t>
      </w:r>
    </w:p>
    <w:p>
      <w:pPr>
        <w:pStyle w:val="Normal"/>
        <w:ind w:left="567" w:hanging="0"/>
        <w:jc w:val="center"/>
        <w:rPr/>
      </w:pPr>
      <w:r>
        <w:rPr>
          <w:lang w:val="uk-UA"/>
        </w:rPr>
        <w:t>ОСНОВИ МОЛЕКУЛЯРНОЇ ФІЗИКИ І ТЕРМОДИНАМІКИ. ЕЛЕКТРОСТАТИКА. ЗАКОНИ ПОСТІЙНОГО СТРУМУ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0" w:firstLine="120"/>
        <w:rPr>
          <w:lang w:val="uk-UA"/>
        </w:rPr>
      </w:pPr>
      <w:r>
        <w:rPr>
          <w:lang w:val="uk-UA"/>
        </w:rPr>
        <w:t xml:space="preserve">Термодинамічні системи. Термодинамічний і статистичний методи вивчення поводження термодинамічних систем. Ідеальний газ. Термодинамічні параметри і їх взаємозв'язок в ідеальних газах. Рівняння стану ідеальних газі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0" w:firstLine="120"/>
        <w:rPr>
          <w:lang w:val="uk-UA"/>
        </w:rPr>
      </w:pPr>
      <w:r>
        <w:rPr>
          <w:lang w:val="uk-UA"/>
        </w:rPr>
        <w:t>Основне рівняння молекулярно-кінетичної теорії будівлі речовини. Фізичний зміст термодинамічних параметр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0" w:firstLine="120"/>
        <w:jc w:val="both"/>
        <w:rPr/>
      </w:pPr>
      <w:r>
        <w:rPr>
          <w:lang w:val="uk-UA"/>
        </w:rPr>
        <w:t>Перший закон термодинаміки. Внутрішня енергія. Кількість теплоти і робота як міри зміни внутрішньої енергії. Застосування першого закону термодинаміки до ізопроцесів. Теплоємність тіл у ізопроцесах. Адіабатичний процес. Рівняння Пуассона. Циклічні процеси. Цикл Карно. КПД циклу Кар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0" w:firstLine="120"/>
        <w:jc w:val="both"/>
        <w:rPr/>
      </w:pPr>
      <w:r>
        <w:rPr>
          <w:lang w:val="uk-UA"/>
        </w:rPr>
        <w:t>Закон збереження електричного заряду. Закон Кулона Напруженість електричного поля. Напруженість поля точкового заряду. Принцип суперпозиції. Теорема Гауса і її застосування до розрахунку електричних полів. Потенційний характер електростатичного поля. Потенціал. Потенціал поля точкового заряду. Поле системи зарядів. Робота електростатичного поля по переносу заряду. Зв'язок між напруженістю і різницею потенціал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0" w:firstLine="120"/>
        <w:jc w:val="both"/>
        <w:rPr/>
      </w:pPr>
      <w:r>
        <w:rPr>
          <w:lang w:val="uk-UA"/>
        </w:rPr>
        <w:t>Постійний електричний струм і його характеристики умови існування. Закон Ома для однорідної і неоднорідної ділянки кола. Різниця потенціалів. Електрорушійна сила. Падіння напруги (напруга, падіння потенціалу). Робота і потужність струму. Закон Джоуля-Ленца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  <w:t>Ауд. приклади розв’язання задач[3]: 2.1- 2.10; 3.1-3.9</w:t>
      </w:r>
    </w:p>
    <w:p>
      <w:pPr>
        <w:pStyle w:val="Normal"/>
        <w:ind w:left="567" w:hanging="0"/>
        <w:rPr/>
      </w:pPr>
      <w:r>
        <w:rPr>
          <w:i/>
          <w:lang w:val="uk-UA"/>
        </w:rPr>
        <w:t>Дом. [3]: 2.11-2.20, 2.41-2.50, 3.01-3.10, 3.21-3.30, 3.41-3.50, 3.61-3.90 (відповідно до варіанта в контрольній роботі)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ПРАКТИЧНЕ ЗАНЯТТЯ N 3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МАГНЕТИЗМ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Магнітне поле постійного струму. Закон Біо-Савара-Лапласа. Застосування закону Біо-Савара-Лапласа щодо розрахунку полів прямолінійного і кільцевого струм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Вихровий характер магнітного поля. Закон повного струму. Поле соленоїда і торої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Дія магнітного поля на провідник зі струмом. Закон Амп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Дія магнітного поля на  електричні заряди, що рухаються. Сила Лорен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Магнітний потік. Робота переміщення провідника і рамки зі струмом у магнітному пол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Явище електромагнітної індукції. Закон електромагнітної індук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Явище самоіндукції. Індуктивність. Струми при замиканні і розмикан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Явище взаємної індукції. Взаємна індуктивні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Енергія системи провідників зі струмом. Об'ємна густина енергії магнітного поля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  <w:t>Ауд. приклади розв’язання задач[3]: 4.1, 4.2, 4.3, 4.4, 4.5, 4.6.</w:t>
      </w:r>
    </w:p>
    <w:p>
      <w:pPr>
        <w:pStyle w:val="Normal"/>
        <w:ind w:left="567" w:hanging="0"/>
        <w:rPr/>
      </w:pPr>
      <w:r>
        <w:rPr>
          <w:i/>
          <w:lang w:val="uk-UA"/>
        </w:rPr>
        <w:t>Дом. [3]: 4.01-4.10, 4.21-4.40, 4.61-4.70, (відповідно до варіанта в контрольній роботі).</w:t>
      </w:r>
    </w:p>
    <w:p>
      <w:pPr>
        <w:pStyle w:val="TextBodyIndent"/>
        <w:autoSpaceDE w:val="false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TextBodyIndent"/>
        <w:autoSpaceDE w:val="false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  <w:t>Практичне заняття №4</w:t>
      </w:r>
    </w:p>
    <w:p>
      <w:pPr>
        <w:pStyle w:val="TextBodyIndent"/>
        <w:autoSpaceDE w:val="false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  <w:t>кОЛИВАННЯ ТА ХВИЛ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>Коливання. Типи коливань, гармонійні коливання (механічні й електромагнітні) і їх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>Кінематика і динаміка гармонійного осцилятора. Диференційне рівняння вільних гармонійних коливань. Математичний і фізичний маят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Електричний коливальний контур. Вільні електромагнітні коливання в контурі (заряд, струм, енергія електричних і магнітних пол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 xml:space="preserve">Додавання гармонійних коливань одного напрямку і взаємно перпендикулярних коливань. Битт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Згасаючі коливання. Змушені кол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Амплітуда і фаза змушених коливань. Випадок резонансу. Резонансні кри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Рівняння плоскої гармонійної  хвилі. Хвильове рівняння. Стоячі хви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Електромагнітні хвилі і їх властивості. Швидкість поширення. Енергія хвилі. Вектор Пойнтинга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5.1, 5.2, 5.3, 5.4.</w:t>
      </w:r>
    </w:p>
    <w:p>
      <w:pPr>
        <w:pStyle w:val="Normal"/>
        <w:rPr/>
      </w:pPr>
      <w:r>
        <w:rPr>
          <w:i/>
          <w:iCs/>
          <w:lang w:val="uk-UA"/>
        </w:rPr>
        <w:t>Дом. [3]: 5.01-5.40 (відповідно до варіанта в контрольній роботі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комендован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Бушок Г.Ф., Венгер Є.Ф. Курс фізики. Т.1, Т.2, Київ, «Либідь»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Савельев И.В. Курс общей физики. Т. I-3, М.-Наука.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Детлаф А.А., Яворский Б.М. Курс физики. М.-Высшая школа.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кафедрою фізики</w:t>
        <w:tab/>
        <w:tab/>
        <w:tab/>
        <w:tab/>
        <w:tab/>
        <w:t>_______________В.М. Тулупенко</w:t>
      </w:r>
      <w:r>
        <w:br w:type="page"/>
      </w:r>
    </w:p>
    <w:p>
      <w:pPr>
        <w:pStyle w:val="Heading"/>
        <w:rPr>
          <w:b/>
          <w:b/>
          <w:caps/>
          <w:szCs w:val="24"/>
          <w:lang w:val="uk-UA"/>
        </w:rPr>
      </w:pPr>
      <w:r>
        <w:rPr>
          <w:b/>
          <w:caps/>
          <w:szCs w:val="24"/>
          <w:lang w:val="uk-UA"/>
        </w:rPr>
        <w:t xml:space="preserve">П Л А Н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практичних занять з фізики для студентів заочного відділення прискореної форми навчання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всіх спеціальностей IІІ курсу </w:t>
      </w:r>
    </w:p>
    <w:p>
      <w:pPr>
        <w:pStyle w:val="TextBodyIndent"/>
        <w:autoSpaceDE w:val="false"/>
        <w:spacing w:before="120" w:after="24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  <w:t>Триместр 8</w:t>
      </w:r>
    </w:p>
    <w:p>
      <w:pPr>
        <w:pStyle w:val="TextBodyIndent"/>
        <w:autoSpaceDE w:val="false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тверджено на засіданні кафедри фізики</w:t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отокол № </w:t>
      </w:r>
      <w:r>
        <w:rPr>
          <w:i/>
          <w:sz w:val="24"/>
          <w:szCs w:val="24"/>
          <w:u w:val="single"/>
          <w:lang w:val="uk-UA"/>
        </w:rPr>
        <w:t>_______</w:t>
      </w:r>
      <w:r>
        <w:rPr>
          <w:i/>
          <w:sz w:val="24"/>
          <w:szCs w:val="24"/>
          <w:lang w:val="uk-UA"/>
        </w:rPr>
        <w:t xml:space="preserve"> від_______________</w:t>
      </w:r>
    </w:p>
    <w:p>
      <w:pPr>
        <w:pStyle w:val="Normal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АКТИЧНЕ ЗАНЯТТЯ N 1</w:t>
      </w:r>
    </w:p>
    <w:p>
      <w:pPr>
        <w:pStyle w:val="Normal"/>
        <w:jc w:val="center"/>
        <w:rPr/>
      </w:pPr>
      <w:r>
        <w:rPr>
          <w:lang w:val="uk-UA"/>
        </w:rPr>
        <w:t>ХВИЛЬОВА ОПТИКА. ВИПРОМІНЮВАННЯ АБСОЛЮТНО ЧОРНОГО ТІЛ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</w:t>
        <w:tab/>
        <w:t>Світлова хвиля. Світловий вектор. Інтенсивність світла. Інтерференція світлових хвиль. Умови максимумів і мінімумів інтерференції. Оптичний шлях. Оптична різниця ходу. Часова і просторова когерентність.</w:t>
      </w:r>
    </w:p>
    <w:p>
      <w:pPr>
        <w:pStyle w:val="Normal"/>
        <w:rPr/>
      </w:pPr>
      <w:r>
        <w:rPr>
          <w:lang w:val="uk-UA"/>
        </w:rPr>
        <w:t>2.</w:t>
        <w:tab/>
        <w:t>Розрахунок інтерференційної картини від двох точкових когерентних джерел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Інтерференція світла в тонких плівках. Смуги рівної товщини і смуги рівного нахилу. Кільця Ньютона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Дифракція світла. Принцип Гюйгенса-Френеля. Метод зон Френеля.</w:t>
      </w:r>
    </w:p>
    <w:p>
      <w:pPr>
        <w:pStyle w:val="Normal"/>
        <w:rPr>
          <w:lang w:val="uk-UA"/>
        </w:rPr>
      </w:pPr>
      <w:r>
        <w:rPr>
          <w:lang w:val="uk-UA"/>
        </w:rPr>
        <w:t>5.</w:t>
        <w:tab/>
        <w:t>Дифракція світла на круглому отворі і круглому екрані. Умови спостереження дифракції. Прямолінійність поширення світла.</w:t>
      </w:r>
    </w:p>
    <w:p>
      <w:pPr>
        <w:pStyle w:val="Normal"/>
        <w:rPr>
          <w:lang w:val="uk-UA"/>
        </w:rPr>
      </w:pPr>
      <w:r>
        <w:rPr>
          <w:lang w:val="uk-UA"/>
        </w:rPr>
        <w:t>6.</w:t>
        <w:tab/>
        <w:t>Дифракція Фраунгофера. Дифракційні решітки. Роздільна здатність і дисперсія дифракційної решітки.</w:t>
      </w:r>
    </w:p>
    <w:p>
      <w:pPr>
        <w:pStyle w:val="Normal"/>
        <w:rPr/>
      </w:pPr>
      <w:r>
        <w:rPr>
          <w:lang w:val="uk-UA"/>
        </w:rPr>
        <w:t>7.</w:t>
        <w:tab/>
        <w:t>Поляризація світла. Поляризація при відбитті від прозорих діелектриків. Закон Брюстера.</w:t>
      </w:r>
    </w:p>
    <w:p>
      <w:pPr>
        <w:pStyle w:val="Normal"/>
        <w:rPr>
          <w:lang w:val="uk-UA"/>
        </w:rPr>
      </w:pPr>
      <w:r>
        <w:rPr>
          <w:lang w:val="uk-UA"/>
        </w:rPr>
        <w:t>8.</w:t>
        <w:tab/>
        <w:t>Поляризатори й аналізатори. Закон Малюса.</w:t>
      </w:r>
    </w:p>
    <w:p>
      <w:pPr>
        <w:pStyle w:val="Normal"/>
        <w:rPr/>
      </w:pPr>
      <w:r>
        <w:rPr>
          <w:lang w:val="uk-UA"/>
        </w:rPr>
        <w:t>9.</w:t>
        <w:tab/>
        <w:t>Теплове випромінювання. Абсолютно чорне тіло. Закон Кирхгофа. Закони Стефана-Больцмана і зміщення Віна.</w:t>
      </w:r>
    </w:p>
    <w:p>
      <w:pPr>
        <w:pStyle w:val="Normal"/>
        <w:jc w:val="both"/>
        <w:rPr/>
      </w:pPr>
      <w:r>
        <w:rPr>
          <w:lang w:val="uk-UA"/>
        </w:rPr>
        <w:t>10.</w:t>
        <w:tab/>
        <w:t>Фотони. Маса, енергія й імпульс фотона. Квантові уявлення про природу електромагнітного випромінювання. Інтенсивність випромінювання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5.5- 5.16.</w:t>
      </w:r>
    </w:p>
    <w:p>
      <w:pPr>
        <w:pStyle w:val="Normal"/>
        <w:rPr/>
      </w:pPr>
      <w:r>
        <w:rPr>
          <w:i/>
          <w:iCs/>
          <w:lang w:val="uk-UA"/>
        </w:rPr>
        <w:t>Дом. [3]: 5.41-5.90 (відповідно до варіанта в контрольній роботі)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АКТИЧНЕ ЗАНЯТТЯ N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ОТОЕФЕКТ. КОМПТОН-ЕФЕКТ. ТЕОРІЯ БОРА. ГІПОТЕЗА ДЕ БРОЙ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Квантові уявлення про природу електромагнітного випромінювання. Інтенсивність випромінювання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овнішній фотоефект і його закони. Червона границя фотоефекта. Рівняння Ейнштейна і пояснення законів фотоефекта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Тиск світла. Досвід Лебедєва. Квантова і хвильова теорія тиску світла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Ефект Комптона і його теорія.</w:t>
      </w:r>
    </w:p>
    <w:p>
      <w:pPr>
        <w:pStyle w:val="Normal"/>
        <w:rPr/>
      </w:pPr>
      <w:r>
        <w:rPr>
          <w:lang w:val="uk-UA"/>
        </w:rPr>
        <w:t>5.</w:t>
        <w:tab/>
        <w:t>Модель атома Бора. Постулати Бора. Теорія водородоподібного атома по Боруі.</w:t>
      </w:r>
    </w:p>
    <w:p>
      <w:pPr>
        <w:pStyle w:val="Normal"/>
        <w:rPr/>
      </w:pPr>
      <w:r>
        <w:rPr>
          <w:lang w:val="uk-UA"/>
        </w:rPr>
        <w:t>6.</w:t>
        <w:tab/>
        <w:t>Корпускулярно-хвильовий дуалізм властивостей речовини. Гіпотеза де Бройля. Співвідношення невизначеност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5.17- 5.21, 6.1.</w:t>
      </w:r>
    </w:p>
    <w:p>
      <w:pPr>
        <w:pStyle w:val="Normal"/>
        <w:rPr/>
      </w:pPr>
      <w:r>
        <w:rPr>
          <w:i/>
          <w:iCs/>
          <w:lang w:val="uk-UA"/>
        </w:rPr>
        <w:t>Дом. [3]: 5.91-5.100, 6.01-6.20 (відповідно до варіанта в контрольній роботі)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АКТИЧНЕ ЗАНЯТТЯ N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ЛЕМЕНТИ КВАНТОВОЇ МЕХАНІКИ. ФІЗИКА ЯДРА. РАДІОАКТИВ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Хвильова функція, її статистичне трактування і властивості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агальне рівняння стану мікрооб'єктів. Рівняння Шредингера для стаціонарних станів. Вільна частка в квантової механіки.</w:t>
      </w:r>
    </w:p>
    <w:p>
      <w:pPr>
        <w:pStyle w:val="Normal"/>
        <w:rPr/>
      </w:pPr>
      <w:r>
        <w:rPr>
          <w:lang w:val="uk-UA"/>
        </w:rPr>
        <w:t>3.</w:t>
        <w:tab/>
        <w:t>Частка в одномірній потенційній ямі. Квантування енергії. Проходження часток через потенційний бар'єр. Тунельний ефект. Лінійний гармонійний осцилятор у квантовій механіці.</w:t>
      </w:r>
    </w:p>
    <w:p>
      <w:pPr>
        <w:pStyle w:val="Normal"/>
        <w:rPr/>
      </w:pPr>
      <w:r>
        <w:rPr>
          <w:lang w:val="uk-UA"/>
        </w:rPr>
        <w:t>4.</w:t>
        <w:tab/>
        <w:t>Водородоподібні атоми (іони) у квантовій механіці. Квантові числа і їх фізичний зміст.</w:t>
      </w:r>
    </w:p>
    <w:p>
      <w:pPr>
        <w:pStyle w:val="Normal"/>
        <w:rPr/>
      </w:pPr>
      <w:r>
        <w:rPr>
          <w:lang w:val="uk-UA"/>
        </w:rPr>
        <w:t>5.</w:t>
        <w:tab/>
        <w:t>Енергетичні рівні. Спектри водородоподібних атомів. Спін електрона. Досліди Штерна і Герлаха. Повний набір квантових чисел.</w:t>
      </w:r>
    </w:p>
    <w:p>
      <w:pPr>
        <w:pStyle w:val="Normal"/>
        <w:jc w:val="both"/>
        <w:rPr/>
      </w:pPr>
      <w:r>
        <w:rPr>
          <w:lang w:val="uk-UA"/>
        </w:rPr>
        <w:t>6.</w:t>
        <w:tab/>
        <w:t>Багатоелектронні атоми. Електронні оболонки (шари). Принцип нерозрізненості тотожніх часток. Симетрія й антисиметрія ψ -функції . Принцип Паулі. Розподіл електронів в атомі по енергетичних оболонках і підоболонках.</w:t>
      </w:r>
    </w:p>
    <w:p>
      <w:pPr>
        <w:pStyle w:val="Normal"/>
        <w:rPr>
          <w:lang w:val="uk-UA"/>
        </w:rPr>
      </w:pPr>
      <w:r>
        <w:rPr>
          <w:lang w:val="uk-UA"/>
        </w:rPr>
        <w:t>7.</w:t>
        <w:tab/>
        <w:t>Атомне ядро. Склад і характеристики атомного ядра. Масове і зарядове числа. Момент імпульсу і магнітний момент атомного ядра.</w:t>
      </w:r>
    </w:p>
    <w:p>
      <w:pPr>
        <w:pStyle w:val="Normal"/>
        <w:rPr>
          <w:lang w:val="uk-UA"/>
        </w:rPr>
      </w:pPr>
      <w:r>
        <w:rPr>
          <w:lang w:val="uk-UA"/>
        </w:rPr>
        <w:t>8.</w:t>
        <w:tab/>
        <w:t>Нуклони. Взаємодія нуклонів і поняття про ядерні сили. Дефект маси й енергія зв'язку ядра. Моделі ядра.</w:t>
      </w:r>
    </w:p>
    <w:p>
      <w:pPr>
        <w:pStyle w:val="Normal"/>
        <w:rPr>
          <w:lang w:val="uk-UA"/>
        </w:rPr>
      </w:pPr>
      <w:r>
        <w:rPr>
          <w:lang w:val="uk-UA"/>
        </w:rPr>
        <w:t>9.</w:t>
        <w:tab/>
        <w:t>Радіоактивність. Закон радіоактивного розпаду. Постійна розпаду і період напіврозпаду. Активність радіоактивного препарату. Біологічний еквівалент рентгена (БЕР).</w:t>
      </w:r>
    </w:p>
    <w:p>
      <w:pPr>
        <w:pStyle w:val="Normal"/>
        <w:rPr>
          <w:lang w:val="uk-UA"/>
        </w:rPr>
      </w:pPr>
      <w:r>
        <w:rPr>
          <w:lang w:val="uk-UA"/>
        </w:rPr>
        <w:t>10.</w:t>
        <w:tab/>
        <w:t>Ядерні реакції. Типи ядерних реакцій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6.2- 6.5.</w:t>
      </w:r>
    </w:p>
    <w:p>
      <w:pPr>
        <w:pStyle w:val="Normal"/>
        <w:rPr>
          <w:b/>
          <w:b/>
          <w:bCs/>
          <w:i/>
          <w:i/>
          <w:iCs/>
          <w:caps/>
          <w:lang w:val="uk-UA"/>
        </w:rPr>
      </w:pPr>
      <w:r>
        <w:rPr>
          <w:i/>
          <w:iCs/>
          <w:lang w:val="uk-UA"/>
        </w:rPr>
        <w:t>Дом. [3]: 6.21-6.50 (відповідно до варіанта в контрольній роботі).</w:t>
      </w:r>
    </w:p>
    <w:p>
      <w:pPr>
        <w:pStyle w:val="Normal"/>
        <w:rPr>
          <w:b/>
          <w:b/>
          <w:bCs/>
          <w:i/>
          <w:i/>
          <w:iCs/>
          <w:caps/>
          <w:lang w:val="uk-UA"/>
        </w:rPr>
      </w:pPr>
      <w:r>
        <w:rPr>
          <w:b/>
          <w:bCs/>
          <w:i/>
          <w:iCs/>
          <w:caps/>
          <w:lang w:val="uk-UA"/>
        </w:rPr>
      </w:r>
    </w:p>
    <w:p>
      <w:pPr>
        <w:pStyle w:val="Normal"/>
        <w:ind w:left="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комендован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Бушок Г.Ф., Венгер Є.Ф. Курс фізики. Т.1, Т.2, Київ, «Либідь»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Савельев И.В. Курс общей физики. Т. I-3, М.-Наука.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Детлаф А.А., Яворский Б.М. Курс физики. М.-Высшая школа.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кафедрою фізики</w:t>
        <w:tab/>
        <w:tab/>
        <w:tab/>
        <w:tab/>
        <w:tab/>
        <w:t>_______________В.М. Тулу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180" w:top="66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>ДОНБАСЬКА ДЕРЖАВНА МАШИНОБУДІВНА АКАДЕМІЯ</w:t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>кафедра фізики</w:t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left="357" w:hanging="0"/>
      <w:outlineLvl w:val="1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57:00Z</dcterms:created>
  <dc:creator>Сердюков</dc:creator>
  <dc:description/>
  <cp:keywords/>
  <dc:language>en-US</dc:language>
  <cp:lastModifiedBy>Vetal</cp:lastModifiedBy>
  <cp:lastPrinted>2008-12-03T15:56:00Z</cp:lastPrinted>
  <dcterms:modified xsi:type="dcterms:W3CDTF">2012-03-28T21:41:00Z</dcterms:modified>
  <cp:revision>11</cp:revision>
  <dc:subject/>
  <dc:title>План практичних занять для заочного прискореного навчання</dc:title>
</cp:coreProperties>
</file>