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caps/>
          <w:sz w:val="28"/>
        </w:rPr>
      </w:pPr>
      <w:r>
        <w:rPr>
          <w:caps/>
          <w:sz w:val="28"/>
        </w:rPr>
        <w:t>Донбаська державна машинобудівна академія</w:t>
      </w:r>
    </w:p>
    <w:p>
      <w:pPr>
        <w:pStyle w:val="Normal"/>
        <w:spacing w:lineRule="auto" w:line="360"/>
        <w:ind w:firstLine="567"/>
        <w:jc w:val="center"/>
        <w:rPr>
          <w:caps/>
          <w:sz w:val="28"/>
        </w:rPr>
      </w:pPr>
      <w:r>
        <w:rPr>
          <w:caps/>
          <w:sz w:val="28"/>
        </w:rPr>
        <w:t>КАФЕДРА АВТОМАТИЗАЦІЇ ВИРОБНИЧИХ ПРОЦЕСІВ</w:t>
      </w:r>
    </w:p>
    <w:p>
      <w:pPr>
        <w:pStyle w:val="Normal"/>
        <w:ind w:left="4500" w:hanging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окол № ____ від _________ 2011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ротокол, номер, дата)</w:t>
      </w:r>
    </w:p>
    <w:p>
      <w:pPr>
        <w:pStyle w:val="Normal"/>
        <w:spacing w:lineRule="auto" w:line="360"/>
        <w:ind w:right="566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566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566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РОБОЧА НАВЧАЛЬНА ПРОГРАМА ДИСЦИПЛІНИ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4"/>
          <w:szCs w:val="36"/>
        </w:rPr>
        <w:t>“</w:t>
      </w:r>
      <w:r>
        <w:rPr>
          <w:rFonts w:eastAsia="Times New Roman"/>
          <w:b/>
          <w:sz w:val="36"/>
          <w:szCs w:val="36"/>
          <w:u w:val="single"/>
          <w:lang w:val="uk-UA"/>
        </w:rPr>
        <w:t xml:space="preserve"> </w:t>
      </w:r>
      <w:r>
        <w:rPr>
          <w:b/>
          <w:sz w:val="36"/>
          <w:szCs w:val="36"/>
          <w:u w:val="single"/>
          <w:lang w:val="uk-UA"/>
        </w:rPr>
        <w:t>Гідравліка, гідро- та пневмопривод</w:t>
      </w:r>
      <w:r>
        <w:rPr>
          <w:b/>
          <w:caps/>
          <w:sz w:val="44"/>
          <w:szCs w:val="36"/>
        </w:rPr>
        <w:t xml:space="preserve"> ”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  <w:vertAlign w:val="superscript"/>
        </w:rPr>
        <w:t>(назва дисциплін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апряму підготовки: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6.050502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u w:val="single"/>
          <w:lang w:val="uk-UA"/>
        </w:rPr>
        <w:t>спеціальність – «Технологія машинобудування»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вітнього рівня – бакалавр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</w:t>
      </w:r>
      <w:r>
        <w:rPr>
          <w:b/>
          <w:sz w:val="32"/>
          <w:szCs w:val="32"/>
          <w:u w:val="single"/>
          <w:lang w:val="uk-UA"/>
        </w:rPr>
        <w:t>заочна</w:t>
      </w:r>
      <w:r>
        <w:rPr>
          <w:b/>
          <w:sz w:val="32"/>
          <w:szCs w:val="32"/>
          <w:u w:val="single"/>
        </w:rPr>
        <w:t xml:space="preserve"> форма навчання</w:t>
      </w:r>
      <w:r>
        <w:rPr>
          <w:b/>
          <w:sz w:val="32"/>
          <w:szCs w:val="32"/>
          <w:u w:val="single"/>
          <w:lang w:val="uk-UA"/>
        </w:rPr>
        <w:t xml:space="preserve"> основна)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Декан факультету</w:t>
        <w:tab/>
        <w:t>Програму рекомендовано кафедрою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ФАМІТ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u w:val="single"/>
        </w:rPr>
        <w:t>«Автоматизації виробничих процесів»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>(назва факультету)</w:t>
        <w:tab/>
        <w:tab/>
        <w:tab/>
        <w:t>(назва кафедри)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rPr/>
      </w:pP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>Подлєсний С.В._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Протокол № ____ від _________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 р.</w:t>
      </w:r>
    </w:p>
    <w:p>
      <w:pPr>
        <w:pStyle w:val="Normal"/>
        <w:tabs>
          <w:tab w:val="clear" w:pos="708"/>
          <w:tab w:val="left" w:pos="6430" w:leader="none"/>
        </w:tabs>
        <w:spacing w:before="120" w:after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(підпис, ініціали, прізвище)</w:t>
        <w:tab/>
        <w:t>(протокол, номер, дата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firstLine="1315"/>
        <w:jc w:val="center"/>
        <w:rPr/>
      </w:pPr>
      <w:r>
        <w:rPr>
          <w:sz w:val="28"/>
          <w:szCs w:val="28"/>
        </w:rPr>
        <w:t>Завідувач кафедри ____</w:t>
      </w:r>
      <w:r>
        <w:rPr>
          <w:sz w:val="28"/>
          <w:szCs w:val="28"/>
          <w:u w:val="single"/>
        </w:rPr>
        <w:t>АВП</w:t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назва кафедри)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________________Клименко Г.П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маторськ,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ЗАГАЛЬНІ ВІДОМ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ка — це прикладна технічна наука, яка розглядає закони руху та рівноваги рідини, а також засоби використання цих законів в різноманітних галузях інженерно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гідравліки являється базою для розрахунків, проектування та експлуат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ера застосування гідро- та пневмоприводів охоплює усі галузі машинобудівництва. Більшість потужних машин і в нашій країні, і за кордоном, працює на гідроприво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„Гідравліка, гідро- та пневмопривод” присвячена вивченню фундаментальних основ гідравліки та виробленню навиків прикладного їх застосування при рішенні спеціальних питань механізації та автоматизації виробничих процесів, тому ця дисципліна відноситься до циклу професійної та практичної підготовки і повністю відповідає типовій Освітньо–професійній програмі підготовки спеціаліста за напрямом 6.050502 «Інженерна механі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таблиці 1.1 наведений перелік дисциплін, засвоєння яких необхідне для вивчення курсу „ Гідравліка, гідро- та пневмопривод 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3944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містових модулів дисципліни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 математи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ункції. Векто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лінійних рівня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ід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функції, екстрему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али та інтегр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ференціальні рівняння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і основи механі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фузія, внутрішнє тер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ьні гази та рід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статичний тис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ікання рідин і газів з отворів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а механі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няття та аксіоми стат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си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етична енергія матеріальної точ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и інерції</w:t>
            </w:r>
          </w:p>
        </w:tc>
      </w:tr>
      <w:tr>
        <w:trPr>
          <w:trHeight w:val="124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на механіка та основи конструюванн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види і закони тер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ачі та кулачкові механізми</w:t>
            </w:r>
          </w:p>
        </w:tc>
      </w:tr>
    </w:tbl>
    <w:p>
      <w:pPr>
        <w:pStyle w:val="TextBodyIndent"/>
        <w:rPr/>
      </w:pPr>
      <w:r>
        <w:rPr/>
        <w:t>Знання та вміння, отримані при засвоєнні курсу “ Гідравліка, гідро- та пневмопривод” будуть використані при вивченні дисциплін циклу професійної та практичної підготовки, циклу спеціальних дисциплін, зокрема:</w:t>
      </w:r>
    </w:p>
    <w:p>
      <w:pPr>
        <w:pStyle w:val="TextBodyIndent"/>
        <w:numPr>
          <w:ilvl w:val="0"/>
          <w:numId w:val="6"/>
        </w:numPr>
        <w:rPr/>
      </w:pPr>
      <w:r>
        <w:rPr/>
        <w:t>автоматизація верстатного обладнання;</w:t>
      </w:r>
    </w:p>
    <w:p>
      <w:pPr>
        <w:pStyle w:val="TextBodyIndent"/>
        <w:numPr>
          <w:ilvl w:val="0"/>
          <w:numId w:val="6"/>
        </w:numPr>
        <w:rPr/>
      </w:pPr>
      <w:r>
        <w:rPr/>
        <w:t>металорізальні верстати та обладнання автоматизованого виробниц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привод ПТ та БД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РОЗПОДІЛ НАВЧАЛЬНОГО ЧАС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67"/>
        <w:gridCol w:w="636"/>
        <w:gridCol w:w="567"/>
        <w:gridCol w:w="704"/>
        <w:gridCol w:w="898"/>
        <w:gridCol w:w="898"/>
        <w:gridCol w:w="1376"/>
        <w:gridCol w:w="1776"/>
        <w:gridCol w:w="1727"/>
      </w:tblGrid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мес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дит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6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 видами занять, год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ова атестація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торні робо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і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на виконання ІСЗ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МЕТА І ЗАВДАННЯ ДИСЦИПЛІН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та викладання дисципліни — системне засвоєння головних законів та положень технічної гідравліки, їх використання при вирішенні інженерних  задач, проектуванні, виготовленні та експлуатації гідроприводів. гідроприв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основі вимог Освітньо–кваліфікаційної характеристики та Освітньо–професійної програми підготовки бакалавра за напрямом „Інженерна механіка” в результаті вивчення дисципліни студенти повин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u w:val="single"/>
          <w:lang w:val="uk-UA"/>
        </w:rPr>
        <w:t>ЗНАТ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eastAsia="ja-JP"/>
        </w:rPr>
        <w:tab/>
      </w:r>
      <w:r>
        <w:rPr>
          <w:sz w:val="28"/>
          <w:szCs w:val="28"/>
          <w:lang w:val="uk-UA" w:eastAsia="ja-JP"/>
        </w:rPr>
        <w:t>основні положення теорії інженерної гідравлік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>методику гідравлічного розрахунку трубопроводів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>методику розрахунку статичного привода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>основні відомості про гідравлічні машини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 xml:space="preserve">основні відомості про розподільну та контрольно-регулюючу апаратуру </w:t>
      </w:r>
      <w:r>
        <w:rPr>
          <w:sz w:val="28"/>
          <w:szCs w:val="28"/>
          <w:lang w:val="uk-UA"/>
        </w:rPr>
        <w:t>гідропневмоприводів</w:t>
      </w:r>
      <w:r>
        <w:rPr>
          <w:sz w:val="28"/>
          <w:szCs w:val="28"/>
          <w:lang w:val="uk-UA" w:eastAsia="ja-JP"/>
        </w:rPr>
        <w:t>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 xml:space="preserve">особливості роботи </w:t>
      </w:r>
      <w:r>
        <w:rPr>
          <w:sz w:val="28"/>
          <w:szCs w:val="28"/>
          <w:lang w:val="uk-UA"/>
        </w:rPr>
        <w:t>гідроприводів з дросельним т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им регулюванням швидкості руху виконавчого органу, галузь використання кожного з них</w:t>
      </w:r>
      <w:r>
        <w:rPr>
          <w:sz w:val="28"/>
          <w:szCs w:val="28"/>
          <w:lang w:val="uk-UA" w:eastAsia="ja-JP"/>
        </w:rPr>
        <w:t>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 xml:space="preserve">особливості роботи </w:t>
      </w:r>
      <w:r>
        <w:rPr>
          <w:sz w:val="28"/>
          <w:szCs w:val="28"/>
          <w:lang w:val="uk-UA"/>
        </w:rPr>
        <w:t>пневмоприводів</w:t>
      </w:r>
      <w:r>
        <w:rPr>
          <w:sz w:val="28"/>
          <w:szCs w:val="28"/>
          <w:lang w:val="uk-UA" w:eastAsia="ja-JP"/>
        </w:rPr>
        <w:t>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>методики інженерних розрахунків спеціальних гідроприводів з дросельним та об’ємним регулюванням швидкості, методику будування їх технічних характеристик.</w:t>
      </w:r>
    </w:p>
    <w:p>
      <w:pPr>
        <w:pStyle w:val="Normal"/>
        <w:ind w:left="705" w:hanging="705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ind w:left="705" w:hanging="705"/>
        <w:jc w:val="center"/>
        <w:rPr/>
      </w:pPr>
      <w:r>
        <w:rPr>
          <w:sz w:val="28"/>
          <w:szCs w:val="28"/>
          <w:u w:val="single"/>
          <w:lang w:val="uk-UA" w:eastAsia="ja-JP"/>
        </w:rPr>
        <w:t>ВМІТИ</w:t>
      </w:r>
      <w:r>
        <w:rPr>
          <w:sz w:val="28"/>
          <w:szCs w:val="28"/>
          <w:lang w:val="uk-UA" w:eastAsia="ja-JP"/>
        </w:rPr>
        <w:t>:</w:t>
      </w:r>
    </w:p>
    <w:p>
      <w:pPr>
        <w:pStyle w:val="Normal"/>
        <w:ind w:left="705" w:hanging="705"/>
        <w:jc w:val="center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 w:eastAsia="ja-JP"/>
        </w:rPr>
        <w:t>- користуватися довідковою літературою для вибору: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>а) трубопровод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 w:eastAsia="ja-JP"/>
        </w:rPr>
        <w:t>б) розподільної та контрольно-регулюючої апаратури;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>в) гідромашин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 w:eastAsia="ja-JP"/>
        </w:rPr>
        <w:t>- аналізувати схемні рішення</w:t>
      </w:r>
      <w:r>
        <w:rPr>
          <w:sz w:val="28"/>
          <w:szCs w:val="28"/>
          <w:lang w:val="uk-UA"/>
        </w:rPr>
        <w:t xml:space="preserve"> гідропневмопристроїв та їх функції ;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>- застосувати отримані теоретичні знання в інженерних розрахунках, проектуванні, конструюванні та експлуатації гідравлічних систем і гідроприводів.</w:t>
      </w:r>
    </w:p>
    <w:p>
      <w:pPr>
        <w:pStyle w:val="Normal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 xml:space="preserve"> ТЕМАТИЧНИЙ ПЛАН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791"/>
        <w:gridCol w:w="684"/>
        <w:gridCol w:w="688"/>
        <w:gridCol w:w="655"/>
        <w:gridCol w:w="776"/>
        <w:gridCol w:w="964"/>
        <w:gridCol w:w="525"/>
      </w:tblGrid>
      <w:tr>
        <w:trPr>
          <w:cantSplit w:val="true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5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 видами занять, год</w:t>
            </w:r>
          </w:p>
        </w:tc>
      </w:tr>
      <w:tr>
        <w:trPr>
          <w:trHeight w:val="480" w:hRule="atLeast"/>
          <w:cantSplit w:val="true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ні заняття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</w:tr>
      <w:tr>
        <w:trPr>
          <w:trHeight w:val="380" w:hRule="atLeast"/>
          <w:cantSplit w:val="true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й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заняття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713" w:hRule="atLeast"/>
          <w:cantSplit w:val="true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занять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ІЗС</w:t>
            </w:r>
          </w:p>
        </w:tc>
      </w:tr>
      <w:tr>
        <w:trPr>
          <w:trHeight w:val="847" w:hRule="atLeast"/>
          <w:cantSplit w:val="true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ема 1.</w:t>
            </w:r>
            <w:r>
              <w:rPr>
                <w:sz w:val="28"/>
                <w:szCs w:val="28"/>
                <w:lang w:val="uk-UA"/>
              </w:rPr>
              <w:t xml:space="preserve"> Робочі рідини і гази, їх основні властивост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Тема 2.</w:t>
            </w:r>
            <w:r>
              <w:rPr>
                <w:sz w:val="28"/>
                <w:szCs w:val="28"/>
                <w:lang w:val="uk-UA"/>
              </w:rPr>
              <w:t xml:space="preserve"> Гідростатик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ема 3.Головні поняття гідродинаміки. Основні рівняння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ема 4.</w:t>
            </w:r>
            <w:r>
              <w:rPr>
                <w:sz w:val="28"/>
                <w:szCs w:val="28"/>
                <w:lang w:val="uk-UA"/>
              </w:rPr>
              <w:t xml:space="preserve"> Гідромашин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ема 5.</w:t>
            </w:r>
            <w:r>
              <w:rPr>
                <w:sz w:val="28"/>
                <w:szCs w:val="28"/>
                <w:lang w:val="uk-UA"/>
              </w:rPr>
              <w:t xml:space="preserve"> Гідропривод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ема 6.</w:t>
            </w:r>
            <w:r>
              <w:rPr>
                <w:sz w:val="28"/>
                <w:szCs w:val="28"/>
                <w:lang w:val="uk-UA"/>
              </w:rPr>
              <w:t xml:space="preserve"> Пневмопривод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озрахунково-графічна робо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сього за тримест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ЛЕК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1. Робочі рідини і гази, їх основні властивості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Фізична будова рідин та газів. Гіпотеза суцільн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Основні фізичні властивості: густина, стисливість, текучість, в’язкіст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ації до вибору робочих рідин дл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го гідроприводу. Контроль за станом робочих рід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10-15. [2], с. 21-25; 28-33. [3], с. 15-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идактичні засоби – плакат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2. Гідростатика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Гідростатичний тиск та його властивості. Види гідростатичного тиску, прилади для його виміру. Одиниці виміру т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10-16; 18-22. [2], с. 25-28; 36-49. [3], с. 18-2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 – плакат, натурні зразки приладів для виміру тис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Основне рівняння гідроста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Диференційні рівняння рівноваги рідини (рівняння Ейлера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13-15. [2], с. 39-42; 51-65. [3], с. 17-18; 29-3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рилади для виміру повного гідростатичного та п’єзометричного напо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носний спокій рі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Закон Паскаля та його практичне використання на прикладах гідравлічного пресу, гідроакумуляторів, мультиплікато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23-24. [2], с. 64-68; 80-85. [3], с. 24-26; 34-3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лакати, прилад для демонстрації відносного спокою рідини, діюча модель гідравлічного пресу, гідроакумулятор.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3. Головні поняття гідродинаміки. Основні рівняння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Рівняння витрати та нерозривності пот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Режими руху в’язкої рі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33-35. [2], с. 85-87; 91-97. [3], с. 36-37; 62-6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Рівняння Бернуллі для елементарного струменя ідеальної рідини та для цілого потоку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ї рідини. Геометричний та енергетичний зміст рівняння Бернул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25-42. [2], с. 110-117; 124-128. [3], с. 37-4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 Гідравлічні опори, їх фізична природа та класифікаці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 Теорія руху рідини по трубопроводу при ламінарному режим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1], с. 28-38. [2], с. 128-134; 137-148. [3], с. 52-55; 69-7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рилад для демонстрації ламінарного режиму руху рі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 Методика знаходження втрат напору (тиску) при турбулентному режимі руху рі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1], с. 32-38; 57-62. [2], с. 142-158; 196-206. [3], с. 82-91;106-11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рилад для демонстрації турбулентного режиму руху рідини в трубопроводі та істочування рідини через отво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Класифікація трубопроводів. Методика інженерного розрахунку трубопров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Явище гідравлічного удару в труба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48-54. [2], с. 161-194. [3], с. 118-136; 140-147. [5], с. 202-20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лак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4. Гідромашини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Класифікація насосів та гідро двигун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Основні параметри об’ємних гідромашин: [1], с. 52-57. [2], с. 185-194. [3], с. 140-1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Поршневі насос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Силові гідро цилінд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Роторні гідромаши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Поворотні гідро двигу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 Лопасні гідромашин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лакати, натурні зразки: пластинчатий насос, аксіально-поршневий регулюємий насос, гідроциліндр та і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Тема 5. Гідроприводи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росельне регулювання швидкості руху виконавчого орг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Об’ємне регулювання швидкості руху виконавчого орга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1], с. 169-180. [2], с. 374-376. [3], с. 391-398. [4], с. 123-127. [5], с. 111-13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лакати, обладнання, що демонструє роботу гідропривода з дросельним регулюванням швидкості руху виконавчого орга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ема 6. Пневмоприводи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Основні елементи і схеми  пневмоприв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невматичні двигу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Пневматичний привід з поршневим двигуном та дросельним регулюва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, с. 267 – 273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с. 211 – 216; 235 – 26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3 ПРАКТИЧНІ ЗАНЯТТ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906"/>
        <w:gridCol w:w="1400"/>
        <w:gridCol w:w="334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лекції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практичного занятт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уміння розраховуват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закону Паскаля для рішення практичних інженерних зада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і статичного приводу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сельне регулюва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вати технічні характеристики приводу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>ємне регулюва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вати технічні характеристики приводу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4 САМОСТІЙНА РОБО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 на проектування гідроприводу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завдання на проектуванн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Стадії проектування 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имоги до оформлення роботи, вибору з каталогу гідромашин та гідроприводів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0], с 2-18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носний спокій рідини на прикладі прикладних інженерних задач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прискорений вертикальний рух рідини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прискорений горизонтальний рух рідини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прискорене обертання посудини навколо вертикальної вісі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прискорене обертання посудини з рідиною навколо горизонтальної вісі (відцентрове лиття труб)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 23-24; [2], с 60-64; [3], с.24-26.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ктичне використання закону Паскаля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ий прес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і акумулятори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і мультиплікатор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 24-25; [3], с 34-36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Істочування рідини через отвір у тонкій стінці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ження витрати при різних первісних даних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чування рідини через насадки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дросельних отворів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[1], с 57-62; [2], с 196-206; [3], с 106-117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rPr/>
      </w:pPr>
      <w:r>
        <w:rPr>
          <w:sz w:val="28"/>
          <w:szCs w:val="28"/>
          <w:u w:val="single"/>
          <w:lang w:val="uk-UA"/>
        </w:rPr>
        <w:t>Теорія руху рідини при ламінарному режим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динамічних напружень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та максимальна швидкість течії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знаходжень втра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10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одика розрахунку гідроудару в трубах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М.Е. Жуковського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і рекомендації по усуненню гідроудару в трубах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 48-54; [2], с 171-190; [3], с 140-147.</w:t>
      </w:r>
    </w:p>
    <w:p>
      <w:pPr>
        <w:pStyle w:val="Normal"/>
        <w:ind w:left="720" w:hanging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      </w:t>
      </w:r>
      <w:r>
        <w:rPr>
          <w:sz w:val="28"/>
          <w:szCs w:val="28"/>
          <w:u w:val="single"/>
          <w:lang w:val="uk-UA"/>
        </w:rPr>
        <w:t>Розподільна та контрольно-регулююча апаратур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апа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ідророзподільни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роселі</w:t>
      </w:r>
    </w:p>
    <w:p>
      <w:pPr>
        <w:pStyle w:val="Normal"/>
        <w:ind w:left="720" w:hanging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    </w:t>
      </w:r>
      <w:r>
        <w:rPr>
          <w:sz w:val="28"/>
          <w:szCs w:val="28"/>
          <w:u w:val="single"/>
          <w:lang w:val="uk-UA"/>
        </w:rPr>
        <w:t xml:space="preserve"> Дросельне регулювання </w:t>
      </w:r>
    </w:p>
    <w:p>
      <w:pPr>
        <w:pStyle w:val="Normal"/>
        <w:ind w:left="1080" w:hanging="360"/>
        <w:jc w:val="both"/>
        <w:rPr/>
      </w:pPr>
      <w:r>
        <w:rPr>
          <w:sz w:val="28"/>
          <w:szCs w:val="28"/>
          <w:lang w:val="uk-UA"/>
        </w:rPr>
        <w:t>1. Методика будування технічних характеристик гідроприводу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 послідовному підключенні дроселя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 паралельному підключенні дроселя.</w:t>
      </w:r>
    </w:p>
    <w:p>
      <w:pPr>
        <w:pStyle w:val="Normal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ваги та недоліки.</w:t>
      </w:r>
    </w:p>
    <w:p>
      <w:pPr>
        <w:pStyle w:val="Normal"/>
        <w:ind w:left="1080" w:hanging="108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9.      </w:t>
      </w:r>
      <w:r>
        <w:rPr>
          <w:sz w:val="28"/>
          <w:szCs w:val="28"/>
          <w:u w:val="single"/>
          <w:lang w:val="uk-UA"/>
        </w:rPr>
        <w:t>Об</w:t>
      </w:r>
      <w:r>
        <w:rPr>
          <w:sz w:val="28"/>
          <w:szCs w:val="28"/>
          <w:u w:val="single"/>
        </w:rPr>
        <w:t>`</w:t>
      </w:r>
      <w:r>
        <w:rPr>
          <w:sz w:val="28"/>
          <w:szCs w:val="28"/>
          <w:u w:val="single"/>
          <w:lang w:val="uk-UA"/>
        </w:rPr>
        <w:t>ємне регулювання</w:t>
      </w:r>
    </w:p>
    <w:p>
      <w:pPr>
        <w:pStyle w:val="Normal"/>
        <w:ind w:left="1080" w:hanging="360"/>
        <w:jc w:val="both"/>
        <w:rPr/>
      </w:pPr>
      <w:r>
        <w:rPr>
          <w:sz w:val="28"/>
          <w:szCs w:val="28"/>
          <w:lang w:val="uk-UA"/>
        </w:rPr>
        <w:t>1. Методика будування технічних характеристик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гулювання зміною подачі насоса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гулювання зміною витрат гідромотора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гулювання зміною робочих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мів насоса та гідромотор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5</w:t>
      </w:r>
      <w:r>
        <w:rPr>
          <w:b/>
          <w:sz w:val="28"/>
          <w:szCs w:val="28"/>
          <w:lang w:val="uk-UA"/>
        </w:rPr>
        <w:t xml:space="preserve"> КОНТРОЛЬНА РОБО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зрахункової роботи — освоїти методику розрахунку та проектування гідроприво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ріанти індивідуальних завдань до курсової роботи наведено у додатку А.</w:t>
      </w:r>
    </w:p>
    <w:p>
      <w:pPr>
        <w:pStyle w:val="Normal"/>
        <w:ind w:left="10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ЕТОДИЧНІ ВКАЗІВКИ</w:t>
      </w:r>
    </w:p>
    <w:p>
      <w:pPr>
        <w:pStyle w:val="Normal"/>
        <w:ind w:left="108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забезпечення наочності навчальних занять на лекціях рекомендується використання магнітної дошки, графо- і відео проекторів з демонстрацією роботи гідроприводів з різними варіантами їх регулювання. На практичних заняттях рекомендується використання  ПЄОМ з прикладними програмами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atCad</w:t>
      </w:r>
      <w:r>
        <w:rPr>
          <w:sz w:val="28"/>
          <w:szCs w:val="28"/>
          <w:lang w:val="uk-UA"/>
        </w:rPr>
        <w:t>, „Пранс”,”</w:t>
      </w:r>
      <w:r>
        <w:rPr>
          <w:sz w:val="28"/>
          <w:szCs w:val="28"/>
          <w:lang w:val="en-US"/>
        </w:rPr>
        <w:t>HYDRA</w:t>
      </w:r>
      <w:r>
        <w:rPr>
          <w:sz w:val="28"/>
          <w:szCs w:val="28"/>
          <w:lang w:val="uk-UA"/>
        </w:rPr>
        <w:t>” та інші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НАВЧАЛЬНО-МЕТОДИЧНІ МАТЕРІАЛ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І ОСНОВНА ЛІТЕРА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/>
        </w:rPr>
        <w:t>1.</w:t>
        <w:tab/>
        <w:t>Гідроприводи та гідропневмоавтоматика: / В.О. Федорець та ін. – К.: Вища школа, 1995. – 463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</w:t>
        <w:tab/>
        <w:t xml:space="preserve">Угинчус А.А. Гидравлика </w:t>
      </w:r>
      <w:r>
        <w:rPr>
          <w:sz w:val="28"/>
          <w:szCs w:val="28"/>
        </w:rPr>
        <w:t>и гидравлические машины, ХГУ, 1970. — 395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идравлика, гидромашины и гидроприводы. / Т.М. Бошта, С.С. Руднев и др. – М.: Машиностроение, 1982. – 423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Гидроприводы и гидроавтоматика / В.А. Федорец и др. – К.: Вища школа, 1987. – 375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Чупраков Ю.И. Гидропривод и средства автоматики, М.: Машиностроение, 1989. – 243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вешников В.К., Усов А.А. Станочные гидроприводы. Справочник. – М.: Машиностроение. 1988. – 512 с.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7.</w:t>
        <w:tab/>
      </w:r>
      <w:r>
        <w:rPr>
          <w:sz w:val="28"/>
          <w:szCs w:val="28"/>
          <w:lang w:val="uk-UA"/>
        </w:rPr>
        <w:t>Методичні вказівки до лабораторних робіт з дисципліни „Гідравліка та гідропневмопривод” (для студент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в спеціальностей 7.090403, 7.090202, 7.090203, 7.090206, 7.092301, 7.090214, 7.090218, 7.092501) (Укл. М.А. Афанасьєва та ін. - ДДМА, Краматорськ, 1999. – 47 с. ).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8.</w:t>
        <w:tab/>
        <w:t>Методические указания к лабораторным работам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е «Гидравлика» (дл студентов специальностей 7.090405, 7.090202, 7.090203, 7.090205, 7.090206, 7.092301. 7.090214, 7.090218, 7.092501) ( сост. Жуков Н.Б., Афанасьева М.А. и др. – Краматорск ДГМА, 1996. – 45 с.)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9.</w:t>
        <w:tab/>
        <w:t>Методические указания к самостоятельной работе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ам “Гидрогазодинамика”, “Гидравлика и гидропневмопривод”, “Термодинамика и теплопередача” (для студентов специальностей 7.090202, 7.090203, 7.092501) (сост. Г.Г. Гарбузов, М.А. Афанасьева и др. - ДГМА, Краматорск, 2000. – 55 с.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10.</w:t>
        <w:tab/>
        <w:t>Методические указания к курсовой работе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е «Гидравлика, гидропривод и гидропневмоавтоматика» (для студентов специальностей 7.090403, 7.090202, 7.090203, 7.090205, 7.090206, 7.092301, 7.090214, 7.090218, 7.092501) / сост. Н.Б. Жуков, М.А. Афанасьева и др. - ДГМА, Краматорск, 1994. – 74 с.</w:t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.</w:t>
        <w:tab/>
        <w:t>Методические указания к самостоятельному изучени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«Гидравлика, гидромашины, гидроприводы» / сост. М.А. Афанасьева и др. - КИИ, Краматорск, 1992. – 55 с.</w:t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Афанасьєва М.А., Жуков М.Б. Гідравліка, гідро та пневмоприводи.Навачальний посібник.-К.: ДДМА,2011.-136с. (Гриф МОН 1/11-8088 від 20.08.2010)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2 ДОДАТКОВА ЛІТЕРАТУРА</w:t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1д.</w:t>
        <w:tab/>
        <w:t>Гидроприводы и гидропневмоавтоматика станков / В.А. Федорец и др. – К.: Вища школа, 1987. – 375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2д.</w:t>
        <w:tab/>
        <w:t>Гидропневмоавтоматика и гидропривод мобильных машин / А.А. Андреев и др. – Мн.: Выш.шк., 1987. – 310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ПРОГРАМИ                                       к.т.н.,доцент Афанасьєва</w:t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2" w:right="38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 А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и індивідуальних завдань до розрахунково-графічної роботи по дисципліні „Гідравліка та гідропневмопривод”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гідропривод у відповідності з заданим технологічним циклом його роботи та заданими параметрами.</w:t>
      </w:r>
    </w:p>
    <w:p>
      <w:pPr>
        <w:pStyle w:val="Normal"/>
        <w:ind w:firstLine="708"/>
        <w:rPr/>
      </w:pPr>
      <w:r>
        <w:rPr/>
        <w:t>ТАБЛИЦЯ ДА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99"/>
        <w:gridCol w:w="888"/>
        <w:gridCol w:w="880"/>
        <w:gridCol w:w="879"/>
        <w:gridCol w:w="704"/>
        <w:gridCol w:w="880"/>
        <w:gridCol w:w="704"/>
        <w:gridCol w:w="527"/>
        <w:gridCol w:w="1861"/>
      </w:tblGrid>
      <w:tr>
        <w:trPr>
          <w:trHeight w:val="237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аріант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ічний цик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усилля на штоц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видкість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истрог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жі варіювання робочою подачею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Довжина напірної та зливної гідролінії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>, м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поворотів трубопровода під кутом  90</w:t>
            </w:r>
            <w:r>
              <w:rPr>
                <w:vertAlign w:val="superscript"/>
                <w:lang w:val="uk-UA"/>
              </w:rPr>
              <w:t>0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встановлення дроселя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uk-UA"/>
              </w:rPr>
              <w:t>Підводу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воду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м/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>,</w:t>
            </w:r>
            <w:r>
              <w:rPr/>
              <w:t xml:space="preserve"> м/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>, м/с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Б-БП-РП-Р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>-БВ-Сто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на вході поршне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на вході штоко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на виході штоко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на виході поршне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П-БП-РП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РП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-Р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>-БВ-Сто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дропривод з двома автоматичними переключеннями швидкостей робочої подачі з двома дроселями на виході штоко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П-БП-РП-Р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>-БВ-Сто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встановлено паралельно ві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но поршне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дропривод з диференційним підключенням робочого гідроциліндру з дроселем на виході поршневої порожнини 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встановлено паралельно відносно штоко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дропривод з диференційним підключенням робочого гідроциліндру з дроселем на виході штокової порожнини робочого 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0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10101"/>
          <w:sz w:val="28"/>
          <w:szCs w:val="28"/>
          <w:lang w:val="uk-UA"/>
        </w:rPr>
      </w:pPr>
      <w:r>
        <w:rPr>
          <w:color w:val="010101"/>
          <w:sz w:val="28"/>
          <w:szCs w:val="28"/>
          <w:lang w:val="uk-UA"/>
        </w:rPr>
      </w:r>
    </w:p>
    <w:p>
      <w:pPr>
        <w:pStyle w:val="Normal"/>
        <w:jc w:val="center"/>
        <w:rPr>
          <w:color w:val="010101"/>
          <w:sz w:val="28"/>
          <w:szCs w:val="28"/>
          <w:lang w:val="uk-UA"/>
        </w:rPr>
      </w:pPr>
      <w:r>
        <w:rPr>
          <w:color w:val="010101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90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58:00Z</dcterms:created>
  <dc:creator>Койнаш</dc:creator>
  <dc:description/>
  <cp:keywords/>
  <dc:language>en-US</dc:language>
  <cp:lastModifiedBy>Asenka</cp:lastModifiedBy>
  <cp:lastPrinted>2003-12-29T15:53:00Z</cp:lastPrinted>
  <dcterms:modified xsi:type="dcterms:W3CDTF">2011-06-13T08:42:00Z</dcterms:modified>
  <cp:revision>24</cp:revision>
  <dc:subject/>
  <dc:title>ДОНБАСЬКА ДЕРЖАВНА МАШИНОБУДІВНА АКАДЕМІЯ</dc:title>
</cp:coreProperties>
</file>