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дания для экзамена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местр 8-9</w:t>
      </w:r>
    </w:p>
    <w:p>
      <w:pPr>
        <w:pStyle w:val="Normal"/>
        <w:jc w:val="center"/>
        <w:rPr>
          <w:rStyle w:val="Hps"/>
          <w:b/>
          <w:b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</w:rPr>
        <w:t>Решить в Excel  в матричной форме систему уравнений.</w:t>
      </w:r>
    </w:p>
    <w:p>
      <w:pPr>
        <w:pStyle w:val="Normal"/>
        <w:rPr>
          <w:sz w:val="28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5</m:t>
                    </m:r>
                  </m:e>
                </m:mr>
              </m:m>
            </m:e>
          </m:d>
        </m:oMath>
      </m:oMathPara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Задание 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 помощью систем компьютерной математики решить следующие задания:</w:t>
      </w:r>
      <w:r>
        <w:rPr>
          <w:sz w:val="28"/>
          <w:szCs w:val="28"/>
        </w:rPr>
        <w:t xml:space="preserve"> 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 xml:space="preserve">1.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 найти значения функции  в точках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1;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2;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3. 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>2. Для точек (0;9), (2.1;7), (3.7;3), (7.1;1) построить линейную интерполяцию. По полученной функции найти прогноз в середине каждого из отрезков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на отрезке [2;4] найти максимум функции и значение функции в этой точке.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>4. Для точек (0;2), (2.1;4), (3.4;3), (7.1;7) построить кубическую интерполяцию. По полученной функции найти прогноз в середине последнего отрезка.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 xml:space="preserve">5. Дл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на отрезке [1;4] найти минимум и максимум функции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6. Найти определенный интеграл 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по промежутку [1; 5] .</w:t>
      </w:r>
    </w:p>
    <w:p>
      <w:pPr>
        <w:pStyle w:val="Iauiue"/>
        <w:tabs>
          <w:tab w:val="clear" w:pos="708"/>
          <w:tab w:val="left" w:pos="435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7.Для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  найти  значение производной в  точках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2 и х=5. </w:t>
      </w:r>
    </w:p>
    <w:p>
      <w:pPr>
        <w:pStyle w:val="Iauiue"/>
        <w:tabs>
          <w:tab w:val="clear" w:pos="708"/>
          <w:tab w:val="left" w:pos="435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8.Решить дифференциально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ru-RU"/>
        </w:rPr>
        <w:t xml:space="preserve">  на отрезке [3; 6] при следующих начальных условиях: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8"/>
          <w:szCs w:val="28"/>
          <w:lang w:val="ru-RU"/>
        </w:rPr>
        <w:t xml:space="preserve">. </w:t>
      </w:r>
    </w:p>
    <w:p>
      <w:pPr>
        <w:pStyle w:val="Iauiue"/>
        <w:tabs>
          <w:tab w:val="clear" w:pos="708"/>
          <w:tab w:val="left" w:pos="435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9.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  на отрезке [2;4] найти максимум функции и значение функции в этой точке.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>10. С точностью 0,0001 найти решение (точное или приближенное) системы уравнений: .</w:t>
      </w:r>
    </w:p>
    <w:p>
      <w:pPr>
        <w:pStyle w:val="Iauiu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 xml:space="preserve">11.Дл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на отрезке [1;4] найти минимум и максимум функции .</w:t>
      </w:r>
    </w:p>
    <w:p>
      <w:pPr>
        <w:pStyle w:val="Iauiue"/>
        <w:ind w:firstLine="540"/>
        <w:jc w:val="both"/>
        <w:rPr/>
      </w:pPr>
      <w:r>
        <w:rPr>
          <w:sz w:val="28"/>
          <w:szCs w:val="28"/>
          <w:lang w:val="ru-RU"/>
        </w:rPr>
        <w:t xml:space="preserve">12. Для точек (1.1;7), (2.2;9), (3.3;6), (4.1;3) построить линейную и кубическую интерполяцию. По полученным функциям найти прогноз в точках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1;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1.5 .</w:t>
      </w:r>
    </w:p>
    <w:p>
      <w:pPr>
        <w:pStyle w:val="Iauiue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13.Найти определенный интеграл 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   по промежутку [2;4]  .</w:t>
      </w:r>
    </w:p>
    <w:p>
      <w:pPr>
        <w:pStyle w:val="Iauiue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14.Для точек (0;7.2), (2.1;9.7), (3.4;6.3), (7.1;1.3) построить кубическую интерполяцию. По полученной функции найти прогноз в точках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3.3;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5.5.</w:t>
      </w:r>
    </w:p>
    <w:p>
      <w:pPr>
        <w:pStyle w:val="Iauiue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15.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на отрезке [5;14] найти максимум и минимум функции и значение функции в этих точка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экзаменационного билета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иместр </w:t>
      </w:r>
      <w:r>
        <w:rPr>
          <w:b/>
          <w:sz w:val="28"/>
          <w:szCs w:val="28"/>
          <w:lang w:val="en-US"/>
        </w:rPr>
        <w:t>8-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2 (60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ть в Excel  в матричной форме систему уравнений.</w:t>
      </w:r>
    </w:p>
    <w:p>
      <w:pPr>
        <w:pStyle w:val="Normal"/>
        <w:rPr>
          <w:sz w:val="28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5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3 (60 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 xml:space="preserve">. Для функции </w:t>
      </w:r>
      <w:r>
        <w:rPr>
          <w:sz w:val="28"/>
          <w:szCs w:val="28"/>
          <w:vertAlign w:val="superscript"/>
          <w:lang w:val="en-US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построить график. Интервал изменения переменной x подобрать так, чтобы на этом интервале функция имела один максимум и один минимум. Вычислить координаты четырех точек, лежащих на графике функции: координаты начала и конца интервала построения графика, а также приближенные координаты максимума и минимума. Для найденных точек (x1; y1), (x2; y2), (x3; y3), (x4; y4) построить линейную интерполяцию. Построить на одном рисунке график функции и интерполяции. (2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b/>
          <w:i/>
          <w:sz w:val="28"/>
          <w:szCs w:val="28"/>
          <w:lang w:val="ru-RU"/>
        </w:rPr>
        <w:t>Задание 2</w:t>
      </w:r>
      <w:r>
        <w:rPr>
          <w:sz w:val="28"/>
          <w:szCs w:val="28"/>
          <w:lang w:val="ru-RU"/>
        </w:rPr>
        <w:t xml:space="preserve">.Решить дифференциальное уравнени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ru-RU"/>
        </w:rPr>
        <w:t xml:space="preserve">  на отрезке [0; 5] при следующих начальных условиях:  </w:t>
      </w:r>
      <w:r>
        <w:rPr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  <w:lang w:val="ru-RU"/>
        </w:rPr>
        <w:t xml:space="preserve">     (15 баллов). </w:t>
      </w:r>
    </w:p>
    <w:p>
      <w:pPr>
        <w:pStyle w:val="Iauiue"/>
        <w:tabs>
          <w:tab w:val="clear" w:pos="708"/>
          <w:tab w:val="left" w:pos="4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</w:t>
      </w:r>
      <w:r>
        <w:rPr>
          <w:sz w:val="28"/>
          <w:szCs w:val="28"/>
        </w:rPr>
        <w:t>. Для функции f (x)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(1-x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найти экстремумы; если они есть. Построить график функции, включающие в себя все найденные экстремумы. (1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8"/>
          <w:szCs w:val="28"/>
          <w:lang w:val="ru-RU"/>
        </w:rPr>
        <w:t>Задание 4</w:t>
      </w:r>
      <w:r>
        <w:rPr>
          <w:sz w:val="28"/>
          <w:szCs w:val="28"/>
          <w:lang w:val="ru-RU"/>
        </w:rPr>
        <w:t xml:space="preserve">. Для функции     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)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ru-RU"/>
        </w:rPr>
        <w:t xml:space="preserve">    найти значение производной в точке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1.2. (5 баллов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Hps"/>
          <w:b/>
          <w:b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horttext">
    <w:name w:val="short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88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0:00Z</dcterms:created>
  <dc:creator>teachers</dc:creator>
  <dc:description/>
  <cp:keywords/>
  <dc:language>en-US</dc:language>
  <cp:lastModifiedBy>Admin</cp:lastModifiedBy>
  <cp:lastPrinted>2007-05-19T11:11:00Z</cp:lastPrinted>
  <dcterms:modified xsi:type="dcterms:W3CDTF">2012-04-16T18:30:00Z</dcterms:modified>
  <cp:revision>5</cp:revision>
  <dc:subject/>
  <dc:title>Вариант 1</dc:title>
</cp:coreProperties>
</file>