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контрольной работы по дисциплине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Краматорск, ДГМА 2012 г.</w:t>
      </w:r>
      <w:r>
        <w:br w:type="page"/>
      </w:r>
    </w:p>
    <w:p>
      <w:pPr>
        <w:pStyle w:val="Normal"/>
        <w:spacing w:lineRule="auto" w:line="360"/>
        <w:rPr/>
      </w:pPr>
      <w:r>
        <w:rPr/>
        <w:t>УДК 621.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к практическим занятиям по дисциплине “Математическое моделирование станков и станочных комплексов”, (для студентов специальности 7.090203) / Сост. В,Д. Ковалев, О.Ф. Бабин, С.А. Кузьменко.- Краматорск, ДГМА, 2012 г - 20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абораторные работы посвящены моделированию на ЭВМ шпиндельных узлов станков.</w:t>
      </w:r>
    </w:p>
    <w:p>
      <w:pPr>
        <w:pStyle w:val="Normal"/>
        <w:spacing w:lineRule="auto" w:line="360"/>
        <w:ind w:left="3261" w:hanging="0"/>
        <w:jc w:val="both"/>
        <w:rPr/>
      </w:pPr>
      <w:r>
        <w:rPr/>
        <w:t>Составили: В.Д. Ковалев, доц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работ является получение практических навыков по математическому моделированию станочных узлов и оптимизации их эксплуатационных характерист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содержат теоретические сведения о математической модели шпиндельного узла, построенной с учетом податливости шпиндельных подшипников. В результате моделирования необходимо получить значение деформаций вдоль оси шпинделя (упругую линию шпинделя), значение углов поворота оси шпинделя. На основании этих данных оптимизируется конструкция шпиндельного узла для минимизации деформац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получает индивидуальное задание из альбома шпиндельных узлов – сборочный чертеж шпиндельного узла станка указанной модел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должен знать виды математических моделей, методы их построения и реализации, устройство шпиндельных узлов и их опор. Подготовленность студента проверяется вначале занятия и при защите лаборатор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роведении лабораторных работ вырабатываются практические навыки построения математических моделей и их реализации при помощи современной вычислительно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1"/>
        <w:rPr/>
      </w:pPr>
      <w:r>
        <w:rPr/>
        <w:t>Теоретические сведения по моделированию и расчету шпиндельных узлов станков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Шпиндельный узел металлорежущих станков является одним из ответственных узлов металлорежущих станков, от которого зависит в первую очередь точность обработки. Известно также, что точность обработки на станке зависит от величины упругих деформаций элементов станков, в том числе и шпинделя с опор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Шпиндельные валы имеют значительные осевые размеры из-за наличия в механизмах большого количества блоков зубчатых колес. Поэтому основным расчетом шпиндельных узлов следует считать расчет на жесткость с учетом податливости опор. При этом следует, все деформации приводить к переднему концу шпинделя, так как именно здесь закрепляется либо обрабатывается изделие (токарные шлифовальные станки), либо инструмент (фрезерные, шлифовальные и др. станки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"/>
        <w:rPr>
          <w:u w:val="none"/>
        </w:rPr>
      </w:pPr>
      <w:r>
        <w:rPr>
          <w:u w:val="none"/>
        </w:rPr>
        <w:t>Расчет на изгибную жесткость шестиопорного шпинделя на подшипниках кач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шпиндельного узла есть сумма деформации самого шпинделя плюс деформация опор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</w:t>
      </w:r>
      <w:r>
        <w:rPr/>
        <w:t xml:space="preserve"> – деформация самого шпинделя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п</w:t>
      </w:r>
      <w:r>
        <w:rPr/>
        <w:t xml:space="preserve"> – деформация опор приведенная к переднему концу шпинд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звернутом виде можно записать: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1418" w:hanging="1418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.п</w:t>
      </w:r>
      <w:r>
        <w:rPr>
          <w:vertAlign w:val="subscript"/>
        </w:rPr>
        <w:t>.</w:t>
      </w:r>
      <w:r>
        <w:rPr/>
        <w:t xml:space="preserve"> – упругое перемещение переднего конца от деформации межопор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ш.а.</w:t>
      </w:r>
      <w:r>
        <w:rPr/>
        <w:t xml:space="preserve"> – упругое перемещение переднего конца от деформации консоль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1</w:t>
      </w:r>
      <w:r>
        <w:rPr/>
        <w:t xml:space="preserve"> – упругое перемещение переднего конца шпинделя от податливости передней опоры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2</w:t>
      </w:r>
      <w:r>
        <w:rPr/>
        <w:t xml:space="preserve"> – упругое перемещение переднего конца шпинделя от податливости задней опоры.</w:t>
      </w:r>
    </w:p>
    <w:p>
      <w:pPr>
        <w:pStyle w:val="TextBodyIndent"/>
        <w:rPr/>
      </w:pPr>
      <w:r>
        <w:rPr/>
        <w:t>Для определения деформации опор на подшипниках качения в настоящее время нет полных теоретических методов, хотя в этом направлении выполняется много экспериментальных работ, и в рекомендованной литературе приводятся номограммы и эмпирические форму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каждой опоры на подшипниках качения можно записать, в самом общем виде,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sz w:val="40"/>
        </w:rPr>
        <w:t>Δ΄</w:t>
      </w:r>
      <w:r>
        <w:rPr/>
        <w:t xml:space="preserve"> - упругое сближение тел качения и колец подшипников;</w:t>
      </w:r>
    </w:p>
    <w:p>
      <w:pPr>
        <w:pStyle w:val="3"/>
        <w:rPr/>
      </w:pPr>
      <w:r>
        <w:rPr>
          <w:sz w:val="40"/>
        </w:rPr>
        <w:t>Δ˝</w:t>
      </w:r>
      <w:r>
        <w:rPr/>
        <w:t xml:space="preserve"> - упругие контактные деформации  в местах посадки колец подшипника на шпиндель и корпус.</w:t>
      </w:r>
    </w:p>
    <w:p>
      <w:pPr>
        <w:pStyle w:val="3"/>
        <w:ind w:left="0" w:firstLine="851"/>
        <w:rPr/>
      </w:pPr>
      <w:r>
        <w:rPr/>
        <w:t xml:space="preserve">Значения </w:t>
      </w:r>
      <w:r>
        <w:rPr>
          <w:sz w:val="40"/>
        </w:rPr>
        <w:t>Δ΄</w:t>
      </w:r>
      <w:r>
        <w:rPr/>
        <w:t xml:space="preserve"> и </w:t>
      </w:r>
      <w:r>
        <w:rPr>
          <w:sz w:val="40"/>
        </w:rPr>
        <w:t>Δ˝</w:t>
      </w:r>
      <w:r>
        <w:rPr/>
        <w:t xml:space="preserve"> можно определить по номограммам и эмпирическим формулам.</w:t>
      </w:r>
    </w:p>
    <w:p>
      <w:pPr>
        <w:pStyle w:val="3"/>
        <w:ind w:left="0" w:firstLine="851"/>
        <w:rPr/>
      </w:pPr>
      <w:r>
        <w:rPr/>
        <w:t xml:space="preserve">Приближенно полное </w:t>
      </w:r>
      <w:r>
        <w:rPr>
          <w:sz w:val="40"/>
        </w:rPr>
        <w:t>∆</w:t>
      </w:r>
      <w:r>
        <w:rPr/>
        <w:t xml:space="preserve"> можно определить по формуле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</w:rPr>
        <w:t>Π</w:t>
      </w:r>
      <w:r>
        <w:rPr/>
        <w:t xml:space="preserve"> – податливость опоры;</w:t>
      </w:r>
    </w:p>
    <w:p>
      <w:pPr>
        <w:pStyle w:val="3"/>
        <w:ind w:left="426" w:hanging="0"/>
        <w:rPr/>
      </w:pPr>
      <w:r>
        <w:rPr>
          <w:sz w:val="40"/>
        </w:rPr>
        <w:t>Γ</w:t>
      </w:r>
      <w:r>
        <w:rPr/>
        <w:t xml:space="preserve"> – радиальная нагрузка на опору (реакция).</w:t>
      </w:r>
    </w:p>
    <w:p>
      <w:pPr>
        <w:pStyle w:val="3"/>
        <w:ind w:left="0" w:firstLine="851"/>
        <w:rPr/>
      </w:pPr>
      <w:r>
        <w:rPr/>
        <w:t>Приближенно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  <w:lang w:val="en-US"/>
        </w:rPr>
        <w:t>d</w:t>
      </w:r>
      <w:r>
        <w:rPr/>
        <w:t xml:space="preserve"> – внутренний диаметр подшипника;</w:t>
      </w:r>
    </w:p>
    <w:p>
      <w:pPr>
        <w:pStyle w:val="3"/>
        <w:rPr/>
      </w:pPr>
      <w:r>
        <w:rPr>
          <w:sz w:val="40"/>
          <w:lang w:val="en-US"/>
        </w:rPr>
        <w:t>B</w:t>
      </w:r>
      <w:r>
        <w:rPr/>
        <w:t xml:space="preserve"> – коэффициент радиальной податливости подшипника, зависящий от типа подшипника и способа монтажа (Таблица 1).</w:t>
      </w:r>
      <w:r>
        <w:br w:type="page"/>
      </w:r>
    </w:p>
    <w:p>
      <w:pPr>
        <w:pStyle w:val="3"/>
        <w:ind w:left="0" w:hanging="0"/>
        <w:jc w:val="center"/>
        <w:rPr/>
      </w:pPr>
      <w:r>
        <w:rPr/>
        <w:t xml:space="preserve">Значения радиальной податливости опор шпинделя - </w:t>
      </w:r>
      <w:r>
        <w:rPr>
          <w:sz w:val="40"/>
          <w:lang w:val="en-US"/>
        </w:rPr>
        <w:t>B</w:t>
      </w:r>
      <w:r>
        <w:rPr/>
        <w:t>.</w:t>
      </w:r>
    </w:p>
    <w:p>
      <w:pPr>
        <w:pStyle w:val="3"/>
        <w:ind w:left="7513" w:hanging="0"/>
        <w:rPr/>
      </w:pPr>
      <w:r>
        <w:rPr/>
        <w:t>Таблица 1.</w:t>
      </w:r>
    </w:p>
    <w:tbl>
      <w:tblPr>
        <w:tblW w:w="9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3"/>
      </w:tblGrid>
      <w:tr>
        <w:trPr>
          <w:trHeight w:val="541" w:hRule="atLeast"/>
        </w:trPr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Тип подшипника и способ монтаж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40"/>
              </w:rPr>
            </w:pPr>
            <w:r>
              <w:rPr>
                <w:sz w:val="40"/>
                <w:lang w:val="en-US"/>
              </w:rPr>
              <w:t>B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2</w:t>
            </w:r>
            <w:r>
              <w:rPr>
                <w:vertAlign w:val="superscript"/>
              </w:rPr>
              <w:t>-х</w:t>
            </w:r>
            <w:r>
              <w:rPr/>
              <w:t xml:space="preserve"> рядный роликовый подшипник тип 3182100 или 32820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одна опора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две опоры для каждого ряд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3 ÷ 0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Конический радиально-упорный роликовый подшипник типа 7300 или 7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с натягом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8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1 ÷ 1,3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или радиально-упорный шариковый подшипник типа 3600 или 4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установка с натягом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9 ÷ 1,0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3 ÷ 1,6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Упорно-радиальный шариковый подшипник типа 168140</w:t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установка с натягом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5 ÷ 1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Опора без учета податливости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Опора отсутствует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·10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Шпиндельные узлы современных станков это многоопорные, многоступенчатые полые валы, так как в каждой опоре чаще всего встречаются  либо сдвоенные подшипники, либо специальные двухрядные роликоподшипники (которые следует рассматривать как две опоры).</w:t>
      </w:r>
      <w:r>
        <w:br w:type="page"/>
      </w:r>
    </w:p>
    <w:p>
      <w:pPr>
        <w:pStyle w:val="3"/>
        <w:ind w:left="0" w:firstLine="851"/>
        <w:rPr/>
      </w:pPr>
      <w:r>
        <w:rPr/>
        <w:t>Расчетная схема выглядит следующим образом (рис. 1)</w:t>
      </w:r>
    </w:p>
    <w:p>
      <w:pPr>
        <w:pStyle w:val="3"/>
        <w:ind w:left="0" w:firstLine="851"/>
        <w:rPr/>
      </w:pPr>
      <w:r>
        <w:rPr/>
        <w:drawing>
          <wp:inline distT="0" distB="0" distL="0" distR="0">
            <wp:extent cx="5497830" cy="826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496824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9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hanging="0"/>
        <w:jc w:val="center"/>
        <w:rPr/>
      </w:pPr>
      <w:r>
        <w:rPr>
          <w:sz w:val="32"/>
          <w:lang w:val="en-US"/>
        </w:rPr>
        <w:t>b</w:t>
      </w:r>
      <w:r>
        <w:rPr>
          <w:sz w:val="32"/>
        </w:rPr>
        <w:t>)</w:t>
      </w:r>
    </w:p>
    <w:p>
      <w:pPr>
        <w:pStyle w:val="3"/>
        <w:ind w:left="0" w:hanging="0"/>
        <w:jc w:val="center"/>
        <w:rPr/>
      </w:pPr>
      <w:r>
        <w:rPr/>
        <w:t>Рис. 1. Расчетная схема (а), эквивалентная схема (</w:t>
      </w:r>
      <w:r>
        <w:rPr>
          <w:lang w:val="en-US"/>
        </w:rPr>
        <w:t>b</w:t>
      </w:r>
      <w:r>
        <w:rPr/>
        <w:t>).</w:t>
      </w:r>
    </w:p>
    <w:p>
      <w:pPr>
        <w:pStyle w:val="3"/>
        <w:ind w:left="0" w:firstLine="851"/>
        <w:rPr/>
      </w:pPr>
      <w:r>
        <w:rPr/>
        <w:t>Приведенная расчетная схема (рис. 1, а) является дважды статически неопределимой системой. Во-первых, опор больше чем две, во-вторых, потому что диаметр шпинделя переменный. Следует учитывать, что каждая из опор имеет свою податливость.</w:t>
      </w:r>
    </w:p>
    <w:p>
      <w:pPr>
        <w:pStyle w:val="3"/>
        <w:ind w:left="0" w:firstLine="851"/>
        <w:rPr/>
      </w:pPr>
      <w:r>
        <w:rPr/>
        <w:t>Для определения значений опорных реакций не достаточно уравнений статики, поэтому приведем расчетную схему (рис. 1, (</w:t>
      </w:r>
      <w:r>
        <w:rPr>
          <w:lang w:val="en-US"/>
        </w:rPr>
        <w:t>a</w:t>
      </w:r>
      <w:r>
        <w:rPr/>
        <w:t xml:space="preserve">)) к эквивалентной (рис. 1, (b)), т. е. к валу постоянного диаметра по всей длине. Для этого воспользуемся условием известным из курса “Сопротивление материалов”, а именно: “Если балку постоянного сечения по всей длине с моментом инерции </w:t>
      </w:r>
      <w:r>
        <w:rPr>
          <w:sz w:val="40"/>
        </w:rPr>
        <w:t>J</w:t>
      </w:r>
      <w:r>
        <w:rPr>
          <w:sz w:val="40"/>
          <w:vertAlign w:val="subscript"/>
        </w:rPr>
        <w:t>1</w:t>
      </w:r>
      <w:r>
        <w:rPr/>
        <w:t xml:space="preserve"> заменить балкой с моментом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 </m:t>
        </m:r>
      </m:oMath>
      <w:r>
        <w:rPr/>
        <w:t xml:space="preserve">и изменить при этом все нагрузки и реакции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раз, то упругие линии таких балок совпадут.” При этом в местах перепада диаметров возникают дополнительные силы и моменты.</w:t>
      </w:r>
    </w:p>
    <w:p>
      <w:pPr>
        <w:pStyle w:val="3"/>
        <w:ind w:left="0" w:firstLine="851"/>
        <w:rPr/>
      </w:pPr>
      <w:r>
        <w:rPr/>
        <w:t xml:space="preserve">В соответствии с этим преобразуем каждую ступень шпинделя, приняв его диаметр равным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 по всей длине.</w:t>
      </w:r>
    </w:p>
    <w:p>
      <w:pPr>
        <w:pStyle w:val="3"/>
        <w:ind w:left="0" w:firstLine="851"/>
        <w:rPr/>
      </w:pPr>
      <w:r>
        <w:rPr/>
        <w:t>Тогда все нагрузки, реакции на эквивалентной схеме и коэффициенты приведения каждой ступени к диаметру будут иметь вид:</w:t>
      </w:r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52415</wp:posOffset>
                </wp:positionH>
                <wp:positionV relativeFrom="paragraph">
                  <wp:posOffset>39370</wp:posOffset>
                </wp:positionV>
                <wp:extent cx="182880" cy="27432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1.45pt;margin-top:3.1pt;width:14.35pt;height:215.95pt;mso-wrap-style:square;v-text-anchor:top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;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</w:t>
      </w:r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  </w:t>
      </w:r>
      <w:r>
        <w:rPr>
          <w:lang w:val="en-US"/>
        </w:rPr>
        <w:t>(0)</w:t>
      </w:r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/>
    </w:p>
    <w:p>
      <w:pPr>
        <w:pStyle w:val="3"/>
        <w:ind w:left="3969" w:hanging="396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- соответствующие перерезывающие силы и изгибающие моменты в сечениях перепада диаметров, т. е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е деформации опор в нашем случае запишу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51960</wp:posOffset>
                </wp:positionH>
                <wp:positionV relativeFrom="paragraph">
                  <wp:posOffset>71120</wp:posOffset>
                </wp:positionV>
                <wp:extent cx="15240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5.6pt;width:11.95pt;height:43.1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34840</wp:posOffset>
                </wp:positionH>
                <wp:positionV relativeFrom="paragraph">
                  <wp:posOffset>16256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8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я статики запишутся следующим образом: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3"/>
        <w:ind w:left="0" w:firstLine="851"/>
        <w:rPr/>
      </w:pPr>
      <w:r>
        <w:rPr/>
        <w:t>Обобщенное уравнение (дифференциальное) изогнутой оси шпинделя, исходя из расчетной схемы (рис. 2) запише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4360</wp:posOffset>
                </wp:positionH>
                <wp:positionV relativeFrom="paragraph">
                  <wp:posOffset>441960</wp:posOffset>
                </wp:positionV>
                <wp:extent cx="5303520" cy="3028315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028320"/>
                          <a:chOff x="0" y="0"/>
                          <a:chExt cx="5303520" cy="3028320"/>
                        </a:xfrm>
                      </wpg:grpSpPr>
                      <wps:wsp>
                        <wps:cNvSpPr/>
                        <wps:spPr>
                          <a:xfrm rot="5400000">
                            <a:off x="2058120" y="-320760"/>
                            <a:ext cx="181080" cy="10058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-36648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-45792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360" y="456120"/>
                            <a:ext cx="181080" cy="128016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0080" y="1384200"/>
                            <a:ext cx="182880" cy="128016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5360" y="1657440"/>
                            <a:ext cx="181080" cy="256032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37800 h 1451520"/>
                              <a:gd name="textAreaBottom" fmla="*/ 141372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7080" y="2271600"/>
                            <a:ext cx="128880" cy="128016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26280 w 730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-1.3pt;width:338.25pt;height:368.2pt" coordorigin="1801,-26" coordsize="6765,7364">
                <v:shape id="shape_0" stroked="t" o:allowincell="f" style="position:absolute;left:4177;top:191;width:284;height:158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-25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415;width:284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4;top:2876;width:287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1;top:3307;width:284;height:403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6;top:4274;width:202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>
          <w:lang w:val="en-US"/>
        </w:rPr>
        <w:tab/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655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820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ind w:left="567" w:hanging="567"/>
        <w:rPr/>
      </w:pPr>
      <w:r>
        <w:rPr/>
        <w:t xml:space="preserve">где </w:t>
      </w:r>
      <w:r>
        <w:rPr>
          <w:sz w:val="40"/>
          <w:lang w:val="en-US"/>
        </w:rPr>
        <w:t>x</w:t>
      </w:r>
      <w:r>
        <w:rPr/>
        <w:t xml:space="preserve"> - текущее значение координаты вдоль оси шпинделя;</w:t>
      </w:r>
    </w:p>
    <w:p>
      <w:pPr>
        <w:pStyle w:val="3"/>
        <w:rPr/>
      </w:pPr>
      <w:r>
        <w:rPr>
          <w:sz w:val="40"/>
          <w:lang w:val="en-US"/>
        </w:rPr>
        <w:t>y</w:t>
      </w:r>
      <w:r>
        <w:rPr/>
        <w:t xml:space="preserve"> – перемещение оси шпинделя (прогиб) в на</w:t>
      </w:r>
      <w:r>
        <w:rPr>
          <w:spacing w:val="-20"/>
        </w:rPr>
        <w:t>прав</w:t>
      </w:r>
      <w:r>
        <w:rPr/>
        <w:t xml:space="preserve">лении перпендикулярном </w:t>
      </w:r>
      <w:r>
        <w:rPr>
          <w:sz w:val="40"/>
          <w:lang w:val="en-US"/>
        </w:rPr>
        <w:t>x</w:t>
      </w:r>
      <w:r>
        <w:rPr>
          <w:sz w:val="40"/>
        </w:rPr>
        <w:t>.</w:t>
      </w:r>
    </w:p>
    <w:p>
      <w:pPr>
        <w:pStyle w:val="3"/>
        <w:ind w:left="0" w:firstLine="851"/>
        <w:rPr/>
      </w:pPr>
      <w:r>
        <w:rPr/>
        <w:t>Интегрируя выше записанное уравнение, получим обобщенное уравнение углов наклона оси шпинделя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Ε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4536" w:leader="none"/>
        </w:tabs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6960</wp:posOffset>
                </wp:positionH>
                <wp:positionV relativeFrom="paragraph">
                  <wp:posOffset>-334645</wp:posOffset>
                </wp:positionV>
                <wp:extent cx="152400" cy="548640"/>
                <wp:effectExtent l="571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-26.4pt;width:11.95pt;height:43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3819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835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1680</wp:posOffset>
                </wp:positionH>
                <wp:positionV relativeFrom="paragraph">
                  <wp:posOffset>-184150</wp:posOffset>
                </wp:positionV>
                <wp:extent cx="182245" cy="2651760"/>
                <wp:effectExtent l="5715" t="254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65176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8880 h 1503360"/>
                            <a:gd name="textAreaBottom" fmla="*/ 146448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14.5pt;width:14.3pt;height:20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97680</wp:posOffset>
                </wp:positionH>
                <wp:positionV relativeFrom="paragraph">
                  <wp:posOffset>548005</wp:posOffset>
                </wp:positionV>
                <wp:extent cx="182245" cy="1188720"/>
                <wp:effectExtent l="5715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18872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43.15pt;width:14.3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6515</wp:posOffset>
                </wp:positionH>
                <wp:positionV relativeFrom="paragraph">
                  <wp:posOffset>1782445</wp:posOffset>
                </wp:positionV>
                <wp:extent cx="181610" cy="1280795"/>
                <wp:effectExtent l="5715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28088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8720 h 726120"/>
                            <a:gd name="textAreaBottom" fmla="*/ 707400 h 72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40.35pt;width:14.25pt;height:100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20440</wp:posOffset>
                </wp:positionH>
                <wp:positionV relativeFrom="paragraph">
                  <wp:posOffset>1050290</wp:posOffset>
                </wp:positionV>
                <wp:extent cx="182245" cy="2743200"/>
                <wp:effectExtent l="5715" t="317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74320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82.7pt;width:14.3pt;height:21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219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23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039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06475</wp:posOffset>
                </wp:positionH>
                <wp:positionV relativeFrom="paragraph">
                  <wp:posOffset>4205605</wp:posOffset>
                </wp:positionV>
                <wp:extent cx="181610" cy="1005840"/>
                <wp:effectExtent l="5715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00584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331.2pt;width:14.25pt;height:7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0</w:t>
      </w: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vertAlign w:val="subscript"/>
          <w:lang w:val="en-US"/>
        </w:rPr>
        <w:tab/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268" w:leader="none"/>
          <w:tab w:val="left" w:pos="5812" w:leader="none"/>
        </w:tabs>
        <w:ind w:left="0" w:firstLine="851"/>
        <w:rPr/>
      </w:pP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678" w:leader="none"/>
        </w:tabs>
        <w:ind w:left="0" w:firstLine="851"/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5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6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709" w:leader="none"/>
          <w:tab w:val="left" w:pos="2977" w:leader="none"/>
          <w:tab w:val="left" w:pos="5103" w:leader="none"/>
        </w:tabs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-582930</wp:posOffset>
                </wp:positionV>
                <wp:extent cx="182245" cy="2377440"/>
                <wp:effectExtent l="5715" t="190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37744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-45.9pt;width:14.3pt;height:18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 (4)</w:t>
      </w:r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>
          <w:sz w:val="40"/>
        </w:rPr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10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- угол наклона в радианах.</w:t>
      </w:r>
    </w:p>
    <w:p>
      <w:pPr>
        <w:pStyle w:val="3"/>
        <w:ind w:left="0" w:firstLine="851"/>
        <w:rPr/>
      </w:pPr>
      <w:r>
        <w:rPr/>
        <w:t>Интегрируя уравнение (4) получим обобщенное уравнение прогибов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410" w:leader="none"/>
          <w:tab w:val="left" w:pos="3828" w:leader="none"/>
          <w:tab w:val="left" w:pos="5812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6215</wp:posOffset>
                </wp:positionH>
                <wp:positionV relativeFrom="paragraph">
                  <wp:posOffset>-401955</wp:posOffset>
                </wp:positionV>
                <wp:extent cx="182880" cy="640080"/>
                <wp:effectExtent l="5715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-31.7pt;width:14.3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25700</wp:posOffset>
                </wp:positionH>
                <wp:positionV relativeFrom="paragraph">
                  <wp:posOffset>-631190</wp:posOffset>
                </wp:positionV>
                <wp:extent cx="182880" cy="1097280"/>
                <wp:effectExtent l="5715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-49.7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60140</wp:posOffset>
                </wp:positionH>
                <wp:positionV relativeFrom="paragraph">
                  <wp:posOffset>-676910</wp:posOffset>
                </wp:positionV>
                <wp:extent cx="182880" cy="1188720"/>
                <wp:effectExtent l="5715" t="635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-53.3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77060</wp:posOffset>
                </wp:positionH>
                <wp:positionV relativeFrom="paragraph">
                  <wp:posOffset>-264795</wp:posOffset>
                </wp:positionV>
                <wp:extent cx="183515" cy="2560955"/>
                <wp:effectExtent l="5715" t="254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3600" cy="2561040"/>
                        </a:xfrm>
                        <a:custGeom>
                          <a:avLst/>
                          <a:gdLst>
                            <a:gd name="textAreaLeft" fmla="*/ 0 w 104040"/>
                            <a:gd name="textAreaRight" fmla="*/ 37440 w 104040"/>
                            <a:gd name="textAreaTop" fmla="*/ 37800 h 1451880"/>
                            <a:gd name="textAreaBottom" fmla="*/ 1414080 h 145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-20.9pt;width:14.4pt;height:201.6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0</w:t>
        <w:tab/>
      </w:r>
      <w:r>
        <w:rPr>
          <w:sz w:val="40"/>
        </w:rPr>
        <w:t>Л</w:t>
      </w:r>
      <w:r>
        <w:rPr>
          <w:sz w:val="40"/>
          <w:vertAlign w:val="subscript"/>
        </w:rPr>
        <w:t>1</w:t>
        <w:tab/>
      </w:r>
      <w:r>
        <w:rPr>
          <w:sz w:val="40"/>
        </w:rPr>
        <w:t>Л</w:t>
      </w:r>
      <w:r>
        <w:rPr>
          <w:sz w:val="40"/>
          <w:vertAlign w:val="subscript"/>
        </w:rPr>
        <w:t>2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977" w:leader="none"/>
          <w:tab w:val="left" w:pos="6096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1895</wp:posOffset>
                </wp:positionH>
                <wp:positionV relativeFrom="paragraph">
                  <wp:posOffset>469265</wp:posOffset>
                </wp:positionV>
                <wp:extent cx="182880" cy="1188720"/>
                <wp:effectExtent l="5715" t="127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7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8740</wp:posOffset>
                </wp:positionH>
                <wp:positionV relativeFrom="paragraph">
                  <wp:posOffset>-633730</wp:posOffset>
                </wp:positionV>
                <wp:extent cx="182880" cy="1097280"/>
                <wp:effectExtent l="5715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-49.9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0735</wp:posOffset>
                </wp:positionH>
                <wp:positionV relativeFrom="paragraph">
                  <wp:posOffset>2069465</wp:posOffset>
                </wp:positionV>
                <wp:extent cx="182880" cy="2560320"/>
                <wp:effectExtent l="5715" t="1905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5603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162.95pt;width:14.35pt;height:201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3</w:t>
        <w:tab/>
      </w:r>
      <w:r>
        <w:rPr>
          <w:sz w:val="40"/>
        </w:rPr>
        <w:t>Л</w:t>
      </w:r>
      <w:r>
        <w:rPr>
          <w:sz w:val="40"/>
          <w:vertAlign w:val="subscript"/>
        </w:rPr>
        <w:t>4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5103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2940</wp:posOffset>
                </wp:positionH>
                <wp:positionV relativeFrom="paragraph">
                  <wp:posOffset>-1323340</wp:posOffset>
                </wp:positionV>
                <wp:extent cx="182880" cy="2468880"/>
                <wp:effectExtent l="5715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104.25pt;width:14.35pt;height:194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4775</wp:posOffset>
                </wp:positionH>
                <wp:positionV relativeFrom="paragraph">
                  <wp:posOffset>1615440</wp:posOffset>
                </wp:positionV>
                <wp:extent cx="182880" cy="1188720"/>
                <wp:effectExtent l="5715" t="127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27.2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4365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7775</wp:posOffset>
                </wp:positionH>
                <wp:positionV relativeFrom="paragraph">
                  <wp:posOffset>472440</wp:posOffset>
                </wp:positionV>
                <wp:extent cx="182880" cy="1097280"/>
                <wp:effectExtent l="5715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37.25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189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5</w:t>
        <w:tab/>
      </w:r>
      <w:r>
        <w:rPr>
          <w:sz w:val="40"/>
        </w:rPr>
        <w:t>Л</w:t>
      </w:r>
      <w:r>
        <w:rPr>
          <w:sz w:val="40"/>
          <w:vertAlign w:val="subscript"/>
        </w:rPr>
        <w:t>6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3969" w:leader="none"/>
          <w:tab w:val="left" w:pos="6096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7</w:t>
        <w:tab/>
      </w:r>
      <w:r>
        <w:rPr>
          <w:sz w:val="40"/>
        </w:rPr>
        <w:t>Л</w:t>
      </w:r>
      <w:r>
        <w:rPr>
          <w:sz w:val="40"/>
          <w:vertAlign w:val="subscript"/>
        </w:rPr>
        <w:t>8</w:t>
        <w:tab/>
      </w:r>
      <w:r>
        <w:rPr>
          <w:sz w:val="40"/>
        </w:rPr>
        <w:t>Л</w:t>
      </w:r>
      <w:r>
        <w:rPr>
          <w:sz w:val="40"/>
          <w:vertAlign w:val="subscript"/>
        </w:rPr>
        <w:t>9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</w:t>
      </w:r>
      <w:r>
        <w:rPr/>
        <w:t>(5)</w:t>
      </w:r>
    </w:p>
    <w:p>
      <w:pPr>
        <w:pStyle w:val="3"/>
        <w:tabs>
          <w:tab w:val="clear" w:pos="720"/>
          <w:tab w:val="left" w:pos="2127" w:leader="none"/>
          <w:tab w:val="left" w:pos="5245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10</w:t>
        <w:tab/>
      </w:r>
      <w:r>
        <w:rPr>
          <w:sz w:val="40"/>
        </w:rPr>
        <w:t>Л</w:t>
      </w:r>
      <w:r>
        <w:rPr>
          <w:sz w:val="40"/>
          <w:vertAlign w:val="subscript"/>
        </w:rPr>
        <w:t>11</w:t>
      </w:r>
    </w:p>
    <w:p>
      <w:pPr>
        <w:pStyle w:val="3"/>
        <w:ind w:left="0" w:firstLine="851"/>
        <w:rPr/>
      </w:pPr>
      <w:r>
        <w:rPr/>
        <w:t>Параметры эквивалентной схемы: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>
          <w:sz w:val="24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left="0" w:firstLine="851"/>
        <w:rPr/>
      </w:pPr>
      <w:r>
        <w:rPr/>
        <w:t>Решаем совместно приведенные выше уравнения (0, 1, 2, 3, 5) и используя граничные условия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определим значения реа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деформации оп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а также постоянные интегрирования </w:t>
      </w:r>
      <w:r>
        <w:rPr>
          <w:sz w:val="40"/>
          <w:lang w:val="en-US"/>
        </w:rPr>
        <w:t>c</w:t>
      </w:r>
      <w:r>
        <w:rPr>
          <w:sz w:val="40"/>
        </w:rPr>
        <w:t xml:space="preserve"> </w:t>
      </w:r>
      <w:r>
        <w:rPr/>
        <w:t>и</w:t>
      </w:r>
      <w:r>
        <w:rPr>
          <w:sz w:val="40"/>
        </w:rPr>
        <w:t xml:space="preserve"> </w:t>
      </w:r>
      <w:r>
        <w:rPr>
          <w:sz w:val="40"/>
          <w:lang w:val="en-US"/>
        </w:rPr>
        <w:t>d</w:t>
      </w:r>
      <w:r>
        <w:rPr/>
        <w:t>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Далее подставляя в уравнение (5)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 заданным шагом получ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зогнутой оси шпинделя, а из уравнения (4)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ла наклона оси шпинделя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Изменяя положение промежуточных опор можно определить такое их оптимальное положение, при котором будет минимальный прогиб, приведенный к переднему концу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Расчет выполняется на ЭВМ. Программа составлена на языке «Си»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Для выполнения расчета необходимо подготовить следующие данные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</w:t>
      </w:r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– сила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и вес детали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– сила в приводной передаче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усилие в передаче движения в другую кинематическую цепь (например в цепь подач). В современных станка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0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омент от осевых сил в приводной передаче при наличии косозубых или конических колес</w:t>
      </w:r>
      <w:r>
        <w:rPr>
          <w:lang w:val="uk-UA"/>
        </w:rPr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омент от силы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G</w:t>
      </w:r>
      <w:r>
        <w:rPr/>
        <w:t xml:space="preserve">10 – количество точек вдоль оси </w:t>
      </w:r>
      <w:r>
        <w:rPr>
          <w:lang w:val="en-US"/>
        </w:rPr>
        <w:t>X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которых определяются перемещения шпинделя и угол поворота его оси.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/>
      </w:pPr>
      <w:r>
        <w:rPr>
          <w:b/>
        </w:rPr>
        <w:t>Работа №1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Разработка расчетной схемы для математической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caps/>
        </w:rPr>
        <w:t>модел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  <w:t xml:space="preserve">Цель работы: </w:t>
      </w:r>
      <w:r>
        <w:rPr>
          <w:i/>
        </w:rPr>
        <w:t>Изучить конструкцию шпиндельного узла станка, преобразовать ее в расчетную схему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изучить выданный в качестве задания сборочный чертеж шпиндельного узла станка, проанализировать конструкцию шпиндельного узла, применяемые опоры, способ их установки и регулирования натяга, приводные элемен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Конструкция приводится к расчетной схеме (рис 1, (а)) – ступенчатому валу трех диаметров с осевым отверстием, установленному на шести опорах. На каждой ступени прикладывается нагрузк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и изгибающие моменты М</w:t>
      </w:r>
      <w:r>
        <w:rPr>
          <w:vertAlign w:val="subscript"/>
        </w:rPr>
        <w:t>3</w:t>
      </w:r>
      <w:r>
        <w:rPr/>
        <w:t xml:space="preserve"> и М</w:t>
      </w:r>
      <w:r>
        <w:rPr>
          <w:vertAlign w:val="subscript"/>
        </w:rPr>
        <w:t>5</w:t>
      </w:r>
      <w:r>
        <w:rPr/>
        <w:t xml:space="preserve"> . Нагрузки возникают от приводных элементов (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,</w:t>
      </w:r>
      <w:r>
        <w:rPr/>
        <w:t xml:space="preserve"> М</w:t>
      </w:r>
      <w:r>
        <w:rPr>
          <w:vertAlign w:val="subscript"/>
        </w:rPr>
        <w:t>3</w:t>
      </w:r>
      <w:r>
        <w:rPr/>
        <w:t>), от массы детали, планшайбы или патрона, сил резания. (Р</w:t>
      </w:r>
      <w:r>
        <w:rPr>
          <w:vertAlign w:val="subscript"/>
        </w:rPr>
        <w:t>5</w:t>
      </w:r>
      <w:r>
        <w:rPr/>
        <w:t>, М</w:t>
      </w:r>
      <w:r>
        <w:rPr>
          <w:vertAlign w:val="subscript"/>
        </w:rPr>
        <w:t>5</w:t>
      </w:r>
      <w:r>
        <w:rPr/>
        <w:t>). Шпиндель приводится к трехступенчатому валу путем усреднения  диаметр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Вычерчивается расчетная схема шпиндельного узла. На ней рассчитываются и указываются все необходимые размеры::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5</w:t>
      </w:r>
      <w:r>
        <w:rPr/>
        <w:t xml:space="preserve"> – координаты приложения сил 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5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4</w:t>
      </w:r>
      <w:r>
        <w:rPr/>
        <w:t xml:space="preserve"> – координаты перепада диаметров ступеней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– координаты опор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ы ступеней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– диаметр сквозного отверстия в шпиндел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чало координат </w:t>
      </w:r>
      <w:r>
        <w:rPr>
          <w:lang w:val="en-US"/>
        </w:rPr>
        <w:t>x</w:t>
      </w:r>
      <w:r>
        <w:rPr/>
        <w:t xml:space="preserve"> (вдоль оси шпинделя) совмещают с задней опорой (крайней слева). Если опор меньше шести, то на схеме условно проставляют недостающие опоры, для них принимается бесконечно большая податливость. Очередность простановки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должна соответствовать схеме на рис. 1. Значения действующих нагрузок рассчитываются или выбираются из справочной литератур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сборочный чертеж шпиндельного узла; анализ конструкции; расчетная схема с размерами; расчет или выбор действующих нагрузок;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</w:rPr>
        <w:t>Работа №2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Моделирование упругой лин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Моделирование жесткостных характеристик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асчетной схеме разработанной в лабораторной работе №1, составляются исходные данные для ввода в ЭВМ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труктура исходных данных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-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Запускается программа  </w:t>
      </w:r>
      <w:r>
        <w:rPr>
          <w:lang w:val="en-US"/>
        </w:rPr>
        <w:t>Ma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файлом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xe</w:t>
      </w:r>
      <w:r>
        <w:rPr/>
        <w:t xml:space="preserve">. Из меню выбирается пункт «Ввод новых данных». Вводятся разработанные исходные данные, проверяется их правильность, записываются (клавиша </w:t>
      </w:r>
      <w:r>
        <w:rPr>
          <w:lang w:val="en-US"/>
        </w:rPr>
        <w:t>F</w:t>
      </w:r>
      <w:r>
        <w:rPr/>
        <w:t>2). Проводится расчет, просматриваются результаты расчета, строятся графики упругой линии шпинделя и углов поворота оси (путем выбора соответствующих пунктов из меню)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исходные данные для ввода в ЭВМ; результаты расчета (таблица деформаций и углов поворота), анализ результатов,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Работа №3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Оптимизация конструкц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Получить практические навыки по оптимизации реальных конструкций шпиндельных узл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езультатам, полученным в лабораторной работе №2, проводится анализ конструкции шпиндельного узла. Для минимизации деформации шпинделя изменяется конструкция узла: перемещаются подшипники вдоль оси шпинделя, изменяются координаты приложения нагрузк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этого проводится следующий цикл моделирования: корректируются исходные данные и получают новые результа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Если такие мероприятия не приводят к минимизации деформаций, изменяют тип применяемых подшипников, увеличивают диаметр шпинделя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провести 2-3 цикла моделирования и выбрать наилучший вариант с минимальным прогибом переднего конца шпинделя и углом поворота в передней опор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каждого цикла моделирования проводится анализ результатов, и намечаются конструктивные мероприятия для следующе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Ориентировочно прогиб переднего конца шпинделя для станков токарной группы можно сравнивать с допустимыми прогибами по ГОСТ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  <w:t>Содержание отчета: название и цель работы; описание конструктивных мероприятий по изменению конструкции узла; скорректированные исходные данные и результаты моделирования; анализ результатов для каждо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/>
        <w:t xml:space="preserve"> </w:t>
      </w:r>
      <w:r>
        <w:rPr>
          <w:b/>
        </w:rPr>
        <w:t>Контрольные вопросы: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жесткость шпиндельного узла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влияет тип и способ установки опор шпинделя на его точность и жесткость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бывают типы математических моделей и способы их реализаци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допущения принимают при разработке математических моделей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характеризуют математические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ва методика получения математической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влияют на точность, адекватность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ы знаете методы оптимизации конструкций?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ввода исходных 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 0.6 1.0 1.0 0.6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300 310 600 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00 120 650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00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70 8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результатов расч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тудента  Ива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ХОДНЫЕ ДАННЫЕ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¦b0=       0.6  b1=       0.6  b2=         1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b3=         1  b4=       0.6  b5=  0.6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1=        50  a2=       300  a3=       31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4=       600  a5=       750  l1=        2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2=       100  l3=       120  l4=       65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5=       680  d1=        65  d2=        7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d3=        80  d0=        30  g10=20.0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 xml:space="preserve">РЕАКЦИИ И УПРУГОЕ ПЕРЕМЕЩЕНИЕ ОПОР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=================================================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О=   58.4414 ¦  Г1=  -49.1323  ¦ Г2=  -82.9707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3=  -167.808 ¦  Г4=  -132.095  ¦ Г5=  -1376.44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0=-0.00080006¦  Д1=0.000672618 ¦ Д2=0.00167973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3=0.00339726 ¦  Д4=0.00129783  ¦ Д5= 0.0135235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================================================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=F(x) в ММ   O=F(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ради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Y             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--------------T--------------T--------------¬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37.5 ¦ -0.0008000598¦ 5.85476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75 ¦   0.001424864¦ 6.07475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12.5 ¦   0.003780916¦ 6.555002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150 ¦   0.006398163¦ 7.47625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87.5 ¦   0.009210185¦ 8.16005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225 ¦    0.01157566¦ 7.8087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262.5 ¦    0.01271497¦ 6.40170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00 ¦    0.01184798¦  3.93883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337.5 ¦   0.008194581¦ 4.201467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75 ¦   0.001067324¦-4.20526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12.5 ¦  -0.009494467¦-6.99164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450 ¦   -0.02311474¦-7.87311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87.5 ¦   -0.03941597¦-6.849698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525 ¦   -0.05802067¦-3.9213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562.5 ¦   -0.07855128¦ 9.118223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00 ¦    -0.1006303¦ 7.64992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637.5 ¦    -0.1238803¦  0.0001629293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75 ¦    -0.1466734¦  0.00032866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712.5 ¦    -0.1683545¦  0.000473836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750 ¦    -0.1903058¦  0.000576295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---------------+--------------+--------------+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=F(L2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=a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АБЛИЦА</w:t>
      </w:r>
      <w:r>
        <w:rPr>
          <w:rFonts w:cs="Courier New" w:ascii="Courier New" w:hAnsi="Courier New"/>
          <w:lang w:val="en-US"/>
        </w:rPr>
        <w:t xml:space="preserve"> 2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 -0.190306 L2=     337.5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1 приводятся результаты расчета, где “</w:t>
      </w:r>
      <w:r>
        <w:rPr>
          <w:lang w:val="en-US"/>
        </w:rPr>
        <w:t>X</w:t>
      </w:r>
      <w:r>
        <w:rPr/>
        <w:t>” – расстояние от начала координат до точки, в которой вычисляется прогиб и угол поворота шпинделя; “</w:t>
      </w:r>
      <w:r>
        <w:rPr>
          <w:lang w:val="en-US"/>
        </w:rPr>
        <w:t>Y</w:t>
      </w:r>
      <w:r>
        <w:rPr/>
        <w:t>” – прогиб шпинделя в точке  с координатой “</w:t>
      </w:r>
      <w:r>
        <w:rPr>
          <w:lang w:val="en-US"/>
        </w:rPr>
        <w:t>X</w:t>
      </w:r>
      <w:r>
        <w:rPr/>
        <w:t>”, “0” – угол наклона оси шпинделя в точке  с координатой “</w:t>
      </w:r>
      <w:r>
        <w:rPr>
          <w:lang w:val="en-US"/>
        </w:rPr>
        <w:t>X</w:t>
      </w:r>
      <w:r>
        <w:rPr/>
        <w:t>”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2 приводятся рекомендации по оптимальному переносу опор шпинделя для минимизации прогиба переднего конца шпинделя.</w:t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i/>
        </w:rPr>
        <w:t>Пример графика прогибов оси шпинделя, который выстраивает программ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object w:dxaOrig="12747" w:dyaOrig="9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16.8pt;width:433.4pt;height:32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13822619" r:id="rId3"/>
        </w:objec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425" w:gutter="0" w:header="0" w:top="48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center"/>
    </w:pPr>
    <w:rPr>
      <w:b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3:03:00Z</dcterms:created>
  <dc:creator>Кузьменко Сергей Александр.</dc:creator>
  <dc:description/>
  <cp:keywords/>
  <dc:language>en-US</dc:language>
  <cp:lastModifiedBy>Denis</cp:lastModifiedBy>
  <cp:lastPrinted>1999-02-19T07:47:00Z</cp:lastPrinted>
  <dcterms:modified xsi:type="dcterms:W3CDTF">2012-12-25T10:30:00Z</dcterms:modified>
  <cp:revision>6</cp:revision>
  <dc:subject/>
  <dc:title>Министерство образования Украины</dc:title>
</cp:coreProperties>
</file>