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ФЕДРА  МЕТАЛОРІЗАЛЬНІ ВЕРСТАТИ ТА ІНСТРУМЕНТ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  <w:t>ЗАТВЕРДЖЕНО:</w:t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  <w:t>На засіданні Вченої ради</w:t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Голова  Вченої ради </w:t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  <w:t>Ректор    ДДМА</w:t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  <w:t>_____________________В.А.Федорінов</w:t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/>
      </w:pPr>
      <w:r>
        <w:rPr>
          <w:szCs w:val="28"/>
          <w:lang w:val="uk-UA"/>
        </w:rPr>
        <w:t>Протокол № ____ від _________ 20</w:t>
      </w:r>
      <w:r>
        <w:rPr>
          <w:szCs w:val="28"/>
        </w:rPr>
        <w:t xml:space="preserve">11 </w:t>
      </w:r>
      <w:r>
        <w:rPr>
          <w:szCs w:val="28"/>
          <w:lang w:val="uk-UA"/>
        </w:rPr>
        <w:t>р.</w:t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А НАВЧАЛЬНА ПРОГРАМА ДИСЦИПЛІНИ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денна форма навчання; на базі груп прискореного навчання)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кан факультету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техніки і менеджменту</w:t>
            </w:r>
            <w:r>
              <w:rPr>
                <w:szCs w:val="28"/>
                <w:lang w:val="uk-UA"/>
              </w:rPr>
              <w:tab/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16"/>
                <w:szCs w:val="16"/>
                <w:lang w:val="uk-UA"/>
              </w:rPr>
              <w:t>(назва факультету)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__________  Є. В. Мироненко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Cs w:val="28"/>
                <w:lang w:val="uk-UA"/>
              </w:rPr>
              <w:t>Програму рекомендовано кафедрою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еталорізальних верстатів та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інструменті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Протокол №  </w:t>
            </w:r>
            <w:r>
              <w:rPr>
                <w:szCs w:val="28"/>
                <w:u w:val="single"/>
                <w:lang w:val="uk-UA"/>
              </w:rPr>
              <w:t>18</w:t>
            </w:r>
            <w:r>
              <w:rPr>
                <w:szCs w:val="28"/>
                <w:lang w:val="uk-UA"/>
              </w:rPr>
              <w:t xml:space="preserve">  від </w:t>
            </w:r>
            <w:r>
              <w:rPr>
                <w:szCs w:val="28"/>
                <w:u w:val="single"/>
                <w:lang w:val="uk-UA"/>
              </w:rPr>
              <w:t>24.05. 2011 р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uk-UA"/>
              </w:rPr>
              <w:t>(протокол, номер, дат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кафедри </w:t>
            </w:r>
            <w:r>
              <w:rPr>
                <w:szCs w:val="28"/>
                <w:u w:val="single"/>
                <w:lang w:val="uk-UA"/>
              </w:rPr>
              <w:t>металорізальних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7351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ind w:hanging="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ерстатів та інструментів</w:t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 В. Д. Ковальов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096" w:leader="none"/>
              </w:tabs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раматорськ , 2011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  <w:lang w:val="uk-UA"/>
        </w:rPr>
        <w:t xml:space="preserve">   ЗАГАЛЬНІ  ВІДОМОСТІ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Вивчення дисципліни </w:t>
      </w:r>
      <w:r>
        <w:rPr>
          <w:b/>
          <w:szCs w:val="28"/>
          <w:lang w:val="uk-UA"/>
        </w:rPr>
        <w:t>„МАТЕМАТИЧНЕ МОДЕЛЮВАННЯ ВЕРСТАТІВ І ВЕРСТАТНИХ КОМПЛЕКСІВ”</w:t>
      </w:r>
      <w:r>
        <w:rPr>
          <w:szCs w:val="28"/>
          <w:lang w:val="uk-UA"/>
        </w:rPr>
        <w:t xml:space="preserve"> має важливе значення у підготовці фахівців зі спеціальності </w:t>
      </w:r>
      <w:r>
        <w:rPr>
          <w:b/>
          <w:szCs w:val="28"/>
          <w:lang w:val="uk-UA"/>
        </w:rPr>
        <w:t>7.05050301 – „Металорізальні верстати та системи”</w:t>
      </w:r>
      <w:r>
        <w:rPr>
          <w:szCs w:val="28"/>
          <w:lang w:val="uk-UA"/>
        </w:rPr>
        <w:t xml:space="preserve">, оскільки </w:t>
      </w:r>
      <w:r>
        <w:rPr>
          <w:color w:val="000000"/>
          <w:lang w:val="uk-UA"/>
        </w:rPr>
        <w:t>сприяє формуванню у майбутніх фахівців фахових знань, необхідних в подальшій самостійній інженерній діяльності для вирішення задач конструювання металорізальних верстатів та систем і грамотного обґрунтування запропонованих конструктивних рішень.</w:t>
      </w:r>
    </w:p>
    <w:p>
      <w:pPr>
        <w:pStyle w:val="Normal"/>
        <w:ind w:firstLine="709"/>
        <w:rPr>
          <w:lang w:val="uk-UA"/>
        </w:rPr>
      </w:pPr>
      <w:r>
        <w:rPr>
          <w:szCs w:val="28"/>
          <w:lang w:val="uk-UA"/>
        </w:rPr>
        <w:t>Вивчення дисципліни будується на знаннях з вищої математики, обчислювальної техніки</w:t>
      </w:r>
      <w:r>
        <w:rPr>
          <w:lang w:val="uk-UA"/>
        </w:rPr>
        <w:t xml:space="preserve"> та програмування</w:t>
      </w:r>
      <w:r>
        <w:rPr>
          <w:szCs w:val="28"/>
          <w:lang w:val="uk-UA"/>
        </w:rPr>
        <w:t xml:space="preserve">, фізики, прикладної математики, теоретичної механіки, вимірювальної техніки та прикладів, </w:t>
      </w:r>
      <w:r>
        <w:rPr>
          <w:lang w:val="uk-UA"/>
        </w:rPr>
        <w:t>теорії різання, технології машинобудування</w:t>
      </w:r>
      <w:r>
        <w:rPr>
          <w:szCs w:val="28"/>
          <w:lang w:val="uk-UA"/>
        </w:rPr>
        <w:t>, різального інструменту, металорізальних верстатів, економіки та організації виробництва,</w:t>
      </w:r>
      <w:r>
        <w:rPr>
          <w:lang w:val="uk-UA"/>
        </w:rPr>
        <w:t xml:space="preserve"> охороні праці та довкілля, зокрема</w:t>
      </w:r>
      <w:r>
        <w:rPr>
          <w:szCs w:val="28"/>
          <w:lang w:val="uk-UA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ща математика – вирішення задач оптимізації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обчислювальної техніки</w:t>
      </w:r>
      <w:r>
        <w:rPr>
          <w:lang w:val="uk-UA"/>
        </w:rPr>
        <w:t xml:space="preserve"> та програмуванню – використання ЕОМ при розрахунку математичних моделей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прикладна математика – визначення законів розподілу, планування експерименту, випробування різальних інструменті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різальний інструмент – вплив конструкції інструменту на математичну модель верстату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color w:val="000000"/>
          <w:lang w:val="uk-UA"/>
        </w:rPr>
      </w:pPr>
      <w:r>
        <w:rPr>
          <w:szCs w:val="28"/>
          <w:lang w:val="uk-UA"/>
        </w:rPr>
        <w:t>теорія різання – вплив факторів різання на математичну модель верстату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економіка та організація виробництва – наукова організація виробництва, економічна оцінка ефективності при розробці математичних моделей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охорона</w:t>
      </w:r>
      <w:r>
        <w:rPr>
          <w:lang w:val="uk-UA"/>
        </w:rPr>
        <w:t xml:space="preserve"> праці та довкілля – аналіз аспектів використання безпечних та екологічно чистих технологій верстатних вузлів при побудові математичної моделі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I</w:t>
      </w:r>
      <w:r>
        <w:rPr>
          <w:b/>
          <w:lang w:val="uk-UA"/>
        </w:rPr>
        <w:t xml:space="preserve"> РОЗПОДІЛ НАВЧАЛЬНОГО ЧАСУ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67"/>
        <w:gridCol w:w="567"/>
        <w:gridCol w:w="425"/>
        <w:gridCol w:w="567"/>
        <w:gridCol w:w="510"/>
        <w:gridCol w:w="553"/>
        <w:gridCol w:w="810"/>
        <w:gridCol w:w="1387"/>
        <w:gridCol w:w="709"/>
        <w:gridCol w:w="567"/>
        <w:gridCol w:w="1276"/>
      </w:tblGrid>
      <w:tr>
        <w:trPr>
          <w:trHeight w:val="32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 xml:space="preserve">Всього 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w w:val="95"/>
                <w:szCs w:val="28"/>
                <w:lang w:val="uk-UA"/>
              </w:rPr>
              <w:t>EST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дул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. атест.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і заняття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актич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емінарсь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Лаб. робо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Контр. знан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У тому числі на виконання ІСЗ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</w:tbl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II</w:t>
      </w:r>
      <w:r>
        <w:rPr>
          <w:b/>
          <w:lang w:val="uk-UA"/>
        </w:rPr>
        <w:t xml:space="preserve"> МЕТА І ЗАДАЧІ ВИКЛАДАННЯ ДИСЦИПЛІН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Мета викладання дисципліни</w:t>
      </w:r>
    </w:p>
    <w:p>
      <w:pPr>
        <w:pStyle w:val="Normal"/>
        <w:ind w:firstLine="851"/>
        <w:rPr/>
      </w:pPr>
      <w:r>
        <w:rPr>
          <w:lang w:val="uk-UA"/>
        </w:rPr>
        <w:t>Дати студентам необхідні навички з математичного моделювання металорізальних верстатів та верстатних комплексів для різних типів та умов виробництва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Дати студентам необхідні навички з</w:t>
      </w:r>
      <w:r>
        <w:rPr>
          <w:szCs w:val="28"/>
          <w:lang w:val="uk-UA"/>
        </w:rPr>
        <w:t xml:space="preserve"> аналізу методів наукових досліджень та їх використання при вирішенні типових завдань в області проектування, виготовлення та експлуатації металорізальних верста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lang w:val="uk-UA"/>
        </w:rPr>
        <w:t>Задачі викладання дисциплі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1 </w:t>
        <w:tab/>
      </w:r>
      <w:r>
        <w:rPr>
          <w:lang w:val="uk-UA"/>
        </w:rPr>
        <w:t>Засвоєння загальних питань математичного моделюв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2 </w:t>
        <w:tab/>
        <w:t>Ознайомлення з методами математичного моделювання та їхнім використанням з метою дослідження та оптимізації конструкцій верстатів та сист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val="uk-UA"/>
        </w:rPr>
        <w:t xml:space="preserve">3 </w:t>
        <w:tab/>
        <w:t>Засвоєння принципів здійснення вибору оптимальних методів математичного моделювання та їхнього використання для теоретичних та експериментальних робі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lang w:val="uk-UA"/>
        </w:rPr>
        <w:t xml:space="preserve">4 </w:t>
        <w:tab/>
        <w:t>Ознайомлення студентів з тенденціями та соціально-економічними аспектами розвитку сучасних методів математичного моделювання та прикладних програмних пакетів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 xml:space="preserve">  ТЕМАТИЧНИЙ ПЛАН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240"/>
        <w:rPr/>
      </w:pPr>
      <w:r>
        <w:rPr/>
        <w:t>Викладання дисципліни «</w:t>
      </w:r>
      <w:r>
        <w:rPr>
          <w:szCs w:val="28"/>
        </w:rPr>
        <w:t xml:space="preserve">Математичне моделювання верстатів і верстатних комплексів» </w:t>
      </w:r>
      <w:r>
        <w:rPr/>
        <w:t xml:space="preserve">здійснюється відповідно до діючого в ДДМА тимчасового положення про організацію навчального процесу в кредитно-модульній системі підготовки фахівців. </w:t>
      </w:r>
      <w:r>
        <w:rPr>
          <w:b/>
          <w:bCs/>
        </w:rPr>
        <w:t>Кредитно-модульна система організації навчального процесу</w:t>
      </w:r>
      <w:r>
        <w:rPr/>
        <w:t xml:space="preserve"> (КМСОНП) – це модель, яка ґрунтується на поєднанні модульних технологій навчання та залікових освітніх одиниць (залікових кредитів).</w:t>
      </w:r>
    </w:p>
    <w:p>
      <w:pPr>
        <w:pStyle w:val="TextBodyIndent"/>
        <w:spacing w:lineRule="auto" w:line="240"/>
        <w:rPr/>
      </w:pPr>
      <w:r>
        <w:rPr/>
        <w:t>Дисципліна складається з двох модулів – задокументованих завершен</w:t>
      </w:r>
      <w:r>
        <w:rPr>
          <w:lang w:val="ru-RU"/>
        </w:rPr>
        <w:t>их</w:t>
      </w:r>
      <w:r>
        <w:rPr/>
        <w:t xml:space="preserve"> частин освітньо-професійної програми, що реалізується відповідними формами </w:t>
      </w:r>
      <w:r>
        <w:rPr>
          <w:szCs w:val="28"/>
        </w:rPr>
        <w:t>навчального процесу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Загальний обсяг дисципліни становить 5,5 кредити ECTS. </w:t>
      </w:r>
      <w:r>
        <w:rPr>
          <w:b/>
          <w:bCs/>
          <w:szCs w:val="28"/>
        </w:rPr>
        <w:t>Кредит</w:t>
      </w:r>
      <w:r>
        <w:rPr>
          <w:szCs w:val="28"/>
        </w:rPr>
        <w:t xml:space="preserve"> – це одиниця виміру навчального навантаження, необхідного для засвоєння модуля. Обсяг одного кредиту ECTS – 36 годин загального навантаження.</w: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1 РОЗПОДІЛ НАВЧАЛЬНОГО ЧАСУ ЗА ТЕМАМИ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708"/>
        <w:gridCol w:w="567"/>
        <w:gridCol w:w="878"/>
        <w:gridCol w:w="540"/>
        <w:gridCol w:w="708"/>
      </w:tblGrid>
      <w:tr>
        <w:trPr>
          <w:trHeight w:val="16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33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ї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uk-UA"/>
              </w:rPr>
              <w:t>Лабора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РС</w:t>
            </w:r>
          </w:p>
        </w:tc>
      </w:tr>
      <w:tr>
        <w:trPr>
          <w:trHeight w:val="1289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РС в ціло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ГР</w:t>
            </w:r>
          </w:p>
        </w:tc>
      </w:tr>
      <w:tr>
        <w:trPr>
          <w:trHeight w:val="27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местр 15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1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і питання створення математичних моделей. Методи їх аналізу та обчислення.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модуля – 3,5 кредити ECTS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1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ведення в курс. Вимоги до математичних моделей. Класифікаці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2 Математичні моделі в задачах аналі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3 Задачі синте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4 Чисельні методи для вирішення типов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5 Диференційні рівняння в математичних мод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1.6 Метод кінцевих різниць. Метод кінцевих елементі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а робота № 1 (реферат)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Сучасні програмні пакети для створення математичних моделей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 знань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підсумками вивчення моду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Всього за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708"/>
        <w:gridCol w:w="729"/>
        <w:gridCol w:w="689"/>
        <w:gridCol w:w="620"/>
        <w:gridCol w:w="655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2</w:t>
            </w:r>
          </w:p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ристання математичних моделей при вирішенні типових задач в верстатобудуванні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модуля – 2 кредити ECTS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1 Моделювання пружних систем верст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2 Моделювання шпиндельних вуз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3 Моделювання приводів головного руху і по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left"/>
              <w:rPr/>
            </w:pPr>
            <w:r>
              <w:rPr>
                <w:szCs w:val="28"/>
                <w:lang w:val="uk-UA"/>
              </w:rPr>
              <w:t>Тема 2.4 Математичні моделі вузлів тертя вер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5 Математичне моделювання верстатни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6 Моделювання при прогнозуванні показників 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Тема 2.7  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val="uk-UA"/>
              </w:rPr>
              <w:t>Моделювання компонування верст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Тема 2.8 Використання с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рахунково-графічна робота № 1  </w:t>
            </w:r>
          </w:p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математичної моделі шпиндельного вузла верстата за допомогою сучасних пак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>
                <w:szCs w:val="28"/>
                <w:lang w:val="uk-UA"/>
              </w:rPr>
              <w:t>Контроль знань за підсумками вивчення моду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за модул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>
                <w:lang w:val="uk-UA"/>
              </w:rPr>
              <w:t xml:space="preserve">Всього за 14 три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848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>.2</w:t>
      </w:r>
      <w:r>
        <w:rPr>
          <w:b/>
        </w:rPr>
        <w:t xml:space="preserve">   </w:t>
      </w:r>
      <w:r>
        <w:rPr>
          <w:b/>
          <w:lang w:val="uk-UA"/>
        </w:rPr>
        <w:t>ЛЕКЦІЇ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1. Загальні питання створення математичних моделей. Методи їх аналізу та обчисле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 1.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Введення в курс. </w:t>
      </w:r>
      <w:r>
        <w:rPr>
          <w:szCs w:val="28"/>
          <w:lang w:val="uk-UA"/>
        </w:rPr>
        <w:t xml:space="preserve">Вимоги до математичних моделей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Класифікація</w:t>
      </w:r>
      <w:r>
        <w:rPr>
          <w:color w:val="000000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атематичне моделювання і його роль в процесі проектування технічних об’єктів взагалі і верстатів в окремому випадку. Загальні поняття та положення теорії математичного моделювання. Тенденції розвитку методів наукових досліджень. Ієрархічна структура  математичних моделей та їх особливості, їх класифікація та вимоги до них.</w:t>
      </w:r>
    </w:p>
    <w:p>
      <w:pPr>
        <w:pStyle w:val="Normal"/>
        <w:rPr/>
      </w:pPr>
      <w:r>
        <w:rPr>
          <w:i/>
          <w:lang w:val="uk-UA"/>
        </w:rPr>
        <w:t>Завдання на СРС: Особливості металорізальних верстатів та систем, як об’єктів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/ </w:t>
      </w:r>
      <w:r>
        <w:rPr>
          <w:lang w:val="uk-UA"/>
        </w:rPr>
        <w:t>3, с. 25-23, с. 28-33,1,с.334-335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Cs w:val="28"/>
          <w:lang w:val="uk-UA"/>
        </w:rPr>
      </w:pPr>
      <w:r>
        <w:rPr>
          <w:b/>
          <w:lang w:val="uk-UA"/>
        </w:rPr>
        <w:t xml:space="preserve">Тема 1.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 задачах аналізу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ласифікація задач при розробці математичних моделей. Зведення задач аналізу на різних рівнях до елементарних розрахункових операцій. Аналіз статики, динаміки, зрівноваженості, чутливості, частотних характеристик, статистичний аналіз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Методи аналізу параметрів систем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>/ 3, с. 29-35,4, с. 45-4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1.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Задачі синтезу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>Задачі параметричного, структурного синтезу. Призначення техвимог. Розрахунок параметрів елементів об'єкту. Задачі оптимізації параметрів. Вибір принципів функціонування, технічного рішення, оформлення технічної документації.</w:t>
      </w:r>
    </w:p>
    <w:p>
      <w:pPr>
        <w:pStyle w:val="Normal"/>
        <w:rPr/>
      </w:pPr>
      <w:r>
        <w:rPr>
          <w:spacing w:val="-6"/>
          <w:szCs w:val="28"/>
          <w:lang w:val="uk-UA"/>
        </w:rPr>
        <w:t>Завдання на СРС: Особливості параметричного синтезу в технічних задачах.</w:t>
      </w:r>
    </w:p>
    <w:p>
      <w:pPr>
        <w:pStyle w:val="Normal"/>
        <w:rPr/>
      </w:pPr>
      <w:r>
        <w:rPr>
          <w:lang w:val="uk-UA"/>
        </w:rPr>
        <w:t>ТЗН: плакати, графопр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 </w:t>
      </w:r>
      <w:r>
        <w:rPr>
          <w:lang w:val="uk-UA"/>
        </w:rPr>
        <w:t xml:space="preserve">/ 3, с. 45-49,1, с. 228-236/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1.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Чисельні методи для вирішення типових задач</w:t>
      </w:r>
    </w:p>
    <w:p>
      <w:pPr>
        <w:pStyle w:val="Normal"/>
        <w:rPr/>
      </w:pPr>
      <w:r>
        <w:rPr>
          <w:b/>
          <w:lang w:val="uk-UA"/>
        </w:rPr>
        <w:t>Розділ 1. Чисельні методи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>Чисельні методи для вирішення типових задач. Етапи вирішення задач з використанням ЕОМ. Характеристики чисельних методів.</w:t>
      </w:r>
    </w:p>
    <w:p>
      <w:pPr>
        <w:pStyle w:val="Normal"/>
        <w:rPr/>
      </w:pPr>
      <w:r>
        <w:rPr>
          <w:b/>
          <w:lang w:val="uk-UA"/>
        </w:rPr>
        <w:t>Розділ 2. Оптимізація чисельних методів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>Апроксимація функцій. Чисельне інтегрування і диференціювання. Вирішення систем рівнянь. Вирішення диференційних і інтегральних рівнянь.</w:t>
      </w:r>
    </w:p>
    <w:p>
      <w:pPr>
        <w:pStyle w:val="Normal"/>
        <w:rPr/>
      </w:pPr>
      <w:r>
        <w:rPr>
          <w:i/>
          <w:lang w:val="uk-UA"/>
        </w:rPr>
        <w:t>Завдання на СРС: Практичне застосування чисельних методів при вирішенні технічних задач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 3, с. 49-51; 5, с. 112-12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5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Диференційні рівняння в математичних моделях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/>
        </w:rPr>
        <w:t xml:space="preserve">Задачі визначення міцності вузлів, течій рідини і газів, розрахунки теплових режимів. Формування типових задач. Методи рішення </w:t>
      </w:r>
      <w:r>
        <w:rPr>
          <w:lang w:val="uk-UA"/>
        </w:rPr>
        <w:t>диференціальних рівнянь в частинних похідних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Методи рішення ОДР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51-5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етод кінцевих різниць. Метод кінцевих елементів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1. Постановка задачі.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color w:val="000000"/>
          <w:szCs w:val="28"/>
          <w:lang w:val="uk-UA"/>
        </w:rPr>
        <w:t>Алгоритм методу. Побудова сітки. Оптимізація побудови сітки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2. Рішення задачі.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>Заміна диференційних операторів різностними аналогами. Рішення системи рівнянь</w:t>
      </w:r>
      <w:r>
        <w:rPr>
          <w:lang w:val="uk-UA"/>
        </w:rPr>
        <w:t>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3. Постановка задачі.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/>
        </w:rPr>
        <w:t>Алгоритм методу. Плоскінна та об’ємна задачі. Види кінцевих елементів. Розбиття фігури на елементи. Правила оптимізації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4. Рішення задачі.</w:t>
      </w:r>
    </w:p>
    <w:p>
      <w:pPr>
        <w:pStyle w:val="Normal"/>
        <w:rPr>
          <w:i/>
          <w:i/>
          <w:lang w:val="uk-UA"/>
        </w:rPr>
      </w:pPr>
      <w:r>
        <w:rPr>
          <w:color w:val="000000"/>
          <w:szCs w:val="28"/>
          <w:lang w:val="uk-UA"/>
        </w:rPr>
        <w:t>Виведення кінцевих функцій елементів. Поєднання елементів в ансамбль. Визначення вектору вузлових значень функці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Типові задачі для методу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різностей. Типові задачі для методу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елемен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59-64; 1, с.240-249/.</w:t>
      </w:r>
    </w:p>
    <w:p>
      <w:pPr>
        <w:pStyle w:val="Normal"/>
        <w:rPr/>
      </w:pPr>
      <w:r>
        <w:rPr>
          <w:i/>
          <w:lang w:val="uk-UA"/>
        </w:rPr>
        <w:t xml:space="preserve">Завдання на СРС: </w:t>
      </w:r>
      <w:r>
        <w:rPr>
          <w:lang w:val="uk-UA"/>
        </w:rPr>
        <w:t>ТЗН:  плакати, графопроект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2. Використання математичних моделей при вирішенні типових задач в верстатобудуван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ужних систем верстатів.</w:t>
      </w:r>
    </w:p>
    <w:p>
      <w:pPr>
        <w:pStyle w:val="Normal"/>
        <w:rPr/>
      </w:pPr>
      <w:r>
        <w:rPr>
          <w:b/>
          <w:lang w:val="uk-UA"/>
        </w:rPr>
        <w:t xml:space="preserve">Лекція. </w:t>
      </w:r>
      <w:r>
        <w:rPr>
          <w:color w:val="000000"/>
          <w:szCs w:val="28"/>
          <w:lang w:val="uk-UA"/>
        </w:rPr>
        <w:t>Розробка моделей для розрахунку статичних пружних деформацій несучих систем верстатів. Моделювання динаміки несучих систем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методів рішення задач динаміки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шпиндельних вузлів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1. Аналіз шпиндельного вузла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 xml:space="preserve">Статичні, динамічні, термічні характеристики. Моделювання шпиндельного вузла з урахуванням піддатливості опор. Побудова математичної моделі. 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2. Вирішення задачі</w:t>
      </w:r>
    </w:p>
    <w:p>
      <w:pPr>
        <w:pStyle w:val="Normal"/>
        <w:rPr>
          <w:lang w:val="uk-UA"/>
        </w:rPr>
      </w:pPr>
      <w:r>
        <w:rPr>
          <w:lang w:val="uk-UA"/>
        </w:rPr>
        <w:t>Приведення математичної моделі до простої еквівалентної задачі. Методи вирішення і перевірки точності і адекватності задачі.</w:t>
      </w:r>
      <w:r>
        <w:br w:type="page"/>
      </w:r>
    </w:p>
    <w:p>
      <w:pPr>
        <w:pStyle w:val="Normal"/>
        <w:ind w:right="850" w:firstLine="567"/>
        <w:rPr>
          <w:lang w:val="uk-UA"/>
        </w:rPr>
      </w:pPr>
      <w:r>
        <w:rPr>
          <w:b/>
          <w:lang w:val="uk-UA"/>
        </w:rPr>
        <w:t>Розділ 3. Оптимізація шпиндельного вузла</w:t>
      </w:r>
    </w:p>
    <w:p>
      <w:pPr>
        <w:pStyle w:val="Normal"/>
        <w:rPr>
          <w:lang w:val="uk-UA"/>
        </w:rPr>
      </w:pPr>
      <w:r>
        <w:rPr>
          <w:lang w:val="uk-UA"/>
        </w:rPr>
        <w:t>Вибір параметрів оптимизації. Аналіз математичної моделі. Використання механізму ітераціонного розрахунку. Методи аналізу результатів.</w:t>
      </w:r>
    </w:p>
    <w:p>
      <w:pPr>
        <w:pStyle w:val="Normal"/>
        <w:rPr/>
      </w:pPr>
      <w:r>
        <w:rPr>
          <w:i/>
          <w:lang w:val="uk-UA"/>
        </w:rPr>
        <w:t>Завдання на СРС: Аналіз конструкцій та конструктивних елементів шпиндельних вузлів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</w:t>
      </w:r>
      <w:r>
        <w:rPr>
          <w:lang w:val="uk-UA"/>
        </w:rPr>
        <w:t>/ спеціальна та періодична література, 3, с.140-150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водів головного руху і подач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color w:val="000000"/>
          <w:szCs w:val="28"/>
          <w:lang w:val="uk-UA"/>
        </w:rPr>
        <w:t xml:space="preserve"> Моделі приводів головного руху. Моделі приводів подач.</w:t>
      </w:r>
      <w:r>
        <w:rPr>
          <w:lang w:val="uk-UA"/>
        </w:rPr>
        <w:t xml:space="preserve"> Початкові умови задачі, параметри, що обчислюються, методи рішення.</w:t>
      </w:r>
    </w:p>
    <w:p>
      <w:pPr>
        <w:pStyle w:val="Normal"/>
        <w:rPr/>
      </w:pPr>
      <w:r>
        <w:rPr>
          <w:spacing w:val="-6"/>
          <w:szCs w:val="28"/>
          <w:lang w:val="uk-UA"/>
        </w:rPr>
        <w:t>Завдання на СРС: Особливості конструкцій приводів головного руху та подач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</w:t>
      </w:r>
      <w:r>
        <w:rPr>
          <w:lang w:val="uk-UA"/>
        </w:rPr>
        <w:t>/3,с.180-18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узлів тертя верстата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атематичне формулювання задач. Системи рівнянь. Граничні умови. Визначення експлуатаційних параметрів. Використання чисельного метод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функціональних параметрів вузлів тертя верста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5,с.20-28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 2.5.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е моделювання верстатних систем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</w:t>
      </w:r>
      <w:r>
        <w:rPr>
          <w:b/>
          <w:spacing w:val="-6"/>
          <w:szCs w:val="28"/>
          <w:lang w:val="uk-UA"/>
        </w:rPr>
        <w:t xml:space="preserve">екція. </w:t>
      </w:r>
      <w:r>
        <w:rPr>
          <w:color w:val="000000"/>
          <w:spacing w:val="-6"/>
          <w:szCs w:val="28"/>
          <w:lang w:val="uk-UA"/>
        </w:rPr>
        <w:t>Основні підсистеми. Елементи їх моделей. Системи масового обслуговування. Марковські моделі. Мережі Петрі. Приклади моделей верстатних моделе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верстатних систем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 прогнозуванні показників якості.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ета прогнозування показників якості. Методи прогнозування. Прогнозування надійності. Види відмов. Показники надійності обладнання ГПС і їх моделі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СЗ 2:Показники якості та надійності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 1, с.244-252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7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компонування верстатів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color w:val="000000"/>
          <w:szCs w:val="28"/>
          <w:lang w:val="uk-UA"/>
        </w:rPr>
        <w:t xml:space="preserve"> Моделювання компонування верстатів. Засоби опису структури компонування. Оцінки якості верстата при виборі його компанійки</w:t>
      </w:r>
      <w:r>
        <w:rPr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Види компонування верста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натурні зразк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/ </w:t>
      </w:r>
      <w:r>
        <w:rPr>
          <w:lang w:val="uk-UA"/>
        </w:rPr>
        <w:t>1, с.222-234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8. </w:t>
      </w:r>
      <w:r>
        <w:rPr>
          <w:lang w:val="uk-UA"/>
        </w:rPr>
        <w:t>Використання с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учасних програмних пакетів для обчислення математичних моделей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екція. </w:t>
      </w:r>
      <w:r>
        <w:rPr>
          <w:lang w:val="uk-UA"/>
        </w:rPr>
        <w:t>Особливості сучасних програмних пакетів для обчислення математичних моделей. Використані чисельні методи. Достоїнства і недоліки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Завдання на СРС: Особливості програмних пакетів </w:t>
      </w:r>
      <w:r>
        <w:rPr>
          <w:i/>
          <w:lang w:val="en-US"/>
        </w:rPr>
        <w:t>Cosmo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Nastran</w:t>
      </w:r>
      <w:r>
        <w:rPr>
          <w:i/>
          <w:lang w:val="uk-UA"/>
        </w:rPr>
        <w:t>,</w:t>
      </w:r>
      <w:r>
        <w:rPr>
          <w:i/>
          <w:lang w:val="en-US"/>
        </w:rPr>
        <w:t>TFlex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Abacus</w:t>
      </w:r>
      <w:r>
        <w:rPr>
          <w:i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ТЗН: ПЕВМ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 / </w:t>
      </w:r>
      <w:r>
        <w:rPr>
          <w:lang w:val="uk-UA"/>
        </w:rPr>
        <w:t>опис програмних пакетів/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3 ЛАБОРАТОРНІ РОБОТИ</w:t>
      </w:r>
    </w:p>
    <w:p>
      <w:pPr>
        <w:pStyle w:val="TextBodyIndent"/>
        <w:spacing w:lineRule="auto" w:line="24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Метою лабораторних занять є закріплення знань теоретичного матеріалу, отриманих на лекціях і при самостійному опрацюванні розділів робочої навчальної програми за рекомендованими літературними джерелами, а також здобуття вмінь та навичок розробки та обчислення математичних моделей сучасних верстатних систем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szCs w:val="28"/>
        </w:rPr>
        <w:t xml:space="preserve">Робочою навчальною програмою передбачено </w:t>
      </w:r>
      <w:r>
        <w:rPr>
          <w:szCs w:val="28"/>
          <w:lang w:val="uk-UA"/>
        </w:rPr>
        <w:t>8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лабораторних </w:t>
      </w:r>
      <w:r>
        <w:rPr>
          <w:szCs w:val="28"/>
        </w:rPr>
        <w:t>роб</w:t>
      </w:r>
      <w:r>
        <w:rPr>
          <w:szCs w:val="28"/>
          <w:lang w:val="uk-UA"/>
        </w:rPr>
        <w:t>і</w:t>
      </w:r>
      <w:r>
        <w:rPr>
          <w:szCs w:val="28"/>
        </w:rPr>
        <w:t>т.</w:t>
      </w:r>
    </w:p>
    <w:p>
      <w:pPr>
        <w:pStyle w:val="Normal"/>
        <w:ind w:firstLine="851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365"/>
      </w:tblGrid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Назва теми / Назва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Обсяг, го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Методичне забезпечення кафедр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1.4: </w:t>
            </w:r>
            <w:r>
              <w:rPr>
                <w:b/>
                <w:szCs w:val="28"/>
                <w:lang w:val="uk-UA"/>
              </w:rPr>
              <w:t>Чисельні методи для вирішення типових задач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 № 1: </w:t>
            </w:r>
            <w:r>
              <w:rPr>
                <w:lang w:val="uk-UA"/>
              </w:rPr>
              <w:t>Розробка розрахункової схеми для математичної моделі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ЛР № 2: </w:t>
            </w:r>
            <w:r>
              <w:rPr>
                <w:lang w:val="uk-UA"/>
              </w:rPr>
              <w:t>Моделювання пружної лінії шпиндельного вузл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>ЛР № 3: </w:t>
            </w:r>
            <w:r>
              <w:rPr>
                <w:lang w:val="uk-UA"/>
              </w:rPr>
              <w:t>Оптимізація конструкції шпиндельного в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2/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1.5: </w:t>
            </w:r>
            <w:r>
              <w:rPr>
                <w:b/>
                <w:color w:val="000000"/>
                <w:szCs w:val="28"/>
                <w:lang w:val="uk-UA"/>
              </w:rPr>
              <w:t>Диференційні рівняння в математичних моделя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4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lang w:val="en-US"/>
              </w:rPr>
              <w:t>MatCad</w:t>
            </w:r>
            <w:r>
              <w:rPr>
                <w:lang w:val="uk-UA"/>
              </w:rPr>
              <w:t xml:space="preserve"> при обчисленні диференційних рівня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1.6: Метод кінцевих елементів. Метод кінцевих різниць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5: </w:t>
            </w:r>
            <w:r>
              <w:rPr>
                <w:lang w:val="uk-UA"/>
              </w:rPr>
              <w:t xml:space="preserve"> Використання методу кінцевих елементів при вирішенні плоскої задач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2.8: Використання с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6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Cosmos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ри аналізі математичної моделі</w:t>
            </w:r>
          </w:p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Р № 7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Nastran</w:t>
            </w:r>
            <w:r>
              <w:rPr>
                <w:lang w:val="uk-UA"/>
              </w:rPr>
              <w:t xml:space="preserve"> при аналізі математичної моделі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>ЛР № 8:</w:t>
            </w:r>
            <w:r>
              <w:rPr>
                <w:lang w:val="uk-UA"/>
              </w:rPr>
              <w:t xml:space="preserve"> Використання пакету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US"/>
              </w:rPr>
              <w:t>Flex</w:t>
            </w:r>
            <w:r>
              <w:rPr>
                <w:lang w:val="uk-UA"/>
              </w:rPr>
              <w:t xml:space="preserve"> при аналізі математичної мод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IV.4 ІНДИВІДУАЛЬНІ ЗАВДАНН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3"/>
        <w:spacing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студента (СРС) містить такі види навчальної діяльно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  <w:lang w:val="uk-UA"/>
        </w:rPr>
        <w:t>опрацювання лекційного матеріалу згідно з конспектом лекцій та літератур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  <w:lang w:val="uk-UA"/>
        </w:rPr>
        <w:t>самостійне вивчення частини теоретичного матеріалу згідно з рекомендованою літературою;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>
          <w:szCs w:val="28"/>
          <w:lang w:val="uk-UA"/>
        </w:rPr>
        <w:t>підготовку до виконання лабораторних робіт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конання самостійної роботи (реферату)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конання розрахунково-графічної роботи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ідготовку до контрольної роботи. </w:t>
      </w:r>
    </w:p>
    <w:p>
      <w:pPr>
        <w:pStyle w:val="3"/>
        <w:rPr/>
      </w:pPr>
      <w:r>
        <w:rPr>
          <w:sz w:val="28"/>
          <w:szCs w:val="28"/>
          <w:lang w:val="uk-UA"/>
        </w:rPr>
        <w:t>Індивідуальні самостійні завдання (реферат та розрахунково-графічна ро</w:t>
      </w:r>
      <w:r>
        <w:rPr/>
        <w:t>бота) здаються на перевірку та перевіряються у відповідності з семестровим графіком дисципліни.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417"/>
        <w:gridCol w:w="1417"/>
        <w:gridCol w:w="1244"/>
        <w:gridCol w:w="966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розділу / Назва С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  <w:lang w:val="uk-UA"/>
              </w:rPr>
              <w:t>Вид зві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Обся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Термін вико-н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.  забезп.  каф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1. Загальні питання створення математичних моделей. Методи їх аналізу та обчислення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Самостійна робота № 1 (реферат) Сучасні програмні пакети для створення математичних моделей систем (17 годин навчального ча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hanging="0"/>
              <w:jc w:val="center"/>
              <w:rPr/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–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сторін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5 тижден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/2/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Модуль 2. Використання математичних моделей при вирішенні типових задач в верстатобудуванні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Розрахунково-графічна робота № 1. Створення математичної моделі шпиндельного вузла верстата за допомогою сучасних пакетів (15 годин навчального ча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Р</w:t>
            </w:r>
          </w:p>
          <w:p>
            <w:pPr>
              <w:pStyle w:val="Normal"/>
              <w:ind w:left="-41" w:right="-98" w:hanging="0"/>
              <w:rPr/>
            </w:pPr>
            <w:r>
              <w:rPr>
                <w:szCs w:val="28"/>
                <w:lang w:val="uk-UA"/>
              </w:rPr>
              <w:t>(розра-хунково-поясню-вальна записка та графічна част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8–15 сторін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розрахунково-поясню-вальної записк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9 тижден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/1/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Мета самостійної роботи № 1 (реферату) полягає в самостійному вивченні студентом сучасних розрахункових пакетів. </w:t>
      </w:r>
      <w:r>
        <w:rPr>
          <w:bCs/>
          <w:szCs w:val="28"/>
          <w:lang w:val="uk-UA"/>
        </w:rPr>
        <w:t>Після виконання індивідуального самостійного завдання та його перевірки викладачем воно допускається до захисту. Термін виконання індивідуального самостійного завдання – 5 тиждень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Мета розрахунково-графічної роботи полягає в закріпленні теоретичних знань та практичних навичок з розрахунку верстатних систем за допомогою сучасних програмних пакетів. Особливо важливою функцією розрахунково-графічної роботи є набуття студентами практичних навичок щодо використання таких пакетів, як </w:t>
      </w:r>
      <w:r>
        <w:rPr>
          <w:bCs/>
          <w:i/>
          <w:szCs w:val="28"/>
          <w:lang w:val="en-US"/>
        </w:rPr>
        <w:t>Solid</w:t>
      </w:r>
      <w:r>
        <w:rPr>
          <w:bCs/>
          <w:i/>
          <w:szCs w:val="28"/>
          <w:lang w:val="uk-UA"/>
        </w:rPr>
        <w:t xml:space="preserve"> </w:t>
      </w:r>
      <w:r>
        <w:rPr>
          <w:bCs/>
          <w:i/>
          <w:szCs w:val="28"/>
          <w:lang w:val="en-US"/>
        </w:rPr>
        <w:t>Works</w:t>
      </w:r>
      <w:r>
        <w:rPr>
          <w:bCs/>
          <w:i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COSMOS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T</w:t>
      </w:r>
      <w:r>
        <w:rPr>
          <w:bCs/>
          <w:i/>
          <w:szCs w:val="28"/>
          <w:lang w:val="uk-UA"/>
        </w:rPr>
        <w:t>-</w:t>
      </w:r>
      <w:r>
        <w:rPr>
          <w:bCs/>
          <w:i/>
          <w:szCs w:val="28"/>
          <w:lang w:val="en-US"/>
        </w:rPr>
        <w:t>FLEX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ANSYS</w:t>
      </w:r>
      <w:r>
        <w:rPr>
          <w:bCs/>
          <w:szCs w:val="28"/>
          <w:lang w:val="uk-UA"/>
        </w:rPr>
        <w:t>. Розрахунково-пояснювальна записка оформлюються у відповідності до чинних вимог діючих стандартів оформлення текстових документів. Після виконання розрахунково-графічної роботи та перевірки її викладачем вона допускається до захисту. Термін виконання розрахунково-графічної роботи – 9 тиждень. Варіанти завдань для розрахунково-графічної роботи наведені в додатку 1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IV.5. КОНТРОЛЬНІ РОБО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Навчальною програмою передбачений наступні різновиди поточного контролю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1134" w:leader="none"/>
        </w:tabs>
        <w:autoSpaceDE w:val="false"/>
        <w:ind w:left="0" w:firstLine="709"/>
        <w:rPr/>
      </w:pPr>
      <w:r>
        <w:rPr>
          <w:bCs/>
          <w:szCs w:val="28"/>
          <w:lang w:val="uk-UA"/>
        </w:rPr>
        <w:t xml:space="preserve">контрольні роботи для перевірки знань, здобутих під час вивчення теоретичної частини модулю та відповідно, всього курс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тестовий контрол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985" w:leader="none"/>
          <w:tab w:val="left" w:pos="1134" w:leader="none"/>
        </w:tabs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вірка та захист самостійної роботи (реферату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985" w:leader="none"/>
          <w:tab w:val="left" w:pos="1134" w:leader="none"/>
        </w:tabs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вірка та захист розрахунково-графічної робо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  <w:lang w:val="uk-UA"/>
        </w:rPr>
        <w:t>Захист самостійної роботи, перевірка та захист розрахунково-графічної роботи дозволяють здійснити контроль як теоретичних знань, так і практичних вмінь та навичок, здобутих студентом під час вивчення окремих тем дисциплін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разки запитань для тестового контролю наведені в додатку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Зміст теоретичних </w:t>
      </w:r>
      <w:r>
        <w:rPr>
          <w:bCs/>
          <w:szCs w:val="28"/>
          <w:lang w:val="uk-UA"/>
        </w:rPr>
        <w:t>питань</w:t>
      </w:r>
      <w:r>
        <w:rPr>
          <w:szCs w:val="28"/>
          <w:lang w:val="uk-UA"/>
        </w:rPr>
        <w:t xml:space="preserve"> для підготовки до контрольних робіт №№ 1 та 2 наведений в додатку 3.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 xml:space="preserve"> МЕТОДИЧНІ ВКАЗІВК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вивченні дисципліни „</w:t>
      </w:r>
      <w:r>
        <w:rPr>
          <w:b/>
          <w:szCs w:val="28"/>
          <w:lang w:val="uk-UA"/>
        </w:rPr>
        <w:t>МАТЕМАТИЧНЕ МОДЕЛЮВАННЯ ВЕРСТАТІВ І ВЕРСТАТНИХ КОМПЛЕКСІВ</w:t>
      </w:r>
      <w:r>
        <w:rPr>
          <w:lang w:val="uk-UA"/>
        </w:rPr>
        <w:t>” застосовується системний підхід, який передбачає зв’язок дисципліни з іншими спеціальними дисциплінами. Для забезпечення наочності навчальних занять застосовуються сучасні технічні засоби, такі, як графопроектори та ПЕОМ. Під час вивчення дисципліни використовуються також сучасні програмні пакети ат наступні методичні вказівки:</w:t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 xml:space="preserve">. </w:t>
      </w:r>
      <w:r>
        <w:rPr/>
        <w:t>МЕТОДИЧЕСКИЕ УКАЗАНИЯ к лабораторным работам по дисциплине “Математическое моделирование станков и станочных комплексов” (для</w:t>
      </w:r>
      <w:r>
        <w:rPr>
          <w:lang w:val="uk-UA"/>
        </w:rPr>
        <w:t> </w:t>
      </w:r>
      <w:r>
        <w:rPr/>
        <w:t>студентов специальности 7.090203)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sz w:val="32"/>
          <w:szCs w:val="32"/>
        </w:rPr>
        <w:t>МЕТОДИЧЕСКИЕ</w:t>
      </w:r>
      <w:r>
        <w:rPr>
          <w:b/>
          <w:bCs/>
          <w:sz w:val="32"/>
          <w:szCs w:val="32"/>
        </w:rPr>
        <w:t xml:space="preserve"> </w:t>
      </w:r>
      <w:r>
        <w:rPr/>
        <w:t>УКАЗАНИЯ</w:t>
      </w:r>
      <w:r>
        <w:rPr>
          <w:b/>
          <w:bCs/>
          <w:sz w:val="32"/>
          <w:szCs w:val="32"/>
          <w:lang w:val="uk-UA"/>
        </w:rPr>
        <w:t xml:space="preserve"> </w:t>
      </w:r>
      <w:r>
        <w:rPr/>
        <w:t>к лабораторным работам по дисциплинам: «МАТЕМАТИЧЕСКОЕ МОДЕЛИРОВАНИЕ СТАНКОВ И СТАНОЧНЫХ КОМПЛЕКСОВ»,</w:t>
      </w:r>
      <w:r>
        <w:rPr>
          <w:lang w:val="uk-UA"/>
        </w:rPr>
        <w:t xml:space="preserve"> </w:t>
      </w:r>
      <w:r>
        <w:rPr/>
        <w:t>«АВТОМАТИЗИРОВАННОЕ ПРОЕКТИРОВАНИЕ ИНСТРУМЕНТОВ»</w:t>
      </w:r>
      <w:r>
        <w:rPr>
          <w:lang w:val="uk-UA"/>
        </w:rPr>
        <w:t xml:space="preserve"> </w:t>
      </w:r>
      <w:r>
        <w:rPr/>
        <w:t>(для студентов специальностей 7.090203, 7.09020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Альбом шпиндельних вузлів. Під ред. Возняк А. І., Лягунова В. Г та ін. Краматорськ, 1976.</w:t>
      </w:r>
    </w:p>
    <w:p>
      <w:pPr>
        <w:pStyle w:val="Normal"/>
        <w:ind w:firstLine="709"/>
        <w:rPr>
          <w:lang w:val="uk-UA"/>
        </w:rPr>
      </w:pPr>
      <w:r>
        <w:rPr>
          <w:szCs w:val="28"/>
          <w:lang w:val="uk-UA"/>
        </w:rPr>
        <w:t>Склад модулів дисципліни „МАТЕМАТИЧНЕ МОДЕЛЮВАННЯ ВЕРСТАТІВ І ВЕРСТАТНИХ КОМПЛЕКСІВ ”, розподіл часу на їх засвоєння, терміни контролю наведено в додатку 4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>НАВЧАЛЬНО-МЕТОДИЧНІ МАТЕРІАЛ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І.1 Основна література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/>
        <w:t>1</w:t>
      </w:r>
      <w:r>
        <w:rPr>
          <w:lang w:val="uk-UA"/>
        </w:rPr>
        <w:t xml:space="preserve"> </w:t>
        <w:tab/>
      </w:r>
      <w:r>
        <w:rPr>
          <w:color w:val="000000"/>
          <w:szCs w:val="28"/>
        </w:rPr>
        <w:t>Металлорежущие станки. Под ред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Э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Пуша. Учебник для вуз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6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Норенков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 Введение в автоматизированное проектирование технических устройств и систем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Высшая школа, 1986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.2 Додаткова література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Cs w:val="28"/>
          <w:lang w:val="uk-UA"/>
        </w:rPr>
      </w:pPr>
      <w:r>
        <w:rPr>
          <w:szCs w:val="28"/>
        </w:rPr>
        <w:t>3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Турчак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Основы численных метод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9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4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раскевич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Численные методы в инженерных исследованиях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8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5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удинов 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Динамика станков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67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6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Расчет машиностроительных конструкций на прочность и жесткость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 xml:space="preserve">Шапошников и др. </w:t>
      </w: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</w:rPr>
        <w:t>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1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боча  навчальна програма 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зроблена асистентом кафедри </w:t>
        <w:tab/>
        <w:tab/>
        <w:tab/>
        <w:tab/>
        <w:tab/>
        <w:tab/>
        <w:t xml:space="preserve">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металорізальних верстатів та інструментів  </w:t>
        <w:tab/>
        <w:tab/>
        <w:tab/>
        <w:t>Донченко О. І.</w:t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lang w:val="uk-UA"/>
        </w:rPr>
        <w:t>Варіанти завдань на розрахунково-графічну роботу з дисципліни</w:t>
        <w:br/>
      </w:r>
      <w:r>
        <w:rPr>
          <w:w w:val="93"/>
          <w:szCs w:val="28"/>
          <w:lang w:val="uk-UA"/>
        </w:rPr>
        <w:t>"</w:t>
      </w:r>
      <w:r>
        <w:rPr>
          <w:b/>
          <w:szCs w:val="28"/>
          <w:lang w:val="uk-UA"/>
        </w:rPr>
        <w:t xml:space="preserve"> МАТЕМАТИЧНЕ МОДЕЛЮВАННЯ ВЕРСТАТІВ І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ЕРСТАТНИХ КОМПЛЕКСІВ</w:t>
      </w:r>
      <w:r>
        <w:rPr>
          <w:w w:val="93"/>
          <w:szCs w:val="28"/>
          <w:lang w:val="uk-UA"/>
        </w:rPr>
        <w:t xml:space="preserve"> 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  <w:t>для студентів спеціальності 7.05050301 – "Металорізальні верстати і системи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631"/>
      </w:tblGrid>
      <w:tr>
        <w:trPr/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аріанти завдань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ерстата</w:t>
            </w:r>
          </w:p>
        </w:tc>
      </w:tr>
      <w:tr>
        <w:trPr>
          <w:trHeight w:val="384" w:hRule="atLeast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карно-гвинторізний верстат мод.ДИП-200</w:t>
            </w:r>
          </w:p>
        </w:tc>
      </w:tr>
      <w:tr>
        <w:trPr>
          <w:trHeight w:val="40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а)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б)</w:t>
            </w:r>
          </w:p>
        </w:tc>
      </w:tr>
      <w:tr>
        <w:trPr>
          <w:trHeight w:val="42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а)</w:t>
            </w:r>
          </w:p>
        </w:tc>
      </w:tr>
      <w:tr>
        <w:trPr>
          <w:trHeight w:val="27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б)</w:t>
            </w:r>
          </w:p>
        </w:tc>
      </w:tr>
      <w:tr>
        <w:trPr>
          <w:trHeight w:val="3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литкообробний верстат мод. КЖ1613</w:t>
            </w:r>
          </w:p>
        </w:tc>
      </w:tr>
      <w:tr>
        <w:trPr>
          <w:trHeight w:val="36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Важкий токарний верстат підвищеної точності мод.КЖ1614</w:t>
            </w:r>
          </w:p>
        </w:tc>
      </w:tr>
      <w:tr>
        <w:trPr>
          <w:trHeight w:val="423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КЖ1666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КЖ1676</w:t>
            </w:r>
          </w:p>
        </w:tc>
      </w:tr>
      <w:tr>
        <w:trPr>
          <w:trHeight w:val="27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70</w:t>
            </w:r>
          </w:p>
        </w:tc>
      </w:tr>
      <w:tr>
        <w:trPr>
          <w:trHeight w:val="37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85</w:t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ботокарний верстат мод. 1А693</w:t>
            </w:r>
          </w:p>
        </w:tc>
      </w:tr>
      <w:tr>
        <w:trPr>
          <w:trHeight w:val="36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4</w:t>
            </w:r>
          </w:p>
        </w:tc>
      </w:tr>
      <w:tr>
        <w:trPr>
          <w:trHeight w:val="414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6</w:t>
            </w:r>
          </w:p>
        </w:tc>
      </w:tr>
      <w:tr>
        <w:trPr>
          <w:trHeight w:val="41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сотокарний верстат мод. КЖ1837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ибоко-розточувальний верстат мод.КЖ1920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розточувальний верстат для алюмінієвих злитків мод.КЖ1968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свердлильний верстат мод.2А55</w:t>
            </w:r>
          </w:p>
        </w:tc>
      </w:tr>
      <w:tr>
        <w:trPr>
          <w:trHeight w:val="41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7</w:t>
            </w:r>
          </w:p>
        </w:tc>
      </w:tr>
      <w:tr>
        <w:trPr>
          <w:trHeight w:val="26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8</w:t>
            </w:r>
          </w:p>
        </w:tc>
      </w:tr>
      <w:tr>
        <w:trPr>
          <w:trHeight w:val="37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увально-відрізний верстат мод. КЖ4254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Н12П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М13П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токарний верстат для обробки вугільних електродів КЖ6909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езерувально-відразний верстат мод.КЖ88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" w:hanging="0"/>
        <w:jc w:val="right"/>
        <w:rPr>
          <w:b/>
          <w:b/>
          <w:szCs w:val="28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и для контрольної роботи</w:t>
      </w:r>
    </w:p>
    <w:p>
      <w:pPr>
        <w:pStyle w:val="Normal"/>
        <w:ind w:left="567" w:hanging="567"/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>Ціль побудови модел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одержання натурного подання про модел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пророкування властивостей модулируемого об'єкта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одержання технологічного завдання на створюваний об'єкт.</w:t>
      </w:r>
    </w:p>
    <w:p>
      <w:pPr>
        <w:pStyle w:val="Normal"/>
        <w:ind w:left="567" w:hanging="567"/>
        <w:rPr/>
      </w:pPr>
      <w:r>
        <w:rPr>
          <w:lang w:val="uk-UA"/>
        </w:rPr>
        <w:t>2. Що відбивають матмоделі  на мікрорівн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3. Що відбивають матмоделі  на макрорі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4. Що відбивають матмоделі  на метауро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5. Спосіб подання матмоделей на мікрорівні.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6. Спосіб подання матмоделей на макрорі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993" w:hanging="426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/>
      </w:pPr>
      <w:r>
        <w:rPr>
          <w:lang w:val="uk-UA"/>
        </w:rPr>
        <w:t>7. Спосіб подання матмоделей на метауро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567" w:hanging="0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8. Адекват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б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застосовність до аналізу більш-менш численної групи однотипних об'єктів;</w:t>
      </w:r>
    </w:p>
    <w:p>
      <w:pPr>
        <w:pStyle w:val="Normal"/>
        <w:ind w:left="567" w:hanging="141"/>
        <w:rPr/>
      </w:pPr>
      <w:r>
        <w:rPr>
          <w:lang w:val="uk-UA"/>
        </w:rPr>
        <w:t>г) витрати обчислювальних ресурсів (машинний час, пам'ять) на реалізацію матмоделі .</w:t>
      </w:r>
      <w:r>
        <w:br w:type="page"/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9. Точність це?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0. Універсаль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1. Економічність це?</w:t>
      </w:r>
    </w:p>
    <w:p>
      <w:pPr>
        <w:pStyle w:val="Normal"/>
        <w:ind w:left="567" w:hanging="141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в) витрати обчислювальних ресурсів (машинний час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/>
      </w:pPr>
      <w:r>
        <w:rPr>
          <w:lang w:val="uk-UA"/>
        </w:rPr>
        <w:t>12. Поділ на структурні й функціональ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3. Поділ на мікро-, макро- та мета- рівні матмоделі  належить до класифікації по?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4. Поділ на повні й макро- модел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  <w:r>
        <w:br w:type="page"/>
      </w:r>
    </w:p>
    <w:p>
      <w:pPr>
        <w:pStyle w:val="Normal"/>
        <w:ind w:left="567" w:hanging="567"/>
        <w:rPr/>
      </w:pPr>
      <w:r>
        <w:rPr>
          <w:lang w:val="uk-UA"/>
        </w:rPr>
        <w:t>15. Поділ на аналітичні, алгоритмічні, імітаційні матмоделі  належить до 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6. Поділ на теоретичні й емпірич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3</w:t>
      </w:r>
    </w:p>
    <w:p>
      <w:pPr>
        <w:pStyle w:val="Normal"/>
        <w:spacing w:lineRule="auto" w:line="360"/>
        <w:ind w:right="6" w:hanging="0"/>
        <w:rPr/>
      </w:pPr>
      <w:r>
        <w:rPr>
          <w:b/>
          <w:lang w:val="uk-UA"/>
        </w:rPr>
        <w:t>Перелік теоретичних питань для підготовки до контрольної роботи № 1</w:t>
      </w:r>
    </w:p>
    <w:p>
      <w:pPr>
        <w:pStyle w:val="Normal"/>
        <w:ind w:right="6" w:hanging="0"/>
        <w:rPr/>
      </w:pPr>
      <w:r>
        <w:rPr>
          <w:lang w:val="uk-UA"/>
        </w:rPr>
        <w:t>1.</w:t>
      </w:r>
      <w:r>
        <w:rPr>
          <w:szCs w:val="28"/>
          <w:lang w:val="uk-UA"/>
        </w:rPr>
        <w:t xml:space="preserve"> Методика одержанн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Типова послідовність проектних процедур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3. Визначення апроксимуючих функцій елементів у МКЕ й об'єднання їх в ансамбль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Крайові завдання в математичних моделях. Види крайових умов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5. Перехід від диференціальних рівнянь до алгоритмічного в методі кінцевих різност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6. Класифікаці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і моделі в завданнях аналізу і їхнє перетворення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8. Визначення вектора вузлових значень у МКЕ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Можливості й принципи побудови системи автоматизації підготовки конструкторської документа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0. Чисельне диференці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Рішення систем рівнянь методом Зейдел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Рівні математичного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Класифікація завдань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4. Загальна характеристика методу кінцевих елемен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5. Загальна характеристика методу кінцевих елементів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6. Рішення систем диференціальних рівнянь методом ітераці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7. Загальні поняття про математичні моделі (визначення, ціль побудови моделей)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8. Методи рішення завдань моделювання. Етапи рішення завдань на Е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right="6" w:hanging="0"/>
        <w:rPr>
          <w:b/>
          <w:b/>
          <w:lang w:val="uk-UA"/>
        </w:rPr>
      </w:pPr>
      <w:r>
        <w:rPr>
          <w:b/>
          <w:lang w:val="uk-UA"/>
        </w:rPr>
        <w:t>Перелік теоретичних питань для підготовки до контрольної роботи № 2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. Завдання розрахунку теплових режим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Постановка завдання моделювання напрямних рідинного терт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3. Завдання визначення міцності вузлів й елементів конструк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Приведення розрахункової схеми шпиндельного вузла до еквівалентного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5. Вимоги, пропоновані до математичних моделе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6. Загальна характеристика методу кінцевих різностей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а модель опор рідинного тертя верста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8. Завдання плину рідини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Система рівнянь, що дозволяє визначити характеристики жорсткості шпиндельного вузла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0. Постановка завдання моделювання твердості шпиндельного вузла з урахуванням піддатливості опор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Характеристики чисельних метод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Крайова завдання моделювання опор рідинного тертя й методи її ріше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Виділення кінцевих елементів у МКЕ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567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65640</wp:posOffset>
                </wp:positionH>
                <wp:positionV relativeFrom="paragraph">
                  <wp:posOffset>-889000</wp:posOffset>
                </wp:positionV>
                <wp:extent cx="257175" cy="167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15pt;mso-wrap-distance-left:9.05pt;mso-wrap-distance-right:9.05pt;mso-wrap-distance-top:0pt;mso-wrap-distance-bottom:0pt;margin-top:-70pt;mso-position-vertical-relative:text;margin-left:7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прям підготовки 6.050502 – „Інженерна механіка”</w:t>
      </w:r>
    </w:p>
    <w:p>
      <w:pPr>
        <w:pStyle w:val="Normal"/>
        <w:ind w:hanging="0"/>
        <w:jc w:val="right"/>
        <w:rPr/>
      </w:pPr>
      <w:r>
        <w:rPr>
          <w:sz w:val="22"/>
          <w:szCs w:val="22"/>
          <w:lang w:val="uk-UA"/>
        </w:rPr>
        <w:t>Спеціальності: 7.05050301 – «Металорізальні верстати та системи».</w:t>
      </w:r>
    </w:p>
    <w:p>
      <w:pPr>
        <w:pStyle w:val="Normal"/>
        <w:ind w:hanging="0"/>
        <w:jc w:val="right"/>
        <w:rPr/>
      </w:pPr>
      <w:r>
        <w:rPr>
          <w:sz w:val="22"/>
          <w:szCs w:val="22"/>
          <w:lang w:val="uk-UA"/>
        </w:rPr>
        <w:t>(освітній рівень – повна вища освіта; денна форма навчання;на базі груп прискореного навчання)</w:t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uk-UA"/>
        </w:rPr>
        <w:t>Склад модулів дисципліни „ МАТЕМАТИЧНЕ МОДЕЛЮВАННЯ ВЕРСТАТІВ і  ВЕРСТАТНИХ КОМПЛЕКСІВ ”,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діл часу на їх засвоєння, терміни контролю</w:t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36"/>
        <w:gridCol w:w="709"/>
        <w:gridCol w:w="709"/>
        <w:gridCol w:w="615"/>
        <w:gridCol w:w="709"/>
        <w:gridCol w:w="2977"/>
        <w:gridCol w:w="708"/>
        <w:gridCol w:w="661"/>
        <w:gridCol w:w="850"/>
      </w:tblGrid>
      <w:tr>
        <w:trPr>
          <w:trHeight w:val="7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ислий зміст моду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гальна кількість годин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EC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ауд. годи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орми та методи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ролю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цін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ждень проведення</w:t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mi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ma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Загальні питання створення математичних моделей. Методи їх аналізу та обчисленн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Введення в курс. Вимоги до математичних моделей. Класифікаці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чні моделі в задачах аналіз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ачі синтез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 методи для вирішення типов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Диференційні рівняння в математичних модел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Метод кінцевих елементів. Метод кінцевих різниць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X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1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2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3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4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амостійна робота № 1 /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ферат (СР1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рольна робота № 1 (КР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а модуль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1, СР1, КР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-5</w:t>
            </w:r>
          </w:p>
        </w:tc>
      </w:tr>
      <w:tr>
        <w:trPr>
          <w:trHeight w:val="9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3" w:leader="none"/>
              </w:tabs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Використання математичних моделей при вирішенні типових задач в верстатобудуванні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пружних систем верстаті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шпиндельних вузлі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приводів головного руху і подач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чні моделі вузлів тертя верстат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76" w:hanging="0"/>
              <w:rPr/>
            </w:pPr>
            <w:r>
              <w:rPr>
                <w:sz w:val="18"/>
                <w:szCs w:val="18"/>
                <w:lang w:val="uk-UA"/>
              </w:rPr>
              <w:t>Математичне моделювання верстатних систем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при прогнозуванні показників якості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с</w:t>
            </w:r>
            <w:r>
              <w:rPr>
                <w:color w:val="000000"/>
                <w:sz w:val="18"/>
                <w:szCs w:val="18"/>
                <w:lang w:val="uk-UA"/>
              </w:rPr>
              <w:t>учасних програмних пакетів для обчислення математичних моделе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X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6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7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ково-графічна робота № 1 (РГР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рольна робота № 2 (КР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а модуль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Р6, ЛР7, РГР1, К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а триместр та весь курс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Р1,ЛР2, ЛР3, ЛР4, ЛР5, СР1, КР1</w:t>
            </w:r>
          </w:p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Р6, ЛР7, ЛР8, РГР1, К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–5;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–9</w:t>
            </w:r>
          </w:p>
        </w:tc>
      </w:tr>
    </w:tbl>
    <w:p>
      <w:pPr>
        <w:pStyle w:val="Normal"/>
        <w:ind w:hanging="0"/>
        <w:rPr/>
      </w:pPr>
      <w:r>
        <w:rPr>
          <w:sz w:val="16"/>
          <w:szCs w:val="16"/>
          <w:lang w:val="uk-UA"/>
        </w:rPr>
        <w:t xml:space="preserve">Розшифрування позначень: ЛР – лабораторні роботи; СР – самостійна робота; КР – контрольна робота; РГР – розрахунково-графічна робота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1188"/>
        </w:tabs>
        <w:ind w:left="1188" w:hanging="1188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Style12">
    <w:name w:val="Нижний колонтитул Знак"/>
    <w:basedOn w:val="Style10"/>
    <w:qFormat/>
    <w:rPr>
      <w:sz w:val="28"/>
      <w:szCs w:val="24"/>
    </w:rPr>
  </w:style>
  <w:style w:type="character" w:styleId="Style13">
    <w:name w:val="Основной текст с отступом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4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1:00Z</dcterms:created>
  <dc:creator>Aleks</dc:creator>
  <dc:description>Translated By Plaj</dc:description>
  <cp:keywords/>
  <dc:language>en-US</dc:language>
  <cp:lastModifiedBy>Admin</cp:lastModifiedBy>
  <cp:lastPrinted>2008-09-12T06:58:00Z</cp:lastPrinted>
  <dcterms:modified xsi:type="dcterms:W3CDTF">2011-06-29T04:21:00Z</dcterms:modified>
  <cp:revision>19</cp:revision>
  <dc:subject/>
  <dc:title>ДОНБАСЬКА ДЕРЖАВНА МАШИНОБУДІВНА АКАДЕМІЯ</dc:title>
</cp:coreProperties>
</file>