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ие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енденции развития современных информационных технологий приводят к постоянному возрастанию сложности информационных систем (ИС), создаваемых в различных областях экономики. Современные крупные проекты ИС характеризуются, как правило, следующими особенностями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ложность описания (достаточно большое количество функций, процессов, элементов данных и сложные взаимосвязи между ними), требующая тщательного моделирования и анализа данных и процессов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аличие совокупности тесно взаимодействующих компонентов (подсистем), имеющих свои локальные задачи и цели функционирования (например, традиционных приложений, связанных с обработкой транзакций и решением регламентных задач, и приложений аналитической обработки (поддержки принятия решений), использующих нерегламентированные запросы к данным большого объема)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сутствие прямых аналогов, ограничивающее возможность использования каких-либо типовых проектных решений и прикладных систем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обходимость интеграции существующих и вновь разрабатываемых приложений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функционирование в неоднородной среде на нескольких аппаратных платформах;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общенность и разнородность отдельных групп разработчиков по уровню квалификации и сложившимся традициям использования тех или иных инструментальных средств;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щественная временная протяженность проекта, обусловленная, с одной стороны, ограниченными возможностями коллектива разработчиков, и, с другой стороны, масштабами организации-заказчика и различной степенью готовности отдельных ее подразделений к внедрению ИС.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успешной реализации проекта объект проектирования (ИС) должен быть прежде всего адекватно описан, должны быть построены полные и непротиворечивые функциональные и информационные модели ИС. Накопленный к настоящему времени опыт проектирования ИС показывает, что это логически сложная, трудоемкая и длительная по времени работа, требующая высокой квалификации участвующих в ней специалистов. Однако до недавнего времени проектирование ИС выполнялось в основном на интуитивном уровне с применением неформализованных методов, основанных на искусстве, практическом опыте, экспертных оценках и дорогостоящих экспериментальных проверках качества функционирования ИС. Кроме того, в процессе создания и функционирования ИС информационные потребности пользователей могут изменяться или уточняться, что еще более усложняет разработку и сопровождение таких систем. 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 70-х и 80-х годах при разработке ИС достаточно широко применялась структурная методология, предоставляющая в распоряжение разработчиков строгие формализованные методы описания ИС и принимаемых технических решений. Она основана на наглядной графической технике: для описания различного рода моделей ИС используются схемы и диаграммы. Наглядность и строгость средств структурного анализа позволяла разработчикам и будущим пользователям системы с самого начала неформально участвовать в ее создании, обсуждать и закреплять понимание основных технических решений. Однако, широкое применение этой методологии и следование ее рекомендациям при разработке конкретных ИС встречалось достаточно редко, поскольку при неавтоматизированной (ручной) разработке это практически невозможно. Действительно, вручную очень трудно разработать и графически представить строгие формальные спецификации системы, проверить их на полноту и непротиворечивость, и тем более изменить. Если все же удается создать строгую систему проектных документов, то ее переработка при появлении серьезных изменений практически неосуществима. Ручная разработка обычно порождала следующие проблемы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адекватная спецификация требований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способность обнаруживать ошибки в проектных решениях;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изкое качество документации, снижающее эксплуатационные качества;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тяжной цикл и неудовлетворительные результаты тестирования.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 другой стороны, разработчики ИС исторически всегда стояли последними в ряду тех, кто использовал компьютерные технологии для повышения качества, надежности и производительности в своей собственной работе (феномен "сапожника без сапог"). 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еречисленные факторы способствовали появлению программно-технологических средств специального класса - CASE-средств, реализующих CASE-технологию создания и сопровождения ИС. Термин CASE (Computer Aided Software Engineering) используется в настоящее время в весьма широком смысле. Первоначальное значение термина CASE, ограниченное вопросами автоматизации разработки только лишь программного обеспечения (ПО), в настоящее время приобрело новый смысл, охватывающий процесс разработки сложных ИС в целом. Теперь под термином CASE-средства понимаются программные средства, поддерживающие процессы создания и сопровождения ИС, включая анализ и формулировку требований, проектирование прикладного ПО (приложений) и баз данных, генерацию кода, тестирование, документирование, обеспечение качества, конфигурационное управление и управление проектом, а также другие процессы. CASE-средства вместе с системным ПО и техническими средствами образуют полную среду разработки ИС. 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явлению CASE-технологии и CASE-средств предшествовали исследования в области методологии программирования. Программирование обрело черты системного подхода с разработкой и внедрением языков высокого уровня, методов структурного и модульного программирования, языков проектирования и средств их поддержки, формальных и неформальных языков описаний системных требований и спецификаций и т.д. Кроме того, появлению CASE-технологии способствовали и такие факторы, как: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дготовка аналитиков и программистов, восприимчивых к концепциям модульного и структурного программирования;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широкое внедрение и постоянный рост производительности компьютеров, позволившие использовать эффективные графические средства и автоматизировать большинство этапов проектирования;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едрение сетевой технологии, предоставившей возможность объединения усилий отдельных исполнителей в единый процесс проектирования путем использования разделяемой базы данных, содержащей необходимую информацию о проекте.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SE-технология представляет собой методологию проектирования ИС, а также набор инструментальных средств, позволяющих в наглядной форме моделировать предметную область, анализировать эту модель на всех этапах разработки и сопровождения ИС и разрабатывать приложения в соответствии с информационными потребностями пользователей. Большинство существующих CASE-средств основано на методологиях структурного (в основном) или объектно-ориентированного анализа и проектирования, использующих спецификации в виде диаграмм или текстов для описания внешних требований, связей между моделями системы, динамики поведения системы и архитектуры программных средств. 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днако, несмотря на все потенциальные возможности CASE-средств, существует множество примеров их неудачного внедрения, в результате которых CASE-средства становятся "полочным" ПО (shelfware). В связи с этим необходимо отметить следующее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SE-средства не обязательно дают немедленный эффект; он может быть получен только спустя какое-то время;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еальные затраты на внедрение CASE-средств обычно намного превышают затраты на их приобретение;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SE-средства обеспечивают возможности для получения существенной выгоды только после успешного завершения процесса их внедрения.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виду разнообразной природы CASE-средств было бы ошибочно делать какие-либо безоговорочные утверждения относительно реального удовлетворения тех или иных ожиданий от их внедрения. Можно перечислить следующие факторы, усложняющие определение возможного эффекта от использования CASE-средств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широкое разнообразие качества и возможностей CASE-средств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носительно небольшое время использования CASE-средств в различных организациях и недостаток опыта их применения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широкое разнообразие в практике внедрения различных организаций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сутствие детальных метрик и данных для уже выполненных и текущих проектов;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широкий диапазон предметных областей проектов;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личная степень интеграции CASE-средств в различных проектах.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следствие этих сложностей доступная информация о реальных внедрениях крайне ограничена и противоречива. Она зависит от типа средств, характеристик проектов, уровня сопровождения и опыта пользователей. Некоторые аналитики полагают, что реальная выгода от использования некоторых типов CASE-средств может быть получена только после одно- или двухлетнего опыта. Другие полагают, что воздействие может реально проявиться в фазе эксплуатации жизненного цикла ИС, когда технологические улучшения могут привести к снижению эксплуатационных затрат. 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успешного внедрения CASE-средств организация должна обладать следующими качествами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Технология.</w:t>
      </w:r>
      <w:r>
        <w:rPr>
          <w:rFonts w:cs="Arial" w:ascii="Arial" w:hAnsi="Arial"/>
          <w:sz w:val="22"/>
        </w:rPr>
        <w:t xml:space="preserve"> Понимание ограниченности существующих возможностей и способность принять новую технологию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Культура.</w:t>
      </w:r>
      <w:r>
        <w:rPr>
          <w:rFonts w:cs="Arial" w:ascii="Arial" w:hAnsi="Arial"/>
          <w:sz w:val="22"/>
        </w:rPr>
        <w:t xml:space="preserve"> Готовность к внедрению новых процессов и взаимоотношений между разработчиками и пользователями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i/>
          <w:iCs/>
          <w:sz w:val="22"/>
        </w:rPr>
        <w:t>Управление.</w:t>
      </w:r>
      <w:r>
        <w:rPr>
          <w:rFonts w:cs="Arial" w:ascii="Arial" w:hAnsi="Arial"/>
          <w:sz w:val="22"/>
        </w:rPr>
        <w:t xml:space="preserve"> Четкое руководство и организованность по отношению к наиболее важным этапам и процессам внедрения.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Если организация не обладает хотя бы одним из перечисленных качеств, то внедрение CASE-средств может закончиться неудачей независимо от степени тщательности следования различным рекомендациям по внедрению. 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ля того, чтобы принять взвешенное решение относительно инвестиций в CASE-технологию, пользователи вынуждены производить оценку отдельных CASE-средств, опираясь на неполные и противоречивые данные. Эта проблема зачастую усугубляется недостаточным знанием всех возможных "подводных камней" использования CASE-средств. Среди наиболее важных проблем выделяются следующие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остоверная оценка отдачи от инвестиций в CASE-средства затруднительна ввиду отсутствия приемлемых метрик и данных по проектам и процессам разработки ПО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недрение CASE-средств может представлять собой достаточно длительный процесс и может не принести немедленной отдачи. Возможно даже краткосрочное снижение продуктивности в результате усилий, затрачиваемых на внедрение. Вследствие этого руководство организации-пользователя может утратить интерес к CASE-средствам и прекратить поддержку их внедрения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отсутствие полного соответствия между теми процессами и методами, которые поддерживаются CASE-средствами, и теми, которые используются в данной организации, может привести к дополнительным трудностям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ASE-средства зачастую трудно использовать в комплексе с другими подобными средствами. Это объясняется как различными парадигмами, поддерживаемыми различными средствами, так и проблемами передачи данных и управления от одного средства к другому;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которые CASE-средства требуют слишком много усилий для того, чтобы оправдать их использование в небольшом проекте, при этом, тем не менее, можно извлечь выгоду из той дисциплины, к которой обязывает их применение;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гативное отношение персонала к внедрению новой CASE-технологии может быть главной причиной провала проекта.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ьзователи CASE-средств должны быть готовы к необходимости долгосрочных затрат на эксплуатацию, частому появлению новых версий и возможному быстрому моральному старению средств, а также постоянным затратам на обучение и повышение квалификации персонала. </w:t>
      </w:r>
    </w:p>
    <w:p>
      <w:pPr>
        <w:pStyle w:val="Web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Несмотря на все высказанные предостережения и некоторый пессимизм, грамотный и разумный подход к использованию CASE-средств может преодолеть все перечисленные трудности. Успешное внедрение CASE-средств должно обеспечить такие выгоды как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ысокий уровень технологической поддержки процессов разработки и сопровождения ПО;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оложительное воздействие на некоторые или все из перечисленных факторов: производительность, качество продукции, соблюдение стандартов, документирование; 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емлемый уровень отдачи от инвестиций в CASE-средства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7:52:00Z</dcterms:created>
  <dc:creator>bond</dc:creator>
  <dc:description/>
  <dc:language>en-US</dc:language>
  <cp:lastModifiedBy>bond</cp:lastModifiedBy>
  <cp:lastPrinted>2003-02-15T07:32:00Z</cp:lastPrinted>
  <dcterms:modified xsi:type="dcterms:W3CDTF">2003-09-06T11:26:00Z</dcterms:modified>
  <cp:revision>2</cp:revision>
  <dc:subject/>
  <dc:title>Введение</dc:title>
</cp:coreProperties>
</file>