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rPr>
          <w:b/>
          <w:b/>
          <w:szCs w:val="28"/>
        </w:rPr>
      </w:pPr>
      <w:r>
        <w:rPr>
          <w:b/>
          <w:szCs w:val="28"/>
        </w:rPr>
        <w:t>ДОНБАСЬКА ДЕРЖАВНА МАШИНОБУДІВНА АКАДЕМІ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федра металорізальних верстатів та інструмент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56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ИТЕРІЇ ОЦІНЮВАННЯ ЗНАНЬ СТУДЕНТІВ З ДИСЦИПЛІНИ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Системи автоматизованого проектування верстаті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напрямів підготовки (спеціальностей)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050503 «Машинобудування»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05050301 «Металорізальні верстати та системи»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маторськ, 2012</w:t>
      </w:r>
      <w:r>
        <w:br w:type="page"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 xml:space="preserve">Підсумкове оцінювання знань студентів з дисципліни  здійснюється на заліку, до якого допускаються студенти, що успішно виконали та захистили контрольну роботу. Плановий прийом заліку проводиться у період заліково-екзаменаційної сесії відповідно до затвердженого розкладу та згідно із затвердженими білетами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рийом зводиться до перевірки знань студентів з модулю 1 дисципліни. </w:t>
      </w:r>
      <w:r>
        <w:rPr>
          <w:rFonts w:cs="Times New Roman" w:ascii="Times New Roman" w:hAnsi="Times New Roman"/>
          <w:spacing w:val="-8"/>
          <w:sz w:val="24"/>
          <w:szCs w:val="24"/>
          <w:lang w:val="uk-UA"/>
        </w:rPr>
        <w:t>Результати прийому заліку оцінюються за 100-бальною рейтинговою шкалою. Підсумкова оцінка за курс може переводитись за національною шкалою та шкалою ECTS відповідно до таблиці переводу, яка визначається прийнятим в ДДМА положенням про організацію навчального процесу в кредитно-модульній системі підготовки фахівців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066"/>
        <w:gridCol w:w="212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ейтингова оцінк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національній шкал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шкалі ECT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0–1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мінно (зарахов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1–8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бре (зарахов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5–8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бре (зарахов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5–7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ільно (зарахов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–6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довільно (зарахов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0–5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довільно (не зарахов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F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–29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задовільно (не зарахов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F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удент може отримати до 40 балів зі 100 балів сумарної оцінки за захист контрольної роботи та до 60 балів зі 100 балів сумарної оцінки за відповіді на завдання залікового біл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РИТЕРІЇ ОЦІНЮВАННЯ ЗА РІЗНИМИ ВИДАМИ РОБІТ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5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666"/>
        <w:gridCol w:w="1113"/>
        <w:gridCol w:w="1114"/>
        <w:gridCol w:w="4383"/>
      </w:tblGrid>
      <w:tr>
        <w:trPr/>
        <w:tc>
          <w:tcPr>
            <w:tcW w:w="12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ждень</w:t>
            </w:r>
          </w:p>
        </w:tc>
        <w:tc>
          <w:tcPr>
            <w:tcW w:w="1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рма контролю</w:t>
            </w:r>
          </w:p>
        </w:tc>
        <w:tc>
          <w:tcPr>
            <w:tcW w:w="2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балів</w:t>
            </w:r>
          </w:p>
        </w:tc>
        <w:tc>
          <w:tcPr>
            <w:tcW w:w="43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x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 ЛР1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3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ораторні роботи виконуються на лабораторних заняттях та вважаються захищеними, якщо студент самостійно виконав роботу, оформив звіт та правильно відповів на питання викладача по тем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трольна робота проводиться на лекційному занятті протягом 30 хвилин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 ЛР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 ЛР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 ЛР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 ЛР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 ЛР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ист ЛР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рта контролю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стове завданн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</w:t>
            </w:r>
          </w:p>
        </w:tc>
        <w:tc>
          <w:tcPr>
            <w:tcW w:w="43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ідповідність оцінок, отриманих на заліку, рівню знань студента.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цінка «зараховано» (А): студент показує глибокі теоретичні знання та практичні навички, вміння робити глибокі висновки та узагальнен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цінка «зараховано» (B): знання студента в основному задовольняють тим самим вимогам, що і оцінка «зараховано» (А), але є незначні прогалини, які суттєво не впливатимуть на загальну якість підготовки фахівц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цінка «зараховано» (C): студент в основному володіє матеріалом в межах програми курсу, але припускається певних помилок, які не матимуть серйозних негативних наслідків в практичній діяльності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інка «зараховано» (D): студент не досить глибоко володіє матеріалом, його знання мають розрізнений, фрагментарний характер, він   припускається помилок, які, разом з тим, не матимуть серйозних негативних наслідків в практичній діяльності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цінка «зараховано» (E): знання студента мають розрізнений та фрагментарний характер, студент припускається різних помилок, які не будуть мати важких наслідків в практичній діяльності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цінка «незадовільно» (FX): студент дуже слабко орієнтується в матеріалі курсу, має недостатні теоретичні знання та практичні навичк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цінка «незадовільно» (F): студент не орієнтується в матеріалі кур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зробив асистент </w:t>
      </w:r>
      <w:r>
        <w:rPr>
          <w:rFonts w:cs="Times New Roman" w:ascii="Times New Roman" w:hAnsi="Times New Roman"/>
          <w:sz w:val="24"/>
          <w:szCs w:val="24"/>
        </w:rPr>
        <w:t xml:space="preserve">кафедр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</w:t>
      </w:r>
      <w:r>
        <w:rPr>
          <w:rFonts w:cs="Times New Roman" w:ascii="Times New Roman" w:hAnsi="Times New Roman"/>
          <w:sz w:val="24"/>
          <w:szCs w:val="24"/>
        </w:rPr>
        <w:t>еталор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заль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их </w:t>
      </w:r>
      <w:r>
        <w:rPr>
          <w:rFonts w:cs="Times New Roman" w:ascii="Times New Roman" w:hAnsi="Times New Roman"/>
          <w:sz w:val="24"/>
          <w:szCs w:val="24"/>
        </w:rPr>
        <w:t>верстат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z w:val="24"/>
          <w:szCs w:val="24"/>
        </w:rPr>
        <w:t xml:space="preserve"> та 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>нструме</w:t>
      </w: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в ДДМА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lang w:val="uk-UA"/>
        </w:rPr>
        <w:t>. О. Га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42:00Z</dcterms:created>
  <dc:creator>v</dc:creator>
  <dc:description/>
  <cp:keywords/>
  <dc:language>en-US</dc:language>
  <cp:lastModifiedBy>XTreme.ws</cp:lastModifiedBy>
  <dcterms:modified xsi:type="dcterms:W3CDTF">2012-12-25T04:49:00Z</dcterms:modified>
  <cp:revision>10</cp:revision>
  <dc:subject/>
  <dc:title/>
</cp:coreProperties>
</file>