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ВЫПОЛНЕНИЮ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истемы автоматизирован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их процессов (САПР ТП)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специальностей 7.05050301, 8.05050301 – «Металлорежущие станки и системы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05050302, 8.05050302 – «Инструментальное производ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ВЫПОЛНЕНИЮ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заданий № 1 теоретическ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 </w:t>
        <w:tab/>
        <w:t>Общее определение проектирования в практике инженерной деятельности, определения неавтоматизированного и автоматизированн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 </w:t>
        <w:tab/>
        <w:t>Общая схема и особенности линейной стратегии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 </w:t>
        <w:tab/>
        <w:t>Общая схема и особенности циклической стратегии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 </w:t>
        <w:tab/>
        <w:t>Общая схема и особенности разветвленной стратегии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 </w:t>
        <w:tab/>
        <w:t>Общая схема и особенности адаптивной стратегии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 </w:t>
        <w:tab/>
        <w:t>Общая схема и особенности стратегии случайного поиска при технологическом проектирова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</w:t>
        <w:tab/>
        <w:t>Примеры расчетных и нерасчетных задач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8 </w:t>
        <w:tab/>
        <w:t>Определение и примеры локального типового решения при решении нерасчетных задач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 </w:t>
        <w:tab/>
        <w:t>Определение и примеры полного типового решения при решении нерасчетных задач технологическ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0 </w:t>
        <w:tab/>
        <w:t>Области применения основных методов автоматизированного проектирования технологических процесс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1 </w:t>
        <w:tab/>
        <w:t>Определение системы автоматизированного проектирования (САПР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2 </w:t>
        <w:tab/>
        <w:t>Проектирующие и обслуживающие подсистемы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3 </w:t>
        <w:tab/>
        <w:t>Объектные и инвариантные проектирующие подсистемы 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</w:t>
        <w:tab/>
        <w:t>Общая схема видов обеспечения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5 </w:t>
        <w:tab/>
        <w:t>Определение и общая структура технического обеспечения 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 </w:t>
        <w:tab/>
        <w:t>Элементы локальной вычислительной сети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 </w:t>
        <w:tab/>
        <w:t>Возможности, предоставляемые локальными вычислительными сетями пользователю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8 </w:t>
        <w:tab/>
        <w:t>Варианты и схемы топологии локальных вычислительных сетей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9 </w:t>
        <w:tab/>
        <w:t>Схема корпоративной вычислительной сети САПР ТП (архитектура клиент-сервер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0 </w:t>
        <w:tab/>
        <w:t>Информационный фонд и информационное обеспечение 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1 </w:t>
        <w:tab/>
        <w:t>Схемы различных вариантов организации информационного фонда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2 </w:t>
        <w:tab/>
        <w:t>Справочные таблиц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3 </w:t>
        <w:tab/>
        <w:t>Односторонние таблицы реш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4 </w:t>
        <w:tab/>
        <w:t>Алгоритмические таблиц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5 </w:t>
        <w:tab/>
        <w:t>Таблицы соответств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6 </w:t>
        <w:tab/>
        <w:t>Логические таблицы соответств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7 </w:t>
        <w:tab/>
        <w:t>Базы данных, системы управления базами данных (СУБД), основные требования к базам данных в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8 </w:t>
        <w:tab/>
        <w:t>Объекты базы данных в САПР ТП, атрибуты и экземпляры  объекта базы данны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9 </w:t>
        <w:tab/>
        <w:t>Математического обеспечения САПР ТП. Математическая модель технологического процес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0 </w:t>
        <w:tab/>
        <w:t>Точность математической модели в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1 </w:t>
        <w:tab/>
        <w:t>Адекватность математической модели в 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2 </w:t>
        <w:tab/>
        <w:t>Классификация математических моделей в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3 </w:t>
        <w:tab/>
        <w:t>Структурные и функциональные математические модели в 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4 Табличные, сетевые и перестановочные математические модели в САПР ТП.</w:t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5 </w:t>
        <w:tab/>
        <w:t>Математические модели САПР ТП, принадлежащие к различным иерархическим уровням (микро-, макро- и метауровню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6 </w:t>
        <w:tab/>
        <w:t>Аналитические, алгоритмические и имитационные математические модел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7 </w:t>
        <w:tab/>
        <w:t>Определение и общая структура программного обеспечения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8 </w:t>
        <w:tab/>
        <w:t>Определение и общая структура лингвистического обеспечения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9 </w:t>
        <w:tab/>
        <w:t>Языки программирования, управления и проектирования в 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0 </w:t>
        <w:tab/>
        <w:t>Входные, внутренние и выходные языки проектирования в САПР 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1 </w:t>
        <w:tab/>
        <w:t>Условно-постоянная и переменная информации в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2 </w:t>
        <w:tab/>
        <w:t>Определение организационно-методического и эргономического обеспечения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3 </w:t>
        <w:tab/>
        <w:t>Характеристика структурной и параметрической оптимизации в автоматизированном технологическом проектирова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4 </w:t>
        <w:tab/>
        <w:t>Критерии оптимальности в САПР Т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5 </w:t>
        <w:tab/>
        <w:t>Системы ограничений, накладываемых на технологический процесс при оптимизации в САПР ТП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заданий № 2 теоретическ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 Содержание и основные принципы технологической подготовки производства (ТПП) в современном машиностро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имущества автоматизированного технологического проектирования по сравнению с неавтоматизир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одходы к типизации технологически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личия между типовыми и групповыми технологическими процес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сти применения типовых и групповых технологически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системного подхода к автоматизированному проектированию технологически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стратегии технологического проек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сти применения основных стратегий технологического проек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личия локальных и полных типовых решений нерасчетных задач технологического проек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сти применения и общая структура этапов проектирования технологического процесса методом синте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сти применения и общая структура этапов проектирования технологического процесса методом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сти применения методов анализа и синтеза в технологическом проект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организации САПР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ные особенности работы САПР ТП, базирующихся на применении современных информационных технолог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проектирующих и обслуживающих подсистем САПР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объектных проектирующих и инвариантных проектирующих подсистем САПР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инвариантных проектирующих и обслуживающих подсистем САПР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ункции технических средств САПР 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еда передачи данных и серверы, использующиеся в САПР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держание информационного фонда САПР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различных подходов к организации информационного фонда с размещением данных в теле программы и в отдельных фай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различных подходов к организации информационного фонда с размещением данных в отдельных файлах и с использованием баз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возможностей и областей применения справочных таблиц и таблиц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возможностей и областей применения таблиц решений и таблиц соответст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возможностей и областей применения односторонних и двусторонних таблиц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возможностей и областей применения таблиц решений и алгоритмических таб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возможностей и областей применения таблиц соответствий и логических таблиц соответст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стемы кодирования информации в САПР ТП с помощью кодификаторов и комплексов таблиц кодировочных ведом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дирование информации с помощью проблемно-ориентированных язы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областей применения таблиц кодировочных ведомостей и проблемно ориентированных язы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ледовательность получения математической модели элемента технологическ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областей применения языков программирования, управления и проек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автоматизированного проектирования технологических процессов в единичном и мелкосерий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авнительная характеристика областей применения диалоговых САПР маршрутно-операционных техпроцессов и САПР единичных маршрутных техпроцессов в единичном и мелкосерий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автоматизированного проектирования технологических процессов в среднесерий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ледовательность разработки технологических процессов среднесерийного производства на основе типовых Т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обенности разработки единичных процессов среднесерийного произво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автоматизированного проектирования технологических процессов в крупносерийном и массов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труктура САПР ТП крупносерийного и массов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автоматизированного проектирования технологических процессов в гибком автоматизирован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зможности систем автоматизированного программирования (САП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дачи структурной и параметрической оптимизации в технологическом проект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пространенные технологические ограничения при параметрической оптимизации режимов рез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стема ограничений при структурной оптимизации на примере задачи выбора модели ста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направления совершенствования САПР ТП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ая част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же приводятся примеры тестовых заданий контрольной работы и вариантов ответов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ое задание № 1 (максимальная оценка – 8 баллов)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дноэлементное типовое решение: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локальное типовое решение;</w:t>
      </w:r>
    </w:p>
    <w:p>
      <w:pPr>
        <w:pStyle w:val="Normal"/>
        <w:tabs>
          <w:tab w:val="clear" w:pos="708"/>
          <w:tab w:val="left" w:pos="851" w:leader="none"/>
        </w:tabs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полное типовое решение.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№ 2 (максимальная оценка – 10 баллов)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йдите правильную формулировку определения локального типов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 типовое решение, используемое при разработке технологических процессов на основе типовых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типовое решение со сложной многоэлементной структур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типовое решение, представляющее собой единый неизменный элемент технологического процесса, который может быть принят или отвергнут целик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№ 3 (максимальная оценка – 12 баллов)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К какой группе средств обеспечения САПР ТП принадлежат справочные таблицы:</w:t>
      </w:r>
    </w:p>
    <w:p>
      <w:pPr>
        <w:pStyle w:val="Normal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средства организационно-методического обеспечения;</w:t>
      </w:r>
    </w:p>
    <w:p>
      <w:pPr>
        <w:pStyle w:val="Normal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редства информационного  обеспечения;  </w:t>
      </w:r>
    </w:p>
    <w:p>
      <w:pPr>
        <w:pStyle w:val="Normal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математического обеспечения;</w:t>
      </w:r>
    </w:p>
    <w:p>
      <w:pPr>
        <w:pStyle w:val="Normal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средства программн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л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орежущих станков и инструментов ДГМА </w:t>
        <w:tab/>
        <w:tab/>
        <w:t>В. В. Кал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39:00Z</dcterms:created>
  <dc:creator>v</dc:creator>
  <dc:description/>
  <cp:keywords/>
  <dc:language>en-US</dc:language>
  <cp:lastModifiedBy>v</cp:lastModifiedBy>
  <dcterms:modified xsi:type="dcterms:W3CDTF">2012-12-20T21:35:00Z</dcterms:modified>
  <cp:revision>3</cp:revision>
  <dc:subject/>
  <dc:title/>
</cp:coreProperties>
</file>