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678334897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332448690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1560384625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591535225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234397863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45220030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2089045409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67603761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469760651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393074663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893463113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2033958775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1582996885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593188138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954912569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150579958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522493409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959429386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303363967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1090384455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690697654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823473848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505515716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612852952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571701282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20242669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369090097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43289612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507349910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097662374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987869724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402126688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349281822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90023893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271334264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620979358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768628436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608096096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129893923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870333584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229994906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622286598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082624629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1760943538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664160889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632737061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667067797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921720689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370206724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587881701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2101093320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219577445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307225263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88751586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360103481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326851984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343154840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376933592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280028227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1611705570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2105263460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586375793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360717057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352614339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361001785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931752687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262439006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474578475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021912544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93360242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346011902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568123716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539658400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1018406238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539167292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511771112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911084264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2031608116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28345475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087523274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2130209274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1254759453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433167157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792138030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2134091237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303735009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503421311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937129819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2036785711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933630121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484378903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610884933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1831126869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811210777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609326068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2052325724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824967341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700065192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761144389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452462343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730230887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625412558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68424855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001217353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979624913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806761402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273695535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983206461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591336883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163518484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562772533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695160686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819380488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521894645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430171081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379174232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934045332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962876639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990254256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918265425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2090407756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63501217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359195484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451773361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743001765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629223633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119186514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2079550163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393833371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1737923785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2053899535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943456700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450458422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492522989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362688847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823253085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463635902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808521838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519657144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629750267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734746396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725890205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883147846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854122727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250512904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051512332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230496213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1177815734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24165235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1415420683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571968173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045480295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972956705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784937457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103103378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146000239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721265209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019462445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050882827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525930199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46274646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178232549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1853635791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2065488010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684971987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2078082139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2012074714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409019411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877917358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176522672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150224055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217814663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99630803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240736419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266266477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046611573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107444677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851962498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761176762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596727896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94905945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876574512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29298896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274097810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527044903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782037101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490810786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546487992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602899240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255589386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874848324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648815605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605942372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981532755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1367739630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1011387756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41407890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219261107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670278698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660942684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99073903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1812378239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849511225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1813793603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55417877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1932894321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2104576755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88412250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1664676619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153103001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2041229745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481539046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363566792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487299623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959067256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919665672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803306607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616739271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809543616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840598683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065225349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219198724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969630147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572924303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1671295668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314127368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562992459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1573253917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031160991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361387840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303637892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914776992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479754329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774483309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360234390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162566510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158020699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885761398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245358131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051915244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942488348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511536371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140118911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149099601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391562775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9304717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149423429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91097673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32085100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1190593899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391213597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856266501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2137585500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904662767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669293920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911482408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86009428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373283926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4918043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241473330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410638511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827167200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531961868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2116897215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355363401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016964008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15277109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958785778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102591738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441234302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357321456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331650463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267700729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737956069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1697635759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2147293810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007095069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88332357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197981204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647895934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964271957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424050684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1571810057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1280955998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76970577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1192081043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802612442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273593108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107355328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508622789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765867099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470534145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495434626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1355777152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065138929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761306626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83349568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2089722910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551976909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2103806077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1498216365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831721773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93122542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953945955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2068185276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1479275863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962506401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895903424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637908318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757954270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374439408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953481990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442177668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260806517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205730282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2109122224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25181244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397755393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2128561314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2086504567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764898658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599062599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1638548192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298052831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568174519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272037230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566357406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1076865222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691231124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402631946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849355335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2078137731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729006648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323491435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87992831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690121451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414618541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2076630996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164088566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571752533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26267487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979660645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373471697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2030917898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408115576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2066022672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843398438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2087505206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874912349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354219392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884634619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458389212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366050767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3667081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613791998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1075160211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570254107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799678609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743669950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1831250556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063547455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533876931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393962543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267827509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176752278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500136864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906963393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571912644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867681210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601915042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92975027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999452330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317961003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1327964305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827767864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821213807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94229550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237470803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919301564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441943403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007943761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30373477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271399248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697983826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227464843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226116428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897043576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996475943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903099697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754808420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815799986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664276072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957075314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389076639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099078892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2098183277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1824617387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70417257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88920386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215068530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886211068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424194974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398883667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422699486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80343077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913627322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106696319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311375844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020897026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518995954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866596252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094377520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675738659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60381223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563743412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951583896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268829065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971081684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356467821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694381537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990578380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402345758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2134543504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639889924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992443358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1876343850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569641222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617671003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860489322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379951801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2024148484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69661927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723932255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538718032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258873048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308568443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901923855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67545640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684468333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708319921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529541235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1236292894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712335165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062167549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1664030373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559734330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519171338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980801826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781056313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495253925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712557058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2013146940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222797757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760987935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084207378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797894696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634609048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416413924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2135526402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973649679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462976932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2085576756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655175173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512493058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280598940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507120850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612191250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504910668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418331419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802120149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22080807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513476304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707757168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259826432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778021370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645728809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92075930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896892733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871528924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415118985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1494159989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544783426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860995992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229145079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137963335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345859827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792001708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982978433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