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627733465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88449687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499498226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885302623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2123214172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837022475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58875359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697366833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961667243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368978009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2014161228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082093903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735172326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1555028908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1656747667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2074211428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927446570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93873850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746150358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263030170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886264731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964043610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465408992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574649831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855832231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345914903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654417885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28661264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753099482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074183421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802983926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34996007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928467020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43380634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668333051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664515980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801285509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590246991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593843235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933492327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1215716940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238487269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2126500158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732777911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492429275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1907468900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81743105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1012780197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534114345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975802263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236171010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679768068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86310965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1277551394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839353104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678964581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756170572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1096470627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1906741192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2075587979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2133636640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1752002874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146327894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856578428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618313645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786635947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458275760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605267036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767428838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2085053002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09879066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494354648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343913565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1460800554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303953496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1004152892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1147183457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952427221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273404745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1950366124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964623057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433558599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39422641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2131666792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843178309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917379260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771162577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1489187076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1092170508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885683683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1086274130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872729163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427444610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56030584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1735574585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708154220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022038865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1266648221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432521418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764830862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359759042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2060313864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966203651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676385689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482919998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1231164822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1304778307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758524131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460289906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331564165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26887882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174802879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534898015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236853359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640814699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507049902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785954012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2007326165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2054694838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425345616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1923058375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1693005279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2053757092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002630935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693260215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1757755911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807026812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190617858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409617256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311633322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1772045368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255033923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1363123470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937482455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265798276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853582633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677133539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1502088825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716620368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2081359219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011079811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1011909903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1843057815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1149822715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71758743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1440196159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852430764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105937625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277642608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457998134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2053180758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950950153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809316507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880931412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1889059992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843150697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723253752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11733961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1313956837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254600854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721808173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446040484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197890220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915791105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100232829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664942263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2031259185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804931049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1548116009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33870521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740066522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342166319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599144472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1797455862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768459771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2046615056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2071959759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369841016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2033983842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876445066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585827622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606556149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2102499589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663250777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280931093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955137600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1321510126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711756128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016760943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1287774658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1217090228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292918997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625095293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960664763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618442676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1555691356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430463952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1104395876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2028733429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1567802828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410988031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361325358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1654509352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1874589404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1544098336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985479802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547639845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652227357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261459149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12604770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714683030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1489140061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2069212624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340061765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878302844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701421003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1011680284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309279552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086727635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343531304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80006005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006231482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269818944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165589864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257244828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1519559213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596199727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511701081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086606582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698202739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649835487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833110917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252672854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740119870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352874103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456829974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1182908224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534210211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894308582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1210898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398539356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2097078321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011183634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908977540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287225638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312055905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104563303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352141739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992786233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2010500415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1484086529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2108151669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604462123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2080236594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935154756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717057077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266028130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653020756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284442505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691426613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324898229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499417213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136236126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629486116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816906841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1367696903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2071596963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1774070909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717819893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802830228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1842990414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1665277613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283810428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2007873747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1241080543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413826603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896247450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1557045576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1858071452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171602842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380870234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1759723215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644118199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532716753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548727815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660072900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1304319605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940375924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543655671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145352993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224899684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599978803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551425498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81826837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516776968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1667315034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1623069552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353445033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2012506445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678477479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476738333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1213609163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655770841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904737015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1147434849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19983074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1372262910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568726835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651381199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153921359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586110336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1347699552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259997735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212848170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98929919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529343385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981331090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1927307654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1967579375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736312098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568085465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795769352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2017639397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1476730956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1969758353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045078871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2127720737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290068862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850232211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741013617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32633395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1965892213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884420455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232579718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580527442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232104687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565123637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1955002366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547430543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500929825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686065378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968068699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485907604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45681433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471885610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1627581852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1136879707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709192035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535468529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044014629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448520913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1802488110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277642384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1037511756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069372799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47029114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903541595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935555667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1541042884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150262806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452752478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303178056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432853882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1988805741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701576170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246014894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479945221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1346967072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592490905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158878872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614035861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572731494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153212296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1067159959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1312835293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145910450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862472050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547727826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850274939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1196600568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651157339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439249939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62896622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36362510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1012884411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1507470015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1034765055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332383926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2039900806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1982080705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2102457958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1300103013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074234285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1091490801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1727603688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1726528676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817345504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531697455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1910608986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929557849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315394042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1911281477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494563859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943405070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162714846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1408066726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651386990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1709151567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869405472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12216422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470321082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821215917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1470565537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085603850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1743065772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2036345911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2057571786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2001657867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29575752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1844446075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763659631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551863312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2117929974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242601533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481153252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270715089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899233845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2044150190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636139622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514567584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415401241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031756214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2101330630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943571231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60323522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815667563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143848649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1104827198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1131144016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838699606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20052372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1799670460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718962435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897439149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1114702947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2020639489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392131600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1143875404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1681791198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1765155954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1020167102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529857458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349411921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390835671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754539029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488047901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348910852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965423150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1067710534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721514182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37615455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043496270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805469833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629189619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47906112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774887233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446450258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452816532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350881990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822460317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80273128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1786502516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1781626480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1701883073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421372696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740413990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790697381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1600515998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1353056879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691116866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913639601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2116375157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2092660519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262071970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1215947476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1116798642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443831963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1880076001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