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Білет 1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найти момент сил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lang w:val="uk-UA"/>
        </w:rPr>
        <w:t xml:space="preserve">, прикладеної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щодо непорушної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поведінку функції на нескінчен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При осадці прямокутної полоси необмеженої довжини у “зоні прилипання” нормальні напру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алежать від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Знайти зусилля, що деформу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найти напрямок максимального зростання функ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uk-UA"/>
        </w:rPr>
        <w:t xml:space="preserve">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>Знайти три перших відмінних від нуля доданка розвинення в ряд розв</w:t>
      </w:r>
      <w:r>
        <w:rPr/>
        <w:t>’</w:t>
      </w:r>
      <w:r>
        <w:rPr>
          <w:lang w:val="uk-UA"/>
        </w:rPr>
        <w:t xml:space="preserve">язку диференціальног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Білет 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1</w:t>
      </w:r>
      <w:r>
        <w:rPr>
          <w:lang w:val="uk-UA"/>
        </w:rPr>
        <w:t xml:space="preserve">. Пересвідчитись, що вектори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uk-UA"/>
        </w:rPr>
        <w:t xml:space="preserve"> утворюють базис в тривимірному просторі    </w:t>
      </w:r>
      <w:r>
        <w:rPr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   Знайти найбільше і найменше значення функції  у=4х – х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на відрізку х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lang w:val="uk-UA"/>
        </w:rPr>
        <w:t xml:space="preserve">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Обчислити масу однорідної пластини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) , якщо вона обмежена лініями у = х</w:t>
      </w:r>
      <w:r>
        <w:rPr>
          <w:vertAlign w:val="superscript"/>
          <w:lang w:val="uk-UA"/>
        </w:rPr>
        <w:t>2</w:t>
      </w:r>
      <w:r>
        <w:rPr>
          <w:lang w:val="uk-UA"/>
        </w:rPr>
        <w:t>, у = 4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4.     Знайти загальний розв</w:t>
      </w:r>
      <w:r>
        <w:rPr/>
        <w:t>’</w:t>
      </w:r>
      <w:r>
        <w:rPr>
          <w:lang w:val="uk-UA"/>
        </w:rPr>
        <w:t>язок диференціального рівня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5. Для малих значень деформацій х функція напружень у розкладається в ряд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 xml:space="preserve"> значення у при х = 0.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Знайти об’єм трикутної піраміди, збудованої на векторах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Скласти рівняння дотичної до графіку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Зробити кресле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Знайти масу однорідної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бмеженої крив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>Розв</w:t>
      </w:r>
      <w:r>
        <w:rPr>
          <w:lang w:val="en-US"/>
        </w:rPr>
        <w:t>’</w:t>
      </w:r>
      <w:r>
        <w:rPr>
          <w:lang w:val="uk-UA"/>
        </w:rPr>
        <w:t xml:space="preserve">язати задачу Кош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Для малих значень деформац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функція напружен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розкладається в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lang w:val="uk-UA"/>
        </w:rPr>
        <w:t xml:space="preserve">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Обчислити роботу рівнодіючої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uk-UA"/>
        </w:rPr>
        <w:t xml:space="preserve"> сил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кладених до матеріальної точки, що під їх дією переміщується прямолінійно вдовж вектора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720" w:leader="none"/>
        </w:tabs>
        <w:ind w:left="360" w:hanging="360"/>
        <w:jc w:val="both"/>
        <w:rPr/>
      </w:pPr>
      <w:r>
        <w:rPr>
          <w:lang w:val="uk-UA"/>
        </w:rPr>
        <w:t xml:space="preserve">Дослідити функц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на екстрему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Значення температури, що спостерігається, змінює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. Знайти середнє значення температури за ч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>Розв</w:t>
      </w:r>
      <w:r>
        <w:rPr>
          <w:lang w:val="en-US"/>
        </w:rPr>
        <w:t>’</w:t>
      </w:r>
      <w:r>
        <w:rPr>
          <w:lang w:val="uk-UA"/>
        </w:rPr>
        <w:t xml:space="preserve">язати задачу Кош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ba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|</m:t>
            </m:r>
          </m:e>
        </m:ba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Довести, що система рівня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>має єдиний розв</w:t>
      </w:r>
      <w:r>
        <w:rPr>
          <w:lang w:val="en-US"/>
        </w:rPr>
        <w:t>’</w:t>
      </w:r>
      <w:r>
        <w:rPr>
          <w:lang w:val="uk-UA"/>
        </w:rPr>
        <w:t xml:space="preserve">язок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Температурне поле плоскої пластини задано функцією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Визначити тип кривої побудувати графік ізотерми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бчислити площу фігури, обмеженою кривим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ирішити задачу Кош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числовий ряд на збіж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Білет </w:t>
      </w:r>
      <w:r>
        <w:rPr>
          <w:b/>
          <w:bCs/>
          <w:lang w:val="uk-UA"/>
        </w:rPr>
        <w:t>6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Довести, що вектори не компланарні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Знайти найбільше і найменше значення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360" w:hanging="360"/>
        <w:jc w:val="both"/>
        <w:rPr/>
      </w:pPr>
      <w:r>
        <w:rPr>
          <w:lang w:val="uk-UA"/>
        </w:rPr>
        <w:t xml:space="preserve">Точка рухається прямолінійно з заданою швидк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 Знайти шлях, що проходить точка за 2 секунди від початку рух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При осадці прямокутної смуги у “зоні прилипання” нормальні напру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адовольняють рівнянн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- довжина смуги, при ць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ти функц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числовий ряд на збіж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7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Знайти момент сил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кладеної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щодо непорушної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>Скласти рівняння дотичної до графіку функції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Зробити кресленн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Обчислити зусилля деформува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 xml:space="preserve"> прямокутної полоси, довжина як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, а напруження змінюються за законом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>Знайти загальний розв</w:t>
      </w:r>
      <w:r>
        <w:rPr>
          <w:lang w:val="en-US"/>
        </w:rPr>
        <w:t>’</w:t>
      </w:r>
      <w:r>
        <w:rPr>
          <w:lang w:val="uk-UA"/>
        </w:rPr>
        <w:t>язок диференціального рівняння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числовий ряд на збіж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об’єм трикутної піраміди, збудованої на векторах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Позначи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- деформація матеріалу при стисканні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- напруження, що виникають. Відомо, що при досягненні найбільшого напруження у крихкому матеріалі виникають тріщини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Нехай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Знайти значення деформа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, при якій напруження найбільші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numPr>
          <w:ilvl w:val="0"/>
          <w:numId w:val="27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Знайти загальне ріше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вести, що числовий ряд є збіжни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Білет 9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Переконатись, що вектор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uk-UA"/>
        </w:rPr>
        <w:t xml:space="preserve"> утворять базис у тривимірному просторі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Точка рухається прямолінійно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Знайти швидкість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Знайти площу, обмежену лінія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При осадці прямокутної полоси у “зоні прилипання” нормальні напру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адовольняють рівнянню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- довжина полоси. Знайти функц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якщо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ba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Білет 1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Обчислити роботу рівнодіючої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uk-UA"/>
        </w:rPr>
        <w:t xml:space="preserve"> сил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прикладених до матеріальної точки, що під їх дією рухається прямолінійно вдовж вектора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Знайти </w:t>
      </w:r>
      <w:r>
        <w:rPr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Точка рухається прямолінійно з заданою швидк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>. Знайти шлях, що проходить точка за одну секунди від початку рух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ba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Для малих значень деформац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функція напружен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має таке розвинення в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lang w:val="uk-UA"/>
        </w:rPr>
        <w:t xml:space="preserve">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1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Довести, що система рівнянь 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/>
      </w:pPr>
      <w:r>
        <w:rPr>
          <w:lang w:val="uk-UA"/>
        </w:rPr>
        <w:t>має єдиний розв</w:t>
      </w:r>
      <w:r>
        <w:rPr>
          <w:lang w:val="en-US"/>
        </w:rPr>
        <w:t>’</w:t>
      </w:r>
      <w:r>
        <w:rPr>
          <w:lang w:val="uk-UA"/>
        </w:rPr>
        <w:t xml:space="preserve">язок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>Точка рухається прямолінійно за законом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lang w:val="en-US"/>
        </w:rPr>
      </w:pPr>
      <w:r>
        <w:rPr>
          <w:lang w:val="uk-UA"/>
        </w:rPr>
        <w:t xml:space="preserve">Знайти швидкість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В металі біля зварювального шва виникають напруги розтягу, епюру яких можна записати рівнянням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en-US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left="1080" w:hanging="720"/>
        <w:rPr>
          <w:lang w:val="uk-UA"/>
        </w:rPr>
      </w:pPr>
      <w:r>
        <w:rPr>
          <w:lang w:val="uk-UA"/>
        </w:rPr>
        <w:t>Знайти площу, обмежену епюрою</w:t>
      </w:r>
    </w:p>
    <w:p>
      <w:pPr>
        <w:pStyle w:val="Normal"/>
        <w:ind w:left="10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>
          <w:lang w:val="uk-UA"/>
        </w:rPr>
      </w:pPr>
      <w:r>
        <w:rPr>
          <w:lang w:val="uk-UA"/>
        </w:rPr>
        <w:t>4.      Знайти загальний  розв</w:t>
      </w:r>
      <w:r>
        <w:rPr>
          <w:lang w:val="en-US"/>
        </w:rPr>
        <w:t>’</w:t>
      </w:r>
      <w:r>
        <w:rPr>
          <w:lang w:val="uk-UA"/>
        </w:rPr>
        <w:t>язок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uk-UA"/>
        </w:rPr>
        <w:t xml:space="preserve">5.   Дослідити на збіжність числовий ря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12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Знайти момент сил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прикладеної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щодо непорушної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Точка рухається прямолінійно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. Знайти швидкість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40" w:leader="none"/>
        </w:tabs>
        <w:ind w:left="360" w:hanging="360"/>
        <w:jc w:val="both"/>
        <w:rPr/>
      </w:pPr>
      <w:r>
        <w:rPr>
          <w:lang w:val="uk-UA"/>
        </w:rPr>
        <w:t xml:space="preserve">Температура заготівки змінює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. Знайти середнє значення температури за ч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озв</w:t>
      </w:r>
      <w:r>
        <w:rPr>
          <w:lang w:val="en-US"/>
        </w:rPr>
        <w:t>’</w:t>
      </w:r>
      <w:r>
        <w:rPr>
          <w:lang w:val="uk-UA"/>
        </w:rPr>
        <w:t>язати задачу Кош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числовий ряд на збіж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</w:rPr>
        <w:t>Білет 13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вектори не компланарні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поведінку функції на нескінчен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Обчислити масу однорідної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бмеженою крив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найти загальний розв</w:t>
      </w:r>
      <w:r>
        <w:rPr>
          <w:lang w:val="en-US"/>
        </w:rPr>
        <w:t>’</w:t>
      </w:r>
      <w:r>
        <w:rPr>
          <w:lang w:val="uk-UA"/>
        </w:rPr>
        <w:t>язок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>Задане температурне поле плоскої пласти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Знайти максимальну швидкість зміни температури в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Білет 1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об’єм трикутної піраміди, збудованої на векторах 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функцію на екстремуми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Температура заготівки змінює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. Обчислити середнє значення температури за ч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Розв</w:t>
      </w:r>
      <w:r>
        <w:rPr>
          <w:lang w:val="en-US"/>
        </w:rPr>
        <w:t>’</w:t>
      </w:r>
      <w:r>
        <w:rPr>
          <w:lang w:val="uk-UA"/>
        </w:rPr>
        <w:t>язати задачу Коші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найти три перших відмінних від нуля доданка розвинення в ряд рішення диференціальног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ілет 1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Переконатись, що вектор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uk-UA"/>
        </w:rPr>
        <w:t xml:space="preserve"> утворять базис у тримірному просторі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Для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обчисли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Точка рухається прямолінійно з заданою швидк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. Знайти шлях, що проходить точка за 4 секунди від початку рух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найти загальний розв</w:t>
      </w:r>
      <w:r>
        <w:rPr>
          <w:lang w:val="en-US"/>
        </w:rPr>
        <w:t>’</w:t>
      </w:r>
      <w:r>
        <w:rPr>
          <w:lang w:val="uk-UA"/>
        </w:rPr>
        <w:t xml:space="preserve">язо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Для малих значень деформац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функція напружен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має розвинення в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lang w:val="uk-UA"/>
        </w:rPr>
        <w:t xml:space="preserve">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lang w:val="uk-UA"/>
        </w:rPr>
        <w:t xml:space="preserve">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uk-UA"/>
        </w:rPr>
        <w:t xml:space="preserve">Зав. каф. вищої математики ___________________ </w:t>
      </w:r>
      <w:r>
        <w:rPr/>
        <w:t>/</w:t>
      </w:r>
      <w:r>
        <w:rPr>
          <w:lang w:val="uk-UA"/>
        </w:rPr>
        <w:t>В.М. Астахов</w:t>
      </w:r>
      <w:r>
        <w:rPr/>
        <w:t>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Білет 16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>Довести, що вектори утворять базис у тривимірному просторі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поведінку функції на нескінченності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найти масу однорідної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обмеженою лініями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,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,</w:t>
      </w:r>
      <w:r>
        <w:rPr/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</w:t>
      </w:r>
      <w:r>
        <w:rPr/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При осадці прямокутної полоси у “зоні прилипання” нормальне напру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адовольняє рівнянню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- довжина полоси. Знайти залежність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якщо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ba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|</m:t>
            </m:r>
          </m:e>
        </m:ba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</w:rPr>
      </w:pPr>
      <w:r>
        <w:rPr>
          <w:lang w:val="uk-UA"/>
        </w:rPr>
        <w:t>Зав. каф. вищої математики</w:t>
      </w:r>
      <w:r>
        <w:rPr/>
        <w:t xml:space="preserve"> ___________________ /В.М. Астахов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17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Обчислити об’єм трикутної піраміди, збудованої на векторах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ослідити поведінку функції на нескінчен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Обчислити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При осадці прямокутної полоси у “зоні прилипання” нормальне напру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адовольняє рівнянню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- довжина заготівки. Знайти залежність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якщо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-1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Дослідити числовий ряд на збіжність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в. каф. вищої математики ___________________ /В.М. Астахов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18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найти момент сил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прикладеної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щодо непорушної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    Знайти масу однорідної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бмеженою крив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ind w:left="-18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Температура плоскої пластини змінює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T</m:t>
            </m:r>
          </m:e>
        </m:ba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5.    Довести, що числовий ряд сходиться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в. каф. вищої математики ___________________ /В.М. Астахов/</w:t>
      </w:r>
    </w:p>
    <w:p>
      <w:pPr>
        <w:pStyle w:val="Heading"/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19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Довести, що система рівнянь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lang w:val="uk-UA"/>
        </w:rPr>
        <w:t xml:space="preserve">має єдиний розвязок. 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поведінку функції на нескінченності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Температура заготівки змінюється за законом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бчислити середнє значення температури за ч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lang w:val="uk-UA"/>
        </w:rPr>
        <w:t xml:space="preserve">Знайти загальний розвязок 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ba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0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бчислити об’єм трикутної піраміди, збудованої на векторах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Знайти найбільше та найменше значення функції 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якщо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При осадці прямокутної полоси у “зоні прилипання” нормальні напру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змінюються за закон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                        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- довжина полоси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Знайти зусилля, що деформує</w:t>
      </w:r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</m:e>
          </m:nary>
        </m:oMath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ba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tabs>
          <w:tab w:val="clear" w:pos="708"/>
          <w:tab w:val="left" w:pos="-54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Дослідити на збіжність числовий ря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1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Переконатись, що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uk-UA"/>
        </w:rPr>
        <w:t xml:space="preserve"> утворять базис у тривимірному просторі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23"/>
        </w:numPr>
        <w:jc w:val="both"/>
        <w:rPr>
          <w:lang w:val="uk-UA"/>
        </w:rPr>
      </w:pPr>
      <w:r>
        <w:rPr>
          <w:lang w:val="uk-UA"/>
        </w:rPr>
        <w:t xml:space="preserve">Дослідити поведінку функції на нескінченності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Знайти масу однорідної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 обмеженою лініям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,</w:t>
      </w:r>
      <w:r>
        <w:rPr/>
        <w:t xml:space="preserve"> </w:t>
      </w:r>
      <w:r>
        <w:rPr>
          <w:lang w:val="en-US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,</w:t>
      </w:r>
      <w:r>
        <w:rPr/>
        <w:t xml:space="preserve">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>Знайти розв</w:t>
      </w:r>
      <w:r>
        <w:rPr>
          <w:lang w:val="en-US"/>
        </w:rPr>
        <w:t>’</w:t>
      </w:r>
      <w:r>
        <w:rPr>
          <w:lang w:val="uk-UA"/>
        </w:rPr>
        <w:t>язок задачі Коші: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uk-UA"/>
        </w:rPr>
        <w:t xml:space="preserve">Залежно від деформа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напру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може бути представлене у вигляді ряд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lang w:val="uk-UA"/>
        </w:rPr>
        <w:t xml:space="preserve">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rPr/>
      </w:pPr>
      <w:r>
        <w:rPr/>
        <w:t>Білет 2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ind w:left="360" w:hanging="360"/>
        <w:rPr/>
      </w:pPr>
      <w:r>
        <w:rPr>
          <w:lang w:val="uk-UA"/>
        </w:rPr>
        <w:t xml:space="preserve">Обчислити роботу рівнодіючої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lang w:val="uk-UA"/>
        </w:rPr>
        <w:t xml:space="preserve"> сил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кладених до матеріальної точки, що під їх дією переміщується прямолінійно вдовж вектору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Точка рухається прямолінійно за законом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-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найти швидкість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>У металі біля зварювального шва виникають напруження розтягу, епюру яких можна записати рівнянням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-36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бчислити площу епюри. 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>Знайти загальний розв</w:t>
      </w:r>
      <w:r>
        <w:rPr>
          <w:lang w:val="en-US"/>
        </w:rPr>
        <w:t>’</w:t>
      </w:r>
      <w:r>
        <w:rPr>
          <w:lang w:val="uk-UA"/>
        </w:rPr>
        <w:t xml:space="preserve">язок рівняння </w:t>
      </w:r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36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3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uk-UA"/>
        </w:rPr>
        <w:t xml:space="preserve">Довести, що вектори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uk-UA"/>
        </w:rPr>
        <w:t xml:space="preserve"> утворять базис у     тривимірному просторі</w:t>
      </w:r>
    </w:p>
    <w:p>
      <w:pPr>
        <w:pStyle w:val="Normal"/>
        <w:ind w:left="360" w:hanging="0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19"/>
        </w:numPr>
        <w:jc w:val="both"/>
        <w:rPr>
          <w:lang w:val="uk-UA"/>
        </w:rPr>
      </w:pPr>
      <w:r>
        <w:rPr>
          <w:lang w:val="uk-UA"/>
        </w:rPr>
        <w:t xml:space="preserve">Дослідити поведінку функції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9"/>
        </w:numPr>
        <w:jc w:val="both"/>
        <w:rPr>
          <w:lang w:val="uk-UA"/>
        </w:rPr>
      </w:pPr>
      <w:r>
        <w:rPr>
          <w:lang w:val="uk-UA"/>
        </w:rPr>
        <w:t>У металі поблизу зварювального шва виникають напруги розтягу, епюру яких можна записати рівняння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бчислити площу епюри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uk-UA"/>
        </w:rPr>
        <w:t>Знайти загальний розв</w:t>
      </w:r>
      <w:r>
        <w:rPr>
          <w:lang w:val="en-US"/>
        </w:rPr>
        <w:t>’</w:t>
      </w:r>
      <w:r>
        <w:rPr>
          <w:lang w:val="uk-UA"/>
        </w:rPr>
        <w:t>язок рівняння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uk-UA"/>
        </w:rPr>
        <w:t>Знайти три перших відмінних від нуля доданки розвинення в ряд розв</w:t>
      </w:r>
      <w:r>
        <w:rPr/>
        <w:t>’</w:t>
      </w:r>
      <w:r>
        <w:rPr>
          <w:lang w:val="uk-UA"/>
        </w:rPr>
        <w:t>язку рівняння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4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uk-UA"/>
        </w:rPr>
        <w:t xml:space="preserve">Знайти момент сили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прикладеної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щодо непорушної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7"/>
        </w:numPr>
        <w:jc w:val="both"/>
        <w:rPr>
          <w:lang w:val="uk-UA"/>
        </w:rPr>
      </w:pPr>
      <w:r>
        <w:rPr>
          <w:lang w:val="uk-UA"/>
        </w:rPr>
        <w:t xml:space="preserve">Дослідити поведінку функції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17"/>
        </w:numPr>
        <w:jc w:val="both"/>
        <w:rPr>
          <w:lang w:val="uk-UA"/>
        </w:rPr>
      </w:pPr>
      <w:r>
        <w:rPr>
          <w:lang w:val="uk-UA"/>
        </w:rPr>
        <w:t>Обчислити площу фігури, обмеженою кривими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uk-UA"/>
        </w:rPr>
        <w:t>Знайти загальний розв</w:t>
      </w:r>
      <w:r>
        <w:rPr>
          <w:lang w:val="en-US"/>
        </w:rPr>
        <w:t>’</w:t>
      </w:r>
      <w:r>
        <w:rPr>
          <w:lang w:val="uk-UA"/>
        </w:rPr>
        <w:t>язок рівн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lang w:val="uk-UA"/>
        </w:rPr>
        <w:t xml:space="preserve">Для малих значень деформац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функція напружен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має розкладення в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lang w:val="uk-UA"/>
        </w:rPr>
        <w:t xml:space="preserve">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5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Температурне поле плоскої пластини задано функцією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изначити тип кривої та зробити ізотерми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Дослідити функцію на екстремуми 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Точка рухається прямолінійно з заданою швидкістю</w:t>
      </w:r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ind w:left="720" w:hanging="360"/>
        <w:rPr/>
      </w:pPr>
      <w:r>
        <w:rPr/>
        <w:t xml:space="preserve">      </w:t>
      </w:r>
      <w:r>
        <w:rPr/>
        <w:t>Знайти шлях, що проходиться точкою за 3 секунди від     початку руху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най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ba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|</m:t>
            </m:r>
          </m:e>
        </m:bar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 xml:space="preserve">Для малих значень деформац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функція напружен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має розкладення в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Обчислити з точніст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lang w:val="uk-UA"/>
        </w:rPr>
        <w:t xml:space="preserve">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Зав. </w:t>
      </w:r>
      <w:r>
        <w:rPr>
          <w:lang w:val="uk-UA"/>
        </w:rPr>
        <w:t>каф. вищої</w:t>
      </w:r>
      <w:r>
        <w:rPr/>
        <w:t xml:space="preserve">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6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Обчислити об’єм трикутної піраміди, збудованої на векторах</w:t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Точка рухається прямолінійно за законом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найти швидкість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Температура що спостерігається  змінюється за законом 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бчислити її середнє значення за ч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Обчислити масу однорідної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що 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она обмежена кривими:</w:t>
      </w:r>
    </w:p>
    <w:p>
      <w:pPr>
        <w:pStyle w:val="Normal"/>
        <w:tabs>
          <w:tab w:val="clear" w:pos="708"/>
          <w:tab w:val="left" w:pos="-36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-3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360" w:leader="none"/>
        </w:tabs>
        <w:ind w:left="360" w:hanging="360"/>
        <w:jc w:val="both"/>
        <w:rPr/>
      </w:pPr>
      <w:r>
        <w:rPr>
          <w:lang w:val="uk-UA"/>
        </w:rPr>
        <w:t xml:space="preserve">Довести, що числовий ряд є збіжним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7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lang w:val="uk-UA"/>
        </w:rPr>
        <w:t xml:space="preserve">Переконатись, що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lang w:val="uk-UA"/>
        </w:rPr>
        <w:t xml:space="preserve"> утворять базис у тривимірному просторі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 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Скласти рівняння дотичної до графіку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          в точці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Зробити кресле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Температура заготівки змінюється за законо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Знайти середнє значення температури за ч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 xml:space="preserve">Обчислити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adu</m:t>
            </m:r>
          </m:e>
        </m:bar>
      </m:oMath>
      <w:r>
        <w:rPr>
          <w:lang w:val="uk-UA"/>
        </w:rPr>
        <w:t xml:space="preserve"> у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Дослідити числовий ряд на збіжність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8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lang w:val="uk-UA"/>
        </w:rPr>
        <w:t xml:space="preserve">Обчислити роботу рівнодіючої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lang w:val="uk-UA"/>
        </w:rPr>
        <w:t xml:space="preserve"> сил 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  <w:r>
        <w:rPr>
          <w:lang w:val="uk-UA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рикладених до матеріальної точки, що під їх дією переміщається прямолінійно вдовж вектору </w:t>
      </w:r>
      <w:r>
        <w:rPr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lang w:val="uk-UA"/>
        </w:rPr>
        <w:t xml:space="preserve">Дослідити поведінку функції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>
          <w:lang w:val="uk-UA"/>
        </w:rPr>
      </w:pPr>
      <w:r>
        <w:rPr>
          <w:lang w:val="uk-UA"/>
        </w:rPr>
        <w:t xml:space="preserve">Знайти середнє значення температу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за ч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rPr/>
      </w:pPr>
      <w:r>
        <w:rPr>
          <w:lang w:val="uk-UA"/>
        </w:rPr>
        <w:t xml:space="preserve">Обчислити масу однорідної пласт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щ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вона обмежена кривими: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360" w:hanging="360"/>
        <w:jc w:val="both"/>
        <w:rPr>
          <w:lang w:val="uk-UA"/>
        </w:rPr>
      </w:pPr>
      <w:r>
        <w:rPr>
          <w:lang w:val="uk-UA"/>
        </w:rPr>
        <w:t>Дослідити на збіжність числовий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29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Довести, що система рівнянь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>має єдиний розв</w:t>
      </w:r>
      <w:r>
        <w:rPr>
          <w:lang w:val="en-US"/>
        </w:rPr>
        <w:t>’</w:t>
      </w:r>
      <w:r>
        <w:rPr>
          <w:lang w:val="uk-UA"/>
        </w:rPr>
        <w:t xml:space="preserve">язок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 xml:space="preserve">Знайти найбільше та найменше значення функції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 якщо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3.  Обчислити зусилля деформування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в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lang w:val="uk-UA"/>
        </w:rPr>
        <w:t xml:space="preserve">прямокутної смуги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- довжина смуги, 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>- нормальні напруги: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.    Знайти загальне рішення  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   Дослідити на збіжність числовий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Зав. каф. вищої математики ___________________ /В.М. Астахов/</w:t>
      </w:r>
    </w:p>
    <w:p>
      <w:pPr>
        <w:pStyle w:val="Heading"/>
        <w:tabs>
          <w:tab w:val="clear" w:pos="708"/>
          <w:tab w:val="left" w:pos="-1800" w:leader="none"/>
          <w:tab w:val="left" w:pos="-1620" w:leader="none"/>
        </w:tabs>
        <w:rPr/>
      </w:pPr>
      <w:r>
        <w:rPr/>
        <w:t>Донбаська державна машинобудівна академія</w:t>
      </w:r>
    </w:p>
    <w:p>
      <w:pPr>
        <w:pStyle w:val="Normal"/>
        <w:ind w:left="360" w:hanging="360"/>
        <w:jc w:val="center"/>
        <w:rPr>
          <w:lang w:val="uk-UA"/>
        </w:rPr>
      </w:pPr>
      <w:r>
        <w:rPr>
          <w:lang w:val="uk-UA"/>
        </w:rPr>
        <w:t>кафедра вищої математик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Комплексна контрольна робо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lang w:val="uk-UA"/>
        </w:rPr>
      </w:pPr>
      <w:r>
        <w:rPr>
          <w:lang w:val="uk-UA"/>
        </w:rPr>
        <w:t>з дисципліни – вища математик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напрямок підготовки  </w:t>
      </w:r>
      <w:r>
        <w:rPr>
          <w:u w:val="single"/>
          <w:lang w:val="uk-UA"/>
        </w:rPr>
        <w:t>інженерна механіка, металургія, зварю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ілет 30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Температурне поле плоскої пластини задано функцією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Визначити тип кривої та зробити ізотерми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класти рівняння дотичної до графіку функції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lang w:val="uk-UA"/>
        </w:rPr>
        <w:t xml:space="preserve">в точці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Зробити креслення.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аготівка, вийнята з печі холоне по закону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  <w:t xml:space="preserve">Знайти середнє значення температу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за час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Знайти рішення завдання Коши: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08"/>
          <w:tab w:val="left" w:pos="-180" w:leader="none"/>
        </w:tabs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rPr>
          <w:lang w:val="uk-UA"/>
        </w:rPr>
      </w:pPr>
      <w:r>
        <w:rPr>
          <w:lang w:val="uk-UA"/>
        </w:rPr>
        <w:t>5.   Дослідити на збіжність числовий ря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>Зав. каф. вищої математики ___________________ /В.М. Астахов/</w:t>
      </w:r>
    </w:p>
    <w:sectPr>
      <w:type w:val="nextPage"/>
      <w:pgSz w:orient="landscape" w:w="16838" w:h="11906"/>
      <w:pgMar w:left="1134" w:right="818" w:gutter="0" w:header="0" w:top="851" w:footer="0" w:bottom="899"/>
      <w:pgNumType w:fmt="decimal"/>
      <w:cols w:num="2" w:equalWidth="false" w:sep="false">
        <w:col w:w="6931" w:space="934"/>
        <w:col w:w="70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10:11:00Z</dcterms:created>
  <dc:creator>Denis</dc:creator>
  <dc:description/>
  <cp:keywords>ДГМА 2003</cp:keywords>
  <dc:language>en-US</dc:language>
  <cp:lastModifiedBy>Administrator</cp:lastModifiedBy>
  <dcterms:modified xsi:type="dcterms:W3CDTF">2003-10-23T10:11:00Z</dcterms:modified>
  <cp:revision>2</cp:revision>
  <dc:subject>Контрольная работа</dc:subject>
  <dc:title>Комплексная контрольная работа</dc:title>
</cp:coreProperties>
</file>