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РАЗОК ВИКОНАННЯ ЕКЗАМЕНАЦІЙНОЇ  РОБОТИ З КУРСУ «ІСТОРІЯ УКРАЇНСЬКОЇ КУЛЬТУРИ»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аріант 1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Дайте відповідь на теоретичне питання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Поняття культури, її функції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 w:val="false"/>
          <w:b w:val="false"/>
          <w:szCs w:val="28"/>
          <w:u w:val="single"/>
          <w:lang w:val="uk-UA"/>
        </w:rPr>
      </w:pPr>
      <w:r>
        <w:rPr>
          <w:b w:val="false"/>
          <w:szCs w:val="28"/>
          <w:u w:val="single"/>
          <w:lang w:val="uk-UA"/>
        </w:rPr>
        <w:t>Відповідь.</w:t>
      </w:r>
    </w:p>
    <w:p>
      <w:pPr>
        <w:pStyle w:val="TextBody"/>
        <w:ind w:firstLine="709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В сучасній науці існує велика кількість визначень культури. Деякі культурологи нараховують їх понад півтисячі. Це пояснюється багатогранністю феномена, а також широким вживанням терміну «культура» в різних дисциплінах: історії, філософії, соціології, етнографії, т.п. 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  <w:lang w:val="uk-UA"/>
        </w:rPr>
        <w:t xml:space="preserve">Відомо, що  термін «культура» походить від латинського слова </w:t>
      </w:r>
      <w:r>
        <w:rPr>
          <w:b w:val="false"/>
          <w:szCs w:val="28"/>
          <w:lang w:val="en-US"/>
        </w:rPr>
        <w:t>cultura</w:t>
      </w:r>
      <w:r>
        <w:rPr>
          <w:b w:val="false"/>
          <w:szCs w:val="28"/>
          <w:lang w:val="uk-UA"/>
        </w:rPr>
        <w:t>, що в перекладі означає «обробіток і догляд землі».  Але пізніше культуру стали розуміти як «людяність», як те, що виділяє людину з природи, відрізняє цивілізовану людину від дикуна, загалом, природне від неприродного, штучного.</w:t>
      </w:r>
    </w:p>
    <w:p>
      <w:pPr>
        <w:pStyle w:val="TextBody"/>
        <w:ind w:firstLine="709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Таким чином, під культурою слід розуміти системний спосіб буття, що визначає увесь спектр практичної й духовної діяльності людей, їх ставлення до навколишнього світу й до самих себе.</w:t>
      </w:r>
    </w:p>
    <w:p>
      <w:pPr>
        <w:pStyle w:val="TextBody"/>
        <w:ind w:firstLine="709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Культура виконує у суспільстві багато функцій, серед яких виділяються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71"/>
        <w:jc w:val="both"/>
        <w:rPr/>
      </w:pPr>
      <w:r>
        <w:rPr>
          <w:b w:val="false"/>
          <w:szCs w:val="28"/>
          <w:lang w:val="uk-UA"/>
        </w:rPr>
        <w:t>інформаційна, що дозволяє людям здійснювати обмін знаннями, навичками, вміннями, здібностями як в середині одного покоління, так і між поколіннями;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ind w:left="1080" w:hanging="371"/>
        <w:jc w:val="both"/>
        <w:rPr/>
      </w:pPr>
      <w:r>
        <w:rPr>
          <w:b w:val="false"/>
          <w:szCs w:val="28"/>
          <w:lang w:val="uk-UA"/>
        </w:rPr>
        <w:t>пізнавальна, що виражається, перш за все, у фіксації в кожну конкретну історичну епоху результатів пізнання навколишнього світу й пізнання соціальною спільнотою самої себе;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ind w:left="1080" w:hanging="371"/>
        <w:jc w:val="both"/>
        <w:rPr/>
      </w:pPr>
      <w:r>
        <w:rPr>
          <w:b w:val="false"/>
          <w:szCs w:val="28"/>
          <w:lang w:val="uk-UA"/>
        </w:rPr>
        <w:t>комунікативна, яка забезпечує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uk-UA"/>
        </w:rPr>
        <w:t>спілкування між людьми за допомогою різноманітних знакових систем;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ind w:left="1080" w:hanging="371"/>
        <w:jc w:val="both"/>
        <w:rPr/>
      </w:pPr>
      <w:r>
        <w:rPr>
          <w:b w:val="false"/>
          <w:szCs w:val="28"/>
          <w:lang w:val="uk-UA"/>
        </w:rPr>
        <w:t>регулятивна, яка здійснює регулювання взаємовідносин і діяльності людей за допомогою певних норм;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ind w:left="1080" w:hanging="371"/>
        <w:jc w:val="both"/>
        <w:rPr/>
      </w:pPr>
      <w:r>
        <w:rPr>
          <w:b w:val="false"/>
          <w:szCs w:val="28"/>
          <w:lang w:val="uk-UA"/>
        </w:rPr>
        <w:t xml:space="preserve">ціннісна, що виражається у формуванні в людини певних ціннісних орієнтирів й потреб. 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  <w:lang w:val="uk-UA"/>
        </w:rPr>
        <w:t>Всі функції культури знаходяться в тісному зв’язку одна з одною, і всі вони сприяють досягненню єдиної мети – формуванню багатогранної, високодуховної людської особистості. Таким чином, синтезуючою функцією культури виступає людинотворча функція культури, в якій знаходять своє відображення всі вищеперелічені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 Виконайте закриті тести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Найбільш яскраво тема козаччини розкрита у такому фольклорному жанрі як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а) билин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б) приказк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) думи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Відповідь:</w:t>
      </w:r>
      <w:r>
        <w:rPr>
          <w:sz w:val="28"/>
          <w:szCs w:val="28"/>
          <w:lang w:val="uk-UA"/>
        </w:rPr>
        <w:t xml:space="preserve"> в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Л. Глібов писав насамперед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а) історичні пові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б) поем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) байки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Відповідь:</w:t>
      </w:r>
      <w:r>
        <w:rPr>
          <w:sz w:val="28"/>
          <w:szCs w:val="28"/>
          <w:lang w:val="uk-UA"/>
        </w:rPr>
        <w:t xml:space="preserve"> в)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 Виконайте відкриті тести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Яку назву мала перша поетична збірка Т. Шевченка?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Відповідь:</w:t>
      </w:r>
      <w:r>
        <w:rPr>
          <w:sz w:val="28"/>
          <w:szCs w:val="28"/>
          <w:lang w:val="uk-UA"/>
        </w:rPr>
        <w:t xml:space="preserve"> «Кобзар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Хто був організатором «Молодого театру» та театру «Березіль»?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Відповідь:</w:t>
      </w:r>
      <w:r>
        <w:rPr>
          <w:sz w:val="28"/>
          <w:szCs w:val="28"/>
          <w:lang w:val="uk-UA"/>
        </w:rPr>
        <w:t xml:space="preserve"> Лесь Курба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Виконайте тести на відповідність та послідовність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становіть відповідність між літературними пам’ятками Київської Русі та жанрами, до яких вони належ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1440" w:hanging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Слово о полку Ігоровім»</w:t>
        <w:tab/>
        <w:tab/>
        <w:tab/>
        <w:t>а) художня літера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1440" w:hanging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Києво-Печерський патерик»</w:t>
        <w:tab/>
        <w:tab/>
        <w:t>б) юридична літера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440" w:hanging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Руська правда»</w:t>
        <w:tab/>
        <w:tab/>
        <w:tab/>
        <w:tab/>
        <w:tab/>
        <w:t>в) літопи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1440" w:hanging="1080"/>
        <w:jc w:val="both"/>
        <w:rPr/>
      </w:pPr>
      <w:r>
        <w:rPr>
          <w:sz w:val="28"/>
          <w:szCs w:val="28"/>
          <w:lang w:val="uk-UA"/>
        </w:rPr>
        <w:t>«Повість вре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их літ»</w:t>
        <w:tab/>
        <w:tab/>
        <w:tab/>
        <w:t>г) агіографі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u w:val="single"/>
          <w:lang w:val="uk-UA"/>
        </w:rPr>
        <w:t>Відповідь:</w:t>
      </w:r>
      <w:r>
        <w:rPr>
          <w:sz w:val="28"/>
          <w:szCs w:val="28"/>
          <w:lang w:val="uk-UA"/>
        </w:rPr>
        <w:t xml:space="preserve"> 1 – а; 2 – г; 3 – б; 4 – в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становіть хронологічну послідовність періодів розвитку української культур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ьсько-литовський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ївська Русь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зацько-гетьманський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ян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Відповідь: </w:t>
      </w:r>
      <w:r>
        <w:rPr>
          <w:sz w:val="28"/>
          <w:szCs w:val="28"/>
          <w:lang w:val="uk-UA"/>
        </w:rPr>
        <w:t>2 – 1 – 3 – 4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РАЗОК ВИКОНАННЯ ЗАЛІКОВОЇ  РОБОТИ З КУРСУ «ІСТОРІЯ УКРАЇНСЬКОЇ КУЛЬТУРИ»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аріант 1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Виконайте закриті тести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Найбільш яскраво тема козаччини розкрита у такому фольклорному жанрі як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а) билин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б) приказк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) думи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Відповідь:</w:t>
      </w:r>
      <w:r>
        <w:rPr>
          <w:sz w:val="28"/>
          <w:szCs w:val="28"/>
          <w:lang w:val="uk-UA"/>
        </w:rPr>
        <w:t xml:space="preserve"> в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Л. Глібов писав насамперед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а) історичні пові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б) поем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) байки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Відповідь:</w:t>
      </w:r>
      <w:r>
        <w:rPr>
          <w:sz w:val="28"/>
          <w:szCs w:val="28"/>
          <w:lang w:val="uk-UA"/>
        </w:rPr>
        <w:t xml:space="preserve"> в)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 Виконайте відкриті тести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Яку назву мала перша поетична збірка Т. Шевченка?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Відповідь:</w:t>
      </w:r>
      <w:r>
        <w:rPr>
          <w:sz w:val="28"/>
          <w:szCs w:val="28"/>
          <w:lang w:val="uk-UA"/>
        </w:rPr>
        <w:t xml:space="preserve"> «Кобзар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Хто був організатором «Молодого театру» та театру «Березіль»?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Відповідь:</w:t>
      </w:r>
      <w:r>
        <w:rPr>
          <w:sz w:val="28"/>
          <w:szCs w:val="28"/>
          <w:lang w:val="uk-UA"/>
        </w:rPr>
        <w:t xml:space="preserve"> Лесь Курба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sz w:val="28"/>
          <w:szCs w:val="28"/>
          <w:lang w:val="uk-UA"/>
        </w:rPr>
        <w:t>ІІІ Виконайте тести на відповідність та послідовність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становіть відповідність між літературними пам’ятками Київської Русі та жанрами, до яких вони належ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Слово о полку Ігоровім»</w:t>
        <w:tab/>
        <w:tab/>
        <w:tab/>
        <w:t>а) художня лі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Києво-Печерський патерик»</w:t>
        <w:tab/>
        <w:tab/>
        <w:t xml:space="preserve">          б) юридична лі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Руська правда»</w:t>
        <w:tab/>
        <w:tab/>
        <w:tab/>
        <w:tab/>
        <w:tab/>
        <w:t>в) літопи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«Повість вре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их літ»</w:t>
        <w:tab/>
        <w:tab/>
        <w:tab/>
        <w:t>г) агіографі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u w:val="single"/>
          <w:lang w:val="uk-UA"/>
        </w:rPr>
        <w:t>Відповідь:</w:t>
      </w:r>
      <w:r>
        <w:rPr>
          <w:sz w:val="28"/>
          <w:szCs w:val="28"/>
          <w:lang w:val="uk-UA"/>
        </w:rPr>
        <w:t xml:space="preserve"> 1 – а; 2 – г; 3 – б; 4 – в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становіть хронологічну послідовність періодів розвитку української культур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ьсько-литовськи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1440" w:hanging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ївська Рус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1440" w:hanging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зацько-гетьманськи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1440" w:hanging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янський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 xml:space="preserve">Відповідь: </w:t>
      </w:r>
      <w:r>
        <w:rPr>
          <w:sz w:val="28"/>
          <w:szCs w:val="28"/>
          <w:lang w:val="uk-UA"/>
        </w:rPr>
        <w:t>2 – 1 – 3 – 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Дайте визначення поняттям: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260" w:leader="none"/>
        </w:tabs>
        <w:ind w:left="2880" w:hanging="19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окрифи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26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теїзм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ідповідь:</w:t>
      </w:r>
    </w:p>
    <w:p>
      <w:pPr>
        <w:pStyle w:val="Style15"/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>Апокрифи</w:t>
      </w:r>
      <w:r>
        <w:rPr>
          <w:sz w:val="28"/>
          <w:szCs w:val="28"/>
          <w:lang w:val="uk-UA"/>
        </w:rPr>
        <w:t xml:space="preserve"> — твори христи</w:t>
        <w:softHyphen/>
        <w:t>янського фольклору і літератури, які не визнавалися церквою канонічними і заборонялися нею.</w:t>
      </w:r>
    </w:p>
    <w:p>
      <w:pPr>
        <w:pStyle w:val="Style15"/>
        <w:spacing w:lineRule="auto" w:line="360"/>
        <w:jc w:val="both"/>
        <w:rPr/>
      </w:pPr>
      <w:r>
        <w:rPr>
          <w:b/>
          <w:iCs/>
          <w:sz w:val="28"/>
          <w:szCs w:val="28"/>
          <w:lang w:val="uk-UA"/>
        </w:rPr>
        <w:t>Політеїзм</w:t>
      </w:r>
      <w:r>
        <w:rPr>
          <w:sz w:val="28"/>
          <w:szCs w:val="28"/>
          <w:lang w:val="uk-UA"/>
        </w:rPr>
        <w:t xml:space="preserve"> (</w:t>
      </w:r>
      <w:r>
        <w:rPr>
          <w:iCs/>
          <w:sz w:val="28"/>
          <w:szCs w:val="28"/>
          <w:lang w:val="uk-UA"/>
        </w:rPr>
        <w:t>грецьк</w:t>
      </w:r>
      <w:r>
        <w:rPr>
          <w:sz w:val="28"/>
          <w:szCs w:val="28"/>
          <w:lang w:val="uk-UA"/>
        </w:rPr>
        <w:t xml:space="preserve">. «багатобожжя») — поклоніння кільком </w:t>
      </w:r>
      <w:r>
        <w:rPr>
          <w:iCs/>
          <w:sz w:val="28"/>
          <w:szCs w:val="28"/>
          <w:lang w:val="uk-UA"/>
        </w:rPr>
        <w:t>богам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89"/>
        </w:tabs>
        <w:ind w:left="1789" w:hanging="10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4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8:59:00Z</dcterms:created>
  <dc:creator>Kafedra</dc:creator>
  <dc:description/>
  <cp:keywords/>
  <dc:language>en-US</dc:language>
  <cp:lastModifiedBy>Kafedra</cp:lastModifiedBy>
  <dcterms:modified xsi:type="dcterms:W3CDTF">2012-12-07T09:01:00Z</dcterms:modified>
  <cp:revision>2</cp:revision>
  <dc:subject/>
  <dc:title/>
</cp:coreProperties>
</file>