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ЧЕТУ ПО ИНТЕЛЛЕКТУАЛЬНОЙ СОБСТВЕ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уровен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интеллекту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бъекты права интеллекту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авторским и смежным правом? В чем их отлич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авторским правом и на какие произведения оно распространяе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айте понятие промышленной собственности. Что относят к объектам промышленной собствен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патентом? Какое его назнач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объекты промышленной собственности выдают патент, а на какие - свидетельс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Что называют изобретением? Когда изобретению предоставляется правовая охран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установить уровень техники изобрет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две группы делят изобретения? Дайте поясн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айте понятие полезной модели. В чем заключается сущность полезной моде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объектами полезной модел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За кем признается авторство на изобретения? Какие физические лица признаются соавтор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физические лица не признаются соавторам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жно ли продлевать срок действия патента? Если да, то каким образ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формальной экспертизой заявки на изобрет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вознаграждением от изобретения? В долях от чего оно выплачивае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идентифицируют, к какому виду патентной документации относится рассматриваемый документ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Что понимают под аналогом и прототипом изобрет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то имеет право подавать заявку на изобрет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ограничительная часть формулы изобрет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включает в себя отличительная часть формулы изобрет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ких данных составляется формула изобретени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Что относят к иллюстративной части, входящей в состав заявки на изобрет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еферата, входящего в состав заявки на изобретени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«ноу-хау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зарегистрировать «ноу-хау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Способы реализации «ноу-хау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рационализаторским предложение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едложения можно квалифицировать как рационализаторско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промышленного образца. Что является объектом промышленного образц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Дайте понятие промышленного образца. Как классифицируют промышленные образц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товарного знака. Что является объектом товарного зна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Что является главной целью Парижской конвенции по охране промышленной собственност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ли Парижская конвенция по охране промышленной собственности создание международного патент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ВОИ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Какие преимущества для патентных ведомств дает договор о патентной коопер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еимущества для заявителя дает договор о патентной коопераци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договора о патентной кооп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лицензией, лицензиаром, лицензиат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добровольной лицензи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принудительной лицензи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вы понимаете смысл понятия «интеллект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 уровен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этапы решения изобретательских зада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уровни изобретательских задач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едложения не признаются изобретениям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признаки объекта изобретения – устройство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признаки объекта изобретения – способ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признаки объекта изобретения – вещество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нарушением патент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физические и юридические лица могут быть владельцами патента на изобретение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, что понимают под правом преждепользовани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пояснение, что понимают под приоритетом заявки на изобретение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чем проводится экспертиза изобретения по существу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йте понятие патентной документации. Какие документы к ней относят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библиографические данные, которые необходимо подать для рассмотрения заявки на изобретение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/>
      </w:pPr>
      <w:r>
        <w:rPr>
          <w:sz w:val="28"/>
          <w:szCs w:val="28"/>
        </w:rPr>
        <w:t>Как классифицируют изобретения согласно международной классификации? Что характеризует основной и дополнительный индексы при указании индексов МПК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атентный поиск? Цели патентного поис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атентный поиск? Виды патентного поис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патентный поиск? Системы патентного поис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/>
      </w:pPr>
      <w:r>
        <w:rPr>
          <w:sz w:val="28"/>
          <w:szCs w:val="28"/>
        </w:rPr>
        <w:t>Что представляет собой патентный поиск? Средства реализации поисковых систем при патентном поиск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процедуры патентного поис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результатом патентного поиска? Дайте поясн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существуют способы установления прототипа из аналогов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понимают под патентными исследованиям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проводятся патентные исследовани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Цели патентных исследова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стадии создания новой техник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перечень материалов, входящих в состав заявк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ла изобретения. Основные назначения формулы изобрет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формулы изобрет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разделы включает обязательная структура описания изобретени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составляющие структуры реферата, входящего в состав заявки на изобрет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зовите объекты «ноу-хау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знаки рационализаторского предложения. Дайте поясн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признаки промышленного образц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обозначения не подлежат регистрации как товарный знак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обязательную структуру оформления заявки на промышленный образец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ведите структуру оформления заявки на товарный знак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арижской конвенции по охране промышлен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лицензий. Дайте пояснени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ы лицензионных вознаграждений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/>
      </w:pPr>
      <w:r>
        <w:rPr>
          <w:sz w:val="28"/>
          <w:szCs w:val="28"/>
        </w:rPr>
        <w:t>Дайте пояснение, что понимают под безвозмездными, беспатентными и зависимыми лицензиями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/>
      </w:pPr>
      <w:r>
        <w:rPr>
          <w:sz w:val="28"/>
          <w:szCs w:val="28"/>
        </w:rPr>
        <w:t>Какие документы необходимо подать для регистрации лицензионного договора на использование изобретения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произведения являются объектами авторского права?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4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какие объекты не распространяются авторские права?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6:59:00Z</dcterms:created>
  <dc:creator>leon</dc:creator>
  <dc:description/>
  <cp:keywords/>
  <dc:language>en-US</dc:language>
  <cp:lastModifiedBy>leon</cp:lastModifiedBy>
  <dcterms:modified xsi:type="dcterms:W3CDTF">2008-01-03T12:46:00Z</dcterms:modified>
  <cp:revision>17</cp:revision>
  <dc:subject/>
  <dc:title>ВОПРОСЫ К ЗАЧЕТУ ПО ИНТЕЛЛЕКТУАЛЬНОЙ СОБСТВЕНОСТИ</dc:title>
</cp:coreProperties>
</file>