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ЛІК ЛЕКЦІЙ ДО КУРСУ “КОРОЗІЯ ТА ЗАХИСТ МЕТАЛІВ”</w:t>
      </w:r>
      <w:r>
        <w:rPr>
          <w:b/>
          <w:sz w:val="28"/>
          <w:szCs w:val="28"/>
          <w:lang w:val="uk-UA"/>
        </w:rPr>
        <w:t xml:space="preserve"> ДЛЯ ЗАОЧНОЙ ФОРМИ НАВ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8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лекції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самостійної робо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газової корозії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Хімічна корозія металів </w:t>
            </w:r>
            <w:r>
              <w:rPr>
                <w:bCs/>
                <w:iCs/>
                <w:sz w:val="28"/>
                <w:szCs w:val="28"/>
              </w:rPr>
              <w:t xml:space="preserve">у </w:t>
            </w:r>
            <w:r>
              <w:rPr>
                <w:bCs/>
                <w:iCs/>
                <w:sz w:val="28"/>
                <w:szCs w:val="28"/>
                <w:lang w:val="uk-UA"/>
              </w:rPr>
              <w:t>рідких середовищах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Теорія електрохімічної корозії</w:t>
            </w:r>
            <w:r>
              <w:rPr>
                <w:sz w:val="28"/>
                <w:szCs w:val="28"/>
              </w:rPr>
              <w:t>. Внутрішні та зовнішні фактори електрохімічної корозії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, с. 4 – 125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2, с. 8 – 404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3, с. 4 – 61</w:t>
            </w:r>
            <w:r>
              <w:rPr>
                <w:sz w:val="28"/>
                <w:szCs w:val="28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4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озія основних конструкційних матеріалів на основі заліза та його сплавів. Методи боротьби з корозією і їх класифікація. Захисні покриття і інгібітори корозії. Електрохімічний захист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1, с. 125 – 207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 xml:space="preserve">2, с.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4 – 472</w:t>
            </w:r>
            <w:r>
              <w:rPr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</w:t>
            </w:r>
            <w:r>
              <w:rPr>
                <w:sz w:val="28"/>
                <w:szCs w:val="28"/>
              </w:rPr>
              <w:t>3, с. 61 – 97</w:t>
            </w:r>
            <w:r>
              <w:rPr>
                <w:sz w:val="28"/>
                <w:szCs w:val="28"/>
                <w:lang w:val="en-US"/>
              </w:rPr>
              <w:t>]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4]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БОВО-МЕТОДИЧНІ МАТЕРІА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 xml:space="preserve">Шлугер М.А., Ажогин Ф.Ф., Ефимов Е.А. Коррозия и защита металлов, М.:, Металлургия, 1981, 23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Жук Н.П. Курс теории кор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ии металлов. М.: Металлургия, 1976, 4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вденко А.П., Поляков А.Е. Коррозия и защита металлов. Краматорск: ДГМА, 2003, 10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деенко А.П., Поляков А.Е., Юсина А.Л., Гончарова С.А. Справочное пособие «Коррозия и защита металлов». Краматорск, ДГМА, 2004, 112 с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 5-7763-1411-9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68"/>
        </w:tabs>
        <w:ind w:left="1768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30:00Z</dcterms:created>
  <dc:creator>Admin</dc:creator>
  <dc:description/>
  <cp:keywords/>
  <dc:language>en-US</dc:language>
  <cp:lastModifiedBy>dem</cp:lastModifiedBy>
  <dcterms:modified xsi:type="dcterms:W3CDTF">2012-02-16T05:46:00Z</dcterms:modified>
  <cp:revision>3</cp:revision>
  <dc:subject/>
  <dc:title/>
</cp:coreProperties>
</file>