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Обробка металів тиском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ерший проректор, проректор з науково-педагогічної та методичної робо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___________  </w:t>
      </w:r>
      <w:r>
        <w:rPr>
          <w:sz w:val="28"/>
          <w:szCs w:val="28"/>
          <w:u w:val="single"/>
        </w:rPr>
        <w:t>А.М.Фесенко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                   (ініціали, прізвище)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u w:val="single"/>
        </w:rPr>
        <w:t>«30»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u w:val="single"/>
        </w:rPr>
        <w:t xml:space="preserve">серпня </w:t>
        <w:tab/>
        <w:t>2012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ханика деформованого твердого тіл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u w:val="single"/>
          <w:lang w:val="uk-UA"/>
        </w:rPr>
        <w:t>6.050401 - Металургія (”Обробка металів тиском”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е відділення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валено методично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у рекомендовано кафедро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єю факультет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обка металів тиск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цесів ті машин обробки тиск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кафедр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факульте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токол № 13 від 08.05.201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</w:t>
            </w:r>
            <w:r>
              <w:rPr>
                <w:sz w:val="28"/>
                <w:szCs w:val="28"/>
                <w:u w:val="single"/>
              </w:rPr>
              <w:t>№ 10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u w:val="single"/>
              </w:rPr>
              <w:t>06.06.20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токол №, дат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методичної комісії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кафедр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</w:t>
            </w:r>
            <w:r>
              <w:rPr>
                <w:sz w:val="28"/>
                <w:szCs w:val="28"/>
                <w:u w:val="single"/>
              </w:rPr>
              <w:t>В.І. Шпа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підпис)           (ініціали, прізвищ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         </w:t>
            </w:r>
            <w:r>
              <w:rPr>
                <w:sz w:val="28"/>
                <w:szCs w:val="28"/>
                <w:u w:val="single"/>
              </w:rPr>
              <w:t>І.С. Аліє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підпис)            (ініціали, прізвище)</w:t>
            </w:r>
          </w:p>
        </w:tc>
      </w:tr>
    </w:tbl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2</w:t>
      </w:r>
    </w:p>
    <w:p>
      <w:pPr>
        <w:pStyle w:val="Normal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lang w:val="uk-UA"/>
        </w:rPr>
      </w:pPr>
      <w:r>
        <w:rPr>
          <w:lang w:val="uk-UA"/>
        </w:rPr>
        <w:t>Загальні відомості</w:t>
      </w:r>
    </w:p>
    <w:p>
      <w:pPr>
        <w:pStyle w:val="Normal1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исципліна служить теоретичною базою механіко-математичного напрямку теорії обробки металів тиском, а також використовується при викладі деяких питань механічного устаткування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розгляді особливостей пластичної деформації варто використовувати знання, отримані при вивченні опору матеріалів, математики (векторного і тензорного числення, диференціального й інтегрального числення, методів рішення рівнянь математичної фізики, варіаційних методів), фізики і теоретичної механіки. Знання конкретних процесів опрацювання металів тиском повинні бути забезпечені спецкурсами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Розподіл навчального часу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lang w:val="uk-UA"/>
        </w:rPr>
      </w:pPr>
      <w:r>
        <w:rPr>
          <w:lang w:val="uk-UA"/>
        </w:rPr>
        <w:t>Мета і завдання дисциплі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5"/>
        <w:gridCol w:w="675"/>
        <w:gridCol w:w="674"/>
        <w:gridCol w:w="835"/>
        <w:gridCol w:w="835"/>
        <w:gridCol w:w="707"/>
        <w:gridCol w:w="844"/>
        <w:gridCol w:w="679"/>
        <w:gridCol w:w="1009"/>
        <w:gridCol w:w="1173"/>
        <w:gridCol w:w="844"/>
      </w:tblGrid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годин за триместр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рсова робот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роботи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ний практикум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ього годин сам.ро-бо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на виконання ІСЗ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спи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36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Курс "Механіка деформованого твердого тіла" відноситься до інженерних дисциплін і починає цикл спеціальних дисциплін, що читаються студентам за фахом ОМТ. Вивчення теорії пластичності повинно дати знання загальних законів утворення пружних і пластичних деформацій при різних фізико-механічних, температурно-швидкісних умовах і виникаючих при цьому напружень, уміння розрахувати ці напруження, деформації зсуву і визначити умови переходу в пластичний стан. </w:t>
      </w:r>
    </w:p>
    <w:p>
      <w:pPr>
        <w:pStyle w:val="Normal1"/>
        <w:spacing w:lineRule="auto" w:line="240" w:before="160" w:after="0"/>
        <w:ind w:left="72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тудент повинний знати:</w:t>
      </w:r>
    </w:p>
    <w:p>
      <w:pPr>
        <w:pStyle w:val="Normal1"/>
        <w:spacing w:lineRule="auto" w:line="240"/>
        <w:ind w:left="280" w:hanging="28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особливості пружної і пластичної деформації;</w:t>
      </w:r>
    </w:p>
    <w:p>
      <w:pPr>
        <w:pStyle w:val="Normal1"/>
        <w:spacing w:lineRule="auto" w:line="240" w:before="0" w:after="0"/>
        <w:ind w:left="280" w:hanging="28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основні положення теорії деформацій, теорії напружень і теорії плину;</w:t>
      </w:r>
    </w:p>
    <w:p>
      <w:pPr>
        <w:pStyle w:val="Normal1"/>
        <w:spacing w:lineRule="auto" w:line="240" w:before="0" w:after="0"/>
        <w:ind w:left="280" w:hanging="28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умови зв'язку між напруженнями і деформаціями, реологічні моделі, умови переходу середовища в пластичний стан;</w:t>
      </w:r>
    </w:p>
    <w:p>
      <w:pPr>
        <w:pStyle w:val="Normal1"/>
        <w:spacing w:lineRule="auto" w:line="240"/>
        <w:ind w:left="280" w:hanging="28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постановку задач у теорії пругкості і теорії пластичності;</w:t>
      </w:r>
    </w:p>
    <w:p>
      <w:pPr>
        <w:pStyle w:val="Normal1"/>
        <w:spacing w:lineRule="auto" w:line="240" w:before="0" w:after="0"/>
        <w:ind w:left="280" w:hanging="28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основні методи рішення пружних і пластичних задач, їхні переваги і недоліки.</w:t>
      </w:r>
    </w:p>
    <w:p>
      <w:pPr>
        <w:pStyle w:val="Normal1"/>
        <w:spacing w:lineRule="auto" w:line="240" w:before="180" w:after="0"/>
        <w:ind w:left="72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Студент повинний уміти:</w:t>
      </w:r>
    </w:p>
    <w:p>
      <w:pPr>
        <w:pStyle w:val="Normal1"/>
        <w:spacing w:lineRule="auto" w:line="240" w:before="0" w:after="0"/>
        <w:ind w:left="280" w:hanging="28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розрахувати показники деформації, установити схему напруженого і деформованого стана;</w:t>
      </w:r>
    </w:p>
    <w:p>
      <w:pPr>
        <w:pStyle w:val="Normal1"/>
        <w:spacing w:lineRule="auto" w:line="240"/>
        <w:ind w:left="280" w:hanging="28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ставити і вирішувати пластичні і пружні крайові задачі;</w:t>
      </w:r>
    </w:p>
    <w:p>
      <w:pPr>
        <w:pStyle w:val="Normal1"/>
        <w:spacing w:lineRule="auto" w:line="240" w:before="0" w:after="0"/>
        <w:ind w:left="280" w:hanging="28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формулювати граничні умови, умови виникнення пластичної деформації;</w:t>
      </w:r>
    </w:p>
    <w:p>
      <w:pPr>
        <w:pStyle w:val="Normal1"/>
        <w:spacing w:lineRule="auto" w:line="240" w:before="40" w:after="0"/>
        <w:ind w:left="280" w:hanging="28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- використовувати ЕОМ для рішення пластичних задач.</w:t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3760" w:hanging="3760"/>
        <w:jc w:val="center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Тематичний план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eastAsia="Arial"/>
        </w:rPr>
        <w:t xml:space="preserve"> </w:t>
      </w:r>
      <w:r>
        <w:rPr/>
        <w:t>Розподіл часу за модулями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720"/>
        <w:gridCol w:w="720"/>
        <w:gridCol w:w="720"/>
        <w:gridCol w:w="720"/>
        <w:gridCol w:w="616"/>
        <w:gridCol w:w="644"/>
        <w:gridCol w:w="76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розділів, тем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діл за триместрами та видами занять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ктичні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сова ро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’ютерний практику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 знан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стійна робота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местр 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№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пружений стан у точці тіла Деформований стан у точки ті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трольні роботи з модулю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а тримест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94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местр 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№2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они зберіг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вняння стана. Зв'язок напружень і деформацій. Рівняння пластичності. Граничний стан Методи рішення задач в обробці металів тиск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трольні роботи з модулю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рсова ро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а триме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</w:tr>
    </w:tbl>
    <w:p>
      <w:pPr>
        <w:pStyle w:val="Heading2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center"/>
        <w:rPr>
          <w:lang w:val="uk-UA"/>
        </w:rPr>
      </w:pPr>
      <w:r>
        <w:rPr>
          <w:lang w:val="uk-UA"/>
        </w:rPr>
        <w:t>Лекції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дуль № 1</w:t>
      </w:r>
      <w:r>
        <w:rPr>
          <w:rFonts w:cs="Times New Roman" w:ascii="Times New Roman" w:hAnsi="Times New Roman"/>
          <w:color w:val="000000"/>
          <w:u w:val="single"/>
          <w:lang w:val="uk-UA"/>
        </w:rPr>
        <w:t xml:space="preserve"> Напружений стан у точці тіла  Деформований стан у точці тіла</w:t>
      </w:r>
    </w:p>
    <w:p>
      <w:pPr>
        <w:pStyle w:val="Normal1"/>
        <w:spacing w:lineRule="auto" w:line="240" w:before="0" w:after="0"/>
        <w:ind w:left="0" w:right="142" w:hanging="0"/>
        <w:rPr>
          <w:rFonts w:ascii="Arial Narrow" w:hAnsi="Arial Narrow" w:cs="Arial Narrow"/>
          <w:bCs/>
          <w:iCs/>
          <w:color w:val="000000"/>
          <w:u w:val="single"/>
          <w:lang w:val="uk-UA"/>
        </w:rPr>
      </w:pPr>
      <w:r>
        <w:rPr>
          <w:rFonts w:cs="Arial Narrow" w:ascii="Arial Narrow" w:hAnsi="Arial Narrow"/>
          <w:bCs/>
          <w:iCs/>
          <w:color w:val="000000"/>
          <w:u w:val="single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1</w:t>
      </w:r>
      <w:r>
        <w:rPr>
          <w:rFonts w:cs="Times New Roman" w:ascii="Times New Roman" w:hAnsi="Times New Roman"/>
          <w:color w:val="000000"/>
          <w:lang w:val="uk-UA"/>
        </w:rPr>
        <w:t xml:space="preserve"> Предмет механіка деформування твердого тіла, її задача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lang w:val="uk-UA"/>
        </w:rPr>
        <w:t xml:space="preserve"> пластична деформація як спосіб одержання виробів із металу; зв'язок курсу з технічними дисциплінами; роль російських, радянських і закордонних вчених у становленні і розвитку дисципліни.</w:t>
      </w:r>
    </w:p>
    <w:p>
      <w:pPr>
        <w:pStyle w:val="Normal1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векторні та тензорні числення, математичний аналіз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</w:rPr>
        <w:t>[1, с.13-14; 2, с. 5-6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2</w:t>
      </w:r>
      <w:r>
        <w:rPr>
          <w:rFonts w:cs="Times New Roman" w:ascii="Times New Roman" w:hAnsi="Times New Roman"/>
          <w:color w:val="000000"/>
          <w:lang w:val="uk-UA"/>
        </w:rPr>
        <w:t xml:space="preserve"> Теорія напруженого стана в точці.</w:t>
      </w:r>
    </w:p>
    <w:p>
      <w:pPr>
        <w:pStyle w:val="Normal1"/>
        <w:spacing w:lineRule="auto" w:line="240" w:before="0" w:after="0"/>
        <w:ind w:left="540" w:firstLine="27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даної лекції розглядаються слідуючи питання</w:t>
      </w:r>
      <w:r>
        <w:rPr>
          <w:i/>
          <w:iCs/>
          <w:color w:val="00000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lang w:val="uk-UA"/>
        </w:rPr>
        <w:t>зовнішні і внутрішні сили; напруження в точці тіла; контактні напруження; нормальні напруження, дотичні напруження; напруження на похилій площадці, співвідношення Коші.</w:t>
      </w:r>
    </w:p>
    <w:p>
      <w:pPr>
        <w:pStyle w:val="Normal1"/>
        <w:spacing w:lineRule="auto" w:line="240" w:before="0" w:after="0"/>
        <w:ind w:left="540" w:firstLine="27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тензор напружень і його властивості; виконати перший пункт першого завдання курсової роботи; диференціальні рівняння рівноваги в декартовой системі координат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</w:rPr>
        <w:t>[ 1, с. 9-11, 2, с. 33-45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3-4</w:t>
      </w:r>
      <w:r>
        <w:rPr>
          <w:rFonts w:cs="Times New Roman" w:ascii="Times New Roman" w:hAnsi="Times New Roman"/>
          <w:color w:val="000000"/>
          <w:lang w:val="uk-UA"/>
        </w:rPr>
        <w:t xml:space="preserve"> Головні напруження.</w:t>
      </w:r>
    </w:p>
    <w:p>
      <w:pPr>
        <w:pStyle w:val="Normal1"/>
        <w:spacing w:lineRule="auto" w:line="240"/>
        <w:ind w:left="540" w:firstLine="27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 xml:space="preserve">У даної лекції розглядаються слідуючи питання: </w:t>
      </w:r>
      <w:r>
        <w:rPr>
          <w:rFonts w:cs="Times New Roman" w:ascii="Times New Roman" w:hAnsi="Times New Roman"/>
          <w:color w:val="000000"/>
          <w:lang w:val="uk-UA"/>
        </w:rPr>
        <w:t xml:space="preserve">головні осі тензора напружень; інваріанти тензора напружень; кульовий тензор напружень і девиатор напружень. </w:t>
      </w:r>
    </w:p>
    <w:p>
      <w:pPr>
        <w:pStyle w:val="Normal1"/>
        <w:spacing w:lineRule="auto" w:line="240"/>
        <w:ind w:left="540" w:firstLine="27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гідростатичне напруження; виконати другий пункт першого завдання курсової роботи; диференціальні рівняння рівноваги в декартовой системі координат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</w:rPr>
        <w:t>[ 1, с 119-121; 2, с. 39-40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/>
        <w:ind w:left="567" w:right="2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5</w:t>
      </w:r>
      <w:r>
        <w:rPr>
          <w:rFonts w:cs="Times New Roman" w:ascii="Times New Roman" w:hAnsi="Times New Roman"/>
          <w:color w:val="000000"/>
          <w:lang w:val="uk-UA"/>
        </w:rPr>
        <w:t xml:space="preserve"> Максимальні дотичні напруження. </w:t>
      </w:r>
    </w:p>
    <w:p>
      <w:pPr>
        <w:pStyle w:val="Normal1"/>
        <w:spacing w:lineRule="auto" w:line="240"/>
        <w:ind w:left="567" w:right="20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 xml:space="preserve">У даної лекції розглядаються слідуючи питання: </w:t>
      </w:r>
      <w:r>
        <w:rPr>
          <w:rFonts w:cs="Times New Roman" w:ascii="Times New Roman" w:hAnsi="Times New Roman"/>
          <w:color w:val="000000"/>
          <w:lang w:val="uk-UA"/>
        </w:rPr>
        <w:t>октаєдрічна площинка і напруження на ній; ; інтенсивність дотичних напружень.</w:t>
      </w:r>
    </w:p>
    <w:p>
      <w:pPr>
        <w:pStyle w:val="Normal1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інтенсивність напружень; виконати третій  пункт першого завдання курсової роботи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</w:rPr>
        <w:t>[ 1, с. 121-125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6</w:t>
      </w:r>
      <w:r>
        <w:rPr>
          <w:rFonts w:cs="Times New Roman" w:ascii="Times New Roman" w:hAnsi="Times New Roman"/>
          <w:color w:val="000000"/>
          <w:lang w:val="uk-UA"/>
        </w:rPr>
        <w:t xml:space="preserve"> Геометричні інтерпретації напруженого стана у точці. 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 xml:space="preserve">У даної лекції розглядаються слідуючи питання: </w:t>
      </w:r>
      <w:r>
        <w:rPr>
          <w:rFonts w:cs="Times New Roman" w:ascii="Times New Roman" w:hAnsi="Times New Roman"/>
          <w:color w:val="000000"/>
          <w:lang w:val="uk-UA"/>
        </w:rPr>
        <w:t>кругова діаграма Мору для напружень; трикутник напружень Пелчінського; ; схеми напруженого стана, їхня класифікація.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коефіцієнт Надаи-Лодє; зірка напружень; виконати четвертий пункт першого завдання курсової роботи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</w:rPr>
        <w:t>[ 1, с. 125-134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 w:before="16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7-8</w:t>
      </w:r>
      <w:r>
        <w:rPr>
          <w:rFonts w:cs="Times New Roman" w:ascii="Times New Roman" w:hAnsi="Times New Roman"/>
          <w:color w:val="000000"/>
          <w:lang w:val="uk-UA"/>
        </w:rPr>
        <w:t xml:space="preserve"> Деформація і плин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 xml:space="preserve">У даної лекції розглядаються слідуючи питання: </w:t>
      </w:r>
      <w:r>
        <w:rPr>
          <w:rFonts w:cs="Times New Roman" w:ascii="Times New Roman" w:hAnsi="Times New Roman"/>
          <w:color w:val="000000"/>
          <w:lang w:val="uk-UA"/>
        </w:rPr>
        <w:t>Показники абсолютної і відносної деформації. Лагранжевий і Эйлеровий опис руху. Матеріальні і просторові координати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 xml:space="preserve">: лінійні і кутові компоненти деформацій, їхнє позначення 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>: [ 1, с. 65-72; 2, с. 51-60 ].</w:t>
      </w:r>
    </w:p>
    <w:p>
      <w:pPr>
        <w:pStyle w:val="Normal1"/>
        <w:spacing w:lineRule="auto" w:line="240" w:before="4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9-10</w:t>
      </w:r>
      <w:r>
        <w:rPr>
          <w:rFonts w:cs="Times New Roman" w:ascii="Times New Roman" w:hAnsi="Times New Roman"/>
          <w:color w:val="000000"/>
          <w:lang w:val="uk-UA"/>
        </w:rPr>
        <w:t xml:space="preserve"> Тензор кінцевих деформацій. Теорія малих деформацій. </w:t>
      </w:r>
    </w:p>
    <w:p>
      <w:pPr>
        <w:pStyle w:val="Normal1"/>
        <w:spacing w:lineRule="auto" w:line="240" w:before="4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lang w:val="uk-UA"/>
        </w:rPr>
        <w:t xml:space="preserve"> Геометричне уявлення компонентів тензора малої деформації. Тензор малої деформації.</w:t>
      </w:r>
    </w:p>
    <w:p>
      <w:pPr>
        <w:pStyle w:val="Normal1"/>
        <w:spacing w:lineRule="auto" w:line="240" w:before="4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інваріанти тензора деформації, кульової тензор деформації, девіатор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>: [ 1, с. 85-92; 2, с. 67-70 ].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11-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2</w:t>
      </w:r>
      <w:r>
        <w:rPr>
          <w:rFonts w:cs="Times New Roman" w:ascii="Times New Roman" w:hAnsi="Times New Roman"/>
          <w:color w:val="000000"/>
          <w:lang w:val="uk-UA"/>
        </w:rPr>
        <w:t xml:space="preserve"> Головні деформації. Октаєдрічні зрушення. 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lang w:val="uk-UA"/>
        </w:rPr>
        <w:t xml:space="preserve"> Інтенсивність деформації. Інтенсивність деформації зсуву. Кругові діаграми Мору. 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рівняння нерозривності (суцільності) деформації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>: [ 2, с. 67-72 ].</w:t>
      </w:r>
    </w:p>
    <w:p>
      <w:pPr>
        <w:pStyle w:val="Normal1"/>
        <w:spacing w:lineRule="auto" w:line="240" w:before="120" w:after="0"/>
        <w:ind w:left="1400" w:hanging="140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дуль № 2</w:t>
      </w:r>
      <w:r>
        <w:rPr>
          <w:rFonts w:cs="Times New Roman" w:ascii="Times New Roman" w:hAnsi="Times New Roman"/>
          <w:color w:val="000000"/>
          <w:u w:val="single"/>
          <w:lang w:val="uk-UA"/>
        </w:rPr>
        <w:t xml:space="preserve"> Закони зберігання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  <w:lang w:val="uk-UA"/>
        </w:rPr>
        <w:t xml:space="preserve">Рівняння стана. Зв'язок напружень і деформацій. Рівняння пластичності Методи рішення задач в обробці металів тиском </w:t>
      </w:r>
    </w:p>
    <w:p>
      <w:pPr>
        <w:pStyle w:val="Normal1"/>
        <w:spacing w:lineRule="auto" w:line="240" w:before="18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3</w:t>
      </w:r>
      <w:r>
        <w:rPr>
          <w:rFonts w:cs="Times New Roman" w:ascii="Times New Roman" w:hAnsi="Times New Roman"/>
          <w:color w:val="000000"/>
          <w:lang w:val="uk-UA"/>
        </w:rPr>
        <w:t xml:space="preserve"> Фундаментальні закони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lang w:val="uk-UA"/>
        </w:rPr>
        <w:t xml:space="preserve"> Закони зберігання. Закон зберігання маси. Закон зберігання кількості руху. Рівняння руху в загальному виді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закон зберігання моменту кількості руху, закон зберігання енергії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>: [ 1, с. 134-141 ].</w:t>
      </w:r>
    </w:p>
    <w:p>
      <w:pPr>
        <w:pStyle w:val="Normal1"/>
        <w:spacing w:lineRule="auto" w:line="240" w:before="18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cs="Times New Roman" w:ascii="Times New Roman" w:hAnsi="Times New Roman"/>
          <w:color w:val="000000"/>
          <w:lang w:val="uk-UA"/>
        </w:rPr>
        <w:t xml:space="preserve"> Реологічні моделі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lang w:val="uk-UA"/>
        </w:rPr>
        <w:t xml:space="preserve"> Діаграма напружень. Закон Гука як найпростіша реологічна модель лінейно-пружного середовища(4)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прості реологічні моделі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</w:rPr>
        <w:t>[ 1, с. 153-171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5</w:t>
      </w:r>
      <w:r>
        <w:rPr>
          <w:rFonts w:cs="Times New Roman" w:ascii="Times New Roman" w:hAnsi="Times New Roman"/>
          <w:color w:val="000000"/>
          <w:lang w:val="uk-UA"/>
        </w:rPr>
        <w:t xml:space="preserve"> Умови пластичної течі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lang w:val="uk-UA"/>
        </w:rPr>
        <w:t xml:space="preserve"> Різні гіпотези настання пластичного стана. Енергетичний зміст умови пластичності. 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рівняння пластичності в головній і довільній системі координат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</w:rPr>
        <w:t>[ 2, с. 112-113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 w:before="0" w:after="0"/>
        <w:ind w:left="567" w:right="2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1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6</w:t>
      </w:r>
      <w:r>
        <w:rPr>
          <w:rFonts w:cs="Times New Roman" w:ascii="Times New Roman" w:hAnsi="Times New Roman"/>
          <w:color w:val="000000"/>
          <w:lang w:val="uk-UA"/>
        </w:rPr>
        <w:t xml:space="preserve"> Поверхня текучості. Постулат Друкера. </w:t>
      </w:r>
    </w:p>
    <w:p>
      <w:pPr>
        <w:pStyle w:val="Normal1"/>
        <w:spacing w:lineRule="auto" w:line="240" w:before="0" w:after="0"/>
        <w:ind w:left="567" w:right="20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lang w:val="uk-UA"/>
        </w:rPr>
        <w:t xml:space="preserve"> Асоційований закон пластичної течі. Вплив зміцнення й умов течі. Види навантаження. </w:t>
      </w:r>
    </w:p>
    <w:p>
      <w:pPr>
        <w:pStyle w:val="Normal1"/>
        <w:spacing w:lineRule="auto" w:line="240" w:before="0" w:after="0"/>
        <w:ind w:left="567" w:right="20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гіпотеза єдиної кривої, знеміцнювання при пластичній деформації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</w:rPr>
        <w:t>[ 1, с. 200-209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Лекція №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17-18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Граничний стан матеріалу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lang w:val="uk-UA"/>
        </w:rPr>
        <w:t xml:space="preserve"> Призначення теорій граничного стана. Класичні теорії тривкості. Теорія найбільших нормальних напружень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lang w:val="uk-UA"/>
        </w:rPr>
        <w:t>: теорія найбільших лінійних деформацій, теорія найбільших дотичних напружень, пластичність і руйнування.</w:t>
      </w:r>
    </w:p>
    <w:p>
      <w:pPr>
        <w:pStyle w:val="Normal1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</w:rPr>
        <w:t>[ 5, с. 73-86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Heading2"/>
        <w:numPr>
          <w:ilvl w:val="0"/>
          <w:numId w:val="6"/>
        </w:numPr>
        <w:rPr>
          <w:lang w:val="uk-UA"/>
        </w:rPr>
      </w:pPr>
      <w:r>
        <w:rPr>
          <w:lang w:val="uk-UA"/>
        </w:rPr>
        <w:t>Практичні заняття</w:t>
      </w:r>
    </w:p>
    <w:p>
      <w:pPr>
        <w:pStyle w:val="Normal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дуль № 1</w:t>
      </w:r>
      <w:r>
        <w:rPr>
          <w:rFonts w:cs="Times New Roman" w:ascii="Times New Roman" w:hAnsi="Times New Roman"/>
          <w:color w:val="000000"/>
          <w:u w:val="single"/>
          <w:lang w:val="uk-UA"/>
        </w:rPr>
        <w:t xml:space="preserve"> Напружений стан у точці тіла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Практичне заняття №1</w:t>
      </w:r>
      <w:r>
        <w:rPr>
          <w:rFonts w:cs="Times New Roman" w:ascii="Times New Roman" w:hAnsi="Times New Roman"/>
          <w:color w:val="000000"/>
          <w:lang w:val="uk-UA"/>
        </w:rPr>
        <w:t xml:space="preserve"> Правила підсумовування по повторюваних індексах і символам Кронекера для запису математичних виражень. Операції над тензорами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операції над тензорами (помноження, додавання), правила підсумовування по підсумовуванню індексах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2, с. 5-20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2 </w:t>
      </w:r>
      <w:r>
        <w:rPr>
          <w:rFonts w:cs="Times New Roman" w:ascii="Times New Roman" w:hAnsi="Times New Roman"/>
          <w:color w:val="000000"/>
          <w:lang w:val="uk-UA"/>
        </w:rPr>
        <w:t>Тензорний характер напруженого стана в точці. Перетворення компонент тензора при повороті базису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 xml:space="preserve">: тензор напружень, інваріанти тензора, поворот по базису, тензор направляючих косинусів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2, с. 20-32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3 </w:t>
      </w:r>
      <w:r>
        <w:rPr>
          <w:rFonts w:cs="Times New Roman" w:ascii="Times New Roman" w:hAnsi="Times New Roman"/>
          <w:color w:val="000000"/>
          <w:lang w:val="uk-UA"/>
        </w:rPr>
        <w:t>Визначення головних нормальних напружень. Девіатор і кульової тензор. Інтенсивність напружень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головні напруження, визначення кульового тензору і девіатора напружень, побудова векторної діаграми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2, с. 35-39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/>
        <w:ind w:left="567" w:hanging="0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4 </w:t>
      </w:r>
      <w:r>
        <w:rPr>
          <w:rFonts w:cs="Times New Roman" w:ascii="Times New Roman" w:hAnsi="Times New Roman"/>
          <w:color w:val="000000"/>
          <w:lang w:val="uk-UA"/>
        </w:rPr>
        <w:t>Діаграма Мору для напружень. Трикутник напружень. Зірка Пелчінского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побудова графічних інтерпретацій напруженого стану у точці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2, с. 43-46; 1, с. 276-282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/>
        <w:ind w:left="567" w:hanging="0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5 </w:t>
      </w:r>
      <w:r>
        <w:rPr>
          <w:rFonts w:cs="Times New Roman" w:ascii="Times New Roman" w:hAnsi="Times New Roman"/>
          <w:color w:val="000000"/>
          <w:lang w:val="uk-UA"/>
        </w:rPr>
        <w:t>Переміщення і деформації. Тензор деформацій. Діаграма Мору для деформацій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поняття деформації, тензор деформацій, інтерпретації деформованого стану у точці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1, с. 95-100; 2, с. 81-85 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/>
        <w:ind w:left="567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center"/>
        <w:rPr>
          <w:lang w:val="uk-UA"/>
        </w:rPr>
      </w:pPr>
      <w:r>
        <w:rPr>
          <w:lang w:val="uk-UA"/>
        </w:rPr>
        <w:t>Лабораторні роботи (комп’ютерній практикум)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Лабораторні роботи непередбачені у даному навчальному курсу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eastAsia="Arial"/>
        </w:rPr>
        <w:t xml:space="preserve"> </w:t>
      </w:r>
      <w:r>
        <w:rPr>
          <w:lang w:val="uk-UA"/>
        </w:rPr>
        <w:t>Індивідуальні завдання</w:t>
      </w:r>
    </w:p>
    <w:p>
      <w:pPr>
        <w:pStyle w:val="Normal1"/>
        <w:numPr>
          <w:ilvl w:val="0"/>
          <w:numId w:val="0"/>
        </w:numPr>
        <w:spacing w:lineRule="auto" w:line="240"/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На протязі семестру кожен студент виконує курсову роботу на базі індивідуального  завдання. Робота містить в себе три завдання. Завдання на курсову роботу зазначені у додатку А. Метою курсової роботи є поглиблення основних питань курсу: напружений стан у точці, деформований стан у точці, умови пластичної течії. Для поглибленого вивчення програми курсу магістрами або студентами рекомендуються слідуючи теми для розгляду: моделювання в механіці суцільних середовищ </w:t>
      </w:r>
      <w:r>
        <w:rPr>
          <w:rFonts w:cs="Times New Roman" w:ascii="Times New Roman" w:hAnsi="Times New Roman"/>
          <w:color w:val="000000"/>
        </w:rPr>
        <w:t>[8]</w:t>
      </w:r>
      <w:r>
        <w:rPr>
          <w:rFonts w:cs="Times New Roman" w:ascii="Times New Roman" w:hAnsi="Times New Roman"/>
          <w:color w:val="000000"/>
          <w:lang w:val="uk-UA"/>
        </w:rPr>
        <w:t xml:space="preserve">, пластичність і руйнування </w:t>
      </w:r>
      <w:r>
        <w:rPr>
          <w:rFonts w:cs="Times New Roman" w:ascii="Times New Roman" w:hAnsi="Times New Roman"/>
          <w:color w:val="000000"/>
        </w:rPr>
        <w:t>[</w:t>
      </w:r>
      <w:r>
        <w:rPr>
          <w:rFonts w:cs="Times New Roman" w:ascii="Times New Roman" w:hAnsi="Times New Roman"/>
          <w:color w:val="000000"/>
          <w:lang w:val="uk-UA"/>
        </w:rPr>
        <w:t xml:space="preserve">10,11 </w:t>
      </w:r>
      <w:r>
        <w:rPr>
          <w:rFonts w:cs="Times New Roman" w:ascii="Times New Roman" w:hAnsi="Times New Roman"/>
          <w:color w:val="000000"/>
        </w:rPr>
        <w:t>]</w:t>
      </w:r>
      <w:r>
        <w:rPr>
          <w:rFonts w:cs="Times New Roman" w:ascii="Times New Roman" w:hAnsi="Times New Roman"/>
          <w:color w:val="000000"/>
          <w:lang w:val="uk-UA"/>
        </w:rPr>
        <w:t xml:space="preserve">, експериментальні методи ОМТ </w:t>
      </w:r>
      <w:r>
        <w:rPr>
          <w:rFonts w:cs="Times New Roman" w:ascii="Times New Roman" w:hAnsi="Times New Roman"/>
          <w:color w:val="000000"/>
        </w:rPr>
        <w:t>[</w:t>
      </w:r>
      <w:r>
        <w:rPr>
          <w:rFonts w:cs="Times New Roman" w:ascii="Times New Roman" w:hAnsi="Times New Roman"/>
          <w:color w:val="000000"/>
          <w:lang w:val="uk-UA"/>
        </w:rPr>
        <w:t>9, 12</w:t>
      </w:r>
      <w:r>
        <w:rPr>
          <w:rFonts w:cs="Times New Roman" w:ascii="Times New Roman" w:hAnsi="Times New Roman"/>
          <w:color w:val="000000"/>
        </w:rPr>
        <w:t>]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eastAsia="Arial"/>
        </w:rPr>
        <w:t xml:space="preserve"> </w:t>
      </w:r>
      <w:r>
        <w:rPr>
          <w:lang w:val="uk-UA"/>
        </w:rPr>
        <w:t>Контрольні роботи</w:t>
      </w:r>
    </w:p>
    <w:p>
      <w:pPr>
        <w:pStyle w:val="2"/>
        <w:rPr/>
      </w:pPr>
      <w:r>
        <w:rPr/>
        <w:t>Контроль вивчення матеріалу даного курсу виконується за допомогою письмових робот. В четвертому пункті зазначено які темі входять в зміст кожної контрольної. Контрольні завдання контрольні питання зазначені у додатку Б.</w:t>
      </w:r>
    </w:p>
    <w:p>
      <w:pPr>
        <w:pStyle w:val="Heading1"/>
        <w:jc w:val="center"/>
        <w:rPr/>
      </w:pPr>
      <w:r>
        <w:rPr>
          <w:lang w:val="en-US"/>
        </w:rPr>
        <w:t>V</w:t>
      </w:r>
      <w:r>
        <w:rPr>
          <w:lang w:val="uk-UA"/>
        </w:rPr>
        <w:t xml:space="preserve"> Методичні вказівки</w:t>
      </w:r>
    </w:p>
    <w:p>
      <w:pPr>
        <w:pStyle w:val="3"/>
        <w:rPr/>
      </w:pPr>
      <w:r>
        <w:rPr/>
        <w:t xml:space="preserve">Методика вивчення і контролю дисципліни базується на кредитно-модульній системі впровадженої в академії. Критерії оцінки знань наступні: “відмінно” - 90-100 балів; “добре” – 75-89 балів; “задовільно” – 55-74 бали; “незадовільно” – 0-54 бали. Студент, який виконав учбовий план та має кількість балів не менш 55 отримує залік, а на при кінці вивчення дисципліни екзаменаційну оцінку. 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ся дисципліна має два модулі ( один в кожному триместрі ). Кожен модуль має вагомий коефіцієнт 0,5 та оцінюється за сто бальною системою. </w:t>
      </w:r>
      <w:r>
        <w:rPr>
          <w:rFonts w:cs="Times New Roman" w:ascii="Times New Roman" w:hAnsi="Times New Roman"/>
        </w:rPr>
        <w:t>В кожном мод</w:t>
      </w:r>
      <w:r>
        <w:rPr>
          <w:rFonts w:cs="Times New Roman" w:ascii="Times New Roman" w:hAnsi="Times New Roman"/>
          <w:lang w:val="uk-UA"/>
        </w:rPr>
        <w:t>улі 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обов’язкові контрольні точки:  в першому модулі - </w:t>
      </w:r>
      <w:r>
        <w:rPr>
          <w:rFonts w:cs="Times New Roman" w:ascii="Times New Roman" w:hAnsi="Times New Roman"/>
        </w:rPr>
        <w:t>дві контрольні робот</w:t>
      </w:r>
      <w:r>
        <w:rPr>
          <w:rFonts w:cs="Times New Roman" w:ascii="Times New Roman" w:hAnsi="Times New Roman"/>
          <w:lang w:val="uk-UA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 xml:space="preserve">ять </w:t>
      </w:r>
      <w:r>
        <w:rPr>
          <w:rFonts w:cs="Times New Roman" w:ascii="Times New Roman" w:hAnsi="Times New Roman"/>
        </w:rPr>
        <w:t xml:space="preserve"> практичних робот</w:t>
      </w:r>
      <w:r>
        <w:rPr>
          <w:rFonts w:cs="Times New Roman" w:ascii="Times New Roman" w:hAnsi="Times New Roman"/>
          <w:lang w:val="uk-UA"/>
        </w:rPr>
        <w:t>; в другому модулі: дві контрольні робот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Кожна контрольна та практична робота також оцінюється за рахунок 100 балів. На при кінці модулю розраховують середній бал між контрольними та практиками з однаковою вагою. Перший модуль закінчується модульним контролем. Другий модуль закінчується іспитом. Екзаменаційний білет містить 3 теоретичних питання та задачу ( він містить питання для двох модулів окремо). </w:t>
      </w:r>
    </w:p>
    <w:p>
      <w:pPr>
        <w:pStyle w:val="3"/>
        <w:ind w:firstLine="709"/>
        <w:rPr/>
      </w:pPr>
      <w:r>
        <w:rPr/>
        <w:t>Наочність всіх видів навчальних занять забезпечується застосуванням плакатів, проекційної і комп’ютерної техніки.</w:t>
      </w:r>
    </w:p>
    <w:p>
      <w:pPr>
        <w:pStyle w:val="3"/>
        <w:ind w:firstLine="709"/>
        <w:rPr/>
      </w:pPr>
      <w:r>
        <w:rPr/>
        <w:t>Самостійна робота студента з дисципліни «МДТТ» під керування наставника в першу чергу полягає в вивченні наступних питань: отримання навчально-методичних матеріалів у бібліотеці, вивчення і опрацювання питань для практичних занятть,  опрацювання питань яки повинні розглядатися самостійно. Після самостійного опрацювання і виникнення незрозумілих питань студент на заняттях для самостійної роботи всі ці питання розглядає під керівництвом викладача. Самостійну роботу потрібно виконувати постійно і за графіком який доведено у лекціях та практичних заняттях.</w:t>
      </w:r>
      <w:r>
        <w:br w:type="page"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VI Навчально-методичні матеріали</w:t>
      </w:r>
    </w:p>
    <w:p>
      <w:pPr>
        <w:pStyle w:val="Heading3"/>
        <w:jc w:val="center"/>
        <w:rPr/>
      </w:pPr>
      <w:r>
        <w:rPr/>
        <w:t>Список основної літератури</w:t>
      </w:r>
    </w:p>
    <w:p>
      <w:pPr>
        <w:pStyle w:val="Normal1"/>
        <w:spacing w:lineRule="auto" w:line="240" w:before="160" w:after="0"/>
        <w:ind w:left="280" w:hanging="280"/>
        <w:rPr/>
      </w:pPr>
      <w:r>
        <w:rPr>
          <w:rFonts w:cs="Times New Roman" w:ascii="Times New Roman" w:hAnsi="Times New Roman"/>
          <w:color w:val="000000"/>
        </w:rPr>
        <w:t>1 Малинин Н.Н. Прикладная теория пластичности и ползучести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М.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Машиностроение, 1975. - 400 с.</w:t>
      </w:r>
    </w:p>
    <w:p>
      <w:pPr>
        <w:pStyle w:val="Normal1"/>
        <w:spacing w:lineRule="auto" w:line="240"/>
        <w:ind w:left="280" w:hanging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Илюкович Б.М. Введение в теорию пластичности. - К.: Вища школа, 1983. - 160 с.</w:t>
      </w:r>
    </w:p>
    <w:p>
      <w:pPr>
        <w:pStyle w:val="Normal1"/>
        <w:spacing w:lineRule="auto" w:line="240"/>
        <w:ind w:left="280" w:hanging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 Аркулис Г.Э., Дорогобид В.Г. Теория пластичности. -М.: Метал</w:t>
        <w:softHyphen/>
        <w:t>лургия, 1987. - 352 с.</w:t>
      </w:r>
    </w:p>
    <w:p>
      <w:pPr>
        <w:pStyle w:val="Normal1"/>
        <w:spacing w:lineRule="auto" w:line="240"/>
        <w:ind w:left="280" w:hanging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 Теория обработки металлов давлением / И.Я. Тарновский, А.А.Поз-деер, 0.А. Ганаго и др.-М.: Металлургиздат, 1963. - 672 с.</w:t>
      </w:r>
    </w:p>
    <w:p>
      <w:pPr>
        <w:pStyle w:val="Normal1"/>
        <w:spacing w:lineRule="auto" w:line="240"/>
        <w:ind w:left="280" w:hanging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5 Сегерлинд Л. Применение методов конечных элементов. -М.: Мир, 1979. - 392 с.</w:t>
      </w:r>
    </w:p>
    <w:p>
      <w:pPr>
        <w:pStyle w:val="Normal1"/>
        <w:spacing w:lineRule="auto" w:line="240"/>
        <w:ind w:left="280" w:hanging="280"/>
        <w:rPr/>
      </w:pPr>
      <w:r>
        <w:rPr>
          <w:rFonts w:cs="Times New Roman" w:ascii="Times New Roman" w:hAnsi="Times New Roman"/>
          <w:lang w:val="uk-UA"/>
        </w:rPr>
        <w:t xml:space="preserve">6 </w:t>
      </w:r>
      <w:r>
        <w:rPr>
          <w:rFonts w:cs="Times New Roman" w:ascii="Times New Roman" w:hAnsi="Times New Roman"/>
        </w:rPr>
        <w:t>Методические указания к практическим занятиям по дисциплине «Механика деформируемого твердого тела» для студентов специальности 7.090404 / Сост. Н.Н. Кузнецов. – Краматорск: ДГМА, 2000. – 20 с.</w:t>
      </w:r>
    </w:p>
    <w:p>
      <w:pPr>
        <w:pStyle w:val="Normal1"/>
        <w:spacing w:lineRule="auto" w:line="240"/>
        <w:ind w:left="280" w:hanging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7 </w:t>
      </w:r>
      <w:r>
        <w:rPr>
          <w:rFonts w:cs="Times New Roman" w:ascii="Times New Roman" w:hAnsi="Times New Roman"/>
        </w:rPr>
        <w:t>Методические указания к выполнению курсовой работы по дисциплине «Механика деформируемого твердого тела» для студентов специальности 7.090404 / Сост. Н.Н. Кузнецов. – Краматорск: ДГМА, 2000. – 12 с.</w:t>
      </w:r>
    </w:p>
    <w:p>
      <w:pPr>
        <w:pStyle w:val="Heading3"/>
        <w:jc w:val="center"/>
        <w:rPr/>
      </w:pPr>
      <w:r>
        <w:rPr/>
        <w:t>Список додаткової літератури</w:t>
      </w:r>
    </w:p>
    <w:p>
      <w:pPr>
        <w:pStyle w:val="Normal1"/>
        <w:spacing w:lineRule="auto" w:line="240"/>
        <w:ind w:left="280" w:right="600" w:hanging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 Гун Г.Я. Теоретические основы обработки металлов давлением (теория пластичности).-М.: Металлургия, 1980. - 456 с.</w:t>
      </w:r>
    </w:p>
    <w:p>
      <w:pPr>
        <w:pStyle w:val="Normal1"/>
        <w:spacing w:lineRule="auto" w:line="240"/>
        <w:ind w:left="280" w:hanging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 Теория пластических деформаций металлов / Е.П. Унксов, У.Джонсон, В.Л. Колмогоров и др.-М.: Машиностроение, 1983. -598 с.</w:t>
      </w:r>
    </w:p>
    <w:p>
      <w:pPr>
        <w:pStyle w:val="Normal1"/>
        <w:spacing w:lineRule="auto" w:line="240" w:before="180" w:after="0"/>
        <w:ind w:left="280" w:hanging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 Джонсон У., Меллор П. Теория пластичности для инженеров. -М.:</w:t>
      </w:r>
    </w:p>
    <w:p>
      <w:pPr>
        <w:pStyle w:val="Normal1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шиностроение, 1979. - 567 с.</w:t>
      </w:r>
    </w:p>
    <w:p>
      <w:pPr>
        <w:pStyle w:val="Normal1"/>
        <w:spacing w:lineRule="auto" w:line="240"/>
        <w:ind w:left="280" w:right="600" w:hanging="300"/>
        <w:rPr/>
      </w:pPr>
      <w:r>
        <w:rPr>
          <w:rFonts w:cs="Times New Roman" w:ascii="Times New Roman" w:hAnsi="Times New Roman"/>
          <w:color w:val="000000"/>
        </w:rPr>
        <w:t>11 Мейз Д. Теория и задачи механики сплошных сред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-М.: Мир, 1974. - 318 с.</w:t>
      </w:r>
    </w:p>
    <w:p>
      <w:pPr>
        <w:pStyle w:val="Normal1"/>
        <w:spacing w:lineRule="auto" w:line="240"/>
        <w:ind w:left="280" w:hanging="300"/>
        <w:jc w:val="both"/>
        <w:rPr/>
      </w:pPr>
      <w:r>
        <w:rPr>
          <w:rFonts w:cs="Times New Roman" w:ascii="Times New Roman" w:hAnsi="Times New Roman"/>
          <w:color w:val="000000"/>
        </w:rPr>
        <w:t>12 Экспериментальные методы исследования деформаций и напряжений. Справчное пособие. Под. ред. Б.С. Кас</w:t>
      </w:r>
      <w:r>
        <w:rPr>
          <w:rFonts w:cs="Times New Roman" w:ascii="Times New Roman" w:hAnsi="Times New Roman"/>
          <w:color w:val="000000"/>
          <w:lang w:val="uk-UA"/>
        </w:rPr>
        <w:t>а</w:t>
      </w:r>
      <w:r>
        <w:rPr>
          <w:rFonts w:cs="Times New Roman" w:ascii="Times New Roman" w:hAnsi="Times New Roman"/>
          <w:color w:val="000000"/>
        </w:rPr>
        <w:t>ткина, М.: Наукова думка, 1981. – 582 с.</w:t>
      </w:r>
    </w:p>
    <w:p>
      <w:pPr>
        <w:pStyle w:val="Normal1"/>
        <w:spacing w:lineRule="auto" w:line="240"/>
        <w:ind w:left="280" w:hanging="3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spacing w:lineRule="auto" w:line="240"/>
        <w:ind w:left="280" w:hanging="3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spacing w:lineRule="auto" w:line="240"/>
        <w:ind w:left="280" w:hanging="3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spacing w:lineRule="auto" w:line="240"/>
        <w:ind w:left="280" w:hanging="3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spacing w:lineRule="auto" w:line="240"/>
        <w:ind w:left="280" w:hanging="3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spacing w:lineRule="auto" w:line="240"/>
        <w:ind w:left="280" w:hanging="3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spacing w:lineRule="auto" w:line="240"/>
        <w:ind w:left="280" w:hanging="30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озробив навчальну програму:</w:t>
      </w:r>
    </w:p>
    <w:p>
      <w:pPr>
        <w:pStyle w:val="Normal1"/>
        <w:spacing w:lineRule="auto" w:line="240"/>
        <w:ind w:left="280" w:hanging="30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Доцент, к. т. н., </w:t>
        <w:tab/>
        <w:tab/>
        <w:tab/>
        <w:tab/>
        <w:tab/>
        <w:tab/>
        <w:t>М.М. Кузнєцов</w:t>
      </w:r>
    </w:p>
    <w:p>
      <w:pPr>
        <w:pStyle w:val="Normal1"/>
        <w:spacing w:lineRule="auto" w:line="240"/>
        <w:ind w:left="280" w:hanging="30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center"/>
        <w:rPr>
          <w:caps/>
          <w:lang w:val="uk-UA"/>
        </w:rPr>
      </w:pPr>
      <w:r>
        <w:rPr>
          <w:caps/>
          <w:lang w:val="uk-UA"/>
        </w:rPr>
        <w:t>Додаток  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вдання на курсову роботу</w:t>
      </w:r>
    </w:p>
    <w:p>
      <w:pPr>
        <w:pStyle w:val="Normal1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вдання №1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1.1 Задан тензор напружень у точці Р в довільній декартовой системі координат 0 x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x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 x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lang w:val="uk-UA"/>
        </w:rPr>
        <w:t xml:space="preserve"> визначите компоненти тензора </w:t>
      </w:r>
      <w:r>
        <w:rPr>
          <w:color w:val="00000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lang w:val="uk-UA"/>
        </w:rPr>
        <w:t xml:space="preserve"> в інший декартовой системі координат О x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vertAlign w:val="superscript"/>
          <w:lang w:val="uk-UA"/>
        </w:rPr>
        <w:t>/</w:t>
      </w:r>
      <w:r>
        <w:rPr>
          <w:color w:val="000000"/>
          <w:lang w:val="uk-UA"/>
        </w:rPr>
        <w:t xml:space="preserve"> x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vertAlign w:val="superscript"/>
          <w:lang w:val="uk-UA"/>
        </w:rPr>
        <w:t>/</w:t>
      </w:r>
      <w:r>
        <w:rPr>
          <w:color w:val="000000"/>
          <w:lang w:val="uk-UA"/>
        </w:rPr>
        <w:t xml:space="preserve"> x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vertAlign w:val="superscript"/>
          <w:lang w:val="uk-UA"/>
        </w:rPr>
        <w:t>/</w:t>
      </w:r>
      <w:r>
        <w:rPr>
          <w:color w:val="000000"/>
          <w:lang w:val="uk-UA"/>
        </w:rPr>
        <w:t xml:space="preserve"> заданий таблицею направляючих косинусів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2 Знайти напруження на площадці нормаль якої задана направляючими косинусами . По знайдених компонентах побудувати вектори напружень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3 Знайти інваріанти тензора напружень. Записати характеристичне рівняння, розкласти його на кульової і девиатор. Визначити дотичне й октаєдричні напруження, інтенсивність напружень, інтенсивність дотичних напружень, кут виду напруженого стана, головні і нормальні напруження, головні дотичні напруження, максимальні дотичні напруження і параметр Надаи-Лодэ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1.4 У масштабі побудувати трикутник напружень, зірку напружень Пелчинского і діаграму Мору. На діаграмі Мору зазначити точку, що відповідає похилій площадці по п.1.2 і визначити кути, що утворять нормаль до цієї площадки з головними осями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000000"/>
          <w:lang w:val="uk-UA"/>
        </w:rPr>
      </w:pPr>
      <w:r>
        <w:rPr>
          <w:color w:val="000000"/>
          <w:lang w:val="uk-UA"/>
        </w:rPr>
        <w:t>Завдання №2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 Довести можливість переходу змінних Эйлера і знайти рівняння руху змінних Эйлера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 Знайти компоненти переміщення, поля швидкостей і компоненти прискорення в Лагранжевой і Эйлеровой формах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3 Визначити матеріальний і просторовий градієнт деформації, а також Лагранжев і Эйлеров тензор кінцевих деформацій, нескінченно малі деформації і тензор лінійного повороту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4 Визначити чи задовольняються рівняння спільності для тензора нескінченно малих деформацій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5 Для поля швидкостей знайти градієнт, тензор швидкостей деформацій і тензор завіхренності. Визначити інтенсивність швидкостей деформацій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6 Перевірити чи задовольняє полю швидкостей умова нерозривності. Визначити потужність напружень у точці 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aps/>
          <w:sz w:val="22"/>
          <w:lang w:val="uk-UA"/>
        </w:rPr>
      </w:pPr>
      <w:r>
        <w:rPr>
          <w:caps/>
          <w:sz w:val="22"/>
          <w:lang w:val="uk-UA"/>
        </w:rPr>
        <w:t>Додаток  Б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Перелік питань для письмових модульних контрольних робіт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Контрольна робота №1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Сили діючі в суцільному середовищі. Зовнішні і внутрішні напруження.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720"/>
        <w:rPr>
          <w:rFonts w:ascii="Times New Roman" w:hAnsi="Times New Roman" w:cs="Times New Roman"/>
          <w:color w:val="000000"/>
          <w:sz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lang w:val="uk-UA"/>
        </w:rPr>
        <w:t>Напружений стан. Тензор напружень. Нормальні і дотичні напруження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Напруження на похилій площадці. Співвідношення Коші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Еліпсоїд напружень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Октаєдрічні напруження. Характерні площадки.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Головні напруження. Інваріанти тензора напружень. Головні нормальні напруження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color w:val="000000"/>
          <w:sz w:val="22"/>
          <w:lang w:val="uk-UA"/>
        </w:rPr>
        <w:t>Кульовий тензор і девиатор напружень. Інтенсивність дотичних напружень. Еквівалентне напруження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Контрольна робота №2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Трикутник напружень. Кут виду напруженого стана. Зірка напружень Т.Пелчинского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Екстремальні дотичні напруження і площадки їхньої дії.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іаграма напружень Мору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Схема напруженого стана. Коефіцієнт Надаи-Лоде.</w:t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uk-UA"/>
        </w:rPr>
        <w:t>Контрольна робота №3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Початкові і поточні координати. Переміни Лагранжа і Эйлера. Перехід від перемінних Лагранжа до перемінних Эйлера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Поняття деформації. Деформований стан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Переміщення нескінченно близької точки. Тензор деформацій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иференціальний зв'язок між компонентами деформацій і компонентами переміщень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Матеріальний і просторовий градієнт деформації і переміщення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еформований стан у перемінних Эйлера і Лагранжа; тензор деформацій Коші; Эйлеров тензор кінцевих деформацій, Эйлеров тензор нескінченно малих деформацій; Лагранжев тензор кінцевих деформацій, Лагранжев тензор нескінченно малих деформацій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Відносне переміщення. Эйлеров і Лагранжев тензор лінійного повороту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Геометричний зміст компонент тензора нескінченно малих деформацій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Рівняння спільності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Головні компоненти тензора нескінченно малих деформацій. Умова нестисливості. Окремі випадки деформованого стана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Кульової тензор і девиатор деформацій. Інтенсивність деформацій зрушення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Головні деформації зрушення і площадки їхньої дії. Відносні подовження в напрямку нормалей до цих площадок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Коло Мору для деформацій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Визначення тензора швидкостей деформацій. Завіхренність. Тензор завіхренністі. Швидкості відносних подовжень, швидкості відносних зрушень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Розкладання тензора швидкості на кульової тензор і девиатор. Головні компоненти тензора швидкості. Інваріанти тензора швидкості. Інтенсивність швидкостей деформацій зрушення. Дивергенція швидкості.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Контрольна робота №4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Закон зберігання маси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Рівняння нерозривності в перемінних Эйлера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Рівняння нестисливості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Рівняння кількості руху. Рівняння руху і рівноваги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Робота і потужність. Закон зміни механічної енергії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Фундаментальні рівняння МДТТ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іаграма розтягу і характерні точки на ній. Механічні властивості твердих тел. Зміна стана суцільного середовища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Умова початку пластичності для ізотропного середовища. Умови текучості Тріску - Сен-Венана і Губера-Мизеса.</w:t>
      </w:r>
      <w:r>
        <w:br w:type="page"/>
      </w:r>
    </w:p>
    <w:p>
      <w:pPr>
        <w:pStyle w:val="Normal"/>
        <w:ind w:left="540" w:hanging="0"/>
        <w:jc w:val="center"/>
        <w:rPr>
          <w:sz w:val="22"/>
          <w:lang w:val="uk-UA"/>
        </w:rPr>
      </w:pPr>
      <w:r>
        <w:rPr>
          <w:sz w:val="22"/>
          <w:lang w:val="uk-UA"/>
        </w:rPr>
        <w:t>ДОДАТОК  В</w:t>
      </w:r>
    </w:p>
    <w:p>
      <w:pPr>
        <w:pStyle w:val="Normal"/>
        <w:ind w:left="540" w:hanging="0"/>
        <w:jc w:val="center"/>
        <w:rPr>
          <w:lang w:val="uk-UA"/>
        </w:rPr>
      </w:pPr>
      <w:r>
        <w:rPr>
          <w:lang w:val="uk-UA"/>
        </w:rPr>
        <w:t>План проведення практичних занять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Практичне заняття №1</w:t>
      </w:r>
      <w:r>
        <w:rPr>
          <w:rFonts w:cs="Times New Roman" w:ascii="Times New Roman" w:hAnsi="Times New Roman"/>
          <w:color w:val="000000"/>
          <w:lang w:val="uk-UA"/>
        </w:rPr>
        <w:t xml:space="preserve"> Правила підсумовування по повторюваних індексах і символам Кронекера для запису математичних виражень. Операції над тензорами. 2 години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Таблиця В.1 – План практичного заняття №1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52"/>
        <w:gridCol w:w="269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йменування учбових дій на практичному занят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Час, хвилини ( астрономічний час 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вірка присутності студентів у групі та початкова підготовка до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тислий розгляд з записом загальних положень: операції над тензорами (помноження, додавання), правила підсумовування по підсумовуванню індекс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Рішення стандартних задач по правилам підсумовування за індекс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амостійне виконання індивідуальних завдань: розгорнути за згорнути рівняння за правилом індекс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вірка виконаної практичної роботи у зоши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гляд незрозумілих питань. Розгляд питань для самостійної роботи: виконання індивідуального завдання за даної темою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ідготовка та запис завдань для наступного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</w:tbl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2 </w:t>
      </w:r>
      <w:r>
        <w:rPr>
          <w:rFonts w:cs="Times New Roman" w:ascii="Times New Roman" w:hAnsi="Times New Roman"/>
          <w:color w:val="000000"/>
          <w:lang w:val="uk-UA"/>
        </w:rPr>
        <w:t>Тензорний характер напруженого стана в точці. Перетворення компонент тензора при повороті базису. 2 години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/>
        <w:t>Таблиця В.2 – План практичного заняття №2 для двох учбових пар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52"/>
        <w:gridCol w:w="269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йменування учбових дій на практичному занят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Час, хвилини ( астрономічний час 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вірка присутності студентів у групі та початкова підготовка до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тислий розгляд з записом загальних положень: тензор напружень, інваріанти тензора, поворот по базису, тензор направляючих косинус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стандартних задач по правилам підсумовування за індексами при рішенні за формулою перетворення компонент при повороті бази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амостійне виконання індивідуальних завдань: розгорнути формулу перетворення компонент при повороті базису та виконати відповідні розрахунки дев’ятьох нових компон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вірка виконаної практичної роботи у зоши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гляд незрозумілих питань. Розгляд питань для самостійної роботи: виконання індивідуального завдання за даної темою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ідготовка та запис завдань для наступного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</w:tbl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3 </w:t>
      </w:r>
      <w:r>
        <w:rPr>
          <w:rFonts w:cs="Times New Roman" w:ascii="Times New Roman" w:hAnsi="Times New Roman"/>
          <w:color w:val="000000"/>
          <w:lang w:val="uk-UA"/>
        </w:rPr>
        <w:t xml:space="preserve">Визначення головних нормальних напружень. Девіатор і кульової тензор. Інтенсивність напружень. </w:t>
      </w:r>
      <w:r>
        <w:rPr>
          <w:rFonts w:cs="Times New Roman" w:ascii="Times New Roman" w:hAnsi="Times New Roman"/>
          <w:color w:val="000000"/>
          <w:lang w:val="en-US"/>
        </w:rPr>
        <w:t>2</w:t>
      </w:r>
      <w:r>
        <w:rPr>
          <w:rFonts w:cs="Times New Roman" w:ascii="Times New Roman" w:hAnsi="Times New Roman"/>
          <w:color w:val="000000"/>
          <w:lang w:val="uk-UA"/>
        </w:rPr>
        <w:t xml:space="preserve"> години</w:t>
      </w:r>
    </w:p>
    <w:p>
      <w:pPr>
        <w:pStyle w:val="Normal1"/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/>
        <w:t>Таблиця В.3 – План практичного заняття №3 для двох учбових пар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52"/>
        <w:gridCol w:w="269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йменування учбових дій на практичному занят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Час, хвилини ( астрономічний час 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вірка присутності студентів у групі та початкова підготовка до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тислий розгляд з записом загальних положень: головні напруження, визначення кульового тензору і девіатора напружень, побудова векторної діаг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стандартної задачі: розрахунок інваріантів тензору напружень, формування характеристичного рівняння, знаходження коренів кубічного рівняння та перевірка отриманих результа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амостійне виконання індивідуальних завдань: визначення кульового тензору і девіатора напружень, побудова векторної діаг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вірка виконаної практичної роботи у зоши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гляд незрозумілих питань. Розгляд питань для самостійної роботи: виконання побудови векторної діаг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ідготовка та запис завдань для наступного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</w:tbl>
    <w:p>
      <w:pPr>
        <w:pStyle w:val="Normal1"/>
        <w:spacing w:lineRule="auto" w:line="240"/>
        <w:ind w:left="567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4 </w:t>
      </w:r>
      <w:r>
        <w:rPr>
          <w:rFonts w:cs="Times New Roman" w:ascii="Times New Roman" w:hAnsi="Times New Roman"/>
          <w:color w:val="000000"/>
          <w:lang w:val="uk-UA"/>
        </w:rPr>
        <w:t xml:space="preserve">Діаграма Мору для напружень. Трикутник напружень. Зірка Пелчінского. 2 години 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Таблиця В.4 – План практичного заняття №4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52"/>
        <w:gridCol w:w="269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йменування учбових дій на практичному занят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Час, хвилини ( астрономічний час 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вірка присутності студентів у групі та початкова підготовка до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тислий розгляд з записом загальних положень: побудова графічних інтерпретацій напруженого стану у точ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стандартних задач: по отриманим головним напруженням будуємо трикутник напружень, зірку Пелчінсь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амостійне виконання індивідуальних завдань: визначаємо кут виду напруженого стану, еквівалентне напруж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вірка виконаної практичної роботи у зоши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гляд незрозумілих питань. Розгляд питань для самостійної роботи: виконання та розрахунок діаграми Мора з відповідної точкою на похилий площин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ідготовка та запис завдань для наступного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</w:tbl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  <w:r>
        <w:br w:type="page"/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5 </w:t>
      </w:r>
      <w:r>
        <w:rPr>
          <w:rFonts w:cs="Times New Roman" w:ascii="Times New Roman" w:hAnsi="Times New Roman"/>
          <w:color w:val="000000"/>
          <w:lang w:val="uk-UA"/>
        </w:rPr>
        <w:t>Переміщення і деформації. Тензор деформацій. Діаграма Мора для деформацій. 2 години</w:t>
      </w:r>
    </w:p>
    <w:p>
      <w:pPr>
        <w:pStyle w:val="Normal1"/>
        <w:spacing w:lineRule="auto" w:line="240"/>
        <w:ind w:left="567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Таблиця В.5 – План практичного заняття №5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52"/>
        <w:gridCol w:w="269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йменування учбових дій на практичному занят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Час, хвилини ( астрономічний час 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вірка присутності студентів у групі та початкова підготовка до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тислий розгляд з записом загальних положень: поняття деформації, тензор деформацій, інтерпретації деформованого стану у точ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шення стандартних задач: визначення тензору нескінченно малих деформацій за рахунок поля переміщень, визначення відносної та логарифмічної деформ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амостійне виконання індивідуальних завдань: визначення Якобіану та перетворення рівнянь в зміні Ейлера, визначення деформованого стану у точц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еревірка виконаної практичної роботи у зоши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озгляд незрозумілих питань. Розгляд питань для самостійної роботи: побудова діаграми Мора для деформацій, визначення компонент швидкостей деформ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ідготовка та запис завдань для наступного занятт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</w:tr>
    </w:tbl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3760"/>
        </w:tabs>
        <w:ind w:left="3760" w:hanging="180"/>
      </w:pPr>
    </w:lvl>
  </w:abstractNum>
  <w:abstractNum w:abstractNumId="5">
    <w:lvl w:ilvl="0">
      <w:start w:val="4"/>
      <w:numFmt w:val="upperRoman"/>
      <w:lvlText w:val="%1."/>
      <w:lvlJc w:val="right"/>
      <w:pPr>
        <w:tabs>
          <w:tab w:val="num" w:pos="708"/>
        </w:tabs>
        <w:ind w:left="3760" w:hanging="180"/>
      </w:pPr>
      <w:rPr/>
    </w:lvl>
  </w:abstractNum>
  <w:abstractNum w:abstractNumId="6">
    <w:lvl w:ilvl="0">
      <w:start w:val="1"/>
      <w:numFmt w:val="decimal"/>
      <w:lvlText w:val="IV.%1"/>
      <w:lvlJc w:val="right"/>
      <w:pPr>
        <w:tabs>
          <w:tab w:val="num" w:pos="3760"/>
        </w:tabs>
        <w:ind w:left="3760" w:hanging="180"/>
      </w:pPr>
      <w:rPr/>
    </w:lvl>
    <w:lvl w:ilvl="1">
      <w:start w:val="5"/>
      <w:numFmt w:val="decimal"/>
      <w:lvlText w:val="VI.%2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left="14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29:00Z</dcterms:created>
  <dc:creator>Omd</dc:creator>
  <dc:description/>
  <cp:keywords/>
  <dc:language>en-US</dc:language>
  <cp:lastModifiedBy>User</cp:lastModifiedBy>
  <cp:lastPrinted>2011-03-27T20:52:00Z</cp:lastPrinted>
  <dcterms:modified xsi:type="dcterms:W3CDTF">2012-09-15T04:50:00Z</dcterms:modified>
  <cp:revision>14</cp:revision>
  <dc:subject/>
  <dc:title>I</dc:title>
</cp:coreProperties>
</file>