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П Л А Н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актических занятий по физике для студентов</w:t>
      </w:r>
      <w:r>
        <w:rPr>
          <w:b/>
          <w:caps/>
          <w:sz w:val="24"/>
          <w:szCs w:val="24"/>
          <w:lang w:val="uk-UA"/>
        </w:rPr>
        <w:t xml:space="preserve"> заочного отделения</w:t>
      </w:r>
      <w:r>
        <w:rPr>
          <w:b/>
          <w:caps/>
          <w:sz w:val="24"/>
          <w:szCs w:val="24"/>
        </w:rPr>
        <w:t xml:space="preserve"> всех специальностей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uk-UA"/>
        </w:rPr>
        <w:t xml:space="preserve">курса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ПРАКТИЧЕСКОЕ ЗАНЯТИЕ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1</w:t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  <w:t>Физические основы механики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инематика материальной точки. Равномерное и равнопеременное движения в векторном координатном и естественном способах изучения движе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риволинейное движение. Ускорение в криволинейном движении. Тангенциальное и нормальное ускор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аконы динамики. Виды взаимодействий и типы сил в механике. Импульс тела и момент импульса относительно неподвижной оси. Замкнутая система тел. Закон сохранения импульса и момента импуль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Механическая работа. Кинетическая и потенциальная энергия. Механическая энергия тела и системы тел, возможности ее изменения. Закон сохранения механической энерги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Абсолютно твердое тело и виды его движения. Кинематика вращательного движения твердого тел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Моменты импульса и силы относительно неподвижного центра и неподвижной оси. Момент инерции твердого тела относительно неподвижной оси. Теорема Штейнера. Закон сохранения моменты импульса. </w:t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  <w:t>Ауд. примеры решения задач[3]: 1.1, 1.2, 1.3, 1.4, 1.5, 1.6.</w:t>
      </w:r>
    </w:p>
    <w:p>
      <w:pPr>
        <w:pStyle w:val="Normal"/>
        <w:ind w:left="397" w:hanging="0"/>
        <w:jc w:val="both"/>
        <w:rPr/>
      </w:pPr>
      <w:r>
        <w:rPr>
          <w:sz w:val="24"/>
        </w:rPr>
        <w:t>Дом. [3]: 1.01-1.60 (согласно варианту в контрольной работе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ПРАКТИЧЕСКОЕ ЗАНЯТИЕ N 2</w:t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i/>
          <w:sz w:val="24"/>
        </w:rPr>
        <w:t xml:space="preserve"> </w:t>
      </w:r>
      <w:r>
        <w:rPr>
          <w:i/>
          <w:caps/>
          <w:sz w:val="24"/>
          <w:szCs w:val="24"/>
        </w:rPr>
        <w:t>Основы молекулярной физики и термодинамики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ермодинамические системы. Термодинамический и статистический методы изучения поведения термодинамических систем. Идеальный газ. Термодинамические параметры и их взаимосвязь в идеальных газах. Уравнение состояния идеальных газов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ое уравнение молекулярно-кинетической теории строения вещества. Физический смысл термодинамических парамет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ервый закон термодинамики. Внутренняя энергия. Количество теплоты и работа как меры изменения внутренней энерги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ение первого закона термодинамики к изопроцессам. Теплоемкость тел в изопроцесс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иабатический процесс. Уравнение Пуасс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иклические процессы. Цикл Карно. КПД цикла Карно.</w:t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both"/>
        <w:rPr/>
      </w:pPr>
      <w:r>
        <w:rPr>
          <w:sz w:val="24"/>
        </w:rPr>
        <w:t>Ауд. примеры решения задач[3]: 2.1, 2.2, 2.3, 2.4, 2.5, 2.6, 2.7, 2.8, 2.9, 2.10.</w:t>
      </w:r>
    </w:p>
    <w:p>
      <w:pPr>
        <w:pStyle w:val="Normal"/>
        <w:ind w:left="397" w:hanging="0"/>
        <w:jc w:val="both"/>
        <w:rPr/>
      </w:pPr>
      <w:r>
        <w:rPr>
          <w:sz w:val="24"/>
        </w:rPr>
        <w:t>Дом. [3]: 2.01-2.10, 2.21-2.30, 2.31-2.40, 2.51-2.60 (согласно варианту в контрольной работе)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i/>
          <w:i/>
          <w:sz w:val="24"/>
        </w:rPr>
      </w:pPr>
      <w:r>
        <w:rPr>
          <w:i/>
          <w:sz w:val="24"/>
        </w:rPr>
        <w:t>ПРАКТИЧЕСКОЕ ЗАНЯТИЕ N 3</w:t>
      </w:r>
    </w:p>
    <w:p>
      <w:pPr>
        <w:pStyle w:val="Normal"/>
        <w:keepNext w:val="true"/>
        <w:jc w:val="center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caps/>
          <w:sz w:val="24"/>
          <w:szCs w:val="24"/>
        </w:rPr>
        <w:t>Электричество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4"/>
        </w:rPr>
        <w:tab/>
      </w: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кон сохранения электрического заряда. Закон Кулона Напряженность электрического поля. Напряженность поля точечного заряда. Принцип суперпозиции. Теорема Гаусса и ее применение к расчету электрических по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тенциальный характер электростатического поля. Потенциал. Потенциал поля точечного заряда.  Поле системы зарядов. Работа электростатического поля по переносу заряда. Связь между напряженностью и разностью потенциа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стоянный электрический ток и его характеристики условия существ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кон Ома для однородного и неоднородного участка цепи. Разность потенциалов. Электродвижущая сила. Падение напряжения (напряжение, падение потенциала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а и мощность тока. Закон Джоуля-Лен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both"/>
        <w:rPr/>
      </w:pPr>
      <w:r>
        <w:rPr>
          <w:sz w:val="24"/>
        </w:rPr>
        <w:t>Ауд. примеры решения задач[3]: 3.1, 3.2, 3.3, 3.4, 3.5, 3.6, 3.7, 3.8, 3.9.</w:t>
      </w:r>
    </w:p>
    <w:p>
      <w:pPr>
        <w:pStyle w:val="Normal"/>
        <w:ind w:left="397" w:hanging="0"/>
        <w:jc w:val="both"/>
        <w:rPr/>
      </w:pPr>
      <w:r>
        <w:rPr>
          <w:sz w:val="24"/>
        </w:rPr>
        <w:t>Дом. [3]: 3.01-3.10, 3.21-3.30, 3.41-3.50, 3.61-3.70, 3.81-3.90, 3.91-3.100 (согласно варианту в контрольной работ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i/>
          <w:i/>
          <w:sz w:val="24"/>
        </w:rPr>
      </w:pPr>
      <w:r>
        <w:rPr>
          <w:i/>
          <w:sz w:val="24"/>
        </w:rPr>
        <w:t>ПРАКТИЧЕСКОЕ ЗАНЯТИЕ N 4</w:t>
      </w:r>
    </w:p>
    <w:p>
      <w:pPr>
        <w:pStyle w:val="Normal"/>
        <w:keepNext w:val="true"/>
        <w:jc w:val="center"/>
        <w:rPr/>
      </w:pPr>
      <w:r>
        <w:rPr>
          <w:i/>
          <w:sz w:val="24"/>
        </w:rPr>
        <w:t xml:space="preserve"> </w:t>
      </w:r>
      <w:r>
        <w:rPr>
          <w:i/>
          <w:caps/>
          <w:sz w:val="24"/>
          <w:szCs w:val="24"/>
        </w:rPr>
        <w:t>Магнетизм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Цель занятия: </w:t>
      </w:r>
      <w:r>
        <w:rPr>
          <w:sz w:val="23"/>
          <w:szCs w:val="23"/>
        </w:rPr>
        <w:t xml:space="preserve">развитие умений решать задачи и применять на практике теоретические знания, полученные на лекциях. 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b/>
          <w:sz w:val="23"/>
          <w:szCs w:val="23"/>
        </w:rPr>
        <w:t xml:space="preserve">Форма занятия: </w:t>
      </w:r>
      <w:r>
        <w:rPr>
          <w:sz w:val="23"/>
          <w:szCs w:val="23"/>
        </w:rPr>
        <w:t xml:space="preserve">практическое.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следовательность занятия: 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. организационный момент;</w:t>
      </w:r>
    </w:p>
    <w:p>
      <w:pPr>
        <w:pStyle w:val="FR2"/>
        <w:spacing w:before="12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. проверка домашнего задания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3. проверка знаний и умений студентов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4. постановка цели занятия перед студентами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5. организация усвоения нового материала путем воспроизведения информации и выполнения упражнений по образцу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6. творческое применение и добывание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7. обобщение изучаемого на занятие и введение его в систему ранее усвоенных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8. контроль за результатами учебной деятельности, осуществляемый преподавателем и студентами, оценка знаний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9. домашнее задание к следующему занятию;</w:t>
      </w:r>
    </w:p>
    <w:p>
      <w:pPr>
        <w:pStyle w:val="FR2"/>
        <w:spacing w:before="120" w:after="0"/>
        <w:ind w:left="0" w:right="0" w:hanging="0"/>
        <w:jc w:val="both"/>
        <w:rPr/>
      </w:pPr>
      <w:r>
        <w:rPr>
          <w:sz w:val="23"/>
          <w:szCs w:val="23"/>
        </w:rPr>
        <w:t>10. подведение итогов занятия.</w:t>
      </w:r>
    </w:p>
    <w:p>
      <w:pPr>
        <w:pStyle w:val="FR2"/>
        <w:spacing w:before="120" w:after="0"/>
        <w:ind w:left="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контрольных вопросо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гнитное поле постоянного тока. Закон Био-Савара-Лапласа. Применение закона Био-Савара-Лапласа к расчету полей прямолинейного и кольцевого то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ихревой характер магнитного поля. Закон полного тока. Поле соленоида и тороид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магнитного поля на проводник с током. Закон Ампер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магнитного поля на движущиеся электрические заряды. Сила Лоренц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гнитный поток. Работа перемещения проводника и контура с током в магнитном п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Явление электромагнитной индукции. Закон электромагнитной инду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Явление самоиндукции. Индуктивность. Токи при замыкании и размыкани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Явление взаимной индукции. Взаимная индуктив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Энергия системы проводников с током. Объемная плотность энергии магнитного поля.</w:t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both"/>
        <w:rPr/>
      </w:pPr>
      <w:r>
        <w:rPr>
          <w:sz w:val="24"/>
        </w:rPr>
        <w:t>Ауд. примеры решения задач[3]: 4.1, 4.2, 4.3, 4.4, 4.5, 4.6.</w:t>
      </w:r>
    </w:p>
    <w:p>
      <w:pPr>
        <w:pStyle w:val="Normal"/>
        <w:ind w:left="397" w:hanging="0"/>
        <w:jc w:val="both"/>
        <w:rPr/>
      </w:pPr>
      <w:r>
        <w:rPr>
          <w:sz w:val="24"/>
        </w:rPr>
        <w:t>Дом. [3]: 4.01-4.10, 4.21-4.30, 4.51-4.60, 4.71-4.80 (согласно варианту в контрольной работ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комендуемая литература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Савельев И.В. Курс общей физики. Т. </w:t>
      </w:r>
      <w:r>
        <w:rPr>
          <w:sz w:val="24"/>
          <w:lang w:val="en-US"/>
        </w:rPr>
        <w:t>I</w:t>
      </w:r>
      <w:r>
        <w:rPr>
          <w:sz w:val="24"/>
        </w:rPr>
        <w:t>, М.-Наука. 1982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етлаф А.А., Яворский Б.М. Курс физики. М.-Высшая школа. 1989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80" w:after="0"/>
      <w:ind w:left="720" w:hanging="4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680" w:right="3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" w:after="0"/>
      <w:ind w:left="4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8:00Z</dcterms:created>
  <dc:creator>EW/LN/CB</dc:creator>
  <dc:description/>
  <cp:keywords>Ethan</cp:keywords>
  <dc:language>en-US</dc:language>
  <cp:lastModifiedBy>Vetal</cp:lastModifiedBy>
  <cp:lastPrinted>2008-03-29T10:09:00Z</cp:lastPrinted>
  <dcterms:modified xsi:type="dcterms:W3CDTF">2012-03-28T21:34:00Z</dcterms:modified>
  <cp:revision>5</cp:revision>
  <dc:subject/>
  <dc:title>Ethan Frome</dc:title>
</cp:coreProperties>
</file>