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TextBody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МЕТОДИЧЕСКИЕ УКАЗАНИ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к курсовому проектированию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 «Основы конструирования и детали машин»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ТИПОВЫЕ ОШИБКИ ПРИ ВЫПОЛНЕНИИ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СТУДЕНТАМИ</w:t>
        <w:br/>
        <w:t>РАСЧЕТНО-ГРАФИЧЕСКИХ РАБОТ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573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</w:tblGrid>
      <w:tr>
        <w:trPr/>
        <w:tc>
          <w:tcPr>
            <w:tcW w:w="5739" w:type="dxa"/>
            <w:tcBorders/>
          </w:tcPr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>Утверждено на заседании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афедры ОКММ  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i/>
                <w:iCs/>
                <w:sz w:val="28"/>
              </w:rPr>
              <w:t>Протокол №     от     .  .0</w:t>
            </w:r>
            <w:r>
              <w:rPr>
                <w:sz w:val="28"/>
              </w:rPr>
              <w:t>6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5580" w:hanging="0"/>
        <w:rPr>
          <w:szCs w:val="28"/>
        </w:rPr>
      </w:pPr>
      <w:r>
        <w:rPr>
          <w:szCs w:val="28"/>
          <w:lang w:val="uk-UA"/>
        </w:rPr>
        <w:t>Перезатверджено на засіданні</w:t>
        <w:br/>
        <w:t>методичної ради факультету ПіМОТ</w:t>
        <w:br/>
        <w:t>Протокол №6 від 22.02.201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раматорск 2006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УДК 621.81(07)</w:t>
      </w:r>
    </w:p>
    <w:p>
      <w:pPr>
        <w:pStyle w:val="TextBodyIndent"/>
        <w:rPr/>
      </w:pPr>
      <w:r>
        <w:rPr>
          <w:sz w:val="28"/>
        </w:rPr>
        <w:t>Методические указания к курсовому проектированию по дисциплине «Основы конструирования и детали машин». Типовые ошибки при выполнении студентами расчетно-графических работ /Сост. Л.П. Филимошкина. – Краматорск: ДГМА, 2006. – 20 с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ведены типовые ошибки, допускаемые студентами при выполнении расчетно-графических работ. Дан их анализ и способы устране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Составитель: Л.П. Филимошкина, ассист.</w:t>
      </w:r>
    </w:p>
    <w:p>
      <w:pPr>
        <w:pStyle w:val="TextBodyIndent"/>
        <w:rPr>
          <w:sz w:val="28"/>
        </w:rPr>
      </w:pPr>
      <w:r>
        <w:rPr>
          <w:sz w:val="28"/>
        </w:rPr>
        <w:t>Отв. за выпуск С.Г. Карнаух, доц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ru-RU" w:eastAsia="en-US"/>
            </w:rPr>
          </w:pPr>
          <w:r>
            <w:fldChar w:fldCharType="begin"/>
          </w:r>
          <w:r>
            <w:rPr>
              <w:sz w:val="28"/>
              <w:lang w:val="ru-RU" w:eastAsia="en-US"/>
            </w:rPr>
            <w:instrText xml:space="preserve">toc</w:instrText>
          </w:r>
          <w:r>
            <w:rPr>
              <w:sz w:val="28"/>
              <w:lang w:val="ru-RU" w:eastAsia="en-US"/>
            </w:rPr>
            <w:fldChar w:fldCharType="separate"/>
          </w:r>
          <w:r>
            <w:rPr>
              <w:sz w:val="28"/>
              <w:lang w:val="ru-RU" w:eastAsia="en-US"/>
            </w:rPr>
            <w:t>1</w:t>
          </w:r>
          <w:r>
            <w:rPr>
              <w:sz w:val="28"/>
              <w:lang w:val="en-US" w:eastAsia="en-US"/>
            </w:rPr>
            <w:t> </w:t>
          </w:r>
          <w:r>
            <w:rPr>
              <w:sz w:val="28"/>
              <w:lang w:val="ru-RU" w:eastAsia="en-US"/>
            </w:rPr>
            <w:t>Типовые ошибки, общие для всех расчетно-графических работ</w:t>
            <w:tab/>
          </w:r>
          <w:hyperlink w:anchor="__RefHeading___Toc137452316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ru-RU" w:eastAsia="en-US"/>
            </w:rPr>
          </w:pPr>
          <w:r>
            <w:rPr>
              <w:lang w:val="ru-RU" w:eastAsia="en-US"/>
            </w:rPr>
            <w:t>2</w:t>
          </w:r>
          <w:r>
            <w:rPr/>
            <w:t> </w:t>
          </w:r>
          <w:r>
            <w:rPr>
              <w:lang w:val="ru-RU" w:eastAsia="en-US"/>
            </w:rPr>
            <w:t>Выбор электродвигателя и кинематический расчет</w:t>
            <w:tab/>
          </w:r>
          <w:hyperlink w:anchor="__RefHeading___Toc13745231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sz w:val="24"/>
              <w:lang w:val="ru-RU" w:eastAsia="en-US"/>
            </w:rPr>
          </w:pPr>
          <w:r>
            <w:rPr>
              <w:lang w:val="ru-RU" w:eastAsia="en-US"/>
            </w:rPr>
            <w:t>3</w:t>
          </w:r>
          <w:r>
            <w:rPr/>
            <w:t> </w:t>
          </w:r>
          <w:r>
            <w:rPr>
              <w:lang w:val="ru-RU" w:eastAsia="en-US"/>
            </w:rPr>
            <w:t>Расчет зубчатых передач</w:t>
            <w:tab/>
          </w:r>
          <w:hyperlink w:anchor="__RefHeading___Toc13745231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sz w:val="24"/>
              <w:lang w:val="ru-RU" w:eastAsia="en-US"/>
            </w:rPr>
          </w:pPr>
          <w:r>
            <w:rPr>
              <w:lang w:val="ru-RU" w:eastAsia="en-US"/>
            </w:rPr>
            <w:t>4</w:t>
          </w:r>
          <w:r>
            <w:rPr/>
            <w:t> </w:t>
          </w:r>
          <w:r>
            <w:rPr>
              <w:lang w:val="ru-RU" w:eastAsia="en-US"/>
            </w:rPr>
            <w:t>Расчет червячных передач</w:t>
            <w:tab/>
          </w:r>
          <w:hyperlink w:anchor="__RefHeading___Toc13745231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sz w:val="24"/>
              <w:lang w:val="ru-RU" w:eastAsia="en-US"/>
            </w:rPr>
          </w:pPr>
          <w:r>
            <w:rPr>
              <w:lang w:val="ru-RU" w:eastAsia="en-US"/>
            </w:rPr>
            <w:t>5</w:t>
          </w:r>
          <w:r>
            <w:rPr/>
            <w:t> </w:t>
          </w:r>
          <w:r>
            <w:rPr>
              <w:lang w:val="ru-RU" w:eastAsia="en-US"/>
            </w:rPr>
            <w:t>Расчет цепных передач приводной роликовой цепью</w:t>
            <w:tab/>
          </w:r>
          <w:hyperlink w:anchor="__RefHeading___Toc13745232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sz w:val="24"/>
              <w:lang w:val="ru-RU" w:eastAsia="en-US"/>
            </w:rPr>
          </w:pPr>
          <w:r>
            <w:rPr>
              <w:lang w:val="ru-RU" w:eastAsia="en-US"/>
            </w:rPr>
            <w:t>6</w:t>
          </w:r>
          <w:r>
            <w:rPr/>
            <w:t> </w:t>
          </w:r>
          <w:r>
            <w:rPr>
              <w:lang w:val="ru-RU" w:eastAsia="en-US"/>
            </w:rPr>
            <w:t>Расчет плоскоременных передач</w:t>
            <w:tab/>
          </w:r>
          <w:hyperlink w:anchor="__RefHeading___Toc137452321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sz w:val="24"/>
              <w:lang w:val="ru-RU" w:eastAsia="en-US"/>
            </w:rPr>
          </w:pPr>
          <w:r>
            <w:rPr>
              <w:lang w:val="ru-RU" w:eastAsia="en-US"/>
            </w:rPr>
            <w:t>7</w:t>
          </w:r>
          <w:r>
            <w:rPr/>
            <w:t> </w:t>
          </w:r>
          <w:r>
            <w:rPr>
              <w:lang w:val="ru-RU" w:eastAsia="en-US"/>
            </w:rPr>
            <w:t>Расчет передач клиновыми и поликлиновыми ремнями</w:t>
            <w:tab/>
          </w:r>
          <w:hyperlink w:anchor="__RefHeading___Toc13745232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sz w:val="24"/>
              <w:lang w:val="ru-RU" w:eastAsia="en-US"/>
            </w:rPr>
          </w:pPr>
          <w:r>
            <w:rPr/>
            <w:t>Перечень ссылок</w:t>
            <w:tab/>
          </w:r>
          <w:hyperlink w:anchor="__RefHeading___Toc13745232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Indent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37452316"/>
      <w:bookmarkEnd w:id="0"/>
      <w:r>
        <w:rPr>
          <w:sz w:val="28"/>
        </w:rPr>
        <w:t>1</w:t>
      </w:r>
      <w:r>
        <w:rPr>
          <w:sz w:val="28"/>
          <w:lang w:val="en-US"/>
        </w:rPr>
        <w:t> </w:t>
      </w:r>
      <w:r>
        <w:rPr>
          <w:sz w:val="28"/>
        </w:rPr>
        <w:t>Типовые ошибки, общие для всех расчетно-графических работ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1.1 Оформление работы не соответствует требованиям ЕСКД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Правила оформления текстовой документации см. в работе [1,</w:t>
      </w:r>
      <w:r>
        <w:rPr>
          <w:sz w:val="28"/>
          <w:lang w:val="en-US"/>
        </w:rPr>
        <w:t> </w:t>
      </w:r>
      <w:r>
        <w:rPr>
          <w:sz w:val="28"/>
        </w:rPr>
        <w:t>с.12…14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1.2 Неправильные вычисления, допущенные при выполнении расчетов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>
          <w:sz w:val="28"/>
        </w:rPr>
      </w:pPr>
      <w:r>
        <w:rPr>
          <w:sz w:val="28"/>
        </w:rPr>
        <w:t>Следует внимательно относиться к вычислениям, помня о том, что допущенные ошибки приводят к серьезным осложнениям, так как ответы предыдущих расчетов, как правило, являются исходными данными для последующих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1.3 Несоразмерность единиц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Все расчеты выполняются в единицах СИ. При этом для удобства расчетов используют производные единицы длины (мм) и напряжений (Н/мм</w:t>
      </w:r>
      <w:r>
        <w:rPr>
          <w:sz w:val="28"/>
          <w:vertAlign w:val="superscript"/>
        </w:rPr>
        <w:t>2</w:t>
      </w:r>
      <w:r>
        <w:rPr>
          <w:sz w:val="28"/>
        </w:rPr>
        <w:t>, МПа)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Точность расчетов зависит от определяемых величин и, как правило, не превышает одного-двух знаков после запятой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>
          <w:sz w:val="28"/>
        </w:rPr>
      </w:pPr>
      <w:r>
        <w:rPr>
          <w:sz w:val="28"/>
        </w:rPr>
        <w:t>Точность выполнения некоторых расчетов указывается отдельно, см. «Примеры расчетов косозубых цилиндрических и конических передач» [2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1.4 Формулу, используемую в расчетах, следует записывать в буквенных обозначениях и через знак равенства повторить в числовых значениях входящих в нее величин в той же последовательности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1.5 Неумение интерполировать при пользовании таблицами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1.6 При выполнении расчетов неверно приведены (или вообще не приведены) исходные данные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Исходные данные следует назначать из таблицы результатов кинематического расчета с учетом данных задания на проектирование и общих соображений эксплуатации конкретного привод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1.7 Неверно назначен коэффициент пере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</w:rPr>
        <w:t xml:space="preserve"> при расчетах элементов передач на статическую прочность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При наличии настраиваемого предохранительного звена в кинематической цепи механизма (фрикционной муфты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</w:rPr>
        <w:t xml:space="preserve"> задается настройкой и равен запасу сцеплени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(см. бланк задания на проектирование), для остальных случаев можно рекомендовать: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р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Принимается одинаковым во всех расчетах элементов привод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1.8 Учебное пособие «Расчеты механических передач» [2], которым пользуются студенты при выполнении РГР, содержит как рекомендуемый порядок, так и пример расчет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Начинать работу надо с первого, а пример рассматривать только как пример оформления.</w:t>
      </w:r>
    </w:p>
    <w:p>
      <w:pPr>
        <w:pStyle w:val="Heading1"/>
        <w:rPr/>
      </w:pPr>
      <w:bookmarkStart w:id="1" w:name="__RefHeading___Toc137452317"/>
      <w:bookmarkEnd w:id="1"/>
      <w:r>
        <w:rPr>
          <w:sz w:val="28"/>
        </w:rPr>
        <w:t>2</w:t>
      </w:r>
      <w:r>
        <w:rPr>
          <w:sz w:val="28"/>
          <w:lang w:val="en-US"/>
        </w:rPr>
        <w:t> </w:t>
      </w:r>
      <w:r>
        <w:rPr>
          <w:sz w:val="28"/>
        </w:rPr>
        <w:t>Выбор электродвигателя и кинематический расчет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2.1 Ознакомиться с типовыми ошибками, общими для всех расчетно-графических работ (см. разд.1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2.2 Неправильно определен суммарный КПД привод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2.3 Неверно выбран электродвигатель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Электродвигатель выбирается по потребной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</m:oMath>
      <w:r>
        <w:rPr>
          <w:sz w:val="28"/>
        </w:rPr>
        <w:t xml:space="preserve"> и синхронной частоте вращения вала электродвига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со стандартной ближайшей мощностью [2, табл. 2]. Перегрузка асинхронных двигателей допускается до 8%. При невыполнении этого условия следует брать двигатель с ближайшей большей мощностью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Расчет потребной мощности электродвигателя в приводах с коробками скоростей производится по той же схеме, что и в приводах с редукторами. При этом необходимо учитывать, что максимальному значению момента на выходном валу соответствует минимальное значение частоты вращения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.4 Не приведен эскиз электродвигателя, на котором следует указать габаритные размеры, диаметр отверстий под болты крепления в основании и расстояния между ними, диаметр вала и форму его исполнения и т.д. [2, с. 20, рис.1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.5 Плохо усвоена кинематическая схема привода в целом и передаточного механизма (коробки передач или редуктора) в частности, что приводит к неправильному определению суммарного передаточного числа механизм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.6 Неверно выбрана разбивка суммарного передаточного числа механизма по ступеням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Выбор способа разбив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</w:rPr>
        <w:t xml:space="preserve"> по отдельным ступеням является чрезвычайно ответственным этапом при проектировании, который зависит от конкретных требований, предъявляемых к конструкции: минимальные габариты механизма, минимальная масса зубчатых колес и т.д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Передаточные числа отдельных передач определяют возможность сборки – разборки, наличие смазки, конструкцию корпуса механизма и др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Рекомендации по назначению передаточных чисел отдельных простых передач приведены в пособии [2, с. 32…35, табл. 11, 12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.7 Передаточные числа отдельных простых передач не соответствуют стандартным значениям [2, с. 30, 31, табл.9, 10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2.8 Следует иметь в виду, что кинематический расчет считается выполненным удовлетворительно, если процент отклонения фактического суммарного передаточного числа механизма относительно номинального не превышает допустимых значений [2, с. 36, формула (13)]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U</m:t>
            </m:r>
          </m:e>
        </m:d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В противном случае надо пересмотреть назначение передаточных чисел, используя в том числе и значения второго ряд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2.9 В коробках передач при наличии нескольких кинематических цепей суммарную кинематическую погреш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28"/>
        </w:rPr>
        <w:t>, накопленную в процессе расчета, следует рассчитывать для каждой из указанных цепей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.10 При определении силовых и кинематических параметров (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i/>
          <w:iCs/>
          <w:sz w:val="28"/>
        </w:rPr>
        <w:t>Т</w:t>
      </w:r>
      <w:r>
        <w:rPr>
          <w:sz w:val="28"/>
        </w:rPr>
        <w:t xml:space="preserve">) на отдельных элементах привода неверно назначе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</m:oMath>
      <w:r>
        <w:rPr>
          <w:sz w:val="28"/>
        </w:rPr>
        <w:t xml:space="preserve"> в качестве исходных данных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Следует исходить из потребной (расчетной) мощности электродвига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</m:oMath>
      <w:r>
        <w:rPr>
          <w:sz w:val="28"/>
        </w:rPr>
        <w:t xml:space="preserve"> и его номинальной частоты вращения при установившемся режим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sub>
        </m:sSub>
      </m:oMath>
      <w:r>
        <w:rPr>
          <w:sz w:val="28"/>
        </w:rPr>
        <w:t xml:space="preserve"> (асинхронной частоты вращения), т.е. под нагрузкой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2.11 При определении </w:t>
      </w:r>
      <w:r>
        <w:rPr>
          <w:i/>
          <w:iCs/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Т </w:t>
      </w:r>
      <w:r>
        <w:rPr>
          <w:sz w:val="28"/>
        </w:rPr>
        <w:t>неправильно выбрана последовательность соединения элементов привод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.12 Не приведена или неправильно и не полностью заполнена таблица результатов кинематического расчета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Таблица дает наглядность и упрощает использование результатов кинематического расчета при назначении исходных данных в расчетах всех видов передач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Она должна содержать сведения не только об элементах зубчатых передач, но и по электродвигателю и ременной и цепной передачам, если таковые есть в схеме привод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.13 Наличие в схеме механизма двухвенцовых и трехвенцовых блоков шестерен, кулачковых муфт, фрикционных муфт двухстороннего действия позволяет иметь на последующих валах и элементах передач несколько значений частоты вращения и соответствующих им вращающих моментов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Это обстоятельство должно быть отражено в кинематическом расчете, и численные значения указанных параметров занесены в таблицу.</w:t>
      </w:r>
    </w:p>
    <w:p>
      <w:pPr>
        <w:pStyle w:val="Heading1"/>
        <w:rPr/>
      </w:pPr>
      <w:bookmarkStart w:id="2" w:name="__RefHeading___Toc137452318"/>
      <w:bookmarkEnd w:id="2"/>
      <w:r>
        <w:rPr>
          <w:sz w:val="28"/>
        </w:rPr>
        <w:t>3</w:t>
      </w:r>
      <w:r>
        <w:rPr>
          <w:sz w:val="28"/>
          <w:lang w:val="en-US"/>
        </w:rPr>
        <w:t> </w:t>
      </w:r>
      <w:r>
        <w:rPr>
          <w:sz w:val="28"/>
        </w:rPr>
        <w:t>Расчет зубчатых передач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3.1 Ознакомиться с типовыми ошибками, общими для всех расчетно-графических работ (см. разд. 1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3.2 При наличии в кинематической цепи механизма нескольких передач следует рассчитывать каждую, рекомендуемый порядок и пример расчета всех видов передач см. в пособии [2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Исключение составляют соосные передачи (имеющие одинаково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В коробках передач при наличии блочных пар, кулачковых муфт, фрикционных муфт двухстороннего действия расчет следует вести по передаче с большим передаточным числом, в редукторах, как более нагруженных, т.е. требующих больше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, -по тихоходной ступени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Для других передач принимают то ж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рассчитывают только геометрические параметры (не выполняя проверочных расчетов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3.3 Неверно или нецелесообразно назначены материалы в зубчатой передаче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Следует иметь в виду, что возможность получения той или иной твердости заготовки (зубчатого колеса) при термической обработке зависит от ее размера или формы, а термообработка - от серийности производства [2, с. 84…87, табл. 26, 27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3.4 Неверно назначена разница в твердости материалов шестерни и колеса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Твердость шестерни должна быть на 30…35 единиц НВ больше твердости сопряженного колеса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Для косозубых и шевронных колес рекомендуется разницу в твердости иметь до 70…100 единиц НВ. Это позволит увеличить допускаемые контактные напряжения [2, с. 84, 85, 89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5 Неверно рассчитаны эквивалентные числа циклов перемен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 xml:space="preserve"> и, соответственно, назначены коэффициенты долгове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8"/>
        </w:rPr>
        <w:t xml:space="preserve"> [2, с. 90, 91, 109 – 112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6 При определении межосевого расстоя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неверно приняты допускаемые напряжения на контактную выносливость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Для прямозубых передач при различной твердости зубьев шестерни и колеса за расчетно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принимается меньшее из двух возможных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Для косозубых и шевронных зубчатых колес при разнице в твердости до 70…100 единиц НВ расчет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sz w:val="28"/>
        </w:rPr>
        <w:t xml:space="preserve"> приведен в пособии [2,</w:t>
      </w:r>
      <w:r>
        <w:rPr>
          <w:sz w:val="28"/>
          <w:lang w:val="en-US"/>
        </w:rPr>
        <w:t> </w:t>
      </w:r>
      <w:r>
        <w:rPr>
          <w:sz w:val="28"/>
        </w:rPr>
        <w:t>с.</w:t>
      </w:r>
      <w:r>
        <w:rPr>
          <w:sz w:val="28"/>
          <w:lang w:val="en-US"/>
        </w:rPr>
        <w:t> </w:t>
      </w:r>
      <w:r>
        <w:rPr>
          <w:sz w:val="28"/>
        </w:rPr>
        <w:t>89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3.7 В коробках передач рекомендуют для зубчатых колес назначать закаленные стали (НВ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50)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Однако применение химико-термического упрочнения в виде цементации, нитроцементации с закалкой и азотирования приводит к значительному увеличению допускаемых контактных напряжений. Следствием этого является уменьшение размеров передач, в частности блоков зубчатых колес, настолько, что их невозможно сделать съемными, а по условиям работы они должны перемещаться по валу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8 В коробках передач неверно назначен коэффициент ширины зуба по межосевому расстоя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С целью уменьшения осевых габаритов коробок передач для блочных пар рекомендуют назнач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sz w:val="28"/>
        </w:rPr>
        <w:t xml:space="preserve">=0,1; 0,125; 0,16, для пар постоянного зацепления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sz w:val="28"/>
        </w:rPr>
        <w:t>= 0,2; 0,25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9 В косозубых и шевронных передачах неверно назначен угол наклона зуб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В косозубых передачах следует приним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=8…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, в шевронны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= 20…4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 xml:space="preserve">3.10 Нередки ошибки при назначении модуля в передачах. Принципы назначения модуля приведены в пособии </w:t>
      </w:r>
      <w:r>
        <w:rPr>
          <w:spacing w:val="-8"/>
          <w:sz w:val="28"/>
        </w:rPr>
        <w:t>[2, с. 67, 68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>
          <w:sz w:val="28"/>
        </w:rPr>
      </w:pPr>
      <w:r>
        <w:rPr>
          <w:sz w:val="28"/>
        </w:rPr>
        <w:t>Нежелательно иметь модуль менее 2 мм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При принятых стандартных значения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суммарное число зубьев в прямозубых цилиндрических передачах должно быть целым числом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В косозубых цилиндрических передачах, получив сумму чисел зубьев дробным числом, округляют ее до ближайшего целого числа и уточняют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(считать с точностью до четвертого знака после запятой)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В конических передачах желательно иметь модуль, обеспечивающий при принятом стандартном диаметре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целое число зубье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3.11 Получив малое число зубьев на шестерне, следует проверить ее на отсутствие подреза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Минимальное число зубьев прямозубой шестерни без подрез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</w:rPr>
        <w:t xml:space="preserve">, для косозубой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; для прямозубых конических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я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3.12 После назначения чисел зубьев в передаче рассчитывается фактическое передаточное число, сравнивается со стандартным и оценивается погрешность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Должно выполняться услов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При невыполнении его следует пересмотреть назначение чисел зубьев. Как правило, числа зубьев шестерен в первоначальном варианте получаются дробными. Округлять их надо в ближайшую сторону до целого числ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13 Неверно назначена ширина зубчатого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Полученное расчетом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необходимо округлить до большего ближайшего числа по ГОСТ 6636-69 из ряда, не ни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 [2,</w:t>
      </w:r>
      <w:r>
        <w:rPr>
          <w:sz w:val="28"/>
          <w:lang w:val="en-US"/>
        </w:rPr>
        <w:t> </w:t>
      </w:r>
      <w:r>
        <w:rPr>
          <w:sz w:val="28"/>
        </w:rPr>
        <w:t>табл. 34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14 В косозубых цилиндрических передачах не обеспечивается проверка принятой ширины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на осевое перекрытие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Увеличить ширину зубчатого вен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на столько, чтобы выполнялось соотношение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15 В конических передачах при определении контактных напряжений с использованием формулы, записанной для колес (параметры имеют индекс «2»)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ошибочно подставляю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[2, формула (19)]. В результате не выходит проверк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16 В проверочных расчетах зубчатых передач рекомендуется коэффици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V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</m:oMath>
      <w:r>
        <w:rPr>
          <w:sz w:val="28"/>
        </w:rPr>
        <w:t xml:space="preserve"> назначать уточненно [2, с. 104, 105, табл. 37, 38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3.17 При сравнении расчетных контактных и изгибных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с допускаемыми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следует иметь в виду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  <w:tab w:val="left" w:pos="2422" w:leader="none"/>
        </w:tabs>
        <w:ind w:left="1440" w:hanging="180"/>
        <w:rPr/>
      </w:pPr>
      <w:r>
        <w:rPr>
          <w:sz w:val="28"/>
        </w:rPr>
        <w:t xml:space="preserve">Если условие прочности по контактным напряжениям не выполняетс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следует увеличить ширину венца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1440" w:leader="none"/>
          <w:tab w:val="left" w:pos="2422" w:leader="none"/>
        </w:tabs>
        <w:ind w:left="1440" w:hanging="0"/>
        <w:rPr/>
      </w:pPr>
      <w:r>
        <w:rPr>
          <w:sz w:val="28"/>
        </w:rPr>
        <w:t xml:space="preserve">Если эта мера не дает должного результата, то надо либо увеличить межосевое расстоя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либо назначить другие материалы или термообработку, пересчитать допускаемые контактные напря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повторить весь расчет передачи.</w:t>
      </w:r>
    </w:p>
    <w:p>
      <w:pPr>
        <w:pStyle w:val="TextBodyIndent"/>
        <w:ind w:left="1440" w:hanging="0"/>
        <w:rPr/>
      </w:pPr>
      <w:r>
        <w:rPr>
          <w:sz w:val="28"/>
        </w:rPr>
        <w:t xml:space="preserve">Однако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при условии выполнения требов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sz w:val="28"/>
        </w:rPr>
        <w:t xml:space="preserve">(стандартное)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sz w:val="28"/>
        </w:rPr>
        <w:t xml:space="preserve">(стандартное)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sz w:val="28"/>
        </w:rPr>
        <w:t xml:space="preserve">), то чаще всего это ошибка при определ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  <w:tab w:val="left" w:pos="2422" w:leader="none"/>
        </w:tabs>
        <w:ind w:left="1440" w:hanging="180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значительно меньш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>, то это допустимо, так как нагрузочная способность большинства зубчатых передач ограничивается контактной прочностью.</w:t>
      </w:r>
    </w:p>
    <w:p>
      <w:pPr>
        <w:pStyle w:val="TextBodyIndent"/>
        <w:tabs>
          <w:tab w:val="clear" w:pos="708"/>
          <w:tab w:val="left" w:pos="1440" w:leader="none"/>
          <w:tab w:val="left" w:pos="2422" w:leader="none"/>
        </w:tabs>
        <w:ind w:left="1440" w:hanging="0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(свыше 5%), то надо увеличить модул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пересчитать числа зубьев шестерни и колеса и повторить проверочный расчет.</w:t>
      </w:r>
    </w:p>
    <w:p>
      <w:pPr>
        <w:pStyle w:val="Heading1"/>
        <w:rPr/>
      </w:pPr>
      <w:bookmarkStart w:id="3" w:name="__RefHeading___Toc137452319"/>
      <w:bookmarkEnd w:id="3"/>
      <w:r>
        <w:rPr>
          <w:sz w:val="28"/>
        </w:rPr>
        <w:t>4</w:t>
      </w:r>
      <w:r>
        <w:rPr>
          <w:sz w:val="28"/>
          <w:lang w:val="en-US"/>
        </w:rPr>
        <w:t> </w:t>
      </w:r>
      <w:r>
        <w:rPr>
          <w:sz w:val="28"/>
        </w:rPr>
        <w:t>Расчет червячных передач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4.1 Ознакомиться с типовыми ошибками, общими для всех расчетно-графических работ (см. разд.1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4.2 Неверно назначены материалы червяка и червячного колеса.</w:t>
      </w:r>
    </w:p>
    <w:p>
      <w:pPr>
        <w:pStyle w:val="TextBodyIndent"/>
        <w:tabs>
          <w:tab w:val="clear" w:pos="708"/>
          <w:tab w:val="left" w:pos="0" w:leader="none"/>
        </w:tabs>
        <w:ind w:left="1440" w:hanging="0"/>
        <w:rPr/>
      </w:pPr>
      <w:r>
        <w:rPr>
          <w:sz w:val="28"/>
        </w:rPr>
        <w:t xml:space="preserve">Расчету подлежит зуб колеса. Выбор материала зубьев колеса производится в зависимости от величины скорости сколь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, твердости и чистоты поверхности витков червяка [2, табл. 44].</w:t>
      </w:r>
    </w:p>
    <w:p>
      <w:pPr>
        <w:pStyle w:val="TextBodyIndent"/>
        <w:tabs>
          <w:tab w:val="clear" w:pos="708"/>
          <w:tab w:val="left" w:pos="0" w:leader="none"/>
        </w:tabs>
        <w:ind w:left="1440" w:hanging="0"/>
        <w:rPr/>
      </w:pPr>
      <w:r>
        <w:rPr>
          <w:sz w:val="28"/>
        </w:rPr>
        <w:t>Отклонения допускаются только в сторону улучшения материала колеса при данной скорости скольжения (для улучшения условий работы зацепления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4.3 Неверно рассчитаны и приняты коэффициенты долговеч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8"/>
        </w:rPr>
        <w:t xml:space="preserve"> [2, с. 178…181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4.4 Некоторую трудность вызывает расчет межосевого расстоя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Существует ГОСТ 2144-76 на параметры червячных цилиндрических передач в редукторном исполнении [2, табл.52], согласно которому червячную передачу со стандартным передаточным числом и стандартным межосевым расстоянием можно осуществить только при определенном сочетании парамет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Знач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следует задаваться в зависимости от заданного </w:t>
      </w:r>
      <w:r>
        <w:rPr>
          <w:i/>
          <w:iCs/>
          <w:sz w:val="28"/>
          <w:lang w:val="en-US"/>
        </w:rPr>
        <w:t>U</w:t>
      </w:r>
      <w:r>
        <w:rPr>
          <w:sz w:val="28"/>
        </w:rPr>
        <w:t xml:space="preserve"> и ожидаемого межосевого расстоя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, которое в студенческих курсовых проектах лежит в пределах 125…200 мм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Анализируя таблицу, можно достаточно обоснованно выбрать знач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>
          <w:sz w:val="28"/>
        </w:rPr>
      </w:pPr>
      <w:r>
        <w:rPr>
          <w:sz w:val="28"/>
        </w:rPr>
        <w:t>Более подробно см. пособие [2, с. 190…194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4.5 В проверочном расчете необходимо уточнить исходные да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Уточнив фактическую скорость сколь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, подтвердить правильность выбранного ранее материала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Рассчитав КПД червячного зацепления, который при выборе электродвигателя привода был назначен ориентировочно, убедиться, что двигатель выбран верно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4.6 При сравнении расчетных контактных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 допускаемыми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иметь в виду, что перегрузка передачи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8"/>
        </w:rPr>
        <w:t xml:space="preserve"> допускается до 5%.</w:t>
      </w:r>
    </w:p>
    <w:p>
      <w:pPr>
        <w:pStyle w:val="TextBodyIndent"/>
        <w:ind w:left="1440" w:hanging="0"/>
        <w:rPr/>
      </w:pPr>
      <w:r>
        <w:rPr>
          <w:sz w:val="28"/>
        </w:rPr>
        <w:t xml:space="preserve">Если условие прочности не выполняется, следует увелич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ли пересмотреть выбор материала червячного колеса [2, табл. 44] и повторить расчет передачи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4.7 В проверочном расчете расчетные изгибны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значительно меньш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Допустимо, так как нагрузочная способность червячных передач ограничивается контактной прочностью зубьев червячного колес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4.8 Отсутствует расчет на теплостойкость [2, с. 186].</w:t>
      </w:r>
    </w:p>
    <w:p>
      <w:pPr>
        <w:pStyle w:val="Heading1"/>
        <w:rPr/>
      </w:pPr>
      <w:bookmarkStart w:id="4" w:name="__RefHeading___Toc137452320"/>
      <w:bookmarkEnd w:id="4"/>
      <w:r>
        <w:rPr>
          <w:sz w:val="28"/>
        </w:rPr>
        <w:t>5</w:t>
      </w:r>
      <w:r>
        <w:rPr>
          <w:sz w:val="28"/>
          <w:lang w:val="en-US"/>
        </w:rPr>
        <w:t> </w:t>
      </w:r>
      <w:r>
        <w:rPr>
          <w:sz w:val="28"/>
        </w:rPr>
        <w:t>Расчет цепных передач приводной роликовой цепью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5.1 Ознакомиться с типовыми ошибками, общими для всех расчетно-графических работ (см. разд. 1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5.2 В коробках передач при определении шага цеп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 xml:space="preserve"> [2, формула (65)] неверно назначена частота вращения ведущей звезд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>
          <w:sz w:val="28"/>
        </w:rPr>
      </w:pPr>
      <w:r>
        <w:rPr>
          <w:sz w:val="28"/>
        </w:rPr>
        <w:t>Цепная передача обычно стоит на выходе в кинематической цепи привода. Если передаточный механизм имеет несколько значений частоты вращения выходного вала, то при определении шага цепи следует принимать минимальное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5.3 Для уменьшения габаритов передачи целесообразно выбирать цепь с минимально допустимым для действующей нагрузки шагом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Шаг цепи можно уменьшить, увеличивая числа зубьев звездочек или количество рядов цепи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5.4 Неверно рассчита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 xml:space="preserve"> - суммарный срок службы передачи [2, формула (67)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время работы передачи в каждом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 xml:space="preserve"> – том режиме нагружения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см. в таблице «Режимы нагружения» в бланке задания на курсовой проект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5.5 В коробках передач неправильно определен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>, учитывающий влияние частоты вращения ведущей звездочки на износ шарнира цепи [2, формула (68)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Расчет следует вести по большему из нескольких возмож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Это будет соответствовать меньшему значению допускаемых давлений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</m:oMath>
      <w:r>
        <w:rPr>
          <w:sz w:val="28"/>
        </w:rPr>
        <w:t xml:space="preserve">, которыми следует ограничивать расчетные, и меньшей окружной си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, которую может передать цепь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5.6 Основными критериями работоспособности цепных передач являю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422" w:leader="none"/>
        </w:tabs>
        <w:rPr>
          <w:sz w:val="28"/>
        </w:rPr>
      </w:pPr>
      <w:r>
        <w:rPr>
          <w:sz w:val="28"/>
        </w:rPr>
        <w:t>износостойкость шарнира цеп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422" w:leader="none"/>
        </w:tabs>
        <w:rPr>
          <w:sz w:val="28"/>
        </w:rPr>
      </w:pPr>
      <w:r>
        <w:rPr>
          <w:sz w:val="28"/>
        </w:rPr>
        <w:t>усталостная прочность пластин цеп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422" w:leader="none"/>
        </w:tabs>
        <w:rPr>
          <w:sz w:val="28"/>
        </w:rPr>
      </w:pPr>
      <w:r>
        <w:rPr>
          <w:sz w:val="28"/>
        </w:rPr>
        <w:t>статическая прочность цепи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При невыполнении хотя бы одного из приведенных выше условий следует увеличить шаг цеп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 xml:space="preserve"> или число ее рядов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5.7 Геометрические параметры цепной передачи [2, табл.64] следует рассчитывать после выполнения всех проверочных расчетов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5.8 Число звеньев цеп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>, рассчитываемое в зависимости от ориентировочного ранее назначенного межосевого расстояния передачи [2, формула (74)], округляется до большего ближайшего четного числа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5.9 Диаметры делительных окружностей звездоч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должны быть рассчитаны с точностью до 0,01 мм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5.10 При расчете цепи на статическую прочность неверно рассчитан коэффициент безопасност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[2, формула (85)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р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тандартное значение статической разрушающей нагрузки, Н (в стандартной маркировке цепи указано в килограммах или килоньютонах);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</w:rPr>
        <w:t>- коэффициент перегрузки, см. п. 1.7.</w:t>
      </w:r>
    </w:p>
    <w:p>
      <w:pPr>
        <w:pStyle w:val="Heading1"/>
        <w:rPr/>
      </w:pPr>
      <w:bookmarkStart w:id="5" w:name="__RefHeading___Toc137452321"/>
      <w:bookmarkEnd w:id="5"/>
      <w:r>
        <w:rPr>
          <w:sz w:val="28"/>
        </w:rPr>
        <w:t>6</w:t>
      </w:r>
      <w:r>
        <w:rPr>
          <w:sz w:val="28"/>
          <w:lang w:val="en-US"/>
        </w:rPr>
        <w:t> </w:t>
      </w:r>
      <w:r>
        <w:rPr>
          <w:sz w:val="28"/>
        </w:rPr>
        <w:t>Расчет плоскоременных передач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6.1 Ознакомиться с типовыми ошибками, общими для всех расчетно-графических работ (см. разд. 1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2 При определении ориентировочного диаметра меньшего (ведущего) шкива [2, формула (87)] неправильно назначена частота его вращ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Ременная передача может быть расположена в начале кинематической цепи привода, передавая момент с вала электродвигателя на входной вал механизма, или в конце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В перв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асинхронная частота вращения вала электродвига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</m:sub>
        </m:sSub>
      </m:oMath>
      <w:r>
        <w:rPr>
          <w:sz w:val="28"/>
        </w:rPr>
        <w:t xml:space="preserve">; во втором –частота вращения выходного в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меет несколько значений (коробки передач), то надо принимать минимальное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3 Неверно назначены параметры ремня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- толщина ремн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 - число слоев (прокладок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ширина шкива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Размеры ремня назначают в зависимости от принятого диаметра ведуще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[2, табл. 68, 69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6.4 Не приведен эскиз сечения ремня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6.5 При расчете ременной передачи для обеспечения долговечности ремня необходимо выполнить ряд ограничивающих условий: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5.1 Отношение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</w:rPr>
        <w:t xml:space="preserve"> не соответствует рекомендуемым значениям [2,</w:t>
      </w:r>
      <w:r>
        <w:rPr>
          <w:sz w:val="28"/>
          <w:lang w:val="en-US"/>
        </w:rPr>
        <w:t> </w:t>
      </w:r>
      <w:r>
        <w:rPr>
          <w:sz w:val="28"/>
        </w:rPr>
        <w:t>с.</w:t>
      </w:r>
      <w:r>
        <w:rPr>
          <w:sz w:val="28"/>
          <w:lang w:val="en-US"/>
        </w:rPr>
        <w:t> </w:t>
      </w:r>
      <w:r>
        <w:rPr>
          <w:sz w:val="28"/>
        </w:rPr>
        <w:t>247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Назначить другое значение диамет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5.2 Не выполняется условие: угол охвата ремнем меньшего шкив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>[2, формула (91)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Увеличить межосевое расстоя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ли установить натяжной ролик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5.3 Число пробегов ремня по контуру в единицу времени должно быть меньше допускаемого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[2, формула (92)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Увеличить межосевое расстоя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или увеличить расчетную ширину ремн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в соответствии с рекомендациями [2, табл. 77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6 При определении допускаемого удельного окружного усилия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</w:rPr>
        <w:t xml:space="preserve"> неверно назначено удельное окружное усил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[2, табл. 72, 73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7 При расчете силы, действующей на валы ременной передачи, неверно рассчитано усилие предварительного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Усилие предварительного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ависит от материала ремня [2, формулы (100), (101)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6.8 Назначенная ширина ремн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не соответствует ширине ремня, указанной в стандарте для принятой толщины ремн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[2, табл. 68, 72].</w:t>
      </w:r>
    </w:p>
    <w:p>
      <w:pPr>
        <w:pStyle w:val="Heading1"/>
        <w:rPr/>
      </w:pPr>
      <w:bookmarkStart w:id="6" w:name="__RefHeading___Toc137452322"/>
      <w:bookmarkEnd w:id="6"/>
      <w:r>
        <w:rPr>
          <w:sz w:val="28"/>
        </w:rPr>
        <w:t>7</w:t>
      </w:r>
      <w:r>
        <w:rPr>
          <w:sz w:val="28"/>
          <w:lang w:val="en-US"/>
        </w:rPr>
        <w:t> </w:t>
      </w:r>
      <w:r>
        <w:rPr>
          <w:sz w:val="28"/>
        </w:rPr>
        <w:t>Расчет передач клиновыми и поликлиновыми ремнями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</w:rPr>
      </w:pPr>
      <w:r>
        <w:rPr>
          <w:sz w:val="28"/>
        </w:rPr>
        <w:t>7.1 Ознакомиться с типовыми ошибками, общими для всех расчетно-графических работ (см. разд.1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7.2 Нецелесообразно выбран диаметр ведуще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[2, табл. 83, 84, 89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>Не рекомендуется без крайней необходимости назначать минимально допустимый диаметр шкива – это приведет к резкому снижению долговечности ремня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Лучше выбрать стандарт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на две-три ступени больше минимального допустимого. Диаметры шкивов для всех клиновых и поликлиновых ремней приведены в пособии [2, с. 262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7.3 Назначенные межосевое расстоя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длина ремн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и диаметры шкив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должны удовлетворять следующим условиям: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7.3.1 Угол охвата ремнем меньшего шкив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∘</m:t>
            </m:r>
          </m:sup>
        </m:sSubSup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[2, формула (112)]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7.3.2 Число пробегов ремня по контуру в единицу време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[2,</w:t>
      </w:r>
      <w:r>
        <w:rPr>
          <w:sz w:val="28"/>
          <w:lang w:val="en-US"/>
        </w:rPr>
        <w:t> </w:t>
      </w:r>
      <w:r>
        <w:rPr>
          <w:sz w:val="28"/>
        </w:rPr>
        <w:t>формула (113)]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При невыполнении приведенных выше условий следует увеличить межосевое расстоя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 xml:space="preserve">7.4 Неверно назначены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передаваемая одним клиновым ремнем и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</w:rPr>
        <w:t>, передаваемая одним поликлиновым ремнем с 10 клиновыми выступами, приведенные в таблице для базовых условий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Указанные величины выбираются по [2, табл. 83, 84, 89] в зависимости от принятого сечения ремня (профиля), диаметра меньше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скорости ремня (приближенно окружной скорости шкив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7.5 Неправильно назначено количество ремней (число клиньев) 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Полученное при расчете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округляют в большую сторону до целого числа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>
          <w:sz w:val="28"/>
        </w:rPr>
      </w:pPr>
      <w:r>
        <w:rPr>
          <w:sz w:val="28"/>
        </w:rPr>
        <w:t>Число ремней в клиноременной передаче не должно быть более 8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>
          <w:sz w:val="28"/>
        </w:rPr>
      </w:pPr>
      <w:r>
        <w:rPr>
          <w:sz w:val="28"/>
        </w:rPr>
        <w:t>Рекомендуемое число клиновых выступов поликлиновых ремней для сечений: К – 2…36, Л – 4…20, М – 2…20.</w:t>
      </w:r>
    </w:p>
    <w:p>
      <w:pPr>
        <w:pStyle w:val="TextBodyIndent"/>
        <w:tabs>
          <w:tab w:val="clear" w:pos="708"/>
          <w:tab w:val="left" w:pos="2422" w:leader="none"/>
        </w:tabs>
        <w:ind w:left="1440" w:hanging="0"/>
        <w:rPr/>
      </w:pPr>
      <w:r>
        <w:rPr>
          <w:sz w:val="28"/>
        </w:rPr>
        <w:t xml:space="preserve">При необходимости уменьш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следует увеличить диаметр ведуще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ли перейти на большее сечение ремня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  <w:lang w:val="en-US"/>
        </w:rPr>
      </w:pPr>
      <w:r>
        <w:rPr>
          <w:sz w:val="28"/>
        </w:rPr>
        <w:t>7.6 Не приведен эскиз сечения ремня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bookmarkStart w:id="7" w:name="__RefHeading___Toc137452323"/>
      <w:bookmarkEnd w:id="7"/>
      <w:r>
        <w:rPr>
          <w:sz w:val="28"/>
        </w:rPr>
        <w:t>Перечень ссылок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1 Карнаух С.Г. Методические указания по содержанию и оформлению пояснительной записки к курсовому проекту по дисциплине «Основы конструирования и детали машин». – Краматорск: ДГМА, 2003. – 20 с.</w:t>
      </w:r>
    </w:p>
    <w:p>
      <w:pPr>
        <w:pStyle w:val="TextBodyIndent"/>
        <w:tabs>
          <w:tab w:val="clear" w:pos="708"/>
          <w:tab w:val="left" w:pos="2422" w:leader="none"/>
        </w:tabs>
        <w:ind w:firstLine="540"/>
        <w:rPr/>
      </w:pPr>
      <w:r>
        <w:rPr>
          <w:sz w:val="28"/>
        </w:rPr>
        <w:t>2 Карнаух С.Г. Расчеты механических передач: Учеб. пособие к курсовому и дипломному проектированию для студентов механических специальностей. – Краматорск: ДГМА, 2003. – 292 с.</w:t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МЕТОДИЧЕСКИЕ УКАЗАНИ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к курсовому проектированию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 «Основы конструирования и детали машин»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ТИПОВЫЕ ОШИБКИ ПРИ ВЫПОЛНЕНИИ</w:t>
      </w:r>
    </w:p>
    <w:p>
      <w:pPr>
        <w:pStyle w:val="TextBodyIndent"/>
        <w:tabs>
          <w:tab w:val="clear" w:pos="708"/>
          <w:tab w:val="left" w:pos="2422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УДЕНТАМИ</w:t>
      </w:r>
    </w:p>
    <w:p>
      <w:pPr>
        <w:pStyle w:val="TextBodyIndent"/>
        <w:tabs>
          <w:tab w:val="clear" w:pos="708"/>
          <w:tab w:val="left" w:pos="2422" w:leader="none"/>
        </w:tabs>
        <w:ind w:hanging="0"/>
        <w:jc w:val="center"/>
        <w:rPr>
          <w:sz w:val="28"/>
        </w:rPr>
      </w:pPr>
      <w:r>
        <w:rPr>
          <w:b/>
          <w:bCs/>
          <w:sz w:val="28"/>
        </w:rPr>
        <w:t>РАСЧЕТНО-ГРАФИЧЕСКИХ РАБОТ</w:t>
      </w:r>
    </w:p>
    <w:p>
      <w:pPr>
        <w:pStyle w:val="TextBodyIndent"/>
        <w:tabs>
          <w:tab w:val="clear" w:pos="708"/>
          <w:tab w:val="left" w:pos="242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jc w:val="both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</w:r>
    </w:p>
    <w:p>
      <w:pPr>
        <w:pStyle w:val="Style14"/>
        <w:spacing w:lineRule="auto" w:line="360"/>
        <w:jc w:val="both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Style14"/>
        <w:spacing w:lineRule="auto" w:line="360"/>
        <w:rPr/>
      </w:pPr>
      <w:r>
        <w:rPr>
          <w:spacing w:val="20"/>
        </w:rPr>
        <w:t>Составитель</w:t>
        <w:tab/>
        <w:tab/>
      </w:r>
      <w:r>
        <w:rPr>
          <w:spacing w:val="20"/>
          <w:lang w:val="ru-RU"/>
        </w:rPr>
        <w:t>Луиза Павловна Филимошкина</w:t>
      </w:r>
    </w:p>
    <w:p>
      <w:pPr>
        <w:pStyle w:val="Style14"/>
        <w:spacing w:lineRule="auto" w:line="360"/>
        <w:rPr/>
      </w:pPr>
      <w:r>
        <w:rPr>
          <w:spacing w:val="20"/>
        </w:rPr>
        <w:t>Редактор</w:t>
        <w:tab/>
        <w:tab/>
      </w:r>
      <w:r>
        <w:rPr>
          <w:spacing w:val="20"/>
          <w:lang w:val="ru-RU"/>
        </w:rPr>
        <w:tab/>
      </w:r>
      <w:r>
        <w:rPr>
          <w:spacing w:val="20"/>
        </w:rPr>
        <w:t>Нелли Александровна Хахина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ab/>
        <w:t>Подп. в печ._________</w:t>
        <w:tab/>
        <w:tab/>
        <w:t xml:space="preserve">Формат </w:t>
      </w:r>
      <w:r>
        <w:rPr>
          <w:sz w:val="28"/>
        </w:rPr>
        <w:drawing>
          <wp:inline distT="0" distB="0" distL="0" distR="0">
            <wp:extent cx="6858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4"/>
        <w:spacing w:lineRule="auto" w:line="360"/>
        <w:rPr/>
      </w:pPr>
      <w:r>
        <w:rPr/>
        <w:t>Ризограф. печать.</w:t>
        <w:tab/>
        <w:t xml:space="preserve">Усл. печ. л. </w:t>
      </w:r>
      <w:r>
        <w:rPr>
          <w:lang w:val="ru-RU"/>
        </w:rPr>
        <w:t>1,25.</w:t>
      </w:r>
      <w:r>
        <w:rPr/>
        <w:tab/>
        <w:t xml:space="preserve">Уч.-изд. л. </w:t>
      </w:r>
      <w:r>
        <w:rPr>
          <w:lang w:val="ru-RU"/>
        </w:rPr>
        <w:t>0,91</w:t>
      </w:r>
      <w:r>
        <w:rPr>
          <w:lang w:val="en-US"/>
        </w:rPr>
        <w:t>.</w:t>
      </w:r>
    </w:p>
    <w:p>
      <w:pPr>
        <w:pStyle w:val="Footer"/>
        <w:pBdr>
          <w:bottom w:val="single" w:sz="12" w:space="1" w:color="000000"/>
        </w:pBdr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sz w:val="28"/>
        </w:rPr>
        <w:t xml:space="preserve">Тираж 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  <w:lang w:val="en-US"/>
        </w:rPr>
        <w:t>100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sz w:val="28"/>
          <w:u w:val="single"/>
        </w:rPr>
        <w:t xml:space="preserve"> экз</w:t>
      </w:r>
      <w:r>
        <w:rPr>
          <w:sz w:val="28"/>
        </w:rPr>
        <w:t>.</w:t>
        <w:tab/>
        <w:tab/>
        <w:tab/>
        <w:tab/>
        <w:t>№ заказа______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4500</wp:posOffset>
                </wp:positionH>
                <wp:positionV relativeFrom="paragraph">
                  <wp:posOffset>440055</wp:posOffset>
                </wp:positionV>
                <wp:extent cx="6858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4.65pt;width:5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800</wp:posOffset>
                </wp:positionH>
                <wp:positionV relativeFrom="paragraph">
                  <wp:posOffset>237490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18.7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ДГМА. 84313, г. Краматорск, ул. Шкадинова, 72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12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Рисунок"/>
    <w:basedOn w:val="Normal"/>
    <w:qFormat/>
    <w:pPr>
      <w:keepLines/>
      <w:jc w:val="center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6:23:00Z</dcterms:created>
  <dc:creator>klemenchenko</dc:creator>
  <dc:description/>
  <cp:keywords/>
  <dc:language>en-US</dc:language>
  <cp:lastModifiedBy>.</cp:lastModifiedBy>
  <cp:lastPrinted>2006-05-12T11:33:00Z</cp:lastPrinted>
  <dcterms:modified xsi:type="dcterms:W3CDTF">2012-02-29T18:49:00Z</dcterms:modified>
  <cp:revision>133</cp:revision>
  <dc:subject/>
  <dc:title>МИНИСТЕРСТВО ОБРАЗОВАНИЯ И НАУКИ УКРАИНЫ</dc:title>
</cp:coreProperties>
</file>