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32550" cy="3959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33820" cy="4406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71695" cy="2875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ковшовый фронтальный погрузчик с шарнирно-сочлененной рамой на базе пневмоколесных трактор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– ковш;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омысло рычажного механизма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ела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цилиндр поворота ковша; 5 – портал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задний мост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1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ний и передний карданные валы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раздаточная коробка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9, 1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проушины вертикального шарнира шасси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2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ний мост; 1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яга рычажного  механизма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47285" cy="3390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ковшовый полуповоротный погрузч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линдр поворота ковша;  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стрела;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тяга   рычажного   механизма;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вш; 5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цилиндр подъема стрелы;  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поворотная  колонка;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szCs w:val="24"/>
        </w:rPr>
        <w:t>— поворотный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81145" cy="6035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29" t="-6" r="6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31920" cy="3132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23590" cy="4911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29" t="-6" r="6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ind w:right="0" w:firstLine="709"/>
        <w:jc w:val="center"/>
        <w:rPr/>
      </w:pPr>
      <w:r>
        <w:rPr>
          <w:i/>
          <w:sz w:val="24"/>
          <w:szCs w:val="24"/>
          <w:lang w:val="uk-UA"/>
        </w:rPr>
        <w:t>а – із твердими брусами, що штовхають</w:t>
      </w:r>
      <w:r>
        <w:rPr>
          <w:i/>
          <w:iCs/>
          <w:sz w:val="24"/>
          <w:szCs w:val="24"/>
          <w:lang w:val="uk-UA"/>
        </w:rPr>
        <w:t>, б –</w:t>
      </w:r>
      <w:r>
        <w:rPr>
          <w:i/>
          <w:sz w:val="24"/>
          <w:szCs w:val="24"/>
          <w:lang w:val="uk-UA"/>
        </w:rPr>
        <w:t xml:space="preserve"> із шарнірними брусами: 1 – відвал, 2 – несуча рамка</w:t>
      </w:r>
      <w:r>
        <w:rPr>
          <w:i/>
          <w:iCs/>
          <w:sz w:val="24"/>
          <w:szCs w:val="24"/>
          <w:lang w:val="uk-UA"/>
        </w:rPr>
        <w:t>, 3</w:t>
      </w:r>
      <w:r>
        <w:rPr>
          <w:i/>
          <w:sz w:val="24"/>
          <w:szCs w:val="24"/>
          <w:lang w:val="uk-UA"/>
        </w:rPr>
        <w:t xml:space="preserve"> – гідроциліндр підіймання-опускання відвала</w:t>
      </w:r>
      <w:r>
        <w:rPr>
          <w:i/>
          <w:iCs/>
          <w:sz w:val="24"/>
          <w:szCs w:val="24"/>
          <w:lang w:val="uk-UA"/>
        </w:rPr>
        <w:t>, 4</w:t>
      </w:r>
      <w:r>
        <w:rPr>
          <w:i/>
          <w:sz w:val="24"/>
          <w:szCs w:val="24"/>
          <w:lang w:val="uk-UA"/>
        </w:rPr>
        <w:t xml:space="preserve"> – рукав</w:t>
      </w:r>
      <w:r>
        <w:rPr>
          <w:i/>
          <w:iCs/>
          <w:sz w:val="24"/>
          <w:szCs w:val="24"/>
          <w:lang w:val="uk-UA"/>
        </w:rPr>
        <w:t>, 5</w:t>
      </w:r>
      <w:r>
        <w:rPr>
          <w:i/>
          <w:sz w:val="24"/>
          <w:szCs w:val="24"/>
          <w:lang w:val="uk-UA"/>
        </w:rPr>
        <w:t xml:space="preserve"> – підрамник</w:t>
      </w:r>
      <w:r>
        <w:rPr>
          <w:i/>
          <w:iCs/>
          <w:sz w:val="24"/>
          <w:szCs w:val="24"/>
          <w:lang w:val="uk-UA"/>
        </w:rPr>
        <w:t>, 6</w:t>
      </w:r>
      <w:r>
        <w:rPr>
          <w:i/>
          <w:sz w:val="24"/>
          <w:szCs w:val="24"/>
          <w:lang w:val="uk-UA"/>
        </w:rPr>
        <w:t xml:space="preserve"> – поперечна балка, 7 – брус, що штовхає</w:t>
      </w:r>
      <w:r>
        <w:rPr>
          <w:i/>
          <w:iCs/>
          <w:sz w:val="24"/>
          <w:szCs w:val="24"/>
          <w:lang w:val="uk-UA"/>
        </w:rPr>
        <w:t>, 8</w:t>
      </w:r>
      <w:r>
        <w:rPr>
          <w:i/>
          <w:sz w:val="24"/>
          <w:szCs w:val="24"/>
          <w:lang w:val="uk-UA"/>
        </w:rPr>
        <w:t xml:space="preserve"> – трактор, 9 – ніж</w:t>
      </w:r>
      <w:r>
        <w:rPr>
          <w:i/>
          <w:iCs/>
          <w:sz w:val="24"/>
          <w:szCs w:val="24"/>
          <w:lang w:val="uk-UA"/>
        </w:rPr>
        <w:t>, 10</w:t>
      </w:r>
      <w:r>
        <w:rPr>
          <w:i/>
          <w:sz w:val="24"/>
          <w:szCs w:val="24"/>
          <w:lang w:val="uk-UA"/>
        </w:rPr>
        <w:t xml:space="preserve"> – двигун</w:t>
      </w:r>
      <w:r>
        <w:rPr>
          <w:i/>
          <w:iCs/>
          <w:sz w:val="24"/>
          <w:szCs w:val="24"/>
          <w:lang w:val="uk-UA"/>
        </w:rPr>
        <w:t>, 11</w:t>
      </w:r>
      <w:r>
        <w:rPr>
          <w:i/>
          <w:sz w:val="24"/>
          <w:szCs w:val="24"/>
          <w:lang w:val="uk-UA"/>
        </w:rPr>
        <w:t xml:space="preserve"> – муфта зчеплення</w:t>
      </w:r>
      <w:r>
        <w:rPr>
          <w:i/>
          <w:iCs/>
          <w:sz w:val="24"/>
          <w:szCs w:val="24"/>
          <w:lang w:val="uk-UA"/>
        </w:rPr>
        <w:t>, 12</w:t>
      </w:r>
      <w:r>
        <w:rPr>
          <w:i/>
          <w:sz w:val="24"/>
          <w:szCs w:val="24"/>
          <w:lang w:val="uk-UA"/>
        </w:rPr>
        <w:t xml:space="preserve"> – кабіна</w:t>
      </w:r>
      <w:r>
        <w:rPr>
          <w:i/>
          <w:iCs/>
          <w:sz w:val="24"/>
          <w:szCs w:val="24"/>
          <w:lang w:val="uk-UA"/>
        </w:rPr>
        <w:t>,</w:t>
        <w:br/>
        <w:t>13</w:t>
      </w:r>
      <w:r>
        <w:rPr>
          <w:i/>
          <w:sz w:val="24"/>
          <w:szCs w:val="24"/>
          <w:lang w:val="uk-UA"/>
        </w:rPr>
        <w:t xml:space="preserve"> – коробка передач</w:t>
      </w:r>
      <w:r>
        <w:rPr>
          <w:i/>
          <w:iCs/>
          <w:sz w:val="24"/>
          <w:szCs w:val="24"/>
          <w:lang w:val="uk-UA"/>
        </w:rPr>
        <w:t>, 14</w:t>
      </w:r>
      <w:r>
        <w:rPr>
          <w:i/>
          <w:sz w:val="24"/>
          <w:szCs w:val="24"/>
          <w:lang w:val="uk-UA"/>
        </w:rPr>
        <w:t xml:space="preserve"> – задній міст</w:t>
      </w:r>
      <w:r>
        <w:rPr>
          <w:i/>
          <w:iCs/>
          <w:sz w:val="24"/>
          <w:szCs w:val="24"/>
          <w:lang w:val="uk-UA"/>
        </w:rPr>
        <w:t>, 15</w:t>
      </w:r>
      <w:r>
        <w:rPr>
          <w:i/>
          <w:sz w:val="24"/>
          <w:szCs w:val="24"/>
          <w:lang w:val="uk-UA"/>
        </w:rPr>
        <w:t xml:space="preserve"> – зірочка, </w:t>
      </w:r>
      <w:r>
        <w:rPr>
          <w:i/>
          <w:iCs/>
          <w:sz w:val="24"/>
          <w:szCs w:val="24"/>
          <w:lang w:val="uk-UA"/>
        </w:rPr>
        <w:t>16 –</w:t>
      </w:r>
      <w:r>
        <w:rPr>
          <w:i/>
          <w:sz w:val="24"/>
          <w:szCs w:val="24"/>
          <w:lang w:val="uk-UA"/>
        </w:rPr>
        <w:t xml:space="preserve"> гусеничний візок, </w:t>
      </w:r>
      <w:r>
        <w:rPr>
          <w:i/>
          <w:iCs/>
          <w:sz w:val="24"/>
          <w:szCs w:val="24"/>
          <w:lang w:val="uk-UA"/>
        </w:rPr>
        <w:t>17 –</w:t>
      </w:r>
      <w:r>
        <w:rPr>
          <w:i/>
          <w:sz w:val="24"/>
          <w:szCs w:val="24"/>
          <w:lang w:val="uk-UA"/>
        </w:rPr>
        <w:t xml:space="preserve"> гусениця, </w:t>
      </w:r>
      <w:r>
        <w:rPr>
          <w:i/>
          <w:iCs/>
          <w:sz w:val="24"/>
          <w:szCs w:val="24"/>
          <w:lang w:val="uk-UA"/>
        </w:rPr>
        <w:t>18 –</w:t>
      </w:r>
      <w:r>
        <w:rPr>
          <w:i/>
          <w:sz w:val="24"/>
          <w:szCs w:val="24"/>
          <w:lang w:val="uk-UA"/>
        </w:rPr>
        <w:t xml:space="preserve"> шарнір, </w:t>
      </w:r>
      <w:r>
        <w:rPr>
          <w:i/>
          <w:iCs/>
          <w:sz w:val="24"/>
          <w:szCs w:val="24"/>
          <w:lang w:val="uk-UA"/>
        </w:rPr>
        <w:t>19 –</w:t>
      </w:r>
      <w:r>
        <w:rPr>
          <w:i/>
          <w:sz w:val="24"/>
          <w:szCs w:val="24"/>
          <w:lang w:val="uk-UA"/>
        </w:rPr>
        <w:t xml:space="preserve"> гідророзкіс, </w:t>
      </w:r>
      <w:r>
        <w:rPr>
          <w:i/>
          <w:iCs/>
          <w:sz w:val="24"/>
          <w:szCs w:val="24"/>
          <w:lang w:val="uk-UA"/>
        </w:rPr>
        <w:t>20 –</w:t>
      </w:r>
      <w:r>
        <w:rPr>
          <w:i/>
          <w:sz w:val="24"/>
          <w:szCs w:val="24"/>
          <w:lang w:val="uk-UA"/>
        </w:rPr>
        <w:t xml:space="preserve"> універсальний шарнір; положення відвала: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  <w:lang w:val="uk-UA"/>
        </w:rPr>
        <w:t xml:space="preserve"> – нижнє,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  <w:lang w:val="uk-UA"/>
        </w:rPr>
        <w:t xml:space="preserve"> – робоче,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–</w:t>
      </w:r>
      <w:r>
        <w:rPr>
          <w:i/>
          <w:sz w:val="24"/>
          <w:szCs w:val="24"/>
          <w:lang w:val="uk-UA"/>
        </w:rPr>
        <w:t xml:space="preserve"> транспорт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Рисунок 2.1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– Гусеничні бульдозери з неповоротними відвал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87040" cy="2378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ind w:right="0" w:firstLine="709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1 – відвал, 2 – штовхач із укосом, 3 – рама, 4 – гідроциліндр,</w:t>
        <w:br/>
        <w:t>5 – трактор, б – шарнір, 7, 8 – ножі</w:t>
      </w:r>
    </w:p>
    <w:p>
      <w:pPr>
        <w:pStyle w:val="FR1"/>
        <w:spacing w:lineRule="auto" w:line="240"/>
        <w:ind w:right="0" w:firstLine="709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Рисунок 2.2. – Гусеничний бульдозер з поворотним відвалом</w:t>
      </w:r>
    </w:p>
    <w:p>
      <w:pPr>
        <w:pStyle w:val="FR1"/>
        <w:spacing w:lineRule="auto" w:line="240"/>
        <w:ind w:right="0" w:firstLine="709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2030" cy="10839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16100" cy="10039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исунок 1 – Гусеничний рушій з жорсткою підвіскою опорних котків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22575" cy="33007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а – загальна схема напівжорсткої підвіски; б – основні елементи гусеничного рушія; в – ведуче колесо й гусеничний ланцюг рушія; 1 – натяжне колесо; 2 – натяжний пристрій; 3 – підтримуючий коток; 4 – опорний коток; 5 – рама візка гусеничного рушія; 6 – кронштейн задньої підвіски корпуса машини; 7 – кулак розкосу; 8 – вісь ведучого колеса; 9 – розкіс; 10 – балансирна ресора передньої підвіски корпуса машин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исунок 2 – Гусеничний рушій з напівжорсткою підвіскою опорних котків</w:t>
      </w:r>
    </w:p>
    <w:p>
      <w:pPr>
        <w:pStyle w:val="Normal"/>
        <w:ind w:firstLine="709"/>
        <w:jc w:val="center"/>
        <w:rPr>
          <w:lang w:val="uk-UA"/>
        </w:rPr>
      </w:pPr>
      <w:r>
        <w:rPr/>
        <w:drawing>
          <wp:inline distT="0" distB="0" distL="0" distR="0">
            <wp:extent cx="4036695" cy="16776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2656" r="6270" b="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– передній брус несучої рами машини; 2 – натяжне колесо; З – підтримуючі котки; 4 – передній поперечний брус рами машини; 5 – балки рами: 6 – задній поперечний брус рами машини; 7 – вісь ведучих коліс; 8 – кришка кронштейна кріплення осі ведучих коліс; 9 – кронштейн; 10 – балансирна карет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исунок 3 – Гусеничний рушій з еластичною підвіскою опорних коткі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36620" cy="16281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88260" cy="14255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3760" cy="39916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04410" cy="19919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2656" r="6270" b="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а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б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νη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)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Р</m:t>
              </m:r>
            </m:e>
          </m:nary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е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ж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Р</m:t>
              </m:r>
            </m:e>
          </m:nary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а)навантажувач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б)бульдозе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)машини для ущільнювання ґрунт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νη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)розпушувач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) умова руху бульдозера без буксува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Р</m:t>
              </m:r>
            </m:e>
          </m:nary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е) опір руху бульдозе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ж) опір ґрунту різанню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) опір волочінню призми ґрунту поперед відвал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и) опір тертя ґрунту по відвал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) невірн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Навантажувачі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одноківшевий фронтальний навантажувач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одноківшевий напівзворотний навантажувач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одноківшевого напівзворотнього навантажувача вкажіть гідроциліндри повороту ковша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1; 2;3; 4; 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одноківшевого напівзворотнього навантажувача вкажіть гідроциліндри підйому стріл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одноківшевого напівзворотнього навантажувача вкажіть на стріл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одноківшевого фронтального навантажувача вкажіть на стріл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одноківшевого фронтального навантажувача вкажіть коромисло ричагового механізм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одноківшевого фронтального навантажувача вкажіть на портал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одноківшевого фронтального навантажувача вкажіть тягу ричагового механізм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0; 11;12; 1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одноківшевого фронтального навантажувача вкажіть гідроциліндр руху ковша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Бульдозери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гусеничний бульдозер з поворотним відвалом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гусеничний бульдозер з неповоротним відвалом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гусеничний бульдозер</w:t>
      </w:r>
      <w:r>
        <w:rPr>
          <w:i/>
          <w:sz w:val="28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шарнірними штовхаючими брусам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гусеничний бульдозер</w:t>
      </w:r>
      <w:r>
        <w:rPr>
          <w:i/>
          <w:sz w:val="28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вердими штовхаючими брусам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бульдозеру з неповоротним відвалом вкажіть гідроциліндр підіймання-опускання відвал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бульдозеру з неповоротним відвалом вкажіть ніж відвал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5; 6;7; 8; 9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бульдозеру з неповоротним відвалом вкажіть несучу рамк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бульдозеру з поворотним відвалом вкажіть гідроциліндр руху відвал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бульдозеру з поворотним відвалом вкажіть на рам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0; 11;12; 1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бульдозеру з поворотним відвалом вкажіть на ножі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5; 6;7; 8; 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Гусеничні рушії дорожніх маши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гусеничний рушій з жорсткою підвіскою опорних котків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гусеничний рушій з еластичною підвіскою опорних котків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за рисунками гусеничний рушій з напівжорсткою підвіскою опорних котків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рушія з жорсткою підвіскою опорних котків вкажіть опорні катк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; 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рушія з жорсткою підвіскою опорних котків вкажіть привідне колесо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; 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рушія з жорсткою підвіскою опорних котків вкажіть напрямне колесо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; 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рушія з напівжорсткою підвіскою опорних котків вкажіть вісь ведучого колеса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6; 7;8; 9; 1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рушія з напівжорсткою підвіскою опорних котків вкажіть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тяжний пристрій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рушія з еластичною підвіскою вкажіть балансирну каретк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6; 7;8; 9; 1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схемою гусеничного рушія з еластичною підвіскою вкажіть підтримуючі котк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1; 2;3; 4;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Продуктивність Д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Тяговий розрахунок гусеничних рушіїв Д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формулу для визначення продуктивності бульдозера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; г; д; е; ж; з; и; 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формулу для визначення продуктивності навантажувача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; г; д; е; ж; з; и; 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кажіть н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мову руху бульдозера без буксування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; г; д; е; ж; з; и; 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кажіть на формулу для обчислення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пору тертя ґрунту по відвал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; г; д; е; ж; з; и; 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 на формулу для обчислення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опору волочінню призми ґрунту поперед відвала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; г; д; е; ж; з; и; 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кажіть на формулу для обчислення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пору ґрунту різанню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; г; д; е; ж; з; и; 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кажіть на формулу для обчислення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пору руху бульдозера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 а; б; в; г; д; е; ж; з; и; к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20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09:00Z</dcterms:created>
  <dc:creator>инкогнито</dc:creator>
  <dc:description/>
  <cp:keywords/>
  <dc:language>en-US</dc:language>
  <cp:lastModifiedBy>ALDEBARAN</cp:lastModifiedBy>
  <dcterms:modified xsi:type="dcterms:W3CDTF">2012-02-03T04:45:00Z</dcterms:modified>
  <cp:revision>23</cp:revision>
  <dc:subject/>
  <dc:title/>
</cp:coreProperties>
</file>