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НІ ЗАПИТАННЯ ЗА КУРСОМ «ДОРОЖНІ МАШИНИ»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йте характеристику циклу роботи навантажувача при виконанні робіт з будівництва автодорі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Яким чином визначається технічна продуктивність навантажувач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Чим відрізняється продуктивність технічна від теоретичної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4. Які призначення й область застосування відвала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5. Із яких складових складається опір копанню відвала та від яких його параметрів залежить кожна з них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6. Як відбувається заповнення відвала, які причини змін цього процесу по шляху різання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7. Як змінюється опір рухові бульдозера при його заповненні і чому?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 Як змінюється опір наповненню відвала бульдозера при заповненні і чому?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 Мета та основні етапи тягового розрахунку бульдозе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0. Наведіть конструктивні схеми гусеничних механізмів пересування дорожніх маши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1. Наведіть залежності для визначення потужності привода гусеничного механізму пересуванн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2. Які опори пересуванню враховуються при визначенні стискального зусилля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3. Які опори пересуванню відносяться до внутрішніх, а які до зовнішніх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4. Від яких параметрів залежить швидкість пересування дорожньої машини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5. Наведіть особливості конструктивних схем ущільнювальних коткі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6. Як визначити технічну продуктивність машини для ущільнювання ґрунтів?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7. В чому полягають особливості конструкцій ударних та віброударних машин?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8. Опишіть принцип дослідження щільності ґрунту за допомогою ударника ДорНДІ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9. Наведіть особливості конструктивних схем розпушувачів на базі вітчизняних бульдозері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0. Як визначити технічну продуктивність машини для розпушування ґрунтів?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1. Наведіть основні параметри бульдозерів-розпушувачів. Тяговий клас базового трактор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22. Опишіть принцип дослідження тягового зусилля необхідного для розпушування ґрунт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23. Від яких фізико-механічних властивостей ґрунту залежить тягове зусилля необхідне для розпушення?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4. В чому полягають особливості конструкцій грейдерів та автогрейдерів?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5. Наведіть основні конструктивні схеми скрепері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6. Опишіть технологічний цикл виготовлення та укладання асфальтобетонних сумішей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7. Наведіть основні правила безпечної експлуатації дорожніх машин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23:45:00Z</dcterms:created>
  <dc:creator>SamLab.ws</dc:creator>
  <dc:description/>
  <cp:keywords/>
  <dc:language>en-US</dc:language>
  <cp:lastModifiedBy>SamLab.ws</cp:lastModifiedBy>
  <dcterms:modified xsi:type="dcterms:W3CDTF">2009-01-25T23:53:00Z</dcterms:modified>
  <cp:revision>1</cp:revision>
  <dc:subject/>
  <dc:title>КОНТРОЛЬНІ ЗАПИТАННЯ ЗА КУРСОМ «ДОРОЖНІ МАШИНИ»</dc:title>
</cp:coreProperties>
</file>